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commentRangeStart w:id="0"/>
      <w:r>
        <w:rPr/>
        <w:t>KEO8</w:t>
      </w:r>
      <w:del w:id="0" w:author="John Karns" w:date="2008-08-16T14:23:00Z">
        <w:r>
          <w:rPr>
            <w:rStyle w:val="CommentReference"/>
            <w:rFonts w:cs="Times New Roman"/>
            <w:vanish w:val="false"/>
          </w:rPr>
        </w:r>
      </w:del>
      <w:commentRangeEnd w:id="0"/>
      <w:r>
        <w:commentReference w:id="0"/>
      </w:r>
      <w:r>
        <w:rPr/>
        <w:t>-0</w:t>
      </w:r>
      <w:ins w:id="1" w:author="FEMA" w:date="2008-03-19T08:52:00Z">
        <w:r>
          <w:rPr/>
          <w:t>5</w:t>
        </w:r>
      </w:ins>
      <w:del w:id="2" w:author="FEMA" w:date="2008-03-19T08:52:00Z">
        <w:r>
          <w:rPr/>
          <w:delText>2</w:delText>
        </w:r>
      </w:del>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ins w:id="3" w:author="Admin" w:date="2008-01-08T17:50:00Z">
        <w:r>
          <w:rPr/>
          <w:t xml:space="preserve">The </w:t>
        </w:r>
      </w:ins>
      <w:ins w:id="4" w:author="FEMA" w:date="2008-03-19T08:48:00Z">
        <w:r>
          <w:rPr/>
          <w:t>Last Stand</w:t>
        </w:r>
      </w:ins>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Keoland Regional Adventure</w:t>
      </w:r>
    </w:p>
    <w:p>
      <w:pPr>
        <w:pStyle w:val="Normal"/>
        <w:jc w:val="center"/>
        <w:rPr>
          <w:rFonts w:cs="Arial"/>
        </w:rPr>
      </w:pPr>
      <w:r>
        <w:rPr>
          <w:rFonts w:cs="Arial"/>
        </w:rPr>
        <w:t>Version 0.5.0</w:t>
      </w:r>
    </w:p>
    <w:p>
      <w:pPr>
        <w:pStyle w:val="SubSubTitle"/>
        <w:rPr>
          <w:rFonts w:cs="Arial"/>
        </w:rPr>
      </w:pPr>
      <w:r>
        <w:rPr>
          <w:rFonts w:cs="Arial"/>
        </w:rPr>
      </w:r>
    </w:p>
    <w:p>
      <w:pPr>
        <w:pStyle w:val="SubSubTitle"/>
        <w:rPr/>
      </w:pPr>
      <w:r>
        <w:rPr/>
        <w:t xml:space="preserve">by </w:t>
      </w:r>
      <w:ins w:id="5" w:author="FEMA" w:date="2008-03-19T08:49:00Z">
        <w:r>
          <w:rPr/>
          <w:t>Tony Antonich</w:t>
        </w:r>
      </w:ins>
    </w:p>
    <w:p>
      <w:pPr>
        <w:pStyle w:val="Normal"/>
        <w:jc w:val="center"/>
        <w:rPr>
          <w:rFonts w:cs="Arial"/>
        </w:rPr>
      </w:pPr>
      <w:r>
        <w:rPr>
          <w:rFonts w:cs="Arial"/>
        </w:rPr>
        <w:t>Reviewers: The Keoland Triad</w:t>
        <w:tab/>
        <w:t>Circle Reviewer: Steven Conforti</w:t>
      </w:r>
    </w:p>
    <w:p>
      <w:pPr>
        <w:pStyle w:val="Normal"/>
        <w:jc w:val="center"/>
        <w:rPr>
          <w:rFonts w:cs="Arial"/>
          <w:del w:id="8" w:author=" " w:date="2008-06-03T23:31:00Z"/>
        </w:rPr>
      </w:pPr>
      <w:r>
        <w:rPr>
          <w:rFonts w:cs="Arial"/>
        </w:rPr>
        <w:t xml:space="preserve">Playtesters: </w:t>
      </w:r>
      <w:ins w:id="6" w:author="FEMA" w:date="2008-05-29T15:03:00Z">
        <w:r>
          <w:rPr>
            <w:rFonts w:cs="Arial"/>
            <w:color w:val="000000"/>
          </w:rPr>
          <w:t>Tom Stickler, James Hamblin, Luke Wilson, Brian Jenison, Ian Weise</w:t>
        </w:r>
      </w:ins>
      <w:del w:id="7" w:author="FEMA" w:date="2008-05-29T15:03:00Z">
        <w:r>
          <w:rPr>
            <w:rFonts w:cs="Arial"/>
            <w:color w:val="000000"/>
            <w:highlight w:val="yellow"/>
          </w:rPr>
          <w:delText>X</w:delText>
        </w:r>
      </w:del>
    </w:p>
    <w:p>
      <w:pPr>
        <w:pStyle w:val="Normal"/>
        <w:widowControl/>
        <w:bidi w:val="0"/>
        <w:spacing w:before="0" w:after="120"/>
        <w:jc w:val="center"/>
        <w:rPr>
          <w:rFonts w:cs="Arial"/>
          <w:del w:id="10" w:author=" " w:date="2008-06-03T23:31:00Z"/>
        </w:rPr>
      </w:pPr>
      <w:del w:id="9" w:author=" " w:date="2008-06-03T23:31:00Z">
        <w:r>
          <w:rPr>
            <w:rFonts w:cs="Arial"/>
          </w:rPr>
        </w:r>
      </w:del>
    </w:p>
    <w:p>
      <w:pPr>
        <w:pStyle w:val="Normal"/>
        <w:jc w:val="center"/>
        <w:rPr>
          <w:rFonts w:cs="Arial"/>
        </w:rPr>
      </w:pPr>
      <w:r>
        <w:rPr>
          <w:rFonts w:cs="Arial"/>
        </w:rPr>
      </w:r>
    </w:p>
    <w:p>
      <w:pPr>
        <w:pStyle w:val="Normal"/>
        <w:rPr/>
      </w:pPr>
      <w:r>
        <w:rPr/>
      </w:r>
    </w:p>
    <w:p>
      <w:pPr>
        <w:pStyle w:val="Normal"/>
        <w:rPr>
          <w:ins w:id="26" w:author=" " w:date="2008-06-03T23:31:00Z"/>
        </w:rPr>
      </w:pPr>
      <w:ins w:id="11" w:author="FEMA" w:date="2008-03-19T08:50:00Z">
        <w:r>
          <w:rPr/>
          <w:t xml:space="preserve">You have heard the rumors and seen the signs, the Army of the Returned moves closer to the capital of the kingdom. Heroes from around the land have been called upon to help with Niole Dra’s defense, and you are among them. But Lashton has other plans for you. Can you do his bidding and still stand with your king to defend the </w:t>
        </w:r>
      </w:ins>
      <w:ins w:id="12" w:author="FEMA" w:date="2008-03-19T08:59:00Z">
        <w:r>
          <w:rPr/>
          <w:t>gem</w:t>
        </w:r>
      </w:ins>
      <w:ins w:id="13" w:author="FEMA" w:date="2008-03-19T08:50:00Z">
        <w:r>
          <w:rPr/>
          <w:t xml:space="preserve"> of the Sheldomar</w:t>
        </w:r>
      </w:ins>
      <w:ins w:id="14" w:author="David Guerrieri" w:date="2008-01-20T12:06:00Z">
        <w:del w:id="15" w:author="FEMA" w:date="2008-03-19T08:49:00Z">
          <w:r>
            <w:rPr/>
            <w:delText>Baron Malweig of Dilwych</w:delText>
          </w:r>
        </w:del>
      </w:ins>
      <w:del w:id="16" w:author="FEMA" w:date="2008-03-19T08:49:00Z">
        <w:r>
          <w:rPr/>
          <w:delText xml:space="preserve"> </w:delText>
        </w:r>
      </w:del>
      <w:ins w:id="17" w:author="David Guerrieri" w:date="2008-01-20T12:06:00Z">
        <w:del w:id="18" w:author="FEMA" w:date="2008-03-19T08:49:00Z">
          <w:r>
            <w:rPr/>
            <w:delText>requests your presence, asking you to venture forth to an ancient dangerous</w:delText>
          </w:r>
        </w:del>
      </w:ins>
      <w:ins w:id="19" w:author="David Guerrieri" w:date="2008-01-20T12:08:00Z">
        <w:del w:id="20" w:author="FEMA" w:date="2008-03-19T08:49:00Z">
          <w:r>
            <w:rPr/>
            <w:delText xml:space="preserve"> site, breech it’s defenses, and find weapons for use in the coming battles</w:delText>
          </w:r>
        </w:del>
      </w:ins>
      <w:ins w:id="21" w:author="David Guerrieri" w:date="2008-01-20T12:08:00Z">
        <w:r>
          <w:rPr/>
          <w:t>.</w:t>
        </w:r>
      </w:ins>
      <w:r>
        <w:rPr>
          <w:color w:val="000000"/>
        </w:rPr>
        <w:t xml:space="preserve"> </w:t>
      </w:r>
      <w:r>
        <w:rPr/>
        <w:t xml:space="preserve">  A Keoland Regional adventure for APLs </w:t>
      </w:r>
      <w:del w:id="22" w:author="FEMA" w:date="2008-03-19T08:51:00Z">
        <w:r>
          <w:rPr/>
          <w:delText>X</w:delText>
        </w:r>
      </w:del>
      <w:ins w:id="23" w:author="FEMA" w:date="2008-03-19T08:51:00Z">
        <w:r>
          <w:rPr/>
          <w:t>6</w:t>
        </w:r>
      </w:ins>
      <w:r>
        <w:rPr/>
        <w:t>-</w:t>
      </w:r>
      <w:del w:id="24" w:author="FEMA" w:date="2008-03-19T08:51:00Z">
        <w:r>
          <w:rPr/>
          <w:delText>X,</w:delText>
        </w:r>
      </w:del>
      <w:ins w:id="25" w:author="FEMA" w:date="2008-03-19T08:51:00Z">
        <w:r>
          <w:rPr/>
          <w:t>14</w:t>
        </w:r>
      </w:ins>
    </w:p>
    <w:p>
      <w:pPr>
        <w:pStyle w:val="Normal"/>
        <w:rPr>
          <w:del w:id="32" w:author="FEMA" w:date="2008-03-19T08:51:00Z"/>
        </w:rPr>
      </w:pPr>
      <w:r>
        <w:rPr>
          <w:rFonts w:eastAsia="Arial"/>
        </w:rPr>
        <w:t xml:space="preserve"> </w:t>
      </w:r>
      <w:del w:id="27" w:author="FEMA" w:date="2008-03-19T08:51:00Z">
        <w:commentRangeStart w:id="1"/>
        <w:r>
          <w:rPr/>
          <w:delText xml:space="preserve">and Part X of the </w:delText>
        </w:r>
      </w:del>
      <w:del w:id="28" w:author="FEMA" w:date="2008-03-19T08:51:00Z">
        <w:r>
          <w:rPr>
            <w:i/>
          </w:rPr>
          <w:delText>X</w:delText>
        </w:r>
      </w:del>
      <w:del w:id="29" w:author="FEMA" w:date="2008-03-19T08:51:00Z">
        <w:r>
          <w:rPr/>
          <w:delText xml:space="preserve"> series</w:delText>
        </w:r>
      </w:del>
      <w:del w:id="30" w:author="FEMA" w:date="2008-03-19T08:51:00Z">
        <w:r>
          <w:rPr>
            <w:vanish w:val="false"/>
          </w:rPr>
        </w:r>
      </w:del>
      <w:del w:id="31" w:author="FEMA" w:date="2008-03-19T08:51:00Z">
        <w:commentRangeEnd w:id="1"/>
        <w:r>
          <w:commentReference w:id="1"/>
        </w:r>
        <w:r>
          <w:rPr/>
          <w:delText>.</w:delText>
        </w:r>
      </w:del>
    </w:p>
    <w:p>
      <w:pPr>
        <w:pStyle w:val="Normal"/>
        <w:rPr>
          <w:del w:id="34" w:author="FEMA" w:date="2008-03-19T08:51:00Z"/>
        </w:rPr>
      </w:pPr>
      <w:del w:id="33" w:author="FEMA" w:date="2008-03-19T08:51:00Z">
        <w:r>
          <w:rPr/>
        </w:r>
      </w:del>
    </w:p>
    <w:p>
      <w:pPr>
        <w:pStyle w:val="Normal"/>
        <w:rPr>
          <w:del w:id="38" w:author="FEMA" w:date="2008-05-29T15:04:00Z"/>
        </w:rPr>
      </w:pPr>
      <w:r>
        <w:rPr>
          <w:b/>
        </w:rPr>
        <w:t>Note</w:t>
      </w:r>
      <w:r>
        <w:rPr/>
        <w:t xml:space="preserve">: This adventure will be of particular interest to </w:t>
      </w:r>
      <w:del w:id="35" w:author="FEMA" w:date="2008-03-19T08:59:00Z">
        <w:r>
          <w:rPr/>
          <w:delText>X.</w:delText>
        </w:r>
      </w:del>
      <w:ins w:id="36" w:author="FEMA" w:date="2008-03-19T08:59:00Z">
        <w:r>
          <w:rPr/>
          <w:t>Heralds and royal standards</w:t>
        </w:r>
      </w:ins>
      <w:ins w:id="37" w:author="FEMA" w:date="2008-05-29T15:04:00Z">
        <w:r>
          <w:rPr/>
          <w:t>.</w:t>
        </w:r>
      </w:ins>
    </w:p>
    <w:p>
      <w:pPr>
        <w:pStyle w:val="Normal"/>
        <w:rPr>
          <w:del w:id="40" w:author="FEMA" w:date="2008-05-29T15:04:00Z"/>
        </w:rPr>
      </w:pPr>
      <w:del w:id="39" w:author="FEMA" w:date="2008-05-29T15:04:00Z">
        <w:r>
          <w:rPr/>
        </w:r>
      </w:del>
    </w:p>
    <w:p>
      <w:pPr>
        <w:pStyle w:val="Normal"/>
        <w:rPr/>
      </w:pPr>
      <w:del w:id="41" w:author="FEMA" w:date="2008-05-29T15:04:00Z">
        <w:r>
          <w:rPr>
            <w:b/>
          </w:rPr>
          <w:delText>Resources</w:delText>
        </w:r>
      </w:del>
      <w:del w:id="42" w:author="FEMA" w:date="2008-05-29T15:04:00Z">
        <w:r>
          <w:rPr/>
          <w:delText xml:space="preserve">: </w:delText>
        </w:r>
      </w:del>
      <w:del w:id="43" w:author="FEMA" w:date="2008-05-29T15:04:00Z">
        <w:r>
          <w:rPr>
            <w:i/>
          </w:rPr>
          <w:delText>title</w:delText>
        </w:r>
      </w:del>
      <w:del w:id="44" w:author="FEMA" w:date="2008-05-29T15:04:00Z">
        <w:r>
          <w:rPr/>
          <w:delText xml:space="preserve"> [authors], </w:delText>
        </w:r>
      </w:del>
      <w:del w:id="45" w:author="FEMA" w:date="2008-05-29T15:04:00Z">
        <w:r>
          <w:rPr>
            <w:i/>
          </w:rPr>
          <w:delText>title</w:delText>
        </w:r>
      </w:del>
      <w:del w:id="46" w:author="FEMA" w:date="2008-05-29T15:04:00Z">
        <w:r>
          <w:rPr/>
          <w:delText xml:space="preserve"> [authors].</w:delText>
        </w:r>
      </w:del>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RPGA</w:t>
      </w:r>
      <w:r>
        <w:rPr>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This adventure retires from RPGA-sanctioned play on December 31, 2008.</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3">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13">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Heading1"/>
        <w:rPr/>
      </w:pPr>
      <w:r>
        <w:rPr/>
        <w:t>Time Units and Upkeep</w:t>
      </w:r>
    </w:p>
    <w:p>
      <w:pPr>
        <w:pStyle w:val="Normal"/>
        <w:rPr/>
      </w:pPr>
      <w:r>
        <w:rPr/>
        <w:t xml:space="preserve">This is a standard </w:t>
      </w:r>
      <w:commentRangeStart w:id="2"/>
      <w:r>
        <w:rPr/>
        <w:t>one</w:t>
      </w:r>
      <w:r>
        <w:rPr>
          <w:vanish w:val="false"/>
        </w:rPr>
      </w:r>
      <w:commentRangeEnd w:id="2"/>
      <w:r>
        <w:commentReference w:id="2"/>
      </w:r>
      <w:r>
        <w:rPr/>
        <w:t>-round Regional adventure, set in the Empire of Keoland.  Characters native to Keoland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w:t>
      </w:r>
      <w:del w:id="54" w:author="FEMA" w:date="2008-06-12T07:33:00Z">
        <w:r>
          <w:rPr/>
          <w:delText>bowmaking</w:delText>
        </w:r>
      </w:del>
      <w:ins w:id="55" w:author="FEMA" w:date="2008-06-12T07:33:00Z">
        <w:r>
          <w:rPr/>
          <w:t>bow making</w:t>
        </w:r>
      </w:ins>
      <w:r>
        <w:rPr/>
        <w:t>).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ins w:id="60" w:author="FEMA" w:date="2008-03-19T09:04:00Z"/>
        </w:rPr>
      </w:pPr>
      <w:r>
        <w:rPr/>
        <w:t>The Returned army advances through the Good Hills, facing little resistance. Nothing seems to be stopping their inexorable march toward</w:t>
      </w:r>
      <w:ins w:id="56" w:author="FEMA" w:date="2008-03-19T08:53:00Z">
        <w:r>
          <w:rPr/>
          <w:t xml:space="preserve">s Niole Dra. </w:t>
        </w:r>
      </w:ins>
      <w:ins w:id="57" w:author="FEMA" w:date="2008-03-19T09:00:00Z">
        <w:r>
          <w:rPr/>
          <w:t>Heroes from all over the Sheldomar flock to the standard of Keoland in a last ditch effort to halt their advance. But unknown to most is the secret defenses of the city itself. Created eons ag</w:t>
        </w:r>
      </w:ins>
      <w:ins w:id="58" w:author="FEMA" w:date="2008-03-19T09:02:00Z">
        <w:r>
          <w:rPr/>
          <w:t xml:space="preserve">o by </w:t>
        </w:r>
      </w:ins>
      <w:ins w:id="59" w:author="FEMA" w:date="2008-03-19T09:04:00Z">
        <w:r>
          <w:rPr/>
          <w:t>a race long forgotten.</w:t>
        </w:r>
      </w:ins>
    </w:p>
    <w:p>
      <w:pPr>
        <w:pStyle w:val="Normal"/>
        <w:rPr>
          <w:ins w:id="70" w:author="FEMA" w:date="2008-03-19T09:35:00Z"/>
        </w:rPr>
      </w:pPr>
      <w:ins w:id="61" w:author="FEMA" w:date="2008-03-19T09:30:00Z">
        <w:r>
          <w:rPr/>
          <w:t xml:space="preserve">Rumors on these defenses was first found in the form of some </w:t>
        </w:r>
      </w:ins>
      <w:ins w:id="62" w:author="FEMA" w:date="2008-03-19T09:33:00Z">
        <w:r>
          <w:rPr/>
          <w:t>cryptic</w:t>
        </w:r>
      </w:ins>
      <w:ins w:id="63" w:author="FEMA" w:date="2008-03-19T09:31:00Z">
        <w:r>
          <w:rPr/>
          <w:t xml:space="preserve"> passages in </w:t>
        </w:r>
      </w:ins>
      <w:ins w:id="64" w:author="FEMA" w:date="2008-03-19T09:33:00Z">
        <w:r>
          <w:rPr/>
          <w:t>“The Chronicle of Secret Times” found in Dorglast castle in Keoland regional adventure KEO8-0</w:t>
        </w:r>
      </w:ins>
      <w:ins w:id="65" w:author="FEMA" w:date="2008-06-12T07:10:00Z">
        <w:r>
          <w:rPr/>
          <w:t>4</w:t>
        </w:r>
      </w:ins>
      <w:ins w:id="66" w:author="FEMA" w:date="2008-03-19T09:34:00Z">
        <w:r>
          <w:rPr/>
          <w:t xml:space="preserve">. This information has to do with the unassuming stone obelisks that </w:t>
        </w:r>
      </w:ins>
      <w:ins w:id="67" w:author="FEMA" w:date="2008-03-19T09:38:00Z">
        <w:r>
          <w:rPr/>
          <w:t>ring</w:t>
        </w:r>
      </w:ins>
      <w:ins w:id="68" w:author="FEMA" w:date="2008-03-19T09:34:00Z">
        <w:r>
          <w:rPr/>
          <w:t xml:space="preserve"> the city</w:t>
        </w:r>
      </w:ins>
      <w:ins w:id="69" w:author="FEMA" w:date="2008-03-19T09:38:00Z">
        <w:r>
          <w:rPr/>
          <w:t xml:space="preserve"> that have more than just an esthetic quality.</w:t>
        </w:r>
      </w:ins>
    </w:p>
    <w:p>
      <w:pPr>
        <w:pStyle w:val="Normal"/>
        <w:rPr>
          <w:ins w:id="85" w:author="FEMA" w:date="2008-03-19T09:44:00Z"/>
        </w:rPr>
      </w:pPr>
      <w:ins w:id="71" w:author="FEMA" w:date="2008-03-19T09:35:00Z">
        <w:r>
          <w:rPr/>
          <w:t xml:space="preserve">Lashton has spent time studying these passages and has formulated an idea of what those defenses are and how they could be </w:t>
        </w:r>
      </w:ins>
      <w:ins w:id="72" w:author="FEMA" w:date="2008-03-19T09:37:00Z">
        <w:r>
          <w:rPr/>
          <w:t>used to help the king destroy the Army of the Returned.</w:t>
        </w:r>
      </w:ins>
      <w:ins w:id="73" w:author="FEMA" w:date="2008-03-19T09:39:00Z">
        <w:r>
          <w:rPr/>
          <w:t xml:space="preserve"> </w:t>
        </w:r>
      </w:ins>
      <w:ins w:id="74" w:author="FEMA" w:date="2008-03-19T09:41:00Z">
        <w:r>
          <w:rPr/>
          <w:t>Traveling</w:t>
        </w:r>
      </w:ins>
      <w:ins w:id="75" w:author="FEMA" w:date="2008-03-19T09:39:00Z">
        <w:r>
          <w:rPr/>
          <w:t xml:space="preserve"> to the capital</w:t>
        </w:r>
      </w:ins>
      <w:ins w:id="76" w:author="FEMA" w:date="2008-03-19T09:41:00Z">
        <w:r>
          <w:rPr/>
          <w:t>,</w:t>
        </w:r>
      </w:ins>
      <w:ins w:id="77" w:author="FEMA" w:date="2008-03-19T09:39:00Z">
        <w:r>
          <w:rPr/>
          <w:t xml:space="preserve"> the group is summoned by Lashton and he</w:t>
        </w:r>
      </w:ins>
      <w:ins w:id="78" w:author="FEMA" w:date="2008-03-19T09:41:00Z">
        <w:r>
          <w:rPr/>
          <w:t xml:space="preserve"> begins to</w:t>
        </w:r>
      </w:ins>
      <w:ins w:id="79" w:author="FEMA" w:date="2008-03-19T09:39:00Z">
        <w:r>
          <w:rPr/>
          <w:t xml:space="preserve"> </w:t>
        </w:r>
      </w:ins>
      <w:ins w:id="80" w:author="FEMA" w:date="2008-05-16T13:02:00Z">
        <w:r>
          <w:rPr/>
          <w:t>tell of</w:t>
        </w:r>
      </w:ins>
      <w:ins w:id="81" w:author="FEMA" w:date="2008-03-19T09:39:00Z">
        <w:r>
          <w:rPr/>
          <w:t xml:space="preserve"> his findings and asks the group to </w:t>
        </w:r>
      </w:ins>
      <w:ins w:id="82" w:author="FEMA" w:date="2008-03-19T09:41:00Z">
        <w:r>
          <w:rPr/>
          <w:t>delve</w:t>
        </w:r>
      </w:ins>
      <w:ins w:id="83" w:author="FEMA" w:date="2008-03-19T09:39:00Z">
        <w:r>
          <w:rPr/>
          <w:t xml:space="preserve"> beneath the city and located these magical defenses, and with or without his help to activate them</w:t>
        </w:r>
      </w:ins>
      <w:ins w:id="84" w:author="FEMA" w:date="2008-03-19T09:42:00Z">
        <w:r>
          <w:rPr/>
          <w:t xml:space="preserve"> to save the city and its inhabitants.</w:t>
        </w:r>
      </w:ins>
    </w:p>
    <w:p>
      <w:pPr>
        <w:pStyle w:val="Normal"/>
        <w:rPr/>
      </w:pPr>
      <w:ins w:id="86" w:author="FEMA" w:date="2008-03-19T09:44:00Z">
        <w:r>
          <w:rPr/>
          <w:t xml:space="preserve">He explains that it has something to do with the original groups that </w:t>
        </w:r>
      </w:ins>
      <w:ins w:id="87" w:author="FEMA" w:date="2008-05-16T13:02:00Z">
        <w:r>
          <w:rPr/>
          <w:t>first inhabited</w:t>
        </w:r>
      </w:ins>
      <w:ins w:id="88" w:author="FEMA" w:date="2008-03-19T09:44:00Z">
        <w:r>
          <w:rPr/>
          <w:t xml:space="preserve"> Keoland </w:t>
        </w:r>
      </w:ins>
      <w:ins w:id="89" w:author="FEMA" w:date="2008-04-14T08:52:00Z">
        <w:r>
          <w:rPr/>
          <w:t>a millennia</w:t>
        </w:r>
      </w:ins>
      <w:ins w:id="90" w:author="FEMA" w:date="2008-03-19T09:44:00Z">
        <w:r>
          <w:rPr/>
          <w:t xml:space="preserve"> ago. </w:t>
        </w:r>
      </w:ins>
      <w:del w:id="91" w:author="FEMA" w:date="2008-03-19T08:53:00Z">
        <w:r>
          <w:rPr/>
          <w:delText xml:space="preserve">s ……. where? They seem intent upon the Keoish heartland. No military </w:delText>
        </w:r>
      </w:del>
      <w:ins w:id="92" w:author="Admin" w:date="2008-01-08T18:15:00Z">
        <w:del w:id="93" w:author="FEMA" w:date="2008-03-19T08:53:00Z">
          <w:r>
            <w:rPr/>
            <w:delText>strategies tried so far have</w:delText>
          </w:r>
        </w:del>
      </w:ins>
      <w:del w:id="94" w:author="FEMA" w:date="2008-03-19T08:53:00Z">
        <w:r>
          <w:rPr/>
          <w:delText xml:space="preserve"> seemed to do more than slow The Army of the Returned more than slightly.</w:delText>
        </w:r>
      </w:del>
    </w:p>
    <w:p>
      <w:pPr>
        <w:pStyle w:val="Normal"/>
        <w:rPr>
          <w:del w:id="113" w:author="FEMA" w:date="2008-03-19T08:53:00Z"/>
        </w:rPr>
      </w:pPr>
      <w:r>
        <w:rPr/>
        <w:tab/>
      </w:r>
      <w:del w:id="95" w:author="FEMA" w:date="2008-03-19T08:53:00Z">
        <w:r>
          <w:rPr/>
          <w:delText xml:space="preserve">Meanwhile, </w:delText>
        </w:r>
      </w:del>
      <w:ins w:id="96" w:author="David Guerrieri" w:date="2008-01-20T12:43:00Z">
        <w:del w:id="97" w:author="FEMA" w:date="2008-03-19T08:53:00Z">
          <w:r>
            <w:rPr/>
            <w:delText xml:space="preserve">at Castle Draconis Imperious, Vilharian, still </w:delText>
          </w:r>
        </w:del>
      </w:ins>
      <w:ins w:id="98" w:author="David Guerrieri" w:date="2008-01-20T12:46:00Z">
        <w:del w:id="99" w:author="FEMA" w:date="2008-03-19T08:53:00Z">
          <w:r>
            <w:rPr/>
            <w:delText>sheathed</w:delText>
          </w:r>
        </w:del>
      </w:ins>
      <w:ins w:id="100" w:author="David Guerrieri" w:date="2008-01-20T12:44:00Z">
        <w:del w:id="101" w:author="FEMA" w:date="2008-03-19T08:53:00Z">
          <w:r>
            <w:rPr/>
            <w:delText xml:space="preserve"> in Baron Malweig’s body</w:delText>
          </w:r>
        </w:del>
      </w:ins>
      <w:ins w:id="102" w:author="David Guerrieri" w:date="2008-01-20T12:47:00Z">
        <w:del w:id="103" w:author="FEMA" w:date="2008-03-19T08:53:00Z">
          <w:r>
            <w:rPr/>
            <w:delText xml:space="preserve">, is aware of the current military threat against Keoland. He/it very concerned about the survival of the Suel noble houses and believes there may still be some help available </w:delText>
          </w:r>
        </w:del>
      </w:ins>
      <w:ins w:id="104" w:author="David Guerrieri" w:date="2008-01-20T12:50:00Z">
        <w:del w:id="105" w:author="FEMA" w:date="2008-03-19T08:53:00Z">
          <w:r>
            <w:rPr/>
            <w:delText xml:space="preserve">for the coming battles </w:delText>
          </w:r>
        </w:del>
      </w:ins>
      <w:ins w:id="106" w:author="David Guerrieri" w:date="2008-01-20T12:48:00Z">
        <w:del w:id="107" w:author="FEMA" w:date="2008-03-19T08:53:00Z">
          <w:r>
            <w:rPr/>
            <w:delText xml:space="preserve">in the rooms under the Tower of Valadis. Vilharian is also aware that a “brother” of his [[ add name here ]], may still be housed under Valadis, and </w:delText>
          </w:r>
        </w:del>
      </w:ins>
      <w:ins w:id="108" w:author="David Guerrieri" w:date="2008-01-20T12:51:00Z">
        <w:del w:id="109" w:author="FEMA" w:date="2008-03-19T08:53:00Z">
          <w:r>
            <w:rPr/>
            <w:delText>could be valuable ally in th</w:delText>
          </w:r>
        </w:del>
      </w:ins>
      <w:ins w:id="110" w:author="David Guerrieri" w:date="2008-01-20T13:03:00Z">
        <w:del w:id="111" w:author="FEMA" w:date="2008-03-19T08:53:00Z">
          <w:r>
            <w:rPr/>
            <w:delText xml:space="preserve">e </w:delText>
          </w:r>
        </w:del>
      </w:ins>
      <w:del w:id="112" w:author="FEMA" w:date="2008-03-19T08:53:00Z">
        <w:r>
          <w:rPr/>
          <w:delText>coming months.</w:delText>
        </w:r>
      </w:del>
    </w:p>
    <w:p>
      <w:pPr>
        <w:pStyle w:val="Normal"/>
        <w:rPr>
          <w:del w:id="127" w:author="FEMA" w:date="2008-03-19T08:53:00Z"/>
        </w:rPr>
      </w:pPr>
      <w:ins w:id="114" w:author="David Guerrieri" w:date="2008-01-20T12:52:00Z">
        <w:del w:id="115" w:author="FEMA" w:date="2008-03-19T08:53:00Z">
          <w:r>
            <w:rPr/>
            <w:delText xml:space="preserve">The Tower of Valadis was originally </w:delText>
          </w:r>
        </w:del>
      </w:ins>
      <w:ins w:id="116" w:author="David Guerrieri" w:date="2008-01-20T12:56:00Z">
        <w:del w:id="117" w:author="FEMA" w:date="2008-03-19T08:53:00Z">
          <w:r>
            <w:rPr/>
            <w:delText>constructed in -329 CY by the Malhel</w:delText>
          </w:r>
        </w:del>
      </w:ins>
      <w:ins w:id="118" w:author="David Guerrieri" w:date="2008-01-20T12:58:00Z">
        <w:del w:id="119" w:author="FEMA" w:date="2008-03-19T08:53:00Z">
          <w:r>
            <w:rPr/>
            <w:delText xml:space="preserve">, as a place of protection and rulership. </w:delText>
          </w:r>
        </w:del>
      </w:ins>
      <w:ins w:id="120" w:author="David Guerrieri" w:date="2008-01-20T13:07:00Z">
        <w:del w:id="121" w:author="FEMA" w:date="2008-03-19T08:53:00Z">
          <w:r>
            <w:rPr/>
            <w:delText xml:space="preserve">Many powerful items were stored in the rooms beneath Valadis. </w:delText>
          </w:r>
        </w:del>
      </w:ins>
      <w:ins w:id="122" w:author="David Guerrieri" w:date="2008-01-20T12:59:00Z">
        <w:del w:id="123" w:author="FEMA" w:date="2008-03-19T08:53:00Z">
          <w:r>
            <w:rPr/>
            <w:delText xml:space="preserve">The Malhel </w:delText>
          </w:r>
        </w:del>
      </w:ins>
      <w:ins w:id="124" w:author="David Guerrieri" w:date="2008-01-20T13:07:00Z">
        <w:del w:id="125" w:author="FEMA" w:date="2008-03-19T08:53:00Z">
          <w:r>
            <w:rPr/>
            <w:delText xml:space="preserve"> a</w:delText>
          </w:r>
        </w:del>
      </w:ins>
      <w:del w:id="126" w:author="FEMA" w:date="2008-03-19T08:53:00Z">
        <w:r>
          <w:rPr/>
          <w:delText xml:space="preserve">bandoned the tower shortly thereafter, and appearances by House Malhel since then have been fewand far between. </w:delText>
        </w:r>
      </w:del>
    </w:p>
    <w:p>
      <w:pPr>
        <w:pStyle w:val="Normal"/>
        <w:rPr>
          <w:del w:id="135" w:author="FEMA" w:date="2008-03-19T08:53:00Z"/>
        </w:rPr>
      </w:pPr>
      <w:ins w:id="128" w:author="David Guerrieri" w:date="2008-01-20T12:59:00Z">
        <w:del w:id="129" w:author="FEMA" w:date="2008-03-19T08:53:00Z">
          <w:r>
            <w:rPr/>
            <w:delText>One member of House Malhel, Asberdies, later seized power in the area of the current Yeomanry</w:delText>
          </w:r>
        </w:del>
      </w:ins>
      <w:ins w:id="130" w:author="David Guerrieri" w:date="2008-01-20T13:01:00Z">
        <w:del w:id="131" w:author="FEMA" w:date="2008-03-19T08:53:00Z">
          <w:r>
            <w:rPr/>
            <w:delText xml:space="preserve"> in -277 CY. Sometime after Asberdies came to power, one of his apprentices, Nolhast the Unforgiven</w:delText>
          </w:r>
        </w:del>
      </w:ins>
      <w:ins w:id="132" w:author="David Guerrieri" w:date="2008-01-20T13:03:00Z">
        <w:del w:id="133" w:author="FEMA" w:date="2008-03-19T08:53:00Z">
          <w:r>
            <w:rPr/>
            <w:delText xml:space="preserve"> gained e</w:delText>
          </w:r>
        </w:del>
      </w:ins>
      <w:del w:id="134" w:author="FEMA" w:date="2008-03-19T08:53:00Z">
        <w:r>
          <w:rPr/>
          <w:delText>ntrance to the Tower of Valadis, and escaped with many of the powerful items there, rumored to include the Hand and Eye of Vecna.</w:delText>
        </w:r>
      </w:del>
    </w:p>
    <w:p>
      <w:pPr>
        <w:pStyle w:val="Normal"/>
        <w:rPr>
          <w:del w:id="141" w:author="FEMA" w:date="2008-03-19T08:53:00Z"/>
        </w:rPr>
      </w:pPr>
      <w:ins w:id="136" w:author="David Guerrieri" w:date="2008-01-20T13:08:00Z">
        <w:del w:id="137" w:author="FEMA" w:date="2008-03-19T08:53:00Z">
          <w:r>
            <w:rPr/>
            <w:delText xml:space="preserve">Since then, the elves of the Dreadwood have been the unofficial watchers of the Tower of Valadis, ensuring no one entered or exited. Being </w:delText>
          </w:r>
        </w:del>
      </w:ins>
      <w:ins w:id="138" w:author="David Guerrieri" w:date="2008-01-20T13:10:00Z">
        <w:del w:id="139" w:author="FEMA" w:date="2008-03-19T08:53:00Z">
          <w:r>
            <w:rPr/>
            <w:delText>long-lived, they remember the atrocities of House Malhel, and wish to make sure the magics and evils that may still inhabit Valadis do not emerge again</w:delText>
          </w:r>
        </w:del>
      </w:ins>
      <w:del w:id="140" w:author="FEMA" w:date="2008-03-19T08:53:00Z">
        <w:r>
          <w:rPr/>
          <w:delText xml:space="preserve"> to threaten and endanger others.</w:delText>
        </w:r>
      </w:del>
    </w:p>
    <w:p>
      <w:pPr>
        <w:pStyle w:val="Normal"/>
        <w:rPr>
          <w:del w:id="147" w:author="FEMA" w:date="2008-03-19T08:53:00Z"/>
        </w:rPr>
      </w:pPr>
      <w:ins w:id="142" w:author="David Guerrieri" w:date="2008-01-20T13:13:00Z">
        <w:del w:id="143" w:author="FEMA" w:date="2008-03-19T08:53:00Z">
          <w:r>
            <w:rPr/>
            <w:delText>In KEO4-02, Active Imagination, Baron Malweig</w:delText>
          </w:r>
        </w:del>
      </w:ins>
      <w:ins w:id="144" w:author="David Guerrieri" w:date="2008-01-20T13:16:00Z">
        <w:del w:id="145" w:author="FEMA" w:date="2008-03-19T08:53:00Z">
          <w:r>
            <w:rPr/>
            <w:delText xml:space="preserve"> of Dilwych traded his soul and mental capacity with Vilharian, an ancient Suel sword who considers himself a steward of the noble Sue houses. Vilharian is now in Malweig’s body, and Malweig</w:delText>
          </w:r>
        </w:del>
      </w:ins>
      <w:del w:id="146" w:author="FEMA" w:date="2008-03-19T08:53:00Z">
        <w:r>
          <w:rPr/>
          <w:delText xml:space="preserve">’s spirit is in the sword. </w:delText>
        </w:r>
      </w:del>
    </w:p>
    <w:p>
      <w:pPr>
        <w:pStyle w:val="Normal"/>
        <w:rPr>
          <w:del w:id="149" w:author="FEMA" w:date="2008-03-19T08:53:00Z"/>
        </w:rPr>
      </w:pPr>
      <w:del w:id="148" w:author="FEMA" w:date="2008-03-19T08:53:00Z">
        <w:r>
          <w:rPr/>
          <w:delText>Vilharian realizes the coming storm threatens the very foundations of Keoland, and therefore the Suel noble houses. He believes Nolhast may not have escaped Valadis with all powerful items, and believes that items still there can be recovered and used in the coming battles.</w:delText>
        </w:r>
      </w:del>
    </w:p>
    <w:p>
      <w:pPr>
        <w:pStyle w:val="Normal"/>
        <w:rPr>
          <w:del w:id="153" w:author="FEMA" w:date="2008-03-19T08:53:00Z"/>
        </w:rPr>
      </w:pPr>
      <w:ins w:id="150" w:author="David Guerrieri" w:date="2008-01-20T13:18:00Z">
        <w:del w:id="151" w:author="FEMA" w:date="2008-03-19T08:53:00Z">
          <w:r>
            <w:rPr/>
            <w:delText xml:space="preserve">Unknown to even Vilharian, his </w:delText>
          </w:r>
        </w:del>
      </w:ins>
      <w:del w:id="152" w:author="FEMA" w:date="2008-03-19T08:53:00Z">
        <w:r>
          <w:rPr/>
          <w:delText>“brother” sword, [[ insert name here ]] is still under Valadis, but has slowly gone mad over the years. It wishes merely to be released and brought forth from under the tower, where it can appease it’s chaotic hunger.</w:delText>
        </w:r>
      </w:del>
    </w:p>
    <w:p>
      <w:pPr>
        <w:pStyle w:val="Normal"/>
        <w:rPr>
          <w:del w:id="157" w:author="FEMA" w:date="2008-03-19T08:52:00Z"/>
        </w:rPr>
      </w:pPr>
      <w:ins w:id="154" w:author="David Guerrieri" w:date="2008-01-20T13:20:00Z">
        <w:del w:id="155" w:author="FEMA" w:date="2008-03-19T08:53:00Z">
          <w:r>
            <w:rPr/>
            <w:delText>The swords themselves</w:delText>
          </w:r>
        </w:del>
      </w:ins>
      <w:del w:id="156" w:author="FEMA" w:date="2008-03-19T08:53:00Z">
        <w:r>
          <w:rPr/>
          <w:delText>, created long before the Twin Cataclysms, were originally created to protect the noble Suel houses of the ancient Suel Imperium. They may also be “combined” to create a more powerful weapon than either is individually.</w:delText>
        </w:r>
      </w:del>
    </w:p>
    <w:p>
      <w:pPr>
        <w:pStyle w:val="Normal"/>
        <w:rPr/>
      </w:pPr>
      <w:del w:id="158" w:author="FEMA" w:date="2008-03-19T08:52:00Z">
        <w:commentRangeStart w:id="3"/>
        <w:r>
          <w:rPr/>
          <w:delText>This section details any history relevant to the adventure and any regional background relevant to running the adventure.  The first paragraph of the adventure background is not indented; all subsequent paragraphs are.</w:delText>
        </w:r>
      </w:del>
      <w:del w:id="159" w:author="FEMA" w:date="2008-03-19T08:52:00Z">
        <w:commentRangeEnd w:id="3"/>
        <w:r>
          <w:commentReference w:id="3"/>
        </w:r>
        <w:r>
          <w:rPr>
            <w:vanish w:val="false"/>
          </w:rPr>
        </w:r>
      </w:del>
    </w:p>
    <w:p>
      <w:pPr>
        <w:pStyle w:val="Heading1"/>
        <w:rPr/>
      </w:pPr>
      <w:r>
        <w:rPr/>
        <w:t>Adventure Summary</w:t>
      </w:r>
    </w:p>
    <w:p>
      <w:pPr>
        <w:pStyle w:val="Normal"/>
        <w:rPr>
          <w:ins w:id="174" w:author="David Guerrieri" w:date="2008-01-14T19:31:00Z"/>
        </w:rPr>
      </w:pPr>
      <w:r>
        <w:rPr/>
        <w:t>The heroes will attempt t</w:t>
      </w:r>
      <w:ins w:id="160" w:author="FEMA" w:date="2008-04-14T08:53:00Z">
        <w:r>
          <w:rPr/>
          <w:t xml:space="preserve">o help </w:t>
        </w:r>
      </w:ins>
      <w:ins w:id="161" w:author="FEMA" w:date="2008-04-14T09:34:00Z">
        <w:r>
          <w:rPr/>
          <w:t>Lashton</w:t>
        </w:r>
      </w:ins>
      <w:ins w:id="162" w:author="FEMA" w:date="2008-04-14T08:53:00Z">
        <w:r>
          <w:rPr/>
          <w:t xml:space="preserve"> find and activate the secret city defenses to save the capital and destroy the Army of the Returned.</w:t>
        </w:r>
      </w:ins>
      <w:del w:id="163" w:author="FEMA" w:date="2008-04-14T08:53:00Z">
        <w:r>
          <w:rPr/>
          <w:delText xml:space="preserve">o recover </w:delText>
        </w:r>
      </w:del>
      <w:ins w:id="164" w:author="David Guerrieri" w:date="2008-01-20T13:33:00Z">
        <w:del w:id="165" w:author="FEMA" w:date="2008-04-14T08:53:00Z">
          <w:r>
            <w:rPr/>
            <w:delText xml:space="preserve">a </w:delText>
          </w:r>
        </w:del>
      </w:ins>
      <w:del w:id="166" w:author="FEMA" w:date="2008-04-14T08:53:00Z">
        <w:r>
          <w:rPr/>
          <w:delText>valuable weapon for the coming battles from the Tower of Valadis, and may find a few more interesting things as well.</w:delText>
        </w:r>
      </w:del>
      <w:ins w:id="167" w:author="David Guerrieri" w:date="2008-01-14T19:34:00Z">
        <w:del w:id="168" w:author="FEMA" w:date="2008-04-14T08:53:00Z">
          <w:r>
            <w:rPr/>
            <w:delText xml:space="preserve"> [[</w:delText>
          </w:r>
        </w:del>
      </w:ins>
      <w:ins w:id="169" w:author="David Guerrieri" w:date="2008-01-14T19:37:00Z">
        <w:del w:id="170" w:author="FEMA" w:date="2008-04-14T08:53:00Z">
          <w:r>
            <w:rPr/>
            <w:delText xml:space="preserve"> </w:delText>
          </w:r>
        </w:del>
      </w:ins>
      <w:ins w:id="171" w:author="David Guerrieri" w:date="2008-01-14T19:34:00Z">
        <w:del w:id="172" w:author="FEMA" w:date="2008-04-14T08:53:00Z">
          <w:r>
            <w:rPr/>
            <w:delText>I expect the items here to be a part of a “recipe for success” for the coming battles, along with the Bow of Bones and maybe the Dragon Egg from previous mods in the series</w:delText>
          </w:r>
        </w:del>
      </w:ins>
      <w:del w:id="173" w:author="FEMA" w:date="2008-04-14T08:53:00Z">
        <w:r>
          <w:rPr/>
          <w:delText xml:space="preserve"> ]]</w:delText>
        </w:r>
      </w:del>
    </w:p>
    <w:p>
      <w:pPr>
        <w:pStyle w:val="Normal"/>
        <w:rPr>
          <w:rFonts w:cs="Arial"/>
          <w:ins w:id="183" w:author="FEMA" w:date="2008-04-14T09:25:00Z"/>
        </w:rPr>
      </w:pPr>
      <w:del w:id="175" w:author="FEMA" w:date="2008-06-12T07:10:00Z">
        <w:r>
          <w:rPr>
            <w:rFonts w:cs="Arial"/>
          </w:rPr>
          <w:delText>Encounter 1:</w:delText>
        </w:r>
      </w:del>
      <w:r>
        <w:rPr>
          <w:rFonts w:cs="Arial"/>
        </w:rPr>
        <w:t xml:space="preserve"> </w:t>
      </w:r>
      <w:ins w:id="176" w:author="David Guerrieri" w:date="2008-01-20T13:26:00Z">
        <w:r>
          <w:rPr>
            <w:rFonts w:cs="Arial"/>
          </w:rPr>
          <w:t xml:space="preserve">The heroes </w:t>
        </w:r>
      </w:ins>
      <w:ins w:id="177" w:author="FEMA" w:date="2008-04-14T08:55:00Z">
        <w:r>
          <w:rPr>
            <w:rFonts w:cs="Arial"/>
          </w:rPr>
          <w:t>while on their way to help with the defense of Niole Dra are contacted by messenger that Lashton has urgent need of their services, and that they are to</w:t>
        </w:r>
      </w:ins>
      <w:ins w:id="178" w:author="FEMA" w:date="2008-04-14T09:19:00Z">
        <w:r>
          <w:rPr>
            <w:rFonts w:cs="Arial"/>
          </w:rPr>
          <w:t xml:space="preserve"> proceed with all haste to the capital</w:t>
        </w:r>
      </w:ins>
      <w:ins w:id="179" w:author="FEMA" w:date="2008-04-14T08:55:00Z">
        <w:r>
          <w:rPr>
            <w:rFonts w:cs="Arial"/>
          </w:rPr>
          <w:t>. At this meeting Lashton will detail what he has learned and even offer some insight to what the group had previously found in adventures KEO</w:t>
        </w:r>
      </w:ins>
      <w:ins w:id="180" w:author="FEMA" w:date="2008-04-14T08:57:00Z">
        <w:r>
          <w:rPr>
            <w:rFonts w:cs="Arial"/>
          </w:rPr>
          <w:t>8-03 and KEO8-</w:t>
        </w:r>
      </w:ins>
      <w:ins w:id="181" w:author="FEMA" w:date="2008-06-02T07:10:00Z">
        <w:r>
          <w:rPr>
            <w:rFonts w:cs="Arial"/>
          </w:rPr>
          <w:t>4</w:t>
        </w:r>
      </w:ins>
      <w:ins w:id="182" w:author="FEMA" w:date="2008-04-14T08:57:00Z">
        <w:r>
          <w:rPr>
            <w:rFonts w:cs="Arial"/>
          </w:rPr>
          <w:t>.</w:t>
        </w:r>
      </w:ins>
    </w:p>
    <w:p>
      <w:pPr>
        <w:pStyle w:val="Normal"/>
        <w:rPr>
          <w:rFonts w:cs="Arial"/>
          <w:ins w:id="190" w:author="David Guerrieri" w:date="2008-01-20T14:32:00Z"/>
        </w:rPr>
      </w:pPr>
      <w:ins w:id="184" w:author="FEMA" w:date="2008-04-14T09:25:00Z">
        <w:r>
          <w:rPr>
            <w:rFonts w:cs="Arial"/>
          </w:rPr>
          <w:t xml:space="preserve">Encounter </w:t>
        </w:r>
      </w:ins>
      <w:ins w:id="185" w:author="FEMA" w:date="2008-06-12T07:10:00Z">
        <w:r>
          <w:rPr>
            <w:rFonts w:cs="Arial"/>
          </w:rPr>
          <w:t>1</w:t>
        </w:r>
      </w:ins>
      <w:ins w:id="186" w:author="FEMA" w:date="2008-04-14T09:25:00Z">
        <w:r>
          <w:rPr>
            <w:rFonts w:cs="Arial"/>
          </w:rPr>
          <w:t>: At the meeting with Lashton the heroes find out exactly what the city defenses are and a way to activate them. Also Lashton offers some advice as to what the group may expect in their travels, and their need of certain items to help with the activation.</w:t>
        </w:r>
      </w:ins>
      <w:ins w:id="187" w:author="David Guerrieri" w:date="2008-01-20T13:26:00Z">
        <w:del w:id="188" w:author="FEMA" w:date="2008-04-14T08:55:00Z">
          <w:r>
            <w:rPr>
              <w:rFonts w:cs="Arial"/>
            </w:rPr>
            <w:delText xml:space="preserve">are wherever they would be, and a messenger delivers a message from High Herald Thaddeus Pliq. It asks them to come to Castle Draconis Imperious, explaining that there is important information that may help in the coming battles. </w:delText>
          </w:r>
        </w:del>
      </w:ins>
      <w:del w:id="189" w:author="FEMA" w:date="2008-04-14T08:55:00Z">
        <w:r>
          <w:rPr>
            <w:rFonts w:cs="Arial"/>
          </w:rPr>
          <w:delText>Also included is a magical rod to bring teleport them to Dilwych.</w:delText>
        </w:r>
      </w:del>
    </w:p>
    <w:p>
      <w:pPr>
        <w:pStyle w:val="Normal"/>
        <w:rPr>
          <w:rFonts w:cs="Arial"/>
          <w:ins w:id="198" w:author="David Guerrieri" w:date="2008-01-20T13:26:00Z"/>
        </w:rPr>
      </w:pPr>
      <w:ins w:id="191" w:author="David Guerrieri" w:date="2008-01-20T13:26:00Z">
        <w:r>
          <w:rPr>
            <w:rFonts w:cs="Arial"/>
          </w:rPr>
          <w:t xml:space="preserve">Encounter </w:t>
        </w:r>
      </w:ins>
      <w:ins w:id="192" w:author="David Guerrieri" w:date="2008-01-20T13:26:00Z">
        <w:del w:id="193" w:author="FEMA" w:date="2008-04-14T09:26:00Z">
          <w:r>
            <w:rPr>
              <w:rFonts w:cs="Arial"/>
            </w:rPr>
            <w:delText>2</w:delText>
          </w:r>
        </w:del>
      </w:ins>
      <w:ins w:id="194" w:author="FEMA" w:date="2008-06-12T07:11:00Z">
        <w:r>
          <w:rPr>
            <w:rFonts w:cs="Arial"/>
          </w:rPr>
          <w:t>2</w:t>
        </w:r>
      </w:ins>
      <w:ins w:id="195" w:author="David Guerrieri" w:date="2008-01-20T13:26:00Z">
        <w:r>
          <w:rPr>
            <w:rFonts w:cs="Arial"/>
          </w:rPr>
          <w:t>: T</w:t>
        </w:r>
      </w:ins>
      <w:ins w:id="196" w:author="FEMA" w:date="2008-04-14T08:58:00Z">
        <w:r>
          <w:rPr>
            <w:rFonts w:cs="Arial"/>
          </w:rPr>
          <w:t>he heroes find the entrance to the underground complex. And attempt to journey into the hidden areas to find the secret defenses of the capital.</w:t>
        </w:r>
      </w:ins>
      <w:del w:id="197" w:author="FEMA" w:date="2008-04-14T08:58:00Z">
        <w:r>
          <w:rPr>
            <w:rFonts w:cs="Arial"/>
          </w:rPr>
          <w:delText xml:space="preserve">he heroes meet with Baron Malweig / Vilharian, who explains to them that they may have discovered some information that may unlock the Tower of Valadis (it is a phrase). Vilharian, being around for a long time, believes he may remember the “key” to opening the Tower of valadis. There may be items in there that can aid in the war efforts. Vilharian also mentions that there may be a “sibling” of his in the tower, and to please bring it back if found. </w:delText>
        </w:r>
      </w:del>
    </w:p>
    <w:p>
      <w:pPr>
        <w:pStyle w:val="Normal"/>
        <w:rPr>
          <w:rFonts w:cs="Arial"/>
          <w:ins w:id="207" w:author="David Guerrieri" w:date="2008-01-20T13:26:00Z"/>
        </w:rPr>
      </w:pPr>
      <w:ins w:id="199" w:author="David Guerrieri" w:date="2008-01-20T13:26:00Z">
        <w:r>
          <w:rPr>
            <w:rFonts w:cs="Arial"/>
          </w:rPr>
          <w:t xml:space="preserve">Encounter </w:t>
        </w:r>
      </w:ins>
      <w:ins w:id="200" w:author="David Guerrieri" w:date="2008-01-20T13:26:00Z">
        <w:del w:id="201" w:author="FEMA" w:date="2008-04-14T09:26:00Z">
          <w:r>
            <w:rPr>
              <w:rFonts w:cs="Arial"/>
            </w:rPr>
            <w:delText>3</w:delText>
          </w:r>
        </w:del>
      </w:ins>
      <w:ins w:id="202" w:author="FEMA" w:date="2008-06-12T07:11:00Z">
        <w:r>
          <w:rPr>
            <w:rFonts w:cs="Arial"/>
          </w:rPr>
          <w:t>3</w:t>
        </w:r>
      </w:ins>
      <w:ins w:id="203" w:author="David Guerrieri" w:date="2008-01-20T13:26:00Z">
        <w:r>
          <w:rPr>
            <w:rFonts w:cs="Arial"/>
          </w:rPr>
          <w:t xml:space="preserve">: </w:t>
        </w:r>
      </w:ins>
      <w:ins w:id="204" w:author="FEMA" w:date="2008-05-20T15:06:00Z">
        <w:r>
          <w:rPr>
            <w:rFonts w:cs="Arial"/>
          </w:rPr>
          <w:t>T</w:t>
        </w:r>
      </w:ins>
      <w:ins w:id="205" w:author="FEMA" w:date="2008-04-14T09:00:00Z">
        <w:r>
          <w:rPr>
            <w:rFonts w:cs="Arial"/>
          </w:rPr>
          <w:t>raveling in the complex and defeating the various inhabitants and traps, the party finds the mechanism that Lashton told them about and attempt to activate it.</w:t>
        </w:r>
      </w:ins>
      <w:del w:id="206" w:author="FEMA" w:date="2008-04-14T09:00:00Z">
        <w:r>
          <w:rPr>
            <w:rFonts w:cs="Arial"/>
          </w:rPr>
          <w:delText>Heroes travel to the Tower of Valadis, meeting on the way with a Dreadwalker group, who provides news and information regarding the current state of the Dread.</w:delText>
        </w:r>
      </w:del>
    </w:p>
    <w:p>
      <w:pPr>
        <w:pStyle w:val="Normal"/>
        <w:rPr>
          <w:rFonts w:cs="Arial"/>
          <w:ins w:id="215" w:author="David Guerrieri" w:date="2008-01-20T13:26:00Z"/>
        </w:rPr>
      </w:pPr>
      <w:ins w:id="208" w:author="David Guerrieri" w:date="2008-01-20T13:26:00Z">
        <w:r>
          <w:rPr>
            <w:rFonts w:cs="Arial"/>
          </w:rPr>
          <w:t xml:space="preserve">Encounter </w:t>
        </w:r>
      </w:ins>
      <w:ins w:id="209" w:author="David Guerrieri" w:date="2008-01-20T13:26:00Z">
        <w:del w:id="210" w:author="FEMA" w:date="2008-04-14T09:26:00Z">
          <w:r>
            <w:rPr>
              <w:rFonts w:cs="Arial"/>
            </w:rPr>
            <w:delText>4</w:delText>
          </w:r>
        </w:del>
      </w:ins>
      <w:ins w:id="211" w:author="FEMA" w:date="2008-06-12T07:11:00Z">
        <w:r>
          <w:rPr>
            <w:rFonts w:cs="Arial"/>
          </w:rPr>
          <w:t>4</w:t>
        </w:r>
      </w:ins>
      <w:ins w:id="212" w:author="David Guerrieri" w:date="2008-01-20T13:26:00Z">
        <w:r>
          <w:rPr>
            <w:rFonts w:cs="Arial"/>
          </w:rPr>
          <w:t>: The</w:t>
        </w:r>
      </w:ins>
      <w:ins w:id="213" w:author="FEMA" w:date="2008-04-14T09:01:00Z">
        <w:r>
          <w:rPr>
            <w:rFonts w:cs="Arial"/>
          </w:rPr>
          <w:t xml:space="preserve"> heroes activate the city defenses and must deal with a group that may or may not oppose them.</w:t>
        </w:r>
      </w:ins>
      <w:del w:id="214" w:author="FEMA" w:date="2008-04-14T09:01:00Z">
        <w:r>
          <w:rPr>
            <w:rFonts w:cs="Arial"/>
          </w:rPr>
          <w:delText xml:space="preserve"> heroes arrive at Valadis, and are able to enter.</w:delText>
        </w:r>
      </w:del>
    </w:p>
    <w:p>
      <w:pPr>
        <w:pStyle w:val="Normal"/>
        <w:rPr>
          <w:rFonts w:cs="Arial"/>
          <w:ins w:id="229" w:author="David Guerrieri" w:date="2008-02-10T20:00:00Z"/>
        </w:rPr>
      </w:pPr>
      <w:ins w:id="216" w:author="David Guerrieri" w:date="2008-01-20T13:26:00Z">
        <w:r>
          <w:rPr>
            <w:rFonts w:cs="Arial"/>
          </w:rPr>
          <w:t xml:space="preserve">Encounter </w:t>
        </w:r>
      </w:ins>
      <w:ins w:id="217" w:author="David Guerrieri" w:date="2008-01-20T13:26:00Z">
        <w:del w:id="218" w:author="FEMA" w:date="2008-04-14T09:26:00Z">
          <w:r>
            <w:rPr>
              <w:rFonts w:cs="Arial"/>
            </w:rPr>
            <w:delText>5</w:delText>
          </w:r>
        </w:del>
      </w:ins>
      <w:ins w:id="219" w:author="FEMA" w:date="2008-06-12T07:11:00Z">
        <w:r>
          <w:rPr>
            <w:rFonts w:cs="Arial"/>
          </w:rPr>
          <w:t>5</w:t>
        </w:r>
      </w:ins>
      <w:ins w:id="220" w:author="David Guerrieri" w:date="2008-01-20T13:26:00Z">
        <w:del w:id="221" w:author="FEMA" w:date="2008-04-14T09:03:00Z">
          <w:r>
            <w:rPr>
              <w:rFonts w:cs="Arial"/>
            </w:rPr>
            <w:delText>+</w:delText>
          </w:r>
        </w:del>
      </w:ins>
      <w:ins w:id="222" w:author="David Guerrieri" w:date="2008-01-20T13:26:00Z">
        <w:r>
          <w:rPr>
            <w:rFonts w:cs="Arial"/>
          </w:rPr>
          <w:t xml:space="preserve">: The heroes </w:t>
        </w:r>
      </w:ins>
      <w:ins w:id="223" w:author="FEMA" w:date="2008-04-14T09:03:00Z">
        <w:r>
          <w:rPr>
            <w:rFonts w:cs="Arial"/>
          </w:rPr>
          <w:t xml:space="preserve">defeat </w:t>
        </w:r>
      </w:ins>
      <w:ins w:id="224" w:author="FEMA" w:date="2008-05-16T13:05:00Z">
        <w:r>
          <w:rPr>
            <w:rFonts w:cs="Arial"/>
          </w:rPr>
          <w:t>the group</w:t>
        </w:r>
      </w:ins>
      <w:ins w:id="225" w:author="FEMA" w:date="2008-04-14T09:03:00Z">
        <w:r>
          <w:rPr>
            <w:rFonts w:cs="Arial"/>
          </w:rPr>
          <w:t xml:space="preserve"> and travel back to the surface to help with the last stand against the Army of the Returned.</w:t>
        </w:r>
      </w:ins>
      <w:ins w:id="226" w:author="David Guerrieri" w:date="2008-01-20T13:26:00Z">
        <w:del w:id="227" w:author="FEMA" w:date="2008-04-14T09:03:00Z">
          <w:r>
            <w:rPr>
              <w:rFonts w:cs="Arial"/>
            </w:rPr>
            <w:delText>enter Valadis, and pass through various traps and wards, as well as guardians. The heroes will see much of the place, mostly empty, since Nolhast the Unforgiven was apparently the last known visitor to the tower, and took most of the valuable stuff to Asberdies Malhel in the what is now the Yeomanry around -250 CY. The heroes find some items is a secret area undiscovered by Nolhast, including the weapon described, a near-artifact level sword, made of thinaun, comparable to Vilharian, but now mad after centuries of silence and darkness.</w:delText>
          </w:r>
        </w:del>
      </w:ins>
      <w:del w:id="228" w:author="FEMA" w:date="2008-04-14T09:02:00Z">
        <w:r>
          <w:rPr>
            <w:rFonts w:cs="Arial"/>
          </w:rPr>
          <w:delText xml:space="preserve"> Other magic items that could be helpful in the coming struggles are also found. Flavor items will be added, such as empty pedestals and alcoves with plaques still attached that describe what was held there. Included will be the Hand and Eye of Vecna, Vilharian, and other similar items of Suel antiquities.</w:delText>
        </w:r>
      </w:del>
    </w:p>
    <w:p>
      <w:pPr>
        <w:pStyle w:val="Normal"/>
        <w:rPr>
          <w:rFonts w:cs="Arial"/>
          <w:b/>
          <w:b/>
          <w:color w:val="FF0000"/>
          <w:del w:id="243" w:author="FEMA" w:date="2008-04-14T09:04:00Z"/>
        </w:rPr>
      </w:pPr>
      <w:ins w:id="230" w:author="David Guerrieri" w:date="2008-02-10T20:02:00Z">
        <w:del w:id="231" w:author="FEMA" w:date="2008-04-14T09:04:00Z">
          <w:r>
            <w:rPr>
              <w:rFonts w:cs="Arial"/>
              <w:b/>
              <w:color w:val="FF0000"/>
            </w:rPr>
            <w:delText>“</w:delText>
          </w:r>
        </w:del>
      </w:ins>
      <w:ins w:id="232" w:author="David Guerrieri" w:date="2008-02-10T20:00:00Z">
        <w:del w:id="233" w:author="FEMA" w:date="2008-04-14T09:04:00Z">
          <w:r>
            <w:rPr>
              <w:rFonts w:cs="Arial"/>
              <w:b/>
              <w:color w:val="FF0000"/>
            </w:rPr>
            <w:delText xml:space="preserve">NOTE” It may be better to have all of the </w:delText>
          </w:r>
        </w:del>
      </w:ins>
      <w:ins w:id="234" w:author="David Guerrieri" w:date="2008-02-10T20:02:00Z">
        <w:del w:id="235" w:author="FEMA" w:date="2008-04-14T09:04:00Z">
          <w:r>
            <w:rPr>
              <w:rFonts w:cs="Arial"/>
              <w:b/>
              <w:color w:val="FF0000"/>
            </w:rPr>
            <w:delText xml:space="preserve">AR </w:delText>
          </w:r>
        </w:del>
      </w:ins>
      <w:ins w:id="236" w:author="David Guerrieri" w:date="2008-02-10T20:00:00Z">
        <w:del w:id="237" w:author="FEMA" w:date="2008-04-14T09:04:00Z">
          <w:r>
            <w:rPr>
              <w:rFonts w:cs="Arial"/>
              <w:b/>
              <w:color w:val="FF0000"/>
            </w:rPr>
            <w:delText xml:space="preserve">items found in a secret vault previously undiscovered. Hints of the vault and its location can be provided in the descriptions, plaques, </w:delText>
          </w:r>
        </w:del>
      </w:ins>
      <w:ins w:id="238" w:author="David Guerrieri" w:date="2008-02-10T20:02:00Z">
        <w:del w:id="239" w:author="FEMA" w:date="2008-04-14T09:04:00Z">
          <w:r>
            <w:rPr>
              <w:rFonts w:cs="Arial"/>
              <w:b/>
              <w:color w:val="FF0000"/>
            </w:rPr>
            <w:delText xml:space="preserve">paintings, </w:delText>
          </w:r>
        </w:del>
      </w:ins>
      <w:ins w:id="240" w:author="David Guerrieri" w:date="2008-02-10T20:00:00Z">
        <w:del w:id="241" w:author="FEMA" w:date="2008-04-14T09:04:00Z">
          <w:r>
            <w:rPr>
              <w:rFonts w:cs="Arial"/>
              <w:b/>
              <w:color w:val="FF0000"/>
            </w:rPr>
            <w:delText>frescoes and such that adorn the museum</w:delText>
          </w:r>
        </w:del>
      </w:ins>
      <w:del w:id="242" w:author="FEMA" w:date="2008-04-14T09:04:00Z">
        <w:r>
          <w:rPr>
            <w:rFonts w:cs="Arial"/>
            <w:b/>
            <w:color w:val="FF0000"/>
          </w:rPr>
          <w:delText>.</w:delText>
        </w:r>
      </w:del>
    </w:p>
    <w:p>
      <w:pPr>
        <w:pStyle w:val="Normal"/>
        <w:rPr>
          <w:rFonts w:cs="Arial"/>
          <w:b/>
          <w:b/>
          <w:color w:val="FF0000"/>
          <w:del w:id="247" w:author="FEMA" w:date="2008-04-14T09:04:00Z"/>
        </w:rPr>
      </w:pPr>
      <w:ins w:id="244" w:author="David Guerrieri" w:date="2008-02-10T20:02:00Z">
        <w:del w:id="245" w:author="FEMA" w:date="2008-04-14T09:04:00Z">
          <w:r>
            <w:rPr>
              <w:rFonts w:cs="Arial"/>
              <w:b/>
              <w:color w:val="FF0000"/>
            </w:rPr>
            <w:delText xml:space="preserve">I am also considering the story of Vecna and Kas as a sort of “eternal anti-champion” tale, as various incarnations of Vecna has appeared in the Sheldomar and even all of the Flanaess n a regular basis over the centuries. </w:delText>
          </w:r>
        </w:del>
      </w:ins>
      <w:del w:id="246" w:author="FEMA" w:date="2008-04-14T09:04:00Z">
        <w:r>
          <w:rPr>
            <w:rFonts w:cs="Arial"/>
            <w:b/>
            <w:color w:val="FF0000"/>
          </w:rPr>
          <w:delText>Kas could then be a version of the story, changing name, but always defeating Vecna. Manz could end up playing the Kas role in this version. Kind of an “age after age” idea, or “the wheel turns” concept.</w:delText>
        </w:r>
      </w:del>
    </w:p>
    <w:p>
      <w:pPr>
        <w:pStyle w:val="Normal"/>
        <w:rPr>
          <w:rFonts w:cs="Arial"/>
          <w:del w:id="249" w:author="FEMA" w:date="2008-04-14T09:04:00Z"/>
        </w:rPr>
      </w:pPr>
      <w:del w:id="248" w:author="FEMA" w:date="2008-04-14T09:04:00Z">
        <w:r>
          <w:rPr>
            <w:rFonts w:cs="Arial"/>
          </w:rPr>
          <w:delText>Conclusion: Where do the PCs take the items in question?</w:delText>
        </w:r>
      </w:del>
    </w:p>
    <w:p>
      <w:pPr>
        <w:pStyle w:val="Normal"/>
        <w:widowControl/>
        <w:bidi w:val="0"/>
        <w:spacing w:before="0" w:after="120"/>
        <w:jc w:val="both"/>
        <w:rPr>
          <w:del w:id="252" w:author="FEMA" w:date="2008-04-14T09:04:00Z"/>
        </w:rPr>
      </w:pPr>
      <w:del w:id="250" w:author="FEMA" w:date="2008-04-14T09:04:00Z">
        <w:commentRangeStart w:id="4"/>
        <w:r>
          <w:rPr/>
          <w:delText>This section contains the DM’s introduction and background and a summary of adventure flow (Encounter 1, Encounter 2, etc.).  The first paragraph of the adventure summary is not indented; all subsequent paragraphs are.</w:delText>
        </w:r>
      </w:del>
      <w:del w:id="251" w:author="FEMA" w:date="2008-04-14T09:04:00Z">
        <w:commentRangeEnd w:id="4"/>
        <w:r>
          <w:commentReference w:id="4"/>
        </w:r>
        <w:r>
          <w:rPr>
            <w:vanish w:val="false"/>
          </w:rPr>
        </w:r>
      </w:del>
    </w:p>
    <w:p>
      <w:pPr>
        <w:pStyle w:val="Normal"/>
        <w:widowControl/>
        <w:bidi w:val="0"/>
        <w:spacing w:before="0" w:after="120"/>
        <w:jc w:val="both"/>
        <w:rPr/>
      </w:pPr>
      <w:r>
        <w:rPr/>
        <w:t>Preparation for Play</w:t>
      </w:r>
    </w:p>
    <w:p>
      <w:pPr>
        <w:pStyle w:val="Normal"/>
        <w:rPr/>
      </w:pPr>
      <w:r>
        <w:rPr/>
        <w:t>This section summarizes any information that the DM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ven characters pre-roll Search checks if a secret door is located somewhere in the adventure).  Include here all relevant AR items from previous adventures.  Also include any activities the DM should take before beginning the adventure.  The first paragraph of preparation for play is not indented; all subsequent paragraphs are.</w:t>
      </w:r>
    </w:p>
    <w:p>
      <w:pPr>
        <w:pStyle w:val="Heading1"/>
        <w:rPr/>
      </w:pPr>
      <w:r>
        <w:rPr/>
        <w:t>Introduction</w:t>
      </w:r>
    </w:p>
    <w:p>
      <w:pPr>
        <w:pStyle w:val="Normal"/>
        <w:rPr>
          <w:ins w:id="263" w:author="David Guerrieri" w:date="2008-01-14T19:39:00Z"/>
        </w:rPr>
      </w:pPr>
      <w:ins w:id="253" w:author="David Guerrieri" w:date="2008-01-20T13:46:00Z">
        <w:r>
          <w:rPr/>
          <w:t xml:space="preserve">The heroes </w:t>
        </w:r>
      </w:ins>
      <w:ins w:id="254" w:author="FEMA" w:date="2008-04-14T09:04:00Z">
        <w:r>
          <w:rPr/>
          <w:t xml:space="preserve">are called to the capital of Keoland in order to help with the city’s defense. Along the way they are contacted </w:t>
        </w:r>
      </w:ins>
      <w:ins w:id="255" w:author="FEMA" w:date="2008-04-14T09:15:00Z">
        <w:r>
          <w:rPr/>
          <w:t>by messenger</w:t>
        </w:r>
      </w:ins>
      <w:ins w:id="256" w:author="FEMA" w:date="2008-04-14T09:04:00Z">
        <w:r>
          <w:rPr/>
          <w:t xml:space="preserve"> by</w:t>
        </w:r>
      </w:ins>
      <w:ins w:id="257" w:author="FEMA" w:date="2008-04-14T09:17:00Z">
        <w:r>
          <w:rPr/>
          <w:t xml:space="preserve"> the Arch mage</w:t>
        </w:r>
      </w:ins>
      <w:ins w:id="258" w:author="FEMA" w:date="2008-04-14T09:04:00Z">
        <w:r>
          <w:rPr/>
          <w:t xml:space="preserve"> Lashton. </w:t>
        </w:r>
      </w:ins>
      <w:ins w:id="259" w:author="FEMA" w:date="2008-04-14T09:21:00Z">
        <w:r>
          <w:rPr/>
          <w:t>The message tells</w:t>
        </w:r>
      </w:ins>
      <w:ins w:id="260" w:author="FEMA" w:date="2008-04-14T09:05:00Z">
        <w:r>
          <w:rPr/>
          <w:t xml:space="preserve"> them that they might prove very useful to the defense of Niole Dra, if they would chose to take on a special mission that might very well save the city. They are told to seek Lashton out </w:t>
        </w:r>
      </w:ins>
      <w:ins w:id="261" w:author="FEMA" w:date="2008-04-14T09:21:00Z">
        <w:r>
          <w:rPr/>
          <w:t>upon their arrival. Speed is of the utmost importance.</w:t>
        </w:r>
      </w:ins>
      <w:del w:id="262" w:author="FEMA" w:date="2008-04-14T09:04:00Z">
        <w:r>
          <w:rPr/>
          <w:delText>will be approached by a messenger; ask them where they might normally be found, and adjust as needed.</w:delText>
        </w:r>
      </w:del>
    </w:p>
    <w:p>
      <w:pPr>
        <w:pStyle w:val="Heading1"/>
        <w:rPr/>
      </w:pPr>
      <w:del w:id="264" w:author="FEMA" w:date="2008-06-12T07:12:00Z">
        <w:r>
          <w:rPr/>
          <w:delText xml:space="preserve">Encounter </w:delText>
        </w:r>
      </w:del>
      <w:ins w:id="265" w:author="David Guerrieri" w:date="2008-01-20T14:25:00Z">
        <w:del w:id="266" w:author="FEMA" w:date="2008-06-12T07:12:00Z">
          <w:r>
            <w:rPr/>
            <w:delText>1</w:delText>
          </w:r>
        </w:del>
      </w:ins>
      <w:del w:id="267" w:author="FEMA" w:date="2008-06-12T07:12:00Z">
        <w:r>
          <w:rPr/>
          <w:delText>:</w:delText>
        </w:r>
      </w:del>
      <w:r>
        <w:rPr/>
        <w:t xml:space="preserve"> </w:t>
      </w:r>
      <w:ins w:id="268" w:author="David Guerrieri" w:date="2008-01-20T14:33:00Z">
        <w:r>
          <w:rPr/>
          <w:t>A Message arrives</w:t>
        </w:r>
      </w:ins>
    </w:p>
    <w:p>
      <w:pPr>
        <w:pStyle w:val="ReadAloudText"/>
        <w:rPr>
          <w:ins w:id="271" w:author="David Guerrieri" w:date="2008-01-20T14:00:00Z"/>
        </w:rPr>
      </w:pPr>
      <w:ins w:id="269" w:author="David Guerrieri" w:date="2008-01-20T14:00:00Z">
        <w:r>
          <w:rPr/>
          <w:tab/>
        </w:r>
      </w:ins>
      <w:ins w:id="270" w:author="David Guerrieri" w:date="2008-01-20T14:00:00Z">
        <w:r>
          <w:rPr>
            <w:b w:val="false"/>
            <w:i w:val="false"/>
          </w:rPr>
          <w:t>A messenger approaches, and asks for you by name. He then pulls a scroll case from his belt and hands it to you. He then waits patiently.</w:t>
        </w:r>
      </w:ins>
    </w:p>
    <w:p>
      <w:pPr>
        <w:pStyle w:val="Normal"/>
        <w:rPr>
          <w:ins w:id="280" w:author="David Guerrieri" w:date="2008-01-20T14:01:00Z"/>
        </w:rPr>
      </w:pPr>
      <w:r>
        <w:rPr/>
        <w:tab/>
      </w:r>
      <w:ins w:id="272" w:author="David Guerrieri" w:date="2008-01-20T14:01:00Z">
        <w:r>
          <w:rPr/>
          <w:t xml:space="preserve">Please distribute Player’s Handout 1; Message from </w:t>
        </w:r>
      </w:ins>
      <w:ins w:id="273" w:author="David Guerrieri" w:date="2008-01-20T14:01:00Z">
        <w:del w:id="274" w:author="FEMA" w:date="2008-04-14T09:17:00Z">
          <w:r>
            <w:rPr/>
            <w:delText>Thaddeus Pliq</w:delText>
          </w:r>
        </w:del>
      </w:ins>
      <w:ins w:id="275" w:author="FEMA" w:date="2008-04-14T09:17:00Z">
        <w:r>
          <w:rPr/>
          <w:t>Arch mage Lashton</w:t>
        </w:r>
      </w:ins>
      <w:ins w:id="276" w:author="David Guerrieri" w:date="2008-01-20T14:01:00Z">
        <w:r>
          <w:rPr/>
          <w:t xml:space="preserve"> to the players.</w:t>
        </w:r>
      </w:ins>
      <w:ins w:id="277" w:author="David Guerrieri" w:date="2008-01-20T14:01:00Z">
        <w:del w:id="278" w:author="FEMA" w:date="2008-06-12T07:13:00Z">
          <w:r>
            <w:rPr/>
            <w:delText xml:space="preserve"> After the note has been read, please read or paraphrase the following:</w:delText>
          </w:r>
        </w:del>
      </w:ins>
      <w:del w:id="279" w:author="FEMA" w:date="2008-06-12T07:13:00Z">
        <w:r>
          <w:rPr/>
          <w:tab/>
        </w:r>
      </w:del>
    </w:p>
    <w:p>
      <w:pPr>
        <w:pStyle w:val="ReadAloudText"/>
        <w:rPr>
          <w:b w:val="false"/>
          <w:b w:val="false"/>
          <w:i w:val="false"/>
          <w:i w:val="false"/>
          <w:del w:id="282" w:author="FEMA" w:date="2008-06-12T07:13:00Z"/>
        </w:rPr>
      </w:pPr>
      <w:del w:id="281" w:author="FEMA" w:date="2008-06-12T07:13:00Z">
        <w:r>
          <w:rPr>
            <w:b w:val="false"/>
            <w:i w:val="false"/>
          </w:rPr>
          <w:delText xml:space="preserve">The messenger eyes you expectantly, as if waiting for something. </w:delText>
        </w:r>
      </w:del>
    </w:p>
    <w:p>
      <w:pPr>
        <w:pStyle w:val="ReadAloudText"/>
        <w:rPr>
          <w:del w:id="285" w:author="FEMA" w:date="2008-06-12T07:13:00Z"/>
        </w:rPr>
      </w:pPr>
      <w:ins w:id="283" w:author="David Guerrieri" w:date="2008-01-20T14:03:00Z">
        <w:r>
          <w:rPr/>
          <w:t xml:space="preserve">If the player tips the messenger, make sure to mark it down as “Other Coin Spent” on the player’s AR. </w:t>
        </w:r>
      </w:ins>
      <w:del w:id="284" w:author="FEMA" w:date="2008-06-12T07:13:00Z">
        <w:r>
          <w:rPr/>
          <w:delText>If the player does tip the messenger, please read or paraphrase the following:</w:delText>
        </w:r>
      </w:del>
    </w:p>
    <w:p>
      <w:pPr>
        <w:pStyle w:val="ReadAloudText"/>
        <w:rPr>
          <w:b w:val="false"/>
          <w:b w:val="false"/>
          <w:i w:val="false"/>
          <w:i w:val="false"/>
          <w:del w:id="301" w:author="FEMA" w:date="2008-06-12T07:13:00Z"/>
        </w:rPr>
      </w:pPr>
      <w:ins w:id="286" w:author="David Guerrieri" w:date="2008-01-20T14:03:00Z">
        <w:del w:id="287" w:author="FEMA" w:date="2008-06-12T07:13:00Z">
          <w:r>
            <w:rPr>
              <w:b w:val="false"/>
              <w:i w:val="false"/>
            </w:rPr>
            <w:delText>The messenger smiles, and says “Thank you, good sir</w:delText>
          </w:r>
        </w:del>
      </w:ins>
      <w:ins w:id="288" w:author="David Guerrieri" w:date="2008-01-21T10:08:00Z">
        <w:del w:id="289" w:author="FEMA" w:date="2008-06-12T07:13:00Z">
          <w:r>
            <w:rPr>
              <w:b w:val="false"/>
              <w:i w:val="false"/>
            </w:rPr>
            <w:delText xml:space="preserve"> (or ma</w:delText>
          </w:r>
        </w:del>
      </w:ins>
      <w:ins w:id="290" w:author="Admin" w:date="2008-01-29T17:09:00Z">
        <w:del w:id="291" w:author="FEMA" w:date="2008-06-12T07:13:00Z">
          <w:r>
            <w:rPr>
              <w:b w:val="false"/>
              <w:i w:val="false"/>
            </w:rPr>
            <w:delText>’</w:delText>
          </w:r>
        </w:del>
      </w:ins>
      <w:ins w:id="292" w:author="David Guerrieri" w:date="2008-01-21T10:08:00Z">
        <w:del w:id="293" w:author="FEMA" w:date="2008-06-12T07:13:00Z">
          <w:r>
            <w:rPr>
              <w:b w:val="false"/>
              <w:i w:val="false"/>
            </w:rPr>
            <w:delText>am)</w:delText>
          </w:r>
        </w:del>
      </w:ins>
      <w:ins w:id="294" w:author="David Guerrieri" w:date="2008-01-20T14:04:00Z">
        <w:del w:id="295" w:author="FEMA" w:date="2008-06-12T07:13:00Z">
          <w:r>
            <w:rPr>
              <w:b w:val="false"/>
              <w:i w:val="false"/>
            </w:rPr>
            <w:delText>.</w:delText>
          </w:r>
        </w:del>
      </w:ins>
      <w:ins w:id="296" w:author="David Guerrieri" w:date="2008-01-20T14:29:00Z">
        <w:del w:id="297" w:author="FEMA" w:date="2008-06-12T07:13:00Z">
          <w:r>
            <w:rPr>
              <w:b w:val="false"/>
              <w:i w:val="false"/>
            </w:rPr>
            <w:delText xml:space="preserve"> A most cheerful good day to you</w:delText>
          </w:r>
        </w:del>
      </w:ins>
      <w:ins w:id="298" w:author="David Guerrieri" w:date="2008-01-20T14:05:00Z">
        <w:del w:id="299" w:author="FEMA" w:date="2008-06-12T07:13:00Z">
          <w:r>
            <w:rPr>
              <w:b w:val="false"/>
              <w:i w:val="false"/>
            </w:rPr>
            <w:delText>”</w:delText>
          </w:r>
        </w:del>
      </w:ins>
      <w:del w:id="300" w:author="FEMA" w:date="2008-06-12T07:13:00Z">
        <w:r>
          <w:rPr>
            <w:b w:val="false"/>
            <w:i w:val="false"/>
          </w:rPr>
          <w:delText xml:space="preserve"> </w:delText>
        </w:r>
      </w:del>
    </w:p>
    <w:p>
      <w:pPr>
        <w:pStyle w:val="Normal"/>
        <w:rPr>
          <w:del w:id="303" w:author="FEMA" w:date="2008-06-12T07:13:00Z"/>
        </w:rPr>
      </w:pPr>
      <w:del w:id="302" w:author="FEMA" w:date="2008-06-12T07:13:00Z">
        <w:r>
          <w:rPr/>
          <w:delText>If the player does not tip the messenger, please read or paraphrase the following:</w:delText>
        </w:r>
      </w:del>
    </w:p>
    <w:p>
      <w:pPr>
        <w:pStyle w:val="ReadAloudText"/>
        <w:rPr>
          <w:b w:val="false"/>
          <w:b w:val="false"/>
          <w:i w:val="false"/>
          <w:i w:val="false"/>
          <w:ins w:id="313" w:author="David Guerrieri" w:date="2008-01-20T14:34:00Z"/>
        </w:rPr>
      </w:pPr>
      <w:ins w:id="304" w:author="David Guerrieri" w:date="2008-01-20T14:05:00Z">
        <w:del w:id="305" w:author="FEMA" w:date="2008-06-12T07:13:00Z">
          <w:r>
            <w:rPr>
              <w:b w:val="false"/>
              <w:i w:val="false"/>
            </w:rPr>
            <w:delText>The messenger clears his throat,</w:delText>
          </w:r>
        </w:del>
      </w:ins>
      <w:ins w:id="306" w:author="David Guerrieri" w:date="2008-01-20T14:05:00Z">
        <w:del w:id="307" w:author="FEMA" w:date="2008-04-14T09:18:00Z">
          <w:r>
            <w:rPr>
              <w:b w:val="false"/>
              <w:i w:val="false"/>
            </w:rPr>
            <w:delText xml:space="preserve"> waits</w:delText>
          </w:r>
        </w:del>
      </w:ins>
      <w:ins w:id="308" w:author="David Guerrieri" w:date="2008-01-20T14:05:00Z">
        <w:del w:id="309" w:author="FEMA" w:date="2008-06-12T07:13:00Z">
          <w:r>
            <w:rPr>
              <w:b w:val="false"/>
              <w:i w:val="false"/>
            </w:rPr>
            <w:delText xml:space="preserve"> a few more moments, and then frowns</w:delText>
          </w:r>
        </w:del>
      </w:ins>
      <w:ins w:id="310" w:author="David Guerrieri" w:date="2008-01-20T14:05:00Z">
        <w:del w:id="311" w:author="FEMA" w:date="2008-04-14T09:23:00Z">
          <w:r>
            <w:rPr>
              <w:b w:val="false"/>
              <w:i w:val="false"/>
            </w:rPr>
            <w:delText xml:space="preserve"> slightly. He </w:delText>
          </w:r>
        </w:del>
      </w:ins>
      <w:del w:id="312" w:author="FEMA" w:date="2008-04-14T09:22:00Z">
        <w:r>
          <w:rPr>
            <w:b w:val="false"/>
            <w:i w:val="false"/>
          </w:rPr>
          <w:delText>brushes himself off quickly, mounts his steed, and rides away.</w:delText>
        </w:r>
      </w:del>
    </w:p>
    <w:p>
      <w:pPr>
        <w:pStyle w:val="Normal"/>
        <w:rPr>
          <w:ins w:id="325" w:author="David Guerrieri" w:date="2008-01-20T14:03:00Z"/>
        </w:rPr>
      </w:pPr>
      <w:ins w:id="314" w:author="David Guerrieri" w:date="2008-01-20T14:34:00Z">
        <w:r>
          <w:rPr/>
          <w:t>The hero</w:t>
        </w:r>
      </w:ins>
      <w:ins w:id="315" w:author="FEMA" w:date="2008-06-12T07:14:00Z">
        <w:r>
          <w:rPr/>
          <w:t>es</w:t>
        </w:r>
      </w:ins>
      <w:ins w:id="316" w:author="David Guerrieri" w:date="2008-01-20T14:34:00Z">
        <w:r>
          <w:rPr/>
          <w:t xml:space="preserve"> may take a reasonable amount of time to gather their belongings, and then breaking the </w:t>
        </w:r>
      </w:ins>
      <w:ins w:id="317" w:author="David Guerrieri" w:date="2008-01-20T14:34:00Z">
        <w:del w:id="318" w:author="FEMA" w:date="2008-04-14T09:23:00Z">
          <w:r>
            <w:rPr/>
            <w:delText>rod</w:delText>
          </w:r>
        </w:del>
      </w:ins>
      <w:ins w:id="319" w:author="FEMA" w:date="2008-04-14T09:23:00Z">
        <w:r>
          <w:rPr/>
          <w:t>enclosed seal</w:t>
        </w:r>
      </w:ins>
      <w:ins w:id="320" w:author="David Guerrieri" w:date="2008-01-20T14:35:00Z">
        <w:r>
          <w:rPr/>
          <w:t xml:space="preserve"> teleports them to </w:t>
        </w:r>
      </w:ins>
      <w:ins w:id="321" w:author="FEMA" w:date="2008-04-14T09:24:00Z">
        <w:r>
          <w:rPr/>
          <w:t>Lashton’s tower in Niole Dra</w:t>
        </w:r>
      </w:ins>
      <w:ins w:id="322" w:author="David Guerrieri" w:date="2008-01-20T14:35:00Z">
        <w:del w:id="323" w:author="FEMA" w:date="2008-04-14T09:24:00Z">
          <w:r>
            <w:rPr/>
            <w:delText>Castle Draconis Imperiusin the Barony of Dilwych</w:delText>
          </w:r>
        </w:del>
      </w:ins>
      <w:ins w:id="324" w:author="David Guerrieri" w:date="2008-01-20T14:35:00Z">
        <w:r>
          <w:rPr/>
          <w:t>. Please proceed to Encounter 2.</w:t>
        </w:r>
      </w:ins>
    </w:p>
    <w:p>
      <w:pPr>
        <w:pStyle w:val="Heading1"/>
        <w:rPr/>
      </w:pPr>
      <w:r>
        <w:rPr/>
        <w:t xml:space="preserve">Encounter </w:t>
      </w:r>
      <w:del w:id="326" w:author="FEMA" w:date="2008-06-12T07:11:00Z">
        <w:r>
          <w:rPr/>
          <w:delText>2</w:delText>
        </w:r>
      </w:del>
      <w:ins w:id="327" w:author="FEMA" w:date="2008-06-12T07:11:00Z">
        <w:r>
          <w:rPr/>
          <w:t>1</w:t>
        </w:r>
      </w:ins>
      <w:r>
        <w:rPr/>
        <w:t xml:space="preserve">: </w:t>
      </w:r>
      <w:ins w:id="328" w:author="David Guerrieri" w:date="2008-01-20T14:34:00Z">
        <w:r>
          <w:rPr/>
          <w:t xml:space="preserve">A meeting </w:t>
        </w:r>
      </w:ins>
      <w:ins w:id="329" w:author="FEMA" w:date="2008-04-14T09:24:00Z">
        <w:r>
          <w:rPr/>
          <w:t>Lashton</w:t>
        </w:r>
      </w:ins>
      <w:del w:id="330" w:author="FEMA" w:date="2008-04-14T09:24:00Z">
        <w:r>
          <w:rPr/>
          <w:delText>with the baron</w:delText>
        </w:r>
      </w:del>
    </w:p>
    <w:p>
      <w:pPr>
        <w:pStyle w:val="Normal"/>
        <w:rPr>
          <w:ins w:id="341" w:author="David Guerrieri" w:date="2008-01-21T11:08:00Z"/>
        </w:rPr>
      </w:pPr>
      <w:ins w:id="331" w:author="FEMA" w:date="2008-04-14T09:28:00Z">
        <w:r>
          <w:rPr/>
          <w:t>Lashton is the court mage of Keoland. He has been studying some ancient texts and believes that he has come across and ancient magical defense for the city that was created eons ago, and what’s more he believes that he has found the way to activate this mechanism.</w:t>
        </w:r>
      </w:ins>
      <w:ins w:id="332" w:author="David Guerrieri" w:date="2008-01-21T11:07:00Z">
        <w:del w:id="333" w:author="FEMA" w:date="2008-04-14T09:28:00Z">
          <w:r>
            <w:rPr/>
            <w:delText>Baron Malweig the First’s body is currently inhabited by the intelligent sword Vilharian, as per the events in KEO4-02, Active Imagination. Vilharian is an ancient ad</w:delText>
          </w:r>
        </w:del>
      </w:ins>
      <w:ins w:id="334" w:author="David Guerrieri" w:date="2008-01-21T11:10:00Z">
        <w:del w:id="335" w:author="FEMA" w:date="2008-04-14T09:28:00Z">
          <w:r>
            <w:rPr/>
            <w:delText>a</w:delText>
          </w:r>
        </w:del>
      </w:ins>
      <w:ins w:id="336" w:author="David Guerrieri" w:date="2008-01-21T11:07:00Z">
        <w:del w:id="337" w:author="FEMA" w:date="2008-04-14T09:28:00Z">
          <w:r>
            <w:rPr/>
            <w:delText>mantine Suel long sword, who considers himself a steward of the noble house</w:delText>
          </w:r>
        </w:del>
      </w:ins>
      <w:ins w:id="338" w:author="David Guerrieri" w:date="2008-01-21T11:11:00Z">
        <w:del w:id="339" w:author="FEMA" w:date="2008-04-14T09:27:00Z">
          <w:r>
            <w:rPr/>
            <w:delText>s</w:delText>
          </w:r>
        </w:del>
      </w:ins>
      <w:del w:id="340" w:author="FEMA" w:date="2008-04-14T09:27:00Z">
        <w:r>
          <w:rPr/>
          <w:delText xml:space="preserve"> of Keoland, and therefore also of Keoland itself. Vilharian and Malweig agreed to switch places in KEO4-02, and Malweig’s soul and intellect is now encased in the long sword.</w:delText>
        </w:r>
      </w:del>
    </w:p>
    <w:p>
      <w:pPr>
        <w:pStyle w:val="ReadAloudText"/>
        <w:rPr>
          <w:ins w:id="360" w:author="David Guerrieri" w:date="2008-01-20T14:40:00Z"/>
        </w:rPr>
      </w:pPr>
      <w:ins w:id="342" w:author="David Guerrieri" w:date="2008-01-20T14:36:00Z">
        <w:r>
          <w:rPr/>
          <w:t xml:space="preserve">You find yourself teleported into a </w:t>
        </w:r>
      </w:ins>
      <w:ins w:id="343" w:author="David Guerrieri" w:date="2008-01-20T14:36:00Z">
        <w:del w:id="344" w:author="FEMA" w:date="2008-04-14T09:33:00Z">
          <w:r>
            <w:rPr/>
            <w:delText>15</w:delText>
          </w:r>
        </w:del>
      </w:ins>
      <w:ins w:id="345" w:author="FEMA" w:date="2008-06-12T07:14:00Z">
        <w:r>
          <w:rPr/>
          <w:t>2</w:t>
        </w:r>
      </w:ins>
      <w:ins w:id="346" w:author="FEMA" w:date="2008-04-14T09:33:00Z">
        <w:r>
          <w:rPr/>
          <w:t>0</w:t>
        </w:r>
      </w:ins>
      <w:ins w:id="347" w:author="David Guerrieri" w:date="2008-01-20T14:36:00Z">
        <w:r>
          <w:rPr/>
          <w:t xml:space="preserve">-foot </w:t>
        </w:r>
      </w:ins>
      <w:ins w:id="348" w:author="David Guerrieri" w:date="2008-01-20T14:36:00Z">
        <w:del w:id="349" w:author="FEMA" w:date="2008-04-14T09:32:00Z">
          <w:r>
            <w:rPr/>
            <w:delText>square</w:delText>
          </w:r>
        </w:del>
      </w:ins>
      <w:ins w:id="350" w:author="FEMA" w:date="2008-04-14T09:32:00Z">
        <w:r>
          <w:rPr/>
          <w:t>diameter</w:t>
        </w:r>
      </w:ins>
      <w:ins w:id="351" w:author="David Guerrieri" w:date="2008-01-20T14:36:00Z">
        <w:r>
          <w:rPr/>
          <w:t xml:space="preserve"> </w:t>
        </w:r>
      </w:ins>
      <w:ins w:id="352" w:author="David Guerrieri" w:date="2008-01-20T14:36:00Z">
        <w:del w:id="353" w:author="FEMA" w:date="2008-04-14T09:33:00Z">
          <w:r>
            <w:rPr/>
            <w:delText>gray</w:delText>
          </w:r>
        </w:del>
      </w:ins>
      <w:ins w:id="354" w:author="FEMA" w:date="2008-04-14T09:33:00Z">
        <w:r>
          <w:rPr/>
          <w:t>dark</w:t>
        </w:r>
      </w:ins>
      <w:ins w:id="355" w:author="David Guerrieri" w:date="2008-01-20T14:36:00Z">
        <w:r>
          <w:rPr/>
          <w:t xml:space="preserve"> stone room with no windows and only one door.</w:t>
        </w:r>
      </w:ins>
      <w:ins w:id="356" w:author="FEMA" w:date="2008-04-14T09:32:00Z">
        <w:r>
          <w:rPr/>
          <w:t xml:space="preserve"> Arcane writings are etched into the stone floor beneath your feet.</w:t>
        </w:r>
      </w:ins>
      <w:ins w:id="357" w:author="David Guerrieri" w:date="2008-01-20T14:37:00Z">
        <w:r>
          <w:rPr/>
          <w:t xml:space="preserve"> The door immediately opens, and </w:t>
        </w:r>
      </w:ins>
      <w:ins w:id="358" w:author="FEMA" w:date="2008-04-14T09:31:00Z">
        <w:r>
          <w:rPr/>
          <w:t>a servant enters.</w:t>
        </w:r>
      </w:ins>
      <w:del w:id="359" w:author="FEMA" w:date="2008-04-14T09:31:00Z">
        <w:r>
          <w:rPr/>
          <w:delText xml:space="preserve">two servant appears, one male and one female. </w:delText>
        </w:r>
      </w:del>
    </w:p>
    <w:p>
      <w:pPr>
        <w:pStyle w:val="ReadAloudText"/>
        <w:rPr>
          <w:ins w:id="369" w:author="David Guerrieri" w:date="2008-01-20T14:42:00Z"/>
        </w:rPr>
      </w:pPr>
      <w:ins w:id="361" w:author="David Guerrieri" w:date="2008-01-20T14:40:00Z">
        <w:r>
          <w:rPr/>
          <w:tab/>
          <w:t xml:space="preserve">“Welcome </w:t>
        </w:r>
      </w:ins>
      <w:ins w:id="362" w:author="FEMA" w:date="2008-04-14T09:36:00Z">
        <w:r>
          <w:rPr/>
          <w:t>heroes of the realm to the tower of the Arch mage Lashton</w:t>
        </w:r>
      </w:ins>
      <w:ins w:id="363" w:author="David Guerrieri" w:date="2008-01-20T14:40:00Z">
        <w:del w:id="364" w:author="FEMA" w:date="2008-04-14T09:36:00Z">
          <w:r>
            <w:rPr/>
            <w:delText>to Castle Draconis Imperius in the Barony of Dilwych</w:delText>
          </w:r>
        </w:del>
      </w:ins>
      <w:ins w:id="365" w:author="FEMA" w:date="2008-04-14T09:37:00Z">
        <w:r>
          <w:rPr/>
          <w:t>.” My lord regrets that he cannot meet you personally and asks me to make you comfortable until he arrives.” “Please follow me.”</w:t>
        </w:r>
      </w:ins>
      <w:ins w:id="366" w:author="David Guerrieri" w:date="2008-01-20T14:40:00Z">
        <w:del w:id="367" w:author="FEMA" w:date="2008-04-14T09:37:00Z">
          <w:r>
            <w:rPr/>
            <w:delText>. Our Baron, his most honorable Malweig the First, asks you to partake of his hospitality while he await</w:delText>
          </w:r>
        </w:del>
      </w:ins>
      <w:del w:id="368" w:author="FEMA" w:date="2008-04-14T09:37:00Z">
        <w:r>
          <w:rPr/>
          <w:delText>s the arrival of others. Please follow me.”</w:delText>
        </w:r>
      </w:del>
    </w:p>
    <w:p>
      <w:pPr>
        <w:pStyle w:val="ReadAloudText"/>
        <w:rPr>
          <w:ins w:id="386" w:author="David Guerrieri" w:date="2008-01-20T14:40:00Z"/>
        </w:rPr>
      </w:pPr>
      <w:ins w:id="370" w:author="David Guerrieri" w:date="2008-01-20T14:44:00Z">
        <w:r>
          <w:rPr/>
          <w:tab/>
        </w:r>
      </w:ins>
      <w:ins w:id="371" w:author="David Guerrieri" w:date="2008-01-20T14:42:00Z">
        <w:del w:id="372" w:author="FEMA" w:date="2008-04-14T09:39:00Z">
          <w:r>
            <w:rPr/>
            <w:delText>They</w:delText>
          </w:r>
        </w:del>
      </w:ins>
      <w:ins w:id="373" w:author="FEMA" w:date="2008-04-14T09:39:00Z">
        <w:r>
          <w:rPr/>
          <w:t>He</w:t>
        </w:r>
      </w:ins>
      <w:ins w:id="374" w:author="David Guerrieri" w:date="2008-01-20T14:42:00Z">
        <w:r>
          <w:rPr/>
          <w:t xml:space="preserve"> lead</w:t>
        </w:r>
      </w:ins>
      <w:ins w:id="375" w:author="FEMA" w:date="2008-04-14T09:39:00Z">
        <w:r>
          <w:rPr/>
          <w:t>s</w:t>
        </w:r>
      </w:ins>
      <w:ins w:id="376" w:author="David Guerrieri" w:date="2008-01-20T14:42:00Z">
        <w:r>
          <w:rPr/>
          <w:t xml:space="preserve"> you down several halls, and open</w:t>
        </w:r>
      </w:ins>
      <w:ins w:id="377" w:author="FEMA" w:date="2008-04-14T09:39:00Z">
        <w:r>
          <w:rPr/>
          <w:t>s</w:t>
        </w:r>
      </w:ins>
      <w:ins w:id="378" w:author="David Guerrieri" w:date="2008-01-20T14:42:00Z">
        <w:r>
          <w:rPr/>
          <w:t xml:space="preserve"> the door to a </w:t>
        </w:r>
      </w:ins>
      <w:ins w:id="379" w:author="David Guerrieri" w:date="2008-01-20T14:42:00Z">
        <w:del w:id="380" w:author="FEMA" w:date="2008-04-14T09:39:00Z">
          <w:r>
            <w:rPr/>
            <w:delText xml:space="preserve">sumptuously </w:delText>
          </w:r>
        </w:del>
      </w:ins>
      <w:ins w:id="381" w:author="David Guerrieri" w:date="2008-01-20T14:42:00Z">
        <w:r>
          <w:rPr/>
          <w:t>furnished</w:t>
        </w:r>
      </w:ins>
      <w:ins w:id="382" w:author="David Guerrieri" w:date="2008-01-20T14:45:00Z">
        <w:r>
          <w:rPr/>
          <w:t xml:space="preserve"> large</w:t>
        </w:r>
      </w:ins>
      <w:ins w:id="383" w:author="David Guerrieri" w:date="2008-01-20T14:42:00Z">
        <w:r>
          <w:rPr/>
          <w:t xml:space="preserve"> chamber with a variety of foods and drinks. “Please wait here, and enjoy our food and drink; </w:t>
        </w:r>
      </w:ins>
      <w:ins w:id="384" w:author="FEMA" w:date="2008-04-14T09:40:00Z">
        <w:r>
          <w:rPr/>
          <w:t>it should only be a few minutes before all have arrived.”</w:t>
        </w:r>
      </w:ins>
      <w:del w:id="385" w:author="FEMA" w:date="2008-04-14T09:40:00Z">
        <w:r>
          <w:rPr/>
          <w:delText>I’m sure it will be just a short time until all have arrived.”</w:delText>
        </w:r>
      </w:del>
    </w:p>
    <w:p>
      <w:pPr>
        <w:pStyle w:val="Normal"/>
        <w:rPr>
          <w:ins w:id="391" w:author="David Guerrieri" w:date="2008-01-20T14:40:00Z"/>
        </w:rPr>
      </w:pPr>
      <w:ins w:id="387" w:author="David Guerrieri" w:date="2008-01-20T14:44:00Z">
        <w:r>
          <w:rPr/>
          <w:t>Have other PCs enter the room one by one, and allow character introductions to occur at this time if needed.</w:t>
        </w:r>
      </w:ins>
      <w:ins w:id="388" w:author="David Guerrieri" w:date="2008-01-20T14:46:00Z">
        <w:r>
          <w:rPr/>
          <w:t xml:space="preserve"> Feel free to draw out a large comfortabl</w:t>
        </w:r>
      </w:ins>
      <w:ins w:id="389" w:author="FEMA" w:date="2008-04-21T11:12:00Z">
        <w:r>
          <w:rPr/>
          <w:t>e room to help if desired.</w:t>
        </w:r>
      </w:ins>
      <w:del w:id="390" w:author="FEMA" w:date="2008-04-21T11:12:00Z">
        <w:r>
          <w:rPr/>
          <w:delText>e room with a buffet table and other furnishings if you desire.</w:delText>
        </w:r>
      </w:del>
    </w:p>
    <w:p>
      <w:pPr>
        <w:pStyle w:val="ReadAloudText"/>
        <w:rPr>
          <w:del w:id="419" w:author="FEMA" w:date="2008-04-21T11:45:00Z"/>
        </w:rPr>
      </w:pPr>
      <w:ins w:id="392" w:author="David Guerrieri" w:date="2008-01-21T10:09:00Z">
        <w:r>
          <w:rPr/>
          <w:t xml:space="preserve">Shortly after the last person </w:t>
        </w:r>
      </w:ins>
      <w:ins w:id="393" w:author="FEMA" w:date="2008-04-21T11:13:00Z">
        <w:r>
          <w:rPr/>
          <w:t>arrives</w:t>
        </w:r>
      </w:ins>
      <w:ins w:id="394" w:author="David Guerrieri" w:date="2008-01-21T10:09:00Z">
        <w:del w:id="395" w:author="FEMA" w:date="2008-04-21T11:13:00Z">
          <w:r>
            <w:rPr/>
            <w:delText>has arrive</w:delText>
          </w:r>
        </w:del>
      </w:ins>
      <w:ins w:id="396" w:author="David Guerrieri" w:date="2008-01-21T10:15:00Z">
        <w:del w:id="397" w:author="FEMA" w:date="2008-04-21T11:13:00Z">
          <w:r>
            <w:rPr/>
            <w:delText>d</w:delText>
          </w:r>
        </w:del>
      </w:ins>
      <w:ins w:id="398" w:author="David Guerrieri" w:date="2008-01-21T10:09:00Z">
        <w:r>
          <w:rPr/>
          <w:t>, th</w:t>
        </w:r>
      </w:ins>
      <w:ins w:id="399" w:author="FEMA" w:date="2008-04-14T09:41:00Z">
        <w:r>
          <w:rPr/>
          <w:t xml:space="preserve">e door swings open </w:t>
        </w:r>
      </w:ins>
      <w:ins w:id="400" w:author="FEMA" w:date="2008-04-21T11:45:00Z">
        <w:r>
          <w:rPr/>
          <w:t>and</w:t>
        </w:r>
      </w:ins>
      <w:ins w:id="401" w:author="FEMA" w:date="2008-04-14T09:41:00Z">
        <w:r>
          <w:rPr/>
          <w:t xml:space="preserve"> a </w:t>
        </w:r>
      </w:ins>
      <w:ins w:id="402" w:author="FEMA" w:date="2008-04-21T10:56:00Z">
        <w:r>
          <w:rPr/>
          <w:t>portly</w:t>
        </w:r>
      </w:ins>
      <w:ins w:id="403" w:author="FEMA" w:date="2008-04-14T09:41:00Z">
        <w:r>
          <w:rPr/>
          <w:t xml:space="preserve"> man dressed in dark robes</w:t>
        </w:r>
      </w:ins>
      <w:ins w:id="404" w:author="FEMA" w:date="2008-04-21T11:45:00Z">
        <w:r>
          <w:rPr/>
          <w:t>, carrying some parchments enters the room in a very business like fashion.</w:t>
        </w:r>
      </w:ins>
      <w:ins w:id="405" w:author="FEMA" w:date="2008-06-02T09:09:00Z">
        <w:r>
          <w:rPr/>
          <w:t xml:space="preserve"> He moves to the window that looks out onto the city.</w:t>
        </w:r>
      </w:ins>
      <w:ins w:id="406" w:author="David Guerrieri" w:date="2008-01-21T10:09:00Z">
        <w:del w:id="407" w:author="FEMA" w:date="2008-04-14T09:41:00Z">
          <w:r>
            <w:rPr/>
            <w:delText>ere is a short knock on the door, and it opens to reveal</w:delText>
          </w:r>
        </w:del>
      </w:ins>
      <w:ins w:id="408" w:author="David Guerrieri" w:date="2008-01-21T10:12:00Z">
        <w:del w:id="409" w:author="FEMA" w:date="2008-04-14T09:41:00Z">
          <w:r>
            <w:rPr/>
            <w:delText xml:space="preserve"> a distinguished tall Suel man, wearing the clothes of a noble, and a</w:delText>
          </w:r>
        </w:del>
      </w:ins>
      <w:ins w:id="410" w:author="David Guerrieri" w:date="2008-01-21T10:14:00Z">
        <w:del w:id="411" w:author="FEMA" w:date="2008-04-14T09:41:00Z">
          <w:r>
            <w:rPr/>
            <w:delText>n adamant</w:delText>
          </w:r>
        </w:del>
      </w:ins>
      <w:ins w:id="412" w:author="Admin" w:date="2008-01-29T17:09:00Z">
        <w:del w:id="413" w:author="FEMA" w:date="2008-04-14T09:41:00Z">
          <w:r>
            <w:rPr/>
            <w:delText>i</w:delText>
          </w:r>
        </w:del>
      </w:ins>
      <w:ins w:id="414" w:author="David Guerrieri" w:date="2008-01-21T10:14:00Z">
        <w:del w:id="415" w:author="Admin" w:date="2008-01-29T17:09:00Z">
          <w:r>
            <w:rPr/>
            <w:delText>o</w:delText>
          </w:r>
        </w:del>
      </w:ins>
      <w:ins w:id="416" w:author="David Guerrieri" w:date="2008-01-21T10:14:00Z">
        <w:del w:id="417" w:author="FEMA" w:date="2008-04-14T09:41:00Z">
          <w:r>
            <w:rPr/>
            <w:delText>ne long sword hangs in a scabbard from his belt, hand resting upon the pommel.</w:delText>
          </w:r>
        </w:del>
      </w:ins>
      <w:del w:id="418" w:author="FEMA" w:date="2008-04-21T11:45:00Z">
        <w:r>
          <w:rPr/>
          <w:delText xml:space="preserve"> </w:delText>
        </w:r>
      </w:del>
    </w:p>
    <w:p>
      <w:pPr>
        <w:pStyle w:val="ReadAloudText"/>
        <w:rPr>
          <w:ins w:id="439" w:author="David Guerrieri" w:date="2008-01-21T10:14:00Z"/>
        </w:rPr>
      </w:pPr>
      <w:ins w:id="420" w:author="David Guerrieri" w:date="2008-01-21T11:01:00Z">
        <w:del w:id="421" w:author="FEMA" w:date="2008-04-21T11:44:00Z">
          <w:r>
            <w:rPr/>
            <w:tab/>
          </w:r>
        </w:del>
      </w:ins>
      <w:ins w:id="422" w:author="David Guerrieri" w:date="2008-01-21T10:14:00Z">
        <w:del w:id="423" w:author="FEMA" w:date="2008-04-21T11:44:00Z">
          <w:r>
            <w:rPr/>
            <w:delText xml:space="preserve">“I’m glad you have arrived so quickly,” </w:delText>
          </w:r>
        </w:del>
      </w:ins>
      <w:ins w:id="424" w:author="David Guerrieri" w:date="2008-01-21T10:14:00Z">
        <w:del w:id="425" w:author="FEMA" w:date="2008-04-21T10:56:00Z">
          <w:r>
            <w:rPr/>
            <w:delText>Baron Malweig</w:delText>
          </w:r>
        </w:del>
      </w:ins>
      <w:ins w:id="426" w:author="David Guerrieri" w:date="2008-01-21T10:14:00Z">
        <w:del w:id="427" w:author="FEMA" w:date="2008-04-21T11:44:00Z">
          <w:r>
            <w:rPr/>
            <w:delText xml:space="preserve"> says, though the voice doesn’t seem to quite </w:delText>
          </w:r>
        </w:del>
      </w:ins>
      <w:ins w:id="428" w:author="David Guerrieri" w:date="2008-01-21T10:14:00Z">
        <w:del w:id="429" w:author="FEMA" w:date="2008-04-21T11:13:00Z">
          <w:r>
            <w:rPr/>
            <w:delText>match</w:delText>
          </w:r>
        </w:del>
      </w:ins>
      <w:ins w:id="430" w:author="David Guerrieri" w:date="2008-01-21T10:14:00Z">
        <w:del w:id="431" w:author="FEMA" w:date="2008-04-21T11:44:00Z">
          <w:r>
            <w:rPr/>
            <w:delText xml:space="preserve"> the man. “We have </w:delText>
          </w:r>
        </w:del>
      </w:ins>
      <w:ins w:id="432" w:author="David Guerrieri" w:date="2008-01-21T10:14:00Z">
        <w:del w:id="433" w:author="FEMA" w:date="2008-04-21T10:57:00Z">
          <w:r>
            <w:rPr/>
            <w:delText>work</w:delText>
          </w:r>
        </w:del>
      </w:ins>
      <w:ins w:id="434" w:author="David Guerrieri" w:date="2008-01-21T10:14:00Z">
        <w:del w:id="435" w:author="FEMA" w:date="2008-04-21T11:44:00Z">
          <w:r>
            <w:rPr/>
            <w:delText xml:space="preserve"> to do if we are to save this </w:delText>
          </w:r>
        </w:del>
      </w:ins>
      <w:ins w:id="436" w:author="David Guerrieri" w:date="2008-01-21T10:14:00Z">
        <w:del w:id="437" w:author="FEMA" w:date="2008-04-21T10:57:00Z">
          <w:r>
            <w:rPr/>
            <w:delText>Kingdom</w:delText>
          </w:r>
        </w:del>
      </w:ins>
      <w:del w:id="438" w:author="FEMA" w:date="2008-04-21T11:44:00Z">
        <w:r>
          <w:rPr/>
          <w:delText>.” He pours himself a goblet of wine, takes a drink, and sits down.</w:delText>
        </w:r>
      </w:del>
    </w:p>
    <w:p>
      <w:pPr>
        <w:pStyle w:val="ReadAloudText"/>
        <w:rPr>
          <w:ins w:id="465" w:author="David Guerrieri" w:date="2008-01-21T11:22:00Z"/>
        </w:rPr>
      </w:pPr>
      <w:ins w:id="440" w:author="David Guerrieri" w:date="2008-01-21T11:01:00Z">
        <w:r>
          <w:rPr/>
          <w:tab/>
        </w:r>
      </w:ins>
      <w:ins w:id="441" w:author="FEMA" w:date="2008-06-12T07:15:00Z">
        <w:r>
          <w:rPr/>
          <w:t>“</w:t>
        </w:r>
      </w:ins>
      <w:ins w:id="442" w:author="David Guerrieri" w:date="2008-01-21T10:16:00Z">
        <w:del w:id="443" w:author="FEMA" w:date="2008-06-12T07:15:00Z">
          <w:r>
            <w:rPr/>
            <w:delText xml:space="preserve">“It’s apparent to me that the coming storms </w:delText>
          </w:r>
        </w:del>
      </w:ins>
      <w:ins w:id="444" w:author="David Guerrieri" w:date="2008-01-21T10:16:00Z">
        <w:del w:id="445" w:author="FEMA" w:date="2008-04-21T10:58:00Z">
          <w:r>
            <w:rPr/>
            <w:delText>do not bode well for our Empire</w:delText>
          </w:r>
        </w:del>
      </w:ins>
      <w:ins w:id="446" w:author="David Guerrieri" w:date="2008-01-21T10:16:00Z">
        <w:del w:id="447" w:author="FEMA" w:date="2008-06-12T07:15:00Z">
          <w:r>
            <w:rPr/>
            <w:delText xml:space="preserve">. </w:delText>
          </w:r>
        </w:del>
      </w:ins>
      <w:ins w:id="448" w:author="FEMA" w:date="2008-04-21T10:59:00Z">
        <w:r>
          <w:rPr/>
          <w:t>As we speak the Army of the Returned marches ever closer, and it is equally apparent that their progress remains unchecked by our</w:t>
        </w:r>
      </w:ins>
      <w:ins w:id="449" w:author="FEMA" w:date="2008-04-21T11:07:00Z">
        <w:r>
          <w:rPr/>
          <w:t xml:space="preserve"> own</w:t>
        </w:r>
      </w:ins>
      <w:ins w:id="450" w:author="FEMA" w:date="2008-04-21T10:59:00Z">
        <w:r>
          <w:rPr/>
          <w:t xml:space="preserve"> forces”.</w:t>
        </w:r>
      </w:ins>
      <w:ins w:id="451" w:author="FEMA" w:date="2008-06-02T09:07:00Z">
        <w:r>
          <w:rPr/>
          <w:t xml:space="preserve"> </w:t>
        </w:r>
      </w:ins>
      <w:ins w:id="452" w:author="David Guerrieri" w:date="2008-01-21T10:16:00Z">
        <w:del w:id="453" w:author="FEMA" w:date="2008-04-21T10:59:00Z">
          <w:r>
            <w:rPr/>
            <w:delText xml:space="preserve">The winds of war to the west will soon be moving </w:delText>
          </w:r>
        </w:del>
      </w:ins>
      <w:ins w:id="454" w:author="David Guerrieri" w:date="2008-01-21T11:01:00Z">
        <w:del w:id="455" w:author="FEMA" w:date="2008-04-21T10:59:00Z">
          <w:r>
            <w:rPr/>
            <w:delText>e</w:delText>
          </w:r>
        </w:del>
      </w:ins>
      <w:ins w:id="456" w:author="David Guerrieri" w:date="2008-01-21T10:17:00Z">
        <w:del w:id="457" w:author="FEMA" w:date="2008-04-21T10:59:00Z">
          <w:r>
            <w:rPr/>
            <w:delText>astward. Count Manz and his troops are now allied with the forces of The Returned, and the combined forces now move through the Good Hills, razing and destroying everything in their path</w:delText>
          </w:r>
        </w:del>
      </w:ins>
      <w:ins w:id="458" w:author="David Guerrieri" w:date="2008-01-21T11:01:00Z">
        <w:del w:id="459" w:author="FEMA" w:date="2008-04-21T10:59:00Z">
          <w:r>
            <w:rPr/>
            <w:delText>, their ultimate goal still unknown</w:delText>
          </w:r>
        </w:del>
      </w:ins>
      <w:ins w:id="460" w:author="David Guerrieri" w:date="2008-01-21T10:17:00Z">
        <w:del w:id="461" w:author="FEMA" w:date="2008-04-21T10:59:00Z">
          <w:r>
            <w:rPr/>
            <w:delText>.</w:delText>
          </w:r>
        </w:del>
      </w:ins>
      <w:ins w:id="462" w:author="David Guerrieri" w:date="2008-01-21T11:22:00Z">
        <w:del w:id="463" w:author="FEMA" w:date="2008-04-21T10:59:00Z">
          <w:r>
            <w:rPr/>
            <w:delText xml:space="preserve"> Do any of you have more information regarding the efforts</w:delText>
          </w:r>
        </w:del>
      </w:ins>
      <w:del w:id="464" w:author="FEMA" w:date="2008-04-21T10:58:00Z">
        <w:r>
          <w:rPr/>
          <w:delText>”</w:delText>
        </w:r>
      </w:del>
    </w:p>
    <w:p>
      <w:pPr>
        <w:pStyle w:val="Normal"/>
        <w:rPr>
          <w:ins w:id="471" w:author="David Guerrieri" w:date="2008-01-21T11:02:00Z"/>
        </w:rPr>
      </w:pPr>
      <w:ins w:id="466" w:author="David Guerrieri" w:date="2008-01-21T11:22:00Z">
        <w:del w:id="467" w:author="FEMA" w:date="2008-06-02T09:08:00Z">
          <w:r>
            <w:rPr/>
            <w:tab/>
            <w:delText>Allow</w:delText>
          </w:r>
        </w:del>
      </w:ins>
      <w:ins w:id="468" w:author="FEMA" w:date="2008-04-21T11:46:00Z">
        <w:r>
          <w:rPr/>
          <w:t>Lashton</w:t>
        </w:r>
      </w:ins>
      <w:ins w:id="469" w:author="FEMA" w:date="2008-06-02T09:08:00Z">
        <w:r>
          <w:rPr/>
          <w:t xml:space="preserve"> looks back to the assembled group.</w:t>
        </w:r>
      </w:ins>
      <w:del w:id="470" w:author="FEMA" w:date="2008-06-02T09:08:00Z">
        <w:r>
          <w:rPr/>
          <w:delText xml:space="preserve"> the heroes to provide any information and details regarding the Returned and the war that they wish.</w:delText>
        </w:r>
      </w:del>
    </w:p>
    <w:p>
      <w:pPr>
        <w:pStyle w:val="ReadAloudText"/>
        <w:rPr>
          <w:ins w:id="502" w:author="David Guerrieri" w:date="2008-01-21T11:05:00Z"/>
        </w:rPr>
      </w:pPr>
      <w:ins w:id="472" w:author="David Guerrieri" w:date="2008-01-21T11:02:00Z">
        <w:r>
          <w:rPr/>
          <w:tab/>
        </w:r>
      </w:ins>
      <w:ins w:id="473" w:author="David Guerrieri" w:date="2008-01-21T11:05:00Z">
        <w:del w:id="474" w:author="FEMA" w:date="2008-05-23T09:38:00Z">
          <w:r>
            <w:rPr/>
            <w:delText>“</w:delText>
          </w:r>
        </w:del>
      </w:ins>
      <w:ins w:id="475" w:author="David Guerrieri" w:date="2008-01-21T11:23:00Z">
        <w:del w:id="476" w:author="FEMA" w:date="2008-04-21T11:48:00Z">
          <w:r>
            <w:rPr/>
            <w:delText>I</w:delText>
          </w:r>
        </w:del>
      </w:ins>
      <w:ins w:id="477" w:author="David Guerrieri" w:date="2008-01-21T11:03:00Z">
        <w:del w:id="478" w:author="FEMA" w:date="2008-04-21T11:48:00Z">
          <w:r>
            <w:rPr/>
            <w:delText>t</w:delText>
          </w:r>
        </w:del>
      </w:ins>
      <w:ins w:id="479" w:author="David Guerrieri" w:date="2008-01-21T11:03:00Z">
        <w:del w:id="480" w:author="FEMA" w:date="2008-05-23T09:38:00Z">
          <w:r>
            <w:rPr/>
            <w:delText xml:space="preserve"> is </w:delText>
          </w:r>
        </w:del>
      </w:ins>
      <w:ins w:id="481" w:author="David Guerrieri" w:date="2008-01-21T11:03:00Z">
        <w:del w:id="482" w:author="FEMA" w:date="2008-04-21T11:01:00Z">
          <w:r>
            <w:rPr/>
            <w:delText>apparent</w:delText>
          </w:r>
        </w:del>
      </w:ins>
      <w:ins w:id="483" w:author="David Guerrieri" w:date="2008-01-21T11:03:00Z">
        <w:del w:id="484" w:author="FEMA" w:date="2008-05-23T09:38:00Z">
          <w:r>
            <w:rPr/>
            <w:delText xml:space="preserve"> to me that too little is being done, and too late. </w:delText>
          </w:r>
        </w:del>
      </w:ins>
      <w:ins w:id="485" w:author="David Guerrieri" w:date="2008-01-21T11:03:00Z">
        <w:r>
          <w:rPr/>
          <w:t>Keoland has its troops spread</w:t>
        </w:r>
      </w:ins>
      <w:ins w:id="486" w:author="FEMA" w:date="2008-04-21T11:05:00Z">
        <w:r>
          <w:rPr/>
          <w:t xml:space="preserve"> too thin</w:t>
        </w:r>
      </w:ins>
      <w:ins w:id="487" w:author="FEMA" w:date="2008-04-21T11:07:00Z">
        <w:r>
          <w:rPr/>
          <w:t xml:space="preserve"> and if any of us are to </w:t>
        </w:r>
      </w:ins>
      <w:ins w:id="488" w:author="FEMA" w:date="2008-04-21T11:48:00Z">
        <w:r>
          <w:rPr/>
          <w:t>survive</w:t>
        </w:r>
      </w:ins>
      <w:ins w:id="489" w:author="FEMA" w:date="2008-04-21T11:07:00Z">
        <w:r>
          <w:rPr/>
          <w:t>, we must act</w:t>
        </w:r>
      </w:ins>
      <w:ins w:id="490" w:author="FEMA" w:date="2008-04-21T11:05:00Z">
        <w:r>
          <w:rPr/>
          <w:t>.”</w:t>
        </w:r>
      </w:ins>
      <w:ins w:id="491" w:author="David Guerrieri" w:date="2008-01-21T11:03:00Z">
        <w:del w:id="492" w:author="FEMA" w:date="2008-04-21T11:05:00Z">
          <w:r>
            <w:rPr/>
            <w:delText xml:space="preserve"> too thin, with contingents in Bissel and in the Ulek state</w:delText>
          </w:r>
        </w:del>
      </w:ins>
      <w:ins w:id="493" w:author="David Guerrieri" w:date="2008-01-21T11:03:00Z">
        <w:del w:id="494" w:author="FEMA" w:date="2008-04-21T11:01:00Z">
          <w:r>
            <w:rPr/>
            <w:delText>e</w:delText>
          </w:r>
        </w:del>
      </w:ins>
      <w:ins w:id="495" w:author="David Guerrieri" w:date="2008-01-21T11:03:00Z">
        <w:del w:id="496" w:author="FEMA" w:date="2008-04-21T11:05:00Z">
          <w:r>
            <w:rPr/>
            <w:delText xml:space="preserve">. Even with them being </w:delText>
          </w:r>
        </w:del>
      </w:ins>
      <w:ins w:id="497" w:author="David Guerrieri" w:date="2008-01-21T11:05:00Z">
        <w:del w:id="498" w:author="FEMA" w:date="2008-04-21T11:05:00Z">
          <w:r>
            <w:rPr/>
            <w:delText>called back</w:delText>
          </w:r>
        </w:del>
      </w:ins>
      <w:ins w:id="499" w:author="David Guerrieri" w:date="2008-01-21T11:03:00Z">
        <w:del w:id="500" w:author="FEMA" w:date="2008-04-21T11:05:00Z">
          <w:r>
            <w:rPr/>
            <w:delText xml:space="preserve">, it will be some time until they can be </w:delText>
          </w:r>
        </w:del>
      </w:ins>
      <w:del w:id="501" w:author="FEMA" w:date="2008-04-21T11:05:00Z">
        <w:r>
          <w:rPr/>
          <w:delText>utilized.”</w:delText>
        </w:r>
      </w:del>
    </w:p>
    <w:p>
      <w:pPr>
        <w:pStyle w:val="ReadAloudText"/>
        <w:rPr>
          <w:ins w:id="513" w:author="David Guerrieri" w:date="2008-01-21T11:23:00Z"/>
        </w:rPr>
      </w:pPr>
      <w:ins w:id="503" w:author="David Guerrieri" w:date="2008-01-21T11:05:00Z">
        <w:r>
          <w:rPr/>
          <w:tab/>
          <w:t>“</w:t>
        </w:r>
      </w:ins>
      <w:ins w:id="504" w:author="FEMA" w:date="2008-04-21T11:10:00Z">
        <w:r>
          <w:rPr/>
          <w:t>And</w:t>
        </w:r>
      </w:ins>
      <w:ins w:id="505" w:author="FEMA" w:date="2008-04-21T11:04:00Z">
        <w:r>
          <w:rPr/>
          <w:t xml:space="preserve"> that is where you and your group come in.</w:t>
        </w:r>
      </w:ins>
      <w:ins w:id="506" w:author="FEMA" w:date="2008-04-21T11:01:00Z">
        <w:r>
          <w:rPr/>
          <w:t xml:space="preserve"> I believe that we can </w:t>
        </w:r>
      </w:ins>
      <w:ins w:id="507" w:author="FEMA" w:date="2008-06-02T07:11:00Z">
        <w:r>
          <w:rPr/>
          <w:t>expect the battle to happen</w:t>
        </w:r>
      </w:ins>
      <w:ins w:id="508" w:author="FEMA" w:date="2008-06-02T07:13:00Z">
        <w:r>
          <w:rPr/>
          <w:t xml:space="preserve"> soon, perhaps even by</w:t>
        </w:r>
      </w:ins>
      <w:ins w:id="509" w:author="FEMA" w:date="2008-06-02T07:11:00Z">
        <w:r>
          <w:rPr/>
          <w:t xml:space="preserve"> tomorrow, advance elements have already begun to engage each other”. </w:t>
        </w:r>
      </w:ins>
      <w:ins w:id="510" w:author="David Guerrieri" w:date="2008-01-21T11:06:00Z">
        <w:del w:id="511" w:author="FEMA" w:date="2008-04-21T11:01:00Z">
          <w:r>
            <w:rPr/>
            <w:delText xml:space="preserve">I believe that we may find weapons for the coming battles is a most unexpected place – the Tower of Valadis! </w:delText>
          </w:r>
        </w:del>
      </w:ins>
      <w:del w:id="512" w:author="FEMA" w:date="2008-04-21T11:01:00Z">
        <w:r>
          <w:rPr/>
          <w:delText>What do you know of Valadis?</w:delText>
        </w:r>
      </w:del>
    </w:p>
    <w:p>
      <w:pPr>
        <w:pStyle w:val="Normal"/>
        <w:rPr>
          <w:ins w:id="517" w:author="David Guerrieri" w:date="2008-01-21T11:23:00Z"/>
        </w:rPr>
      </w:pPr>
      <w:ins w:id="514" w:author="David Guerrieri" w:date="2008-01-21T11:23:00Z">
        <w:r>
          <w:rPr/>
          <w:tab/>
          <w:t xml:space="preserve">Allow the players the opportunity to </w:t>
        </w:r>
      </w:ins>
      <w:ins w:id="515" w:author="FEMA" w:date="2008-04-21T11:11:00Z">
        <w:r>
          <w:rPr/>
          <w:t>ask questions about what it is that they need to do.</w:t>
        </w:r>
      </w:ins>
      <w:del w:id="516" w:author="FEMA" w:date="2008-04-21T11:11:00Z">
        <w:r>
          <w:rPr/>
          <w:delText>respond to the question with information that their PC may know.</w:delText>
        </w:r>
      </w:del>
    </w:p>
    <w:p>
      <w:pPr>
        <w:pStyle w:val="ReadAloudText"/>
        <w:rPr>
          <w:ins w:id="526" w:author="FEMA" w:date="2008-04-21T11:15:00Z"/>
        </w:rPr>
      </w:pPr>
      <w:ins w:id="518" w:author="David Guerrieri" w:date="2008-01-21T11:23:00Z">
        <w:r>
          <w:rPr/>
          <w:tab/>
        </w:r>
      </w:ins>
      <w:ins w:id="519" w:author="FEMA" w:date="2008-04-21T11:20:00Z">
        <w:r>
          <w:rPr/>
          <w:t>“</w:t>
        </w:r>
      </w:ins>
      <w:ins w:id="520" w:author="FEMA" w:date="2008-04-21T11:14:00Z">
        <w:r>
          <w:rPr/>
          <w:t xml:space="preserve">How many of you are familiar with our fair </w:t>
        </w:r>
      </w:ins>
      <w:ins w:id="521" w:author="FEMA" w:date="2008-04-21T11:20:00Z">
        <w:r>
          <w:rPr/>
          <w:t>city? Have</w:t>
        </w:r>
      </w:ins>
      <w:ins w:id="522" w:author="FEMA" w:date="2008-04-21T11:16:00Z">
        <w:r>
          <w:rPr/>
          <w:t xml:space="preserve"> you</w:t>
        </w:r>
      </w:ins>
      <w:ins w:id="523" w:author="FEMA" w:date="2008-04-21T11:20:00Z">
        <w:r>
          <w:rPr/>
          <w:t xml:space="preserve"> ever</w:t>
        </w:r>
      </w:ins>
      <w:ins w:id="524" w:author="FEMA" w:date="2008-04-21T11:15:00Z">
        <w:r>
          <w:rPr/>
          <w:t xml:space="preserve"> noticed the carved stone obelisks </w:t>
        </w:r>
      </w:ins>
      <w:ins w:id="525" w:author="FEMA" w:date="2008-04-21T11:19:00Z">
        <w:r>
          <w:rPr/>
          <w:t>scattered about the perimeter along all the major roads leading to and from?</w:t>
        </w:r>
      </w:ins>
    </w:p>
    <w:p>
      <w:pPr>
        <w:pStyle w:val="ReadAloudText"/>
        <w:rPr>
          <w:ins w:id="534" w:author="David Guerrieri" w:date="2008-01-21T11:13:00Z"/>
        </w:rPr>
      </w:pPr>
      <w:ins w:id="527" w:author="FEMA" w:date="2008-04-21T11:15:00Z">
        <w:r>
          <w:rPr>
            <w:b w:val="false"/>
            <w:i w:val="false"/>
          </w:rPr>
          <w:t>Allow the players the opportunity to answer.</w:t>
        </w:r>
      </w:ins>
      <w:ins w:id="528" w:author="FEMA" w:date="2008-04-21T11:15:00Z">
        <w:r>
          <w:rPr/>
          <w:t xml:space="preserve"> </w:t>
        </w:r>
      </w:ins>
      <w:ins w:id="529" w:author="David Guerrieri" w:date="2008-01-21T11:24:00Z">
        <w:del w:id="530" w:author="FEMA" w:date="2008-04-21T11:14:00Z">
          <w:r>
            <w:rPr/>
            <w:delText>T</w:delText>
          </w:r>
        </w:del>
      </w:ins>
      <w:ins w:id="531" w:author="David Guerrieri" w:date="2008-01-21T11:11:00Z">
        <w:del w:id="532" w:author="FEMA" w:date="2008-04-21T11:14:00Z">
          <w:r>
            <w:rPr/>
            <w:delText>he Malhel erected the Tower of Valadis</w:delText>
          </w:r>
        </w:del>
      </w:ins>
      <w:del w:id="533" w:author="FEMA" w:date="2008-04-21T11:14:00Z">
        <w:r>
          <w:rPr/>
          <w:delText xml:space="preserve"> long ago, and it was rumored that many powerful artifacts were recovered and entombed in the rooms below the tower. Although it may have been sacked centuries ago by the foul Nolhast the Unforgiven, there still may be items of great power secreted there.”</w:delText>
        </w:r>
      </w:del>
    </w:p>
    <w:p>
      <w:pPr>
        <w:pStyle w:val="ReadAloudText"/>
        <w:rPr>
          <w:ins w:id="561" w:author="FEMA" w:date="2008-04-21T11:28:00Z"/>
        </w:rPr>
      </w:pPr>
      <w:ins w:id="535" w:author="David Guerrieri" w:date="2008-01-21T11:13:00Z">
        <w:r>
          <w:rPr/>
          <w:tab/>
        </w:r>
      </w:ins>
      <w:ins w:id="536" w:author="David Guerrieri" w:date="2008-01-21T11:15:00Z">
        <w:r>
          <w:rPr/>
          <w:t xml:space="preserve">“I believe </w:t>
        </w:r>
      </w:ins>
      <w:ins w:id="537" w:author="FEMA" w:date="2008-04-21T11:17:00Z">
        <w:r>
          <w:rPr/>
          <w:t xml:space="preserve">they </w:t>
        </w:r>
      </w:ins>
      <w:ins w:id="538" w:author="FEMA" w:date="2008-04-21T11:26:00Z">
        <w:r>
          <w:rPr/>
          <w:t>will</w:t>
        </w:r>
      </w:ins>
      <w:ins w:id="539" w:author="FEMA" w:date="2008-04-21T11:17:00Z">
        <w:r>
          <w:rPr/>
          <w:t xml:space="preserve"> play a part in </w:t>
        </w:r>
      </w:ins>
      <w:ins w:id="540" w:author="FEMA" w:date="2008-05-16T12:58:00Z">
        <w:r>
          <w:rPr/>
          <w:t>our salvation</w:t>
        </w:r>
      </w:ins>
      <w:ins w:id="541" w:author="FEMA" w:date="2008-04-21T11:17:00Z">
        <w:r>
          <w:rPr/>
          <w:t xml:space="preserve">.” “You see I have come across some information </w:t>
        </w:r>
      </w:ins>
      <w:ins w:id="542" w:author="FEMA" w:date="2008-04-21T11:19:00Z">
        <w:r>
          <w:rPr/>
          <w:t>in ancient texts that refer to the magical defenses of this city</w:t>
        </w:r>
      </w:ins>
      <w:ins w:id="543" w:author="FEMA" w:date="2008-04-21T11:21:00Z">
        <w:r>
          <w:rPr/>
          <w:t xml:space="preserve"> that were constructed eons ago</w:t>
        </w:r>
      </w:ins>
      <w:ins w:id="544" w:author="FEMA" w:date="2008-04-21T11:27:00Z">
        <w:r>
          <w:rPr/>
          <w:t xml:space="preserve"> and linked to those very stones</w:t>
        </w:r>
      </w:ins>
      <w:ins w:id="545" w:author="FEMA" w:date="2008-04-21T11:21:00Z">
        <w:r>
          <w:rPr/>
          <w:t xml:space="preserve">, </w:t>
        </w:r>
      </w:ins>
      <w:ins w:id="546" w:author="FEMA" w:date="2008-04-21T11:37:00Z">
        <w:r>
          <w:rPr/>
          <w:t>these</w:t>
        </w:r>
      </w:ins>
      <w:ins w:id="547" w:author="FEMA" w:date="2008-04-21T11:21:00Z">
        <w:r>
          <w:rPr/>
          <w:t xml:space="preserve"> defenses were constructed for just such as </w:t>
        </w:r>
      </w:ins>
      <w:ins w:id="548" w:author="FEMA" w:date="2008-04-21T11:27:00Z">
        <w:r>
          <w:rPr/>
          <w:t>time</w:t>
        </w:r>
      </w:ins>
      <w:ins w:id="549" w:author="FEMA" w:date="2008-04-21T11:22:00Z">
        <w:r>
          <w:rPr/>
          <w:t xml:space="preserve"> as we now face. I will not bore you with the </w:t>
        </w:r>
      </w:ins>
      <w:ins w:id="550" w:author="FEMA" w:date="2008-05-16T12:59:00Z">
        <w:del w:id="551" w:author=" " w:date="2008-05-21T21:55:00Z">
          <w:r>
            <w:rPr/>
            <w:delText>hows</w:delText>
          </w:r>
        </w:del>
      </w:ins>
      <w:ins w:id="552" w:author=" " w:date="2008-05-21T21:55:00Z">
        <w:del w:id="553" w:author="FEMA" w:date="2008-05-23T09:39:00Z">
          <w:r>
            <w:rPr/>
            <w:delText>how’s</w:delText>
          </w:r>
        </w:del>
      </w:ins>
      <w:ins w:id="554" w:author="FEMA" w:date="2008-06-12T07:33:00Z">
        <w:r>
          <w:rPr/>
          <w:t>hows</w:t>
        </w:r>
      </w:ins>
      <w:ins w:id="555" w:author="FEMA" w:date="2008-04-21T11:22:00Z">
        <w:r>
          <w:rPr/>
          <w:t xml:space="preserve"> and </w:t>
        </w:r>
      </w:ins>
      <w:ins w:id="556" w:author="FEMA" w:date="2008-04-21T11:24:00Z">
        <w:r>
          <w:rPr/>
          <w:t>whys;</w:t>
        </w:r>
      </w:ins>
      <w:ins w:id="557" w:author="FEMA" w:date="2008-04-21T11:22:00Z">
        <w:r>
          <w:rPr/>
          <w:t xml:space="preserve"> we have not the time for it. But what you can do is take </w:t>
        </w:r>
      </w:ins>
      <w:ins w:id="558" w:author="FEMA" w:date="2008-04-21T11:24:00Z">
        <w:r>
          <w:rPr/>
          <w:t>this</w:t>
        </w:r>
      </w:ins>
      <w:ins w:id="559" w:author="FEMA" w:date="2008-04-21T11:22:00Z">
        <w:r>
          <w:rPr/>
          <w:t xml:space="preserve"> information that I give you and find and </w:t>
        </w:r>
      </w:ins>
      <w:ins w:id="560" w:author="FEMA" w:date="2008-04-21T11:24:00Z">
        <w:r>
          <w:rPr/>
          <w:t>activate these defenses and save our city and possibly our kingdom.”</w:t>
        </w:r>
      </w:ins>
    </w:p>
    <w:p>
      <w:pPr>
        <w:pStyle w:val="ReadAloudText"/>
        <w:rPr>
          <w:del w:id="578" w:author="FEMA" w:date="2008-04-21T11:16:00Z"/>
        </w:rPr>
      </w:pPr>
      <w:ins w:id="562" w:author="FEMA" w:date="2008-04-21T11:28:00Z">
        <w:del w:id="563" w:author=" " w:date="2008-05-21T21:56:00Z">
          <w:r>
            <w:rPr/>
            <w:delText>“</w:delText>
          </w:r>
        </w:del>
      </w:ins>
      <w:ins w:id="564" w:author="FEMA" w:date="2008-04-21T11:28:00Z">
        <w:del w:id="565" w:author=" " w:date="2008-05-21T21:56:00Z">
          <w:r>
            <w:rPr/>
            <w:delText>Now what I need to know is if you are as bold as your reputations say you are? I cannot say for certain what you may encounter along the way,</w:delText>
          </w:r>
        </w:del>
      </w:ins>
      <w:ins w:id="566" w:author="FEMA" w:date="2008-05-16T12:59:00Z">
        <w:del w:id="567" w:author=" " w:date="2008-05-21T21:56:00Z">
          <w:r>
            <w:rPr/>
            <w:delText xml:space="preserve"> but I will tell you that if I found this information, others might have as well.</w:delText>
          </w:r>
        </w:del>
      </w:ins>
      <w:ins w:id="568" w:author="FEMA" w:date="2008-04-21T11:29:00Z">
        <w:del w:id="569" w:author=" " w:date="2008-05-21T21:56:00Z">
          <w:r>
            <w:rPr/>
            <w:delText xml:space="preserve"> </w:delText>
          </w:r>
        </w:del>
      </w:ins>
      <w:ins w:id="570" w:author="FEMA" w:date="2008-05-16T13:00:00Z">
        <w:del w:id="571" w:author=" " w:date="2008-05-21T21:56:00Z">
          <w:r>
            <w:rPr/>
            <w:delText>And</w:delText>
          </w:r>
        </w:del>
      </w:ins>
      <w:ins w:id="572" w:author="FEMA" w:date="2008-04-21T11:29:00Z">
        <w:del w:id="573" w:author=" " w:date="2008-05-21T21:56:00Z">
          <w:r>
            <w:rPr/>
            <w:delText xml:space="preserve"> I can help you prepare for much, but ultimately it will be up to you.” </w:delText>
          </w:r>
        </w:del>
      </w:ins>
      <w:ins w:id="574" w:author="FEMA" w:date="2008-04-21T11:29:00Z">
        <w:r>
          <w:rPr/>
          <w:t>“Do you accept?”</w:t>
        </w:r>
      </w:ins>
      <w:ins w:id="575" w:author="David Guerrieri" w:date="2008-01-21T11:15:00Z">
        <w:del w:id="576" w:author="FEMA" w:date="2008-04-21T11:17:00Z">
          <w:r>
            <w:rPr/>
            <w:delText>we may have uncovered the key to enter Valadis. I have no need to explain where or how I found this information; it is simply here now. Venture forth to the Tower of Valadis, stand at the front door,</w:delText>
          </w:r>
        </w:del>
      </w:ins>
      <w:del w:id="577" w:author="FEMA" w:date="2008-04-21T11:16:00Z">
        <w:r>
          <w:rPr/>
          <w:delText xml:space="preserve"> and speak the following phrase in Ancient Suliose: The Suel are the masters of all, and the Malhel are the masters of the Suel. The Malhel shall once again assume their rightful place.”</w:delText>
        </w:r>
      </w:del>
    </w:p>
    <w:p>
      <w:pPr>
        <w:pStyle w:val="ReadAloudText"/>
        <w:rPr>
          <w:ins w:id="584" w:author="David Guerrieri" w:date="2008-01-21T11:21:00Z"/>
        </w:rPr>
      </w:pPr>
      <w:ins w:id="579" w:author="David Guerrieri" w:date="2008-01-21T11:20:00Z">
        <w:del w:id="580" w:author="FEMA" w:date="2008-04-21T11:16:00Z">
          <w:r>
            <w:rPr/>
            <w:tab/>
            <w:delText>“Do you have the capability to speak Ancinet Suel amongst your group</w:delText>
          </w:r>
        </w:del>
      </w:ins>
      <w:ins w:id="581" w:author="David Guerrieri" w:date="2008-01-21T11:33:00Z">
        <w:del w:id="582" w:author="FEMA" w:date="2008-04-21T11:16:00Z">
          <w:r>
            <w:rPr/>
            <w:delText>, and do you have the ability to travel magically, quickly</w:delText>
          </w:r>
        </w:del>
      </w:ins>
      <w:del w:id="583" w:author="FEMA" w:date="2008-04-21T11:16:00Z">
        <w:r>
          <w:rPr/>
          <w:delText>?</w:delText>
        </w:r>
      </w:del>
    </w:p>
    <w:p>
      <w:pPr>
        <w:pStyle w:val="Normal"/>
        <w:rPr>
          <w:ins w:id="587" w:author="David Guerrieri" w:date="2008-01-21T11:25:00Z"/>
        </w:rPr>
      </w:pPr>
      <w:ins w:id="585" w:author="David Guerrieri" w:date="2008-01-21T11:21:00Z">
        <w:r>
          <w:rPr/>
          <w:tab/>
          <w:t>If yes, please read or paraphrase the following</w:t>
        </w:r>
      </w:ins>
      <w:ins w:id="586" w:author="David Guerrieri" w:date="2008-01-21T11:25:00Z">
        <w:r>
          <w:rPr/>
          <w:t>:</w:t>
        </w:r>
      </w:ins>
    </w:p>
    <w:p>
      <w:pPr>
        <w:pStyle w:val="ReadAloudText"/>
        <w:rPr>
          <w:del w:id="632" w:author="FEMA" w:date="2008-04-21T11:49:00Z"/>
        </w:rPr>
      </w:pPr>
      <w:ins w:id="588" w:author="David Guerrieri" w:date="2008-01-21T11:25:00Z">
        <w:r>
          <w:rPr/>
          <w:tab/>
        </w:r>
      </w:ins>
      <w:ins w:id="589" w:author="David Guerrieri" w:date="2008-01-21T11:39:00Z">
        <w:del w:id="590" w:author="FEMA" w:date="2008-04-21T11:30:00Z">
          <w:r>
            <w:rPr/>
            <w:delText xml:space="preserve">It is now midday (noon), you have most of the day in front of you. </w:delText>
          </w:r>
        </w:del>
      </w:ins>
      <w:ins w:id="591" w:author="David Guerrieri" w:date="2008-01-21T11:25:00Z">
        <w:del w:id="592" w:author="FEMA" w:date="2008-04-21T11:30:00Z">
          <w:r>
            <w:rPr/>
            <w:delText>I suggest you set off at once, and make all haste, as Keoish citizens are dying every day fighting this horde of enemies.</w:delText>
          </w:r>
        </w:del>
      </w:ins>
      <w:ins w:id="593" w:author="FEMA" w:date="2008-04-21T11:30:00Z">
        <w:r>
          <w:rPr/>
          <w:t xml:space="preserve">Excellent, now this is what I know, there is a complex of </w:t>
        </w:r>
      </w:ins>
      <w:ins w:id="594" w:author="FEMA" w:date="2008-05-23T09:39:00Z">
        <w:r>
          <w:rPr/>
          <w:t>rooms</w:t>
        </w:r>
      </w:ins>
      <w:ins w:id="595" w:author="FEMA" w:date="2008-04-21T11:30:00Z">
        <w:r>
          <w:rPr/>
          <w:t xml:space="preserve"> beneath this city, the entrance</w:t>
        </w:r>
      </w:ins>
      <w:ins w:id="596" w:author="FEMA" w:date="2008-04-21T11:34:00Z">
        <w:r>
          <w:rPr/>
          <w:t>s</w:t>
        </w:r>
      </w:ins>
      <w:ins w:id="597" w:author="FEMA" w:date="2008-04-21T11:30:00Z">
        <w:r>
          <w:rPr/>
          <w:t xml:space="preserve"> to which has been given a mark, much like on the </w:t>
        </w:r>
      </w:ins>
      <w:ins w:id="598" w:author="FEMA" w:date="2008-04-21T11:33:00Z">
        <w:r>
          <w:rPr/>
          <w:t>some items</w:t>
        </w:r>
      </w:ins>
      <w:ins w:id="599" w:author="FEMA" w:date="2008-04-21T11:31:00Z">
        <w:r>
          <w:rPr/>
          <w:t xml:space="preserve"> recovered from the tower of Vladis. </w:t>
        </w:r>
      </w:ins>
      <w:ins w:id="600" w:author="FEMA" w:date="2008-04-21T11:33:00Z">
        <w:r>
          <w:rPr/>
          <w:t>I can direct you to one such entrance. Once beyond the portal, you</w:t>
        </w:r>
      </w:ins>
      <w:ins w:id="601" w:author="FEMA" w:date="2008-06-02T07:24:00Z">
        <w:r>
          <w:rPr/>
          <w:t xml:space="preserve"> will be required to pass the complex guardian</w:t>
        </w:r>
      </w:ins>
      <w:ins w:id="602" w:author="FEMA" w:date="2008-06-09T08:08:00Z">
        <w:r>
          <w:rPr/>
          <w:t>,</w:t>
        </w:r>
      </w:ins>
      <w:ins w:id="603" w:author="FEMA" w:date="2008-06-02T07:24:00Z">
        <w:r>
          <w:rPr/>
          <w:t xml:space="preserve"> then you</w:t>
        </w:r>
      </w:ins>
      <w:ins w:id="604" w:author="FEMA" w:date="2008-04-21T11:34:00Z">
        <w:r>
          <w:rPr/>
          <w:t xml:space="preserve"> must</w:t>
        </w:r>
      </w:ins>
      <w:ins w:id="605" w:author="FEMA" w:date="2008-06-02T07:23:00Z">
        <w:r>
          <w:rPr/>
          <w:t xml:space="preserve"> best a series of </w:t>
        </w:r>
      </w:ins>
      <w:ins w:id="606" w:author="FEMA" w:date="2008-06-12T07:17:00Z">
        <w:r>
          <w:rPr/>
          <w:t>riddles</w:t>
        </w:r>
      </w:ins>
      <w:ins w:id="607" w:author="FEMA" w:date="2008-06-09T08:06:00Z">
        <w:r>
          <w:rPr/>
          <w:t xml:space="preserve"> that have something to do with the original races that signed the Charter of Niole Dra.</w:t>
        </w:r>
      </w:ins>
      <w:ins w:id="608" w:author="FEMA" w:date="2008-06-02T07:23:00Z">
        <w:r>
          <w:rPr/>
          <w:t xml:space="preserve"> </w:t>
        </w:r>
      </w:ins>
      <w:ins w:id="609" w:author="FEMA" w:date="2008-06-09T08:07:00Z">
        <w:r>
          <w:rPr/>
          <w:t>The</w:t>
        </w:r>
      </w:ins>
      <w:ins w:id="610" w:author="FEMA" w:date="2008-06-09T08:09:00Z">
        <w:r>
          <w:rPr/>
          <w:t>se</w:t>
        </w:r>
      </w:ins>
      <w:ins w:id="611" w:author="FEMA" w:date="2008-06-09T08:07:00Z">
        <w:r>
          <w:rPr/>
          <w:t xml:space="preserve"> test</w:t>
        </w:r>
      </w:ins>
      <w:ins w:id="612" w:author="FEMA" w:date="2008-06-09T08:09:00Z">
        <w:r>
          <w:rPr/>
          <w:t>s</w:t>
        </w:r>
      </w:ins>
      <w:ins w:id="613" w:author="FEMA" w:date="2008-06-09T08:07:00Z">
        <w:r>
          <w:rPr/>
          <w:t xml:space="preserve"> will require an item attuned to each of the races. Once passed that you will find the main chamber containing the device.</w:t>
        </w:r>
      </w:ins>
      <w:ins w:id="614" w:author="FEMA" w:date="2008-05-29T15:27:00Z">
        <w:r>
          <w:rPr/>
          <w:t xml:space="preserve"> </w:t>
        </w:r>
      </w:ins>
      <w:ins w:id="615" w:author="FEMA" w:date="2008-06-02T07:26:00Z">
        <w:r>
          <w:rPr/>
          <w:t>I cannot give you</w:t>
        </w:r>
      </w:ins>
      <w:ins w:id="616" w:author="FEMA" w:date="2008-04-21T11:34:00Z">
        <w:r>
          <w:rPr/>
          <w:t xml:space="preserve"> </w:t>
        </w:r>
      </w:ins>
      <w:ins w:id="617" w:author="FEMA" w:date="2008-04-21T11:36:00Z">
        <w:r>
          <w:rPr/>
          <w:t>the</w:t>
        </w:r>
      </w:ins>
      <w:ins w:id="618" w:author="FEMA" w:date="2008-04-21T11:34:00Z">
        <w:r>
          <w:rPr/>
          <w:t xml:space="preserve"> </w:t>
        </w:r>
      </w:ins>
      <w:ins w:id="619" w:author="FEMA" w:date="2008-04-21T11:36:00Z">
        <w:r>
          <w:rPr/>
          <w:t>proper activation method, but it has something to do wi</w:t>
        </w:r>
      </w:ins>
      <w:ins w:id="620" w:author="FEMA" w:date="2008-05-23T09:33:00Z">
        <w:r>
          <w:rPr/>
          <w:t xml:space="preserve">th magic items. </w:t>
        </w:r>
      </w:ins>
      <w:ins w:id="621" w:author="FEMA" w:date="2008-06-02T07:25:00Z">
        <w:r>
          <w:rPr/>
          <w:t>Perhaps the</w:t>
        </w:r>
      </w:ins>
      <w:ins w:id="622" w:author="FEMA" w:date="2008-06-02T07:27:00Z">
        <w:r>
          <w:rPr/>
          <w:t xml:space="preserve"> complex areas or the guardian</w:t>
        </w:r>
      </w:ins>
      <w:ins w:id="623" w:author="FEMA" w:date="2008-05-23T09:34:00Z">
        <w:r>
          <w:rPr/>
          <w:t xml:space="preserve"> will </w:t>
        </w:r>
      </w:ins>
      <w:ins w:id="624" w:author="FEMA" w:date="2008-06-02T07:25:00Z">
        <w:r>
          <w:rPr/>
          <w:t>give you clues to</w:t>
        </w:r>
      </w:ins>
      <w:ins w:id="625" w:author="FEMA" w:date="2008-05-23T09:34:00Z">
        <w:r>
          <w:rPr/>
          <w:t xml:space="preserve"> you</w:t>
        </w:r>
      </w:ins>
      <w:ins w:id="626" w:author="FEMA" w:date="2008-06-02T07:25:00Z">
        <w:r>
          <w:rPr/>
          <w:t xml:space="preserve"> on</w:t>
        </w:r>
      </w:ins>
      <w:ins w:id="627" w:author="FEMA" w:date="2008-05-23T09:34:00Z">
        <w:r>
          <w:rPr/>
          <w:t xml:space="preserve"> how to activate it.</w:t>
        </w:r>
      </w:ins>
      <w:ins w:id="628" w:author="FEMA" w:date="2008-05-23T09:37:00Z">
        <w:r>
          <w:rPr/>
          <w:t xml:space="preserve"> Once activate</w:t>
        </w:r>
      </w:ins>
      <w:ins w:id="629" w:author="FEMA" w:date="2008-05-23T09:40:00Z">
        <w:r>
          <w:rPr/>
          <w:t>d</w:t>
        </w:r>
      </w:ins>
      <w:ins w:id="630" w:author="FEMA" w:date="2008-05-23T09:37:00Z">
        <w:r>
          <w:rPr/>
          <w:t xml:space="preserve"> make your way out of the complex to the surface</w:t>
        </w:r>
      </w:ins>
      <w:ins w:id="631" w:author="FEMA" w:date="2008-05-23T09:40:00Z">
        <w:r>
          <w:rPr/>
          <w:t xml:space="preserve"> to rejoin the army in the city defenses.</w:t>
        </w:r>
      </w:ins>
    </w:p>
    <w:p>
      <w:pPr>
        <w:pStyle w:val="ReadAloudText"/>
        <w:rPr>
          <w:del w:id="640" w:author="FEMA" w:date="2008-04-21T11:41:00Z"/>
        </w:rPr>
      </w:pPr>
      <w:ins w:id="633" w:author="David Guerrieri" w:date="2008-01-21T11:26:00Z">
        <w:del w:id="634" w:author="FEMA" w:date="2008-04-21T11:49:00Z">
          <w:r>
            <w:rPr/>
            <w:tab/>
          </w:r>
        </w:del>
      </w:ins>
      <w:ins w:id="635" w:author="David Guerrieri" w:date="2008-01-21T11:26:00Z">
        <w:del w:id="636" w:author="FEMA" w:date="2008-04-21T11:41:00Z">
          <w:r>
            <w:rPr/>
            <w:delText>If no, pleas</w:delText>
          </w:r>
        </w:del>
      </w:ins>
      <w:ins w:id="637" w:author="David Guerrieri" w:date="2008-01-21T11:33:00Z">
        <w:del w:id="638" w:author="FEMA" w:date="2008-04-21T11:41:00Z">
          <w:r>
            <w:rPr/>
            <w:delText>e</w:delText>
          </w:r>
        </w:del>
      </w:ins>
      <w:del w:id="639" w:author="FEMA" w:date="2008-04-21T11:41:00Z">
        <w:r>
          <w:rPr/>
          <w:delText xml:space="preserve"> read or paraphrase the following:</w:delText>
        </w:r>
      </w:del>
    </w:p>
    <w:p>
      <w:pPr>
        <w:pStyle w:val="ReadAloudText"/>
        <w:rPr>
          <w:ins w:id="656" w:author="David Guerrieri" w:date="2008-01-21T11:39:00Z"/>
        </w:rPr>
      </w:pPr>
      <w:ins w:id="641" w:author="David Guerrieri" w:date="2008-01-21T11:20:00Z">
        <w:del w:id="642" w:author="FEMA" w:date="2008-04-21T11:41:00Z">
          <w:r>
            <w:rPr/>
            <w:delText>If necessary, take this scroll of tongues so that you may speak the words</w:delText>
          </w:r>
        </w:del>
      </w:ins>
      <w:ins w:id="643" w:author="David Guerrieri" w:date="2008-01-21T11:26:00Z">
        <w:del w:id="644" w:author="FEMA" w:date="2008-04-21T11:41:00Z">
          <w:r>
            <w:rPr/>
            <w:delText xml:space="preserve"> necessary to enter.</w:delText>
          </w:r>
        </w:del>
      </w:ins>
      <w:ins w:id="645" w:author="David Guerrieri" w:date="2008-01-21T11:33:00Z">
        <w:del w:id="646" w:author="FEMA" w:date="2008-04-21T11:41:00Z">
          <w:r>
            <w:rPr/>
            <w:delText xml:space="preserve">  </w:delText>
          </w:r>
        </w:del>
      </w:ins>
      <w:ins w:id="647" w:author="David Guerrieri" w:date="2008-01-21T11:26:00Z">
        <w:del w:id="648" w:author="FEMA" w:date="2008-04-21T11:41:00Z">
          <w:r>
            <w:rPr/>
            <w:delText xml:space="preserve"> </w:delText>
          </w:r>
        </w:del>
      </w:ins>
      <w:ins w:id="649" w:author="David Guerrieri" w:date="2008-01-21T11:34:00Z">
        <w:del w:id="650" w:author="FEMA" w:date="2008-04-21T11:41:00Z">
          <w:r>
            <w:rPr/>
            <w:delText>You may also use this scroll of teleport to speed your journey</w:delText>
          </w:r>
        </w:del>
      </w:ins>
      <w:ins w:id="651" w:author="David Guerrieri" w:date="2008-01-21T11:37:00Z">
        <w:del w:id="652" w:author="FEMA" w:date="2008-04-21T11:41:00Z">
          <w:r>
            <w:rPr/>
            <w:delText>, and a second is for your return journey</w:delText>
          </w:r>
        </w:del>
      </w:ins>
      <w:ins w:id="653" w:author="David Guerrieri" w:date="2008-01-21T11:34:00Z">
        <w:del w:id="654" w:author="FEMA" w:date="2008-04-21T11:41:00Z">
          <w:r>
            <w:rPr/>
            <w:delText xml:space="preserve">. </w:delText>
          </w:r>
        </w:del>
      </w:ins>
      <w:del w:id="655" w:author="FEMA" w:date="2008-04-21T11:41:00Z">
        <w:r>
          <w:rPr/>
          <w:delText>It is now midday (noon), you have most of the day in front of you. I suggest you set off at once, and make all haste, as Keoish citizens are dying every day fighting this horde of enemies.</w:delText>
        </w:r>
      </w:del>
    </w:p>
    <w:p>
      <w:pPr>
        <w:pStyle w:val="Normal"/>
        <w:rPr>
          <w:ins w:id="664" w:author="FEMA" w:date="2008-06-02T07:15:00Z"/>
        </w:rPr>
      </w:pPr>
      <w:ins w:id="657" w:author="FEMA" w:date="2008-06-02T07:15:00Z">
        <w:r>
          <w:rPr/>
          <w:t>A DC APL+</w:t>
        </w:r>
      </w:ins>
      <w:ins w:id="658" w:author="FEMA" w:date="2008-06-02T07:17:00Z">
        <w:r>
          <w:rPr/>
          <w:t>14</w:t>
        </w:r>
      </w:ins>
      <w:ins w:id="659" w:author="FEMA" w:date="2008-06-02T07:15:00Z">
        <w:r>
          <w:rPr/>
          <w:t xml:space="preserve"> knowledge local or history check will reveal that the original </w:t>
        </w:r>
      </w:ins>
      <w:ins w:id="660" w:author="FEMA" w:date="2008-06-09T08:10:00Z">
        <w:r>
          <w:rPr/>
          <w:t>races</w:t>
        </w:r>
      </w:ins>
      <w:ins w:id="661" w:author="FEMA" w:date="2008-06-02T07:16:00Z">
        <w:r>
          <w:rPr/>
          <w:t xml:space="preserve"> were Human, Halfling, Gnome, Elf and Dwarf.</w:t>
        </w:r>
      </w:ins>
      <w:ins w:id="662" w:author="David Guerrieri" w:date="2008-01-21T11:27:00Z">
        <w:r>
          <w:rPr/>
          <w:tab/>
        </w:r>
      </w:ins>
      <w:ins w:id="663" w:author="FEMA" w:date="2008-06-02T09:16:00Z">
        <w:r>
          <w:rPr/>
          <w:t>The group will be told by Lashton that they must offer something that is attuned to the being in question.</w:t>
        </w:r>
      </w:ins>
    </w:p>
    <w:p>
      <w:pPr>
        <w:pStyle w:val="Normal"/>
        <w:rPr>
          <w:ins w:id="678" w:author="David Guerrieri" w:date="2008-01-21T11:34:00Z"/>
        </w:rPr>
      </w:pPr>
      <w:ins w:id="665" w:author="David Guerrieri" w:date="2008-01-21T11:27:00Z">
        <w:r>
          <w:rPr/>
          <w:t>The heroes may purchase any mundane supplies</w:t>
        </w:r>
      </w:ins>
      <w:ins w:id="666" w:author="FEMA" w:date="2008-06-09T08:09:00Z">
        <w:r>
          <w:rPr/>
          <w:t xml:space="preserve"> to help bypass the riddles about the races</w:t>
        </w:r>
      </w:ins>
      <w:ins w:id="667" w:author="David Guerrieri" w:date="2008-01-21T11:27:00Z">
        <w:r>
          <w:rPr/>
          <w:t xml:space="preserve"> they wish at this time.</w:t>
        </w:r>
      </w:ins>
      <w:ins w:id="668" w:author="David Guerrieri" w:date="2008-01-21T11:31:00Z">
        <w:r>
          <w:rPr/>
          <w:t xml:space="preserve"> </w:t>
        </w:r>
      </w:ins>
      <w:ins w:id="669" w:author="David Guerrieri" w:date="2008-01-21T11:34:00Z">
        <w:del w:id="670" w:author="FEMA" w:date="2008-04-21T11:42:00Z">
          <w:r>
            <w:rPr/>
            <w:delText>The Baron</w:delText>
          </w:r>
        </w:del>
      </w:ins>
      <w:ins w:id="671" w:author="David Guerrieri" w:date="2008-01-21T11:34:00Z">
        <w:del w:id="672" w:author="FEMA" w:date="2008-06-12T07:18:00Z">
          <w:r>
            <w:rPr/>
            <w:delText xml:space="preserve"> </w:delText>
          </w:r>
        </w:del>
      </w:ins>
      <w:ins w:id="673" w:author="David Guerrieri" w:date="2008-01-21T11:37:00Z">
        <w:del w:id="674" w:author="FEMA" w:date="2008-06-12T07:18:00Z">
          <w:r>
            <w:rPr/>
            <w:delText>may</w:delText>
          </w:r>
        </w:del>
      </w:ins>
      <w:ins w:id="675" w:author="David Guerrieri" w:date="2008-01-21T11:34:00Z">
        <w:del w:id="676" w:author="FEMA" w:date="2008-06-12T07:18:00Z">
          <w:r>
            <w:rPr/>
            <w:delText xml:space="preserve"> </w:delText>
          </w:r>
        </w:del>
      </w:ins>
      <w:del w:id="677" w:author="FEMA" w:date="2008-04-21T11:42:00Z">
        <w:r>
          <w:rPr/>
          <w:delText>Use Magic Device on the scroll to teleport the party if needed.</w:delText>
        </w:r>
      </w:del>
    </w:p>
    <w:p>
      <w:pPr>
        <w:pStyle w:val="Normal"/>
        <w:rPr>
          <w:del w:id="697" w:author="FEMA" w:date="2008-05-06T11:25:00Z"/>
        </w:rPr>
      </w:pPr>
      <w:ins w:id="679" w:author="David Guerrieri" w:date="2008-01-21T11:34:00Z">
        <w:r>
          <w:rPr/>
          <w:t xml:space="preserve">NOTE: The heroes have been told that haste is needed. </w:t>
        </w:r>
      </w:ins>
      <w:ins w:id="680" w:author="David Guerrieri" w:date="2008-01-21T11:36:00Z">
        <w:r>
          <w:rPr/>
          <w:t xml:space="preserve">Do not emphasize this to them again after this. They have been given their instructions, so simply keep track of how </w:t>
        </w:r>
      </w:ins>
      <w:ins w:id="681" w:author="David Guerrieri" w:date="2008-01-21T11:36:00Z">
        <w:del w:id="682" w:author="FEMA" w:date="2008-04-21T11:42:00Z">
          <w:r>
            <w:rPr/>
            <w:delText>many days</w:delText>
          </w:r>
        </w:del>
      </w:ins>
      <w:ins w:id="683" w:author="FEMA" w:date="2008-04-21T11:42:00Z">
        <w:r>
          <w:rPr/>
          <w:t>much time</w:t>
        </w:r>
      </w:ins>
      <w:ins w:id="684" w:author="David Guerrieri" w:date="2008-01-21T11:37:00Z">
        <w:r>
          <w:rPr/>
          <w:t xml:space="preserve"> it takes for them to enter the </w:t>
        </w:r>
      </w:ins>
      <w:ins w:id="685" w:author="David Guerrieri" w:date="2008-01-21T11:37:00Z">
        <w:del w:id="686" w:author="FEMA" w:date="2008-04-21T11:43:00Z">
          <w:r>
            <w:rPr/>
            <w:delText>tower</w:delText>
          </w:r>
        </w:del>
      </w:ins>
      <w:ins w:id="687" w:author="FEMA" w:date="2008-04-21T11:43:00Z">
        <w:r>
          <w:rPr/>
          <w:t>complex</w:t>
        </w:r>
      </w:ins>
      <w:ins w:id="688" w:author="David Guerrieri" w:date="2008-01-21T11:37:00Z">
        <w:r>
          <w:rPr/>
          <w:t xml:space="preserve">, explore it, </w:t>
        </w:r>
      </w:ins>
      <w:ins w:id="689" w:author="FEMA" w:date="2008-04-21T11:43:00Z">
        <w:r>
          <w:rPr/>
          <w:t>defeat any guardians and traps, and activate the mechanism and return. This will have bearing on the interactive to follow.</w:t>
        </w:r>
      </w:ins>
      <w:ins w:id="690" w:author="David Guerrieri" w:date="2008-01-21T11:37:00Z">
        <w:del w:id="691" w:author="FEMA" w:date="2008-04-21T11:43:00Z">
          <w:r>
            <w:rPr/>
            <w:delText>and</w:delText>
          </w:r>
        </w:del>
      </w:ins>
      <w:ins w:id="692" w:author="David Guerrieri" w:date="2008-01-21T11:37:00Z">
        <w:r>
          <w:rPr/>
          <w:t xml:space="preserve"> </w:t>
        </w:r>
      </w:ins>
      <w:ins w:id="693" w:author="FEMA" w:date="2008-05-16T12:57:00Z">
        <w:r>
          <w:rPr/>
          <w:t>Others are aware of this mechanism and have dispatched agents of their own to seek it out and destroy it.</w:t>
        </w:r>
      </w:ins>
      <w:ins w:id="694" w:author="David Guerrieri" w:date="2008-01-21T11:37:00Z">
        <w:del w:id="695" w:author="FEMA" w:date="2008-04-21T11:43:00Z">
          <w:r>
            <w:rPr/>
            <w:delText>return with their booty, and mark it on the critical events summary.</w:delText>
          </w:r>
        </w:del>
      </w:ins>
      <w:del w:id="696" w:author="FEMA" w:date="2008-04-21T11:43:00Z">
        <w:r>
          <w:rPr/>
          <w:delText xml:space="preserve"> </w:delText>
        </w:r>
      </w:del>
    </w:p>
    <w:p>
      <w:pPr>
        <w:pStyle w:val="Normal"/>
        <w:rPr/>
      </w:pPr>
      <w:r>
        <w:rPr/>
      </w:r>
    </w:p>
    <w:p>
      <w:pPr>
        <w:pStyle w:val="Heading1"/>
        <w:rPr/>
      </w:pPr>
      <w:r>
        <w:rPr/>
        <w:t xml:space="preserve">Encounter </w:t>
      </w:r>
      <w:del w:id="698" w:author="FEMA" w:date="2008-06-12T07:11:00Z">
        <w:r>
          <w:rPr/>
          <w:delText>3</w:delText>
        </w:r>
      </w:del>
      <w:ins w:id="699" w:author="FEMA" w:date="2008-06-12T07:11:00Z">
        <w:r>
          <w:rPr/>
          <w:t>2</w:t>
        </w:r>
      </w:ins>
      <w:r>
        <w:rPr/>
        <w:t xml:space="preserve">: </w:t>
      </w:r>
      <w:ins w:id="700" w:author="David Guerrieri" w:date="2008-02-03T15:14:00Z">
        <w:del w:id="701" w:author="FEMA" w:date="2008-05-06T11:08:00Z">
          <w:r>
            <w:rPr/>
            <w:delText>Travel to the Tower</w:delText>
          </w:r>
        </w:del>
      </w:ins>
      <w:ins w:id="702" w:author="FEMA" w:date="2008-05-06T11:08:00Z">
        <w:r>
          <w:rPr/>
          <w:t>Han</w:t>
        </w:r>
      </w:ins>
      <w:ins w:id="703" w:author="FEMA" w:date="2008-06-12T07:11:00Z">
        <w:r>
          <w:rPr/>
          <w:t>N</w:t>
        </w:r>
      </w:ins>
      <w:ins w:id="704" w:author="FEMA" w:date="2008-05-06T11:08:00Z">
        <w:r>
          <w:rPr/>
          <w:t>ibal at the gate</w:t>
        </w:r>
      </w:ins>
      <w:del w:id="705" w:author="David Guerrieri" w:date="2008-02-03T15:14:00Z">
        <w:r>
          <w:rPr/>
          <w:delText>X</w:delText>
        </w:r>
      </w:del>
    </w:p>
    <w:p>
      <w:pPr>
        <w:pStyle w:val="Normal"/>
        <w:rPr>
          <w:ins w:id="710" w:author="FEMA" w:date="2008-06-04T10:49:00Z"/>
        </w:rPr>
      </w:pPr>
      <w:ins w:id="706" w:author="David Guerrieri" w:date="2008-01-21T11:29:00Z">
        <w:r>
          <w:rPr/>
          <w:t xml:space="preserve">The heroes </w:t>
        </w:r>
      </w:ins>
      <w:ins w:id="707" w:author="FEMA" w:date="2008-05-06T11:10:00Z">
        <w:r>
          <w:rPr/>
          <w:t>make their way through the city streets to the entrance</w:t>
        </w:r>
      </w:ins>
      <w:ins w:id="708" w:author="FEMA" w:date="2008-05-06T11:12:00Z">
        <w:r>
          <w:rPr/>
          <w:t xml:space="preserve"> location given by Lashton</w:t>
        </w:r>
      </w:ins>
      <w:ins w:id="709" w:author="FEMA" w:date="2008-05-06T11:10:00Z">
        <w:r>
          <w:rPr/>
          <w:t>. Now they must confront the first of many possible things to gain access.</w:t>
        </w:r>
      </w:ins>
    </w:p>
    <w:p>
      <w:pPr>
        <w:pStyle w:val="Normal"/>
        <w:rPr>
          <w:u w:val="single"/>
          <w:ins w:id="712" w:author="FEMA" w:date="2008-06-04T10:49:00Z"/>
        </w:rPr>
      </w:pPr>
      <w:ins w:id="711" w:author="FEMA" w:date="2008-06-04T10:49:00Z">
        <w:r>
          <w:rPr>
            <w:u w:val="single"/>
          </w:rPr>
          <w:t>This should be a non combat encounter; stats for guardian are given for information only.</w:t>
        </w:r>
      </w:ins>
    </w:p>
    <w:p>
      <w:pPr>
        <w:pStyle w:val="Normal"/>
        <w:rPr>
          <w:del w:id="722" w:author="FEMA" w:date="2008-05-06T11:10:00Z"/>
        </w:rPr>
      </w:pPr>
      <w:ins w:id="713" w:author="David Guerrieri" w:date="2008-01-21T11:29:00Z">
        <w:del w:id="714" w:author="FEMA" w:date="2008-05-06T11:10:00Z">
          <w:r>
            <w:rPr/>
            <w:delText>t</w:delText>
          </w:r>
        </w:del>
      </w:ins>
      <w:ins w:id="715" w:author="David Guerrieri" w:date="2008-01-21T11:41:00Z">
        <w:del w:id="716" w:author="FEMA" w:date="2008-05-06T11:10:00Z">
          <w:r>
            <w:rPr/>
            <w:delText>eleport near to</w:delText>
          </w:r>
        </w:del>
      </w:ins>
      <w:ins w:id="717" w:author="David Guerrieri" w:date="2008-01-21T11:29:00Z">
        <w:del w:id="718" w:author="FEMA" w:date="2008-05-06T11:10:00Z">
          <w:r>
            <w:rPr/>
            <w:delText xml:space="preserve"> the Tower of Valadis, </w:delText>
          </w:r>
        </w:del>
      </w:ins>
      <w:ins w:id="719" w:author="David Guerrieri" w:date="2008-01-21T11:42:00Z">
        <w:del w:id="720" w:author="FEMA" w:date="2008-05-06T11:10:00Z">
          <w:r>
            <w:rPr/>
            <w:delText xml:space="preserve">as the magic of the tower prevents nearby magic travel. </w:delText>
          </w:r>
        </w:del>
      </w:ins>
      <w:del w:id="721" w:author="FEMA" w:date="2008-05-06T11:10:00Z">
        <w:r>
          <w:rPr/>
          <w:delText>[[ A Dimension Lock spell or similar magic prevents teleportation from working, and extradimensional spaces as well ]]</w:delText>
        </w:r>
      </w:del>
    </w:p>
    <w:p>
      <w:pPr>
        <w:pStyle w:val="Normal"/>
        <w:rPr>
          <w:ins w:id="724" w:author="David Guerrieri" w:date="2008-01-21T11:42:00Z"/>
        </w:rPr>
      </w:pPr>
      <w:ins w:id="723" w:author="David Guerrieri" w:date="2008-01-21T11:42:00Z">
        <w:r>
          <w:rPr/>
        </w:r>
      </w:ins>
    </w:p>
    <w:p>
      <w:pPr>
        <w:pStyle w:val="ReadAloudText"/>
        <w:rPr>
          <w:ins w:id="757" w:author="David Guerrieri" w:date="2008-01-21T11:44:00Z"/>
        </w:rPr>
      </w:pPr>
      <w:ins w:id="725" w:author="David Guerrieri" w:date="2008-01-21T11:42:00Z">
        <w:r>
          <w:rPr/>
          <w:t xml:space="preserve">You arrive </w:t>
        </w:r>
      </w:ins>
      <w:ins w:id="726" w:author="FEMA" w:date="2008-05-06T11:13:00Z">
        <w:r>
          <w:rPr/>
          <w:t xml:space="preserve">in a small back alleyway in the business district. </w:t>
        </w:r>
      </w:ins>
      <w:ins w:id="727" w:author="FEMA" w:date="2008-05-06T11:20:00Z">
        <w:r>
          <w:rPr/>
          <w:t>The</w:t>
        </w:r>
      </w:ins>
      <w:ins w:id="728" w:author="FEMA" w:date="2008-05-06T11:13:00Z">
        <w:r>
          <w:rPr/>
          <w:t xml:space="preserve"> guide</w:t>
        </w:r>
      </w:ins>
      <w:ins w:id="729" w:author="FEMA" w:date="2008-05-06T11:20:00Z">
        <w:r>
          <w:rPr/>
          <w:t xml:space="preserve"> </w:t>
        </w:r>
      </w:ins>
      <w:ins w:id="730" w:author="FEMA" w:date="2008-05-06T11:13:00Z">
        <w:r>
          <w:rPr/>
          <w:t xml:space="preserve">that Lashton provided motions you to follow him deeper into the alley. Following him you come to stand at a dead end. </w:t>
        </w:r>
      </w:ins>
      <w:ins w:id="731" w:author="FEMA" w:date="2008-05-06T11:17:00Z">
        <w:r>
          <w:rPr/>
          <w:t xml:space="preserve">He bends down and waves something over the top of an iron plate set into </w:t>
        </w:r>
      </w:ins>
      <w:ins w:id="732" w:author="FEMA" w:date="2008-05-06T11:20:00Z">
        <w:r>
          <w:rPr/>
          <w:t xml:space="preserve">a frame in </w:t>
        </w:r>
      </w:ins>
      <w:ins w:id="733" w:author="FEMA" w:date="2008-05-06T11:17:00Z">
        <w:r>
          <w:rPr/>
          <w:t xml:space="preserve">the </w:t>
        </w:r>
      </w:ins>
      <w:ins w:id="734" w:author="FEMA" w:date="2008-05-06T11:20:00Z">
        <w:r>
          <w:rPr/>
          <w:t>street</w:t>
        </w:r>
      </w:ins>
      <w:ins w:id="735" w:author="FEMA" w:date="2008-05-06T11:17:00Z">
        <w:r>
          <w:rPr/>
          <w:t xml:space="preserve">. A small glow and the whiff of ozone and the plate </w:t>
        </w:r>
      </w:ins>
      <w:ins w:id="736" w:author="FEMA" w:date="2008-06-12T07:18:00Z">
        <w:r>
          <w:rPr/>
          <w:t>begins to levitate</w:t>
        </w:r>
      </w:ins>
      <w:ins w:id="737" w:author="FEMA" w:date="2008-05-06T11:18:00Z">
        <w:r>
          <w:rPr/>
          <w:t xml:space="preserve"> up and out of its frame to reveal a narrow set of stairs. “I can go no farther” the guide says. </w:t>
        </w:r>
      </w:ins>
      <w:ins w:id="738" w:author="David Guerrieri" w:date="2008-01-21T11:42:00Z">
        <w:del w:id="739" w:author="FEMA" w:date="2008-05-06T11:13:00Z">
          <w:r>
            <w:rPr/>
            <w:delText xml:space="preserve">on top of a small hillock, clearly in the Dreadwood, with a tall tower visible to the south. </w:delText>
          </w:r>
        </w:del>
      </w:ins>
      <w:ins w:id="740" w:author="Admin" w:date="2008-01-29T16:52:00Z">
        <w:del w:id="741" w:author="FEMA" w:date="2008-05-06T11:13:00Z">
          <w:r>
            <w:rPr/>
            <w:delText>Su</w:delText>
          </w:r>
        </w:del>
      </w:ins>
      <w:ins w:id="742" w:author="David Guerrieri" w:date="2008-01-21T11:43:00Z">
        <w:del w:id="743" w:author="FEMA" w:date="2008-05-22T08:14:00Z">
          <w:r>
            <w:rPr/>
            <w:delText>U</w:delText>
          </w:r>
        </w:del>
      </w:ins>
      <w:ins w:id="744" w:author="David Guerrieri" w:date="2008-01-21T11:43:00Z">
        <w:del w:id="745" w:author="FEMA" w:date="2008-05-06T11:13:00Z">
          <w:r>
            <w:rPr/>
            <w:delText xml:space="preserve">rely it must be the Tower of Valadis. The tower appears to </w:delText>
          </w:r>
        </w:del>
      </w:ins>
      <w:ins w:id="746" w:author="Admin" w:date="2008-01-29T16:52:00Z">
        <w:del w:id="747" w:author="FEMA" w:date="2008-05-06T11:13:00Z">
          <w:r>
            <w:rPr/>
            <w:delText>b</w:delText>
          </w:r>
        </w:del>
      </w:ins>
      <w:ins w:id="748" w:author="David Guerrieri" w:date="2008-01-21T11:44:00Z">
        <w:del w:id="749" w:author="FEMA" w:date="2008-05-22T08:14:00Z">
          <w:r>
            <w:rPr/>
            <w:delText>m</w:delText>
          </w:r>
        </w:del>
      </w:ins>
      <w:ins w:id="750" w:author="David Guerrieri" w:date="2008-01-21T11:44:00Z">
        <w:del w:id="751" w:author="FEMA" w:date="2008-05-06T11:13:00Z">
          <w:r>
            <w:rPr/>
            <w:delText>e an hour or so walk</w:delText>
          </w:r>
        </w:del>
      </w:ins>
      <w:ins w:id="752" w:author="David Guerrieri" w:date="2008-01-21T11:44:00Z">
        <w:del w:id="753" w:author="FEMA" w:date="2008-05-22T08:14:00Z">
          <w:r>
            <w:rPr/>
            <w:delText xml:space="preserve"> away</w:delText>
          </w:r>
        </w:del>
      </w:ins>
      <w:ins w:id="754" w:author="David Guerrieri" w:date="2008-01-21T11:44:00Z">
        <w:del w:id="755" w:author="FEMA" w:date="2008-05-06T11:12:00Z">
          <w:r>
            <w:rPr/>
            <w:delText>. At the bottom of the mound to the west, a trail can be barely discerned, leading both north and south.</w:delText>
          </w:r>
        </w:del>
      </w:ins>
      <w:del w:id="756" w:author="FEMA" w:date="2008-05-06T11:16:00Z">
        <w:r>
          <w:rPr/>
          <w:delText xml:space="preserve"> </w:delText>
        </w:r>
      </w:del>
    </w:p>
    <w:p>
      <w:pPr>
        <w:pStyle w:val="Normal"/>
        <w:rPr>
          <w:ins w:id="767" w:author="David Guerrieri" w:date="2008-01-21T11:38:00Z"/>
        </w:rPr>
      </w:pPr>
      <w:ins w:id="758" w:author="David Guerrieri" w:date="2008-01-21T11:46:00Z">
        <w:r>
          <w:rPr/>
          <w:t xml:space="preserve">If the party </w:t>
        </w:r>
      </w:ins>
      <w:ins w:id="759" w:author="FEMA" w:date="2008-05-16T13:13:00Z">
        <w:r>
          <w:rPr/>
          <w:t>follows the entrance down they will come to a widened area that contains two iron doors marked with runes.</w:t>
        </w:r>
      </w:ins>
      <w:ins w:id="760" w:author="David Guerrieri" w:date="2008-01-21T11:46:00Z">
        <w:del w:id="761" w:author="FEMA" w:date="2008-05-16T13:01:00Z">
          <w:r>
            <w:rPr/>
            <w:delText xml:space="preserve">follows the trail, they will come upon a small contingent of Dreadwalkers, lead by Valeran Moonchild, who will provide news of the current state of the affairs in the Dread. This will be filled in </w:delText>
          </w:r>
        </w:del>
      </w:ins>
      <w:ins w:id="762" w:author="David Guerrieri" w:date="2008-01-21T11:48:00Z">
        <w:del w:id="763" w:author="FEMA" w:date="2008-05-16T13:01:00Z">
          <w:r>
            <w:rPr/>
            <w:delText>following the premiere of KEO8-01 and will provide complete, up to the</w:delText>
          </w:r>
        </w:del>
      </w:ins>
      <w:ins w:id="764" w:author="David Guerrieri" w:date="2008-02-04T19:13:00Z">
        <w:del w:id="765" w:author="FEMA" w:date="2008-05-16T13:01:00Z">
          <w:r>
            <w:rPr/>
            <w:delText xml:space="preserve"> </w:delText>
          </w:r>
        </w:del>
      </w:ins>
      <w:del w:id="766" w:author="FEMA" w:date="2008-05-16T13:01:00Z">
        <w:r>
          <w:rPr/>
          <w:delText>minute information regarding the Dreadwood and events theirof.</w:delText>
        </w:r>
      </w:del>
    </w:p>
    <w:p>
      <w:pPr>
        <w:pStyle w:val="Normal"/>
        <w:rPr>
          <w:color w:val="FF0000"/>
          <w:del w:id="773" w:author="FEMA" w:date="2008-05-06T11:24:00Z"/>
        </w:rPr>
      </w:pPr>
      <w:ins w:id="768" w:author="Admin" w:date="2008-01-29T16:52:00Z">
        <w:del w:id="769" w:author="FEMA" w:date="2008-05-06T11:24:00Z">
          <w:r>
            <w:rPr>
              <w:color w:val="FF0000"/>
            </w:rPr>
            <w:delText>Get info from JR and Phin on this, maybe even a writeup from the</w:delText>
          </w:r>
        </w:del>
      </w:ins>
      <w:ins w:id="770" w:author="David Guerrieri" w:date="2008-02-04T18:54:00Z">
        <w:del w:id="771" w:author="FEMA" w:date="2008-05-06T11:24:00Z">
          <w:r>
            <w:rPr>
              <w:color w:val="FF0000"/>
            </w:rPr>
            <w:delText>m</w:delText>
          </w:r>
        </w:del>
      </w:ins>
      <w:del w:id="772" w:author="FEMA" w:date="2008-05-06T11:24:00Z">
        <w:r>
          <w:rPr>
            <w:color w:val="FF0000"/>
          </w:rPr>
          <w:delText>re.</w:delText>
        </w:r>
      </w:del>
    </w:p>
    <w:p>
      <w:pPr>
        <w:pStyle w:val="Normal"/>
        <w:rPr>
          <w:color w:val="FF0000"/>
          <w:del w:id="775" w:author="FEMA" w:date="2008-05-06T11:24:00Z"/>
        </w:rPr>
      </w:pPr>
      <w:del w:id="774" w:author="FEMA" w:date="2008-05-06T11:24:00Z">
        <w:r>
          <w:rPr>
            <w:color w:val="FF0000"/>
          </w:rPr>
          <w:delText>After chatting with the Dreadwalkers, the heroes may continue on to the tower.</w:delText>
        </w:r>
      </w:del>
    </w:p>
    <w:p>
      <w:pPr>
        <w:pStyle w:val="Normal"/>
        <w:rPr>
          <w:del w:id="777" w:author="FEMA" w:date="2008-05-06T11:24:00Z"/>
        </w:rPr>
      </w:pPr>
      <w:del w:id="776" w:author="FEMA" w:date="2008-05-06T11:24:00Z">
        <w:r>
          <w:rPr/>
          <w:delText>Use information/format from Encounter 1 above.</w:delText>
        </w:r>
      </w:del>
    </w:p>
    <w:p>
      <w:pPr>
        <w:pStyle w:val="Normal"/>
        <w:rPr>
          <w:del w:id="784" w:author="FEMA" w:date="2008-05-16T14:54:00Z"/>
        </w:rPr>
      </w:pPr>
      <w:del w:id="778" w:author="FEMA" w:date="2008-05-16T14:54:00Z">
        <w:r>
          <w:rPr>
            <w:color w:val="000000"/>
          </w:rPr>
          <w:delText xml:space="preserve">Encounter 4: </w:delText>
        </w:r>
      </w:del>
      <w:ins w:id="779" w:author="David Guerrieri" w:date="2008-02-03T15:14:00Z">
        <w:del w:id="780" w:author="FEMA" w:date="2008-05-16T14:54:00Z">
          <w:r>
            <w:rPr>
              <w:color w:val="000000"/>
            </w:rPr>
            <w:delText xml:space="preserve">Entrance to the </w:delText>
          </w:r>
        </w:del>
      </w:ins>
      <w:ins w:id="781" w:author="David Guerrieri" w:date="2008-02-03T15:14:00Z">
        <w:del w:id="782" w:author="FEMA" w:date="2008-05-16T13:01:00Z">
          <w:r>
            <w:rPr>
              <w:color w:val="000000"/>
            </w:rPr>
            <w:delText>tower</w:delText>
          </w:r>
        </w:del>
      </w:ins>
      <w:del w:id="783" w:author="FEMA" w:date="2008-05-16T14:54:00Z">
        <w:r>
          <w:rPr>
            <w:color w:val="000000"/>
          </w:rPr>
          <w:delText>X</w:delText>
        </w:r>
      </w:del>
    </w:p>
    <w:p>
      <w:pPr>
        <w:pStyle w:val="Normal"/>
        <w:rPr>
          <w:color w:val="000000"/>
          <w:del w:id="795" w:author="FEMA" w:date="2008-05-16T13:14:00Z"/>
        </w:rPr>
      </w:pPr>
      <w:ins w:id="785" w:author="David Guerrieri" w:date="2008-02-03T15:42:00Z">
        <w:r>
          <w:rPr>
            <w:color w:val="000000"/>
          </w:rPr>
          <w:tab/>
        </w:r>
      </w:ins>
      <w:ins w:id="786" w:author="Admin" w:date="2008-01-29T17:06:00Z">
        <w:r>
          <w:rPr>
            <w:color w:val="000000"/>
          </w:rPr>
          <w:t>The heroes approach th</w:t>
        </w:r>
      </w:ins>
      <w:ins w:id="787" w:author="FEMA" w:date="2008-05-16T13:15:00Z">
        <w:r>
          <w:rPr>
            <w:color w:val="000000"/>
          </w:rPr>
          <w:t>e doors and get their first good look at them. They are</w:t>
        </w:r>
      </w:ins>
      <w:ins w:id="788" w:author="FEMA" w:date="2008-06-12T07:20:00Z">
        <w:r>
          <w:rPr>
            <w:color w:val="000000"/>
          </w:rPr>
          <w:t xml:space="preserve"> not locked</w:t>
        </w:r>
      </w:ins>
      <w:ins w:id="789" w:author="FEMA" w:date="2008-05-16T13:15:00Z">
        <w:r>
          <w:rPr>
            <w:color w:val="000000"/>
          </w:rPr>
          <w:t xml:space="preserve"> and seem to be in good repair. </w:t>
        </w:r>
      </w:ins>
      <w:ins w:id="790" w:author="FEMA" w:date="2008-05-16T13:19:00Z">
        <w:r>
          <w:rPr>
            <w:color w:val="000000"/>
          </w:rPr>
          <w:t xml:space="preserve">The doors can be unlocked by using rogue skills. </w:t>
        </w:r>
      </w:ins>
      <w:ins w:id="791" w:author="FEMA" w:date="2008-05-16T13:15:00Z">
        <w:r>
          <w:rPr>
            <w:color w:val="000000"/>
          </w:rPr>
          <w:t>Beyond they will meet the complex guardian and need to have some answers for him.</w:t>
        </w:r>
      </w:ins>
      <w:ins w:id="792" w:author="Admin" w:date="2008-01-29T17:06:00Z">
        <w:del w:id="793" w:author="FEMA" w:date="2008-05-16T13:15:00Z">
          <w:r>
            <w:rPr>
              <w:color w:val="000000"/>
            </w:rPr>
            <w:delText xml:space="preserve">e Tower of Valadis and get their first good look at it. </w:delText>
          </w:r>
        </w:del>
      </w:ins>
      <w:del w:id="794" w:author="FEMA" w:date="2008-05-16T13:15:00Z">
        <w:r>
          <w:rPr>
            <w:color w:val="000000"/>
          </w:rPr>
          <w:delText xml:space="preserve">They will be able to enter the front door with the verbal key given by Vilharian. The heroes were told by Vilharian that any items would be beneath the tower, and so should head downstairs. There is nothing of interest or value above ground. </w:delText>
        </w:r>
      </w:del>
    </w:p>
    <w:p>
      <w:pPr>
        <w:pStyle w:val="Normal"/>
        <w:rPr>
          <w:color w:val="000000"/>
          <w:ins w:id="797" w:author="David Guerrieri" w:date="2008-02-03T15:30:00Z"/>
        </w:rPr>
      </w:pPr>
      <w:del w:id="796" w:author="FEMA" w:date="2008-05-16T13:14:00Z">
        <w:r>
          <w:rPr>
            <w:color w:val="000000"/>
          </w:rPr>
          <w:delText xml:space="preserve">The heroes will enter the main ground floor in the foyer, and follow stairs down to the basement, which leads to a door. </w:delText>
        </w:r>
      </w:del>
    </w:p>
    <w:p>
      <w:pPr>
        <w:pStyle w:val="ReadAloudText"/>
        <w:rPr>
          <w:ins w:id="829" w:author="David Guerrieri" w:date="2008-02-03T15:43:00Z"/>
        </w:rPr>
      </w:pPr>
      <w:ins w:id="798" w:author="David Guerrieri" w:date="2008-02-03T15:43:00Z">
        <w:r>
          <w:rPr/>
          <w:tab/>
        </w:r>
      </w:ins>
      <w:ins w:id="799" w:author="FEMA" w:date="2008-05-16T13:20:00Z">
        <w:r>
          <w:rPr/>
          <w:t>The large iron doors in front of you are anchored to the stone walls on either side. Runes are chiseled in the stone work that makes up the frame of the door. No light can be seen from beyond the doors.</w:t>
        </w:r>
      </w:ins>
      <w:ins w:id="800" w:author="David Guerrieri" w:date="2008-02-03T15:34:00Z">
        <w:del w:id="801" w:author="FEMA" w:date="2008-05-16T13:19:00Z">
          <w:r>
            <w:rPr/>
            <w:delText xml:space="preserve">An alien-looking structure stands in front of you. Stretching upwards of </w:delText>
          </w:r>
        </w:del>
      </w:ins>
      <w:ins w:id="802" w:author="David Guerrieri" w:date="2008-02-03T15:36:00Z">
        <w:del w:id="803" w:author="FEMA" w:date="2008-05-16T13:19:00Z">
          <w:r>
            <w:rPr/>
            <w:delText>30</w:delText>
          </w:r>
        </w:del>
      </w:ins>
      <w:ins w:id="804" w:author="David Guerrieri" w:date="2008-02-03T15:34:00Z">
        <w:del w:id="805" w:author="FEMA" w:date="2008-05-16T13:19:00Z">
          <w:r>
            <w:rPr/>
            <w:delText xml:space="preserve">0 feet tall, the Tower of Valadis begins </w:delText>
          </w:r>
        </w:del>
      </w:ins>
      <w:ins w:id="806" w:author="David Guerrieri" w:date="2008-02-03T15:36:00Z">
        <w:del w:id="807" w:author="FEMA" w:date="2008-05-16T13:19:00Z">
          <w:r>
            <w:rPr/>
            <w:delText>with</w:delText>
          </w:r>
        </w:del>
      </w:ins>
      <w:ins w:id="808" w:author="David Guerrieri" w:date="2008-02-03T15:34:00Z">
        <w:del w:id="809" w:author="FEMA" w:date="2008-05-16T13:19:00Z">
          <w:r>
            <w:rPr/>
            <w:delText xml:space="preserve"> a pyramidal-shaped base</w:delText>
          </w:r>
        </w:del>
      </w:ins>
      <w:ins w:id="810" w:author="David Guerrieri" w:date="2008-02-03T15:36:00Z">
        <w:del w:id="811" w:author="FEMA" w:date="2008-05-16T13:19:00Z">
          <w:r>
            <w:rPr/>
            <w:delText xml:space="preserve"> at the bottom, about 50 feet square and  100 feet tall, maybe 30 feet square at the top. The next level </w:delText>
          </w:r>
        </w:del>
      </w:ins>
      <w:ins w:id="812" w:author="David Guerrieri" w:date="2008-02-03T15:40:00Z">
        <w:del w:id="813" w:author="FEMA" w:date="2008-05-16T13:19:00Z">
          <w:r>
            <w:rPr/>
            <w:delText>is comproprised of bow-shaped areas, joined at both top and bottom, with a larger central colum running between them, again about 100 feet tall</w:delText>
          </w:r>
        </w:del>
      </w:ins>
      <w:ins w:id="814" w:author="David Guerrieri" w:date="2008-02-03T15:43:00Z">
        <w:del w:id="815" w:author="FEMA" w:date="2008-05-16T13:19:00Z">
          <w:r>
            <w:rPr/>
            <w:delText xml:space="preserve"> and about 50 feet diameter at the widest</w:delText>
          </w:r>
        </w:del>
      </w:ins>
      <w:ins w:id="816" w:author="David Guerrieri" w:date="2008-02-03T15:40:00Z">
        <w:del w:id="817" w:author="FEMA" w:date="2008-05-16T13:18:00Z">
          <w:r>
            <w:rPr/>
            <w:delText>. The top porti</w:delText>
          </w:r>
        </w:del>
      </w:ins>
      <w:ins w:id="818" w:author="David Guerrieri" w:date="2008-02-03T15:43:00Z">
        <w:del w:id="819" w:author="FEMA" w:date="2008-05-16T13:18:00Z">
          <w:r>
            <w:rPr/>
            <w:delText>o</w:delText>
          </w:r>
        </w:del>
      </w:ins>
      <w:ins w:id="820" w:author="David Guerrieri" w:date="2008-02-03T15:41:00Z">
        <w:del w:id="821" w:author="FEMA" w:date="2008-05-16T13:18:00Z">
          <w:r>
            <w:rPr/>
            <w:delText>n begins with a large flat disk upon which a number of tall, thin minaret-like structures of various shape</w:delText>
          </w:r>
        </w:del>
      </w:ins>
      <w:ins w:id="822" w:author="David Guerrieri" w:date="2008-02-03T15:50:00Z">
        <w:del w:id="823" w:author="FEMA" w:date="2008-05-16T13:18:00Z">
          <w:r>
            <w:rPr/>
            <w:delText>s</w:delText>
          </w:r>
        </w:del>
      </w:ins>
      <w:ins w:id="824" w:author="David Guerrieri" w:date="2008-02-03T15:42:00Z">
        <w:del w:id="825" w:author="FEMA" w:date="2008-05-16T13:18:00Z">
          <w:r>
            <w:rPr/>
            <w:delText xml:space="preserve"> reach toward the sky.</w:delText>
          </w:r>
        </w:del>
      </w:ins>
      <w:ins w:id="826" w:author="David Guerrieri" w:date="2008-02-03T15:45:00Z">
        <w:del w:id="827" w:author="FEMA" w:date="2008-05-16T13:18:00Z">
          <w:r>
            <w:rPr/>
            <w:delText xml:space="preserve"> </w:delText>
          </w:r>
        </w:del>
      </w:ins>
      <w:del w:id="828" w:author="FEMA" w:date="2008-05-16T13:18:00Z">
        <w:r>
          <w:rPr/>
          <w:delText>A plain iron-bound wooden double door stands on the eastern face of the tower.</w:delText>
        </w:r>
      </w:del>
    </w:p>
    <w:p>
      <w:pPr>
        <w:pStyle w:val="Normal"/>
        <w:rPr>
          <w:color w:val="000000"/>
          <w:ins w:id="837" w:author="David Guerrieri" w:date="2008-02-03T15:50:00Z"/>
        </w:rPr>
      </w:pPr>
      <w:ins w:id="830" w:author="David Guerrieri" w:date="2008-02-03T15:34:00Z">
        <w:r>
          <w:rPr>
            <w:rFonts w:eastAsia="Arial"/>
            <w:color w:val="000000"/>
          </w:rPr>
          <w:t xml:space="preserve"> </w:t>
        </w:r>
      </w:ins>
      <w:ins w:id="831" w:author="FEMA" w:date="2008-05-16T13:23:00Z">
        <w:r>
          <w:rPr>
            <w:color w:val="000000"/>
          </w:rPr>
          <w:t xml:space="preserve">After disabling the </w:t>
        </w:r>
      </w:ins>
      <w:ins w:id="832" w:author="FEMA" w:date="2008-05-16T15:03:00Z">
        <w:r>
          <w:rPr>
            <w:color w:val="000000"/>
          </w:rPr>
          <w:t>lock</w:t>
        </w:r>
      </w:ins>
      <w:ins w:id="833" w:author="FEMA" w:date="2008-05-16T13:23:00Z">
        <w:r>
          <w:rPr>
            <w:color w:val="000000"/>
          </w:rPr>
          <w:t xml:space="preserve"> on the door</w:t>
        </w:r>
      </w:ins>
      <w:ins w:id="834" w:author="FEMA" w:date="2008-05-20T14:58:00Z">
        <w:r>
          <w:rPr>
            <w:color w:val="000000"/>
          </w:rPr>
          <w:t xml:space="preserve"> or using the item given to them by the guide</w:t>
        </w:r>
      </w:ins>
      <w:ins w:id="835" w:author="FEMA" w:date="2008-05-16T13:23:00Z">
        <w:r>
          <w:rPr>
            <w:color w:val="000000"/>
          </w:rPr>
          <w:t>. They may be swung inward with little effort and no noise.</w:t>
        </w:r>
      </w:ins>
      <w:del w:id="836" w:author="FEMA" w:date="2008-05-16T13:23:00Z">
        <w:r>
          <w:rPr>
            <w:color w:val="000000"/>
          </w:rPr>
          <w:delText>The door is magically locked so that only the phrase given by Vilharian being spoken in Ancient Suel will unlock the door. Upon speaking the phrase, please read or paraphrase the following:</w:delText>
        </w:r>
      </w:del>
    </w:p>
    <w:p>
      <w:pPr>
        <w:pStyle w:val="ReadAloudText"/>
        <w:rPr>
          <w:ins w:id="863" w:author="David Guerrieri" w:date="2008-02-03T15:56:00Z"/>
        </w:rPr>
      </w:pPr>
      <w:ins w:id="838" w:author="David Guerrieri" w:date="2008-02-03T15:50:00Z">
        <w:r>
          <w:rPr/>
          <w:t>The doors</w:t>
        </w:r>
      </w:ins>
      <w:ins w:id="839" w:author="David Guerrieri" w:date="2008-02-03T15:50:00Z">
        <w:del w:id="840" w:author="FEMA" w:date="2008-05-16T13:24:00Z">
          <w:r>
            <w:rPr/>
            <w:delText xml:space="preserve"> split,</w:delText>
          </w:r>
        </w:del>
      </w:ins>
      <w:ins w:id="841" w:author="David Guerrieri" w:date="2008-02-03T15:50:00Z">
        <w:r>
          <w:rPr/>
          <w:t xml:space="preserve"> swing</w:t>
        </w:r>
      </w:ins>
      <w:ins w:id="842" w:author="David Guerrieri" w:date="2008-02-03T15:50:00Z">
        <w:del w:id="843" w:author="FEMA" w:date="2008-05-16T13:24:00Z">
          <w:r>
            <w:rPr/>
            <w:delText>ing</w:delText>
          </w:r>
        </w:del>
      </w:ins>
      <w:ins w:id="844" w:author="David Guerrieri" w:date="2008-02-03T15:50:00Z">
        <w:r>
          <w:rPr/>
          <w:t xml:space="preserve"> open, revealing</w:t>
        </w:r>
      </w:ins>
      <w:ins w:id="845" w:author="David Guerrieri" w:date="2008-02-03T15:56:00Z">
        <w:r>
          <w:rPr/>
          <w:t xml:space="preserve"> the</w:t>
        </w:r>
      </w:ins>
      <w:ins w:id="846" w:author="FEMA" w:date="2008-05-20T15:17:00Z">
        <w:r>
          <w:rPr/>
          <w:t xml:space="preserve"> </w:t>
        </w:r>
      </w:ins>
      <w:ins w:id="847" w:author="FEMA" w:date="2008-06-12T07:24:00Z">
        <w:r>
          <w:rPr/>
          <w:t>60</w:t>
        </w:r>
      </w:ins>
      <w:ins w:id="848" w:author="FEMA" w:date="2008-05-20T15:17:00Z">
        <w:r>
          <w:rPr/>
          <w:t>’x</w:t>
        </w:r>
      </w:ins>
      <w:ins w:id="849" w:author="FEMA" w:date="2008-06-12T07:24:00Z">
        <w:r>
          <w:rPr/>
          <w:t>60</w:t>
        </w:r>
      </w:ins>
      <w:ins w:id="850" w:author="FEMA" w:date="2008-05-20T15:17:00Z">
        <w:r>
          <w:rPr/>
          <w:t>’</w:t>
        </w:r>
      </w:ins>
      <w:ins w:id="851" w:author="David Guerrieri" w:date="2008-02-03T15:56:00Z">
        <w:r>
          <w:rPr/>
          <w:t xml:space="preserve"> </w:t>
        </w:r>
      </w:ins>
      <w:ins w:id="852" w:author="FEMA" w:date="2008-05-16T13:24:00Z">
        <w:r>
          <w:rPr/>
          <w:t xml:space="preserve">chamber beyond. Small lights hover at the corners of the </w:t>
        </w:r>
      </w:ins>
      <w:ins w:id="853" w:author="FEMA" w:date="2008-05-16T14:35:00Z">
        <w:r>
          <w:rPr/>
          <w:t xml:space="preserve">room, </w:t>
        </w:r>
      </w:ins>
      <w:ins w:id="854" w:author="FEMA" w:date="2008-06-02T08:09:00Z">
        <w:r>
          <w:rPr/>
          <w:t>on all three walls there is an opening to a staircase</w:t>
        </w:r>
      </w:ins>
      <w:ins w:id="855" w:author="FEMA" w:date="2008-05-16T14:35:00Z">
        <w:r>
          <w:rPr/>
          <w:t xml:space="preserve"> leading down, and in the cen</w:t>
        </w:r>
      </w:ins>
      <w:ins w:id="856" w:author="FEMA" w:date="2008-05-16T14:37:00Z">
        <w:r>
          <w:rPr/>
          <w:t>ter stands a very large man shaped figure</w:t>
        </w:r>
      </w:ins>
      <w:ins w:id="857" w:author="FEMA" w:date="2008-05-16T13:25:00Z">
        <w:r>
          <w:rPr/>
          <w:t xml:space="preserve">. Once the doors </w:t>
        </w:r>
      </w:ins>
      <w:ins w:id="858" w:author="FEMA" w:date="2008-05-20T15:18:00Z">
        <w:r>
          <w:rPr/>
          <w:t>swing in</w:t>
        </w:r>
      </w:ins>
      <w:ins w:id="859" w:author="FEMA" w:date="2008-05-16T13:26:00Z">
        <w:r>
          <w:rPr/>
          <w:t>, his head rises up to look at you with glowing orange eyes.</w:t>
        </w:r>
      </w:ins>
      <w:ins w:id="860" w:author="FEMA" w:date="2008-05-16T14:11:00Z">
        <w:r>
          <w:rPr/>
          <w:t xml:space="preserve"> “Halt, you may go no further until you prove your worth” he states with a booming voice. “Answer my question and thee shall pass, do it not and face my wrath</w:t>
        </w:r>
      </w:ins>
      <w:ins w:id="861" w:author="FEMA" w:date="2008-05-16T14:13:00Z">
        <w:r>
          <w:rPr/>
          <w:t>”</w:t>
        </w:r>
      </w:ins>
      <w:del w:id="862" w:author="FEMA" w:date="2008-05-16T13:24:00Z">
        <w:r>
          <w:rPr/>
          <w:delText>foyer of the tower, in all it’s glory. Continual light spells still glow from sconces set upon the walls, illuminating the entire interior, reflecting off of the polished pink marble that of which everything seems to be made. To the right of the door, a curved stairway hugs the way, leading up, while on the left an identical stair leads down.</w:delText>
        </w:r>
      </w:del>
    </w:p>
    <w:p>
      <w:pPr>
        <w:pStyle w:val="Normal"/>
        <w:rPr>
          <w:color w:val="000000"/>
          <w:ins w:id="881" w:author="David Guerrieri" w:date="2008-02-03T16:01:00Z"/>
        </w:rPr>
      </w:pPr>
      <w:ins w:id="864" w:author="FEMA" w:date="2008-05-16T14:13:00Z">
        <w:r>
          <w:rPr>
            <w:color w:val="000000"/>
          </w:rPr>
          <w:t>The hulking figure moves closer to the group</w:t>
        </w:r>
      </w:ins>
      <w:ins w:id="865" w:author="FEMA" w:date="2008-05-16T14:38:00Z">
        <w:r>
          <w:rPr>
            <w:color w:val="000000"/>
          </w:rPr>
          <w:t>. If they look closely</w:t>
        </w:r>
      </w:ins>
      <w:ins w:id="866" w:author="FEMA" w:date="2008-06-02T07:28:00Z">
        <w:r>
          <w:rPr>
            <w:color w:val="000000"/>
          </w:rPr>
          <w:t xml:space="preserve"> Spot check DC=APL+10</w:t>
        </w:r>
      </w:ins>
      <w:ins w:id="867" w:author="FEMA" w:date="2008-05-16T14:38:00Z">
        <w:r>
          <w:rPr>
            <w:color w:val="000000"/>
          </w:rPr>
          <w:t xml:space="preserve"> they may notice the strange </w:t>
        </w:r>
      </w:ins>
      <w:ins w:id="868" w:author="FEMA" w:date="2008-05-23T09:36:00Z">
        <w:r>
          <w:rPr>
            <w:color w:val="000000"/>
          </w:rPr>
          <w:t>medallion</w:t>
        </w:r>
      </w:ins>
      <w:ins w:id="869" w:author="FEMA" w:date="2008-05-16T14:38:00Z">
        <w:r>
          <w:rPr>
            <w:color w:val="000000"/>
          </w:rPr>
          <w:t xml:space="preserve"> </w:t>
        </w:r>
      </w:ins>
      <w:ins w:id="870" w:author="FEMA" w:date="2008-05-23T09:36:00Z">
        <w:r>
          <w:rPr>
            <w:color w:val="000000"/>
          </w:rPr>
          <w:t>in</w:t>
        </w:r>
      </w:ins>
      <w:ins w:id="871" w:author="FEMA" w:date="2008-05-16T14:38:00Z">
        <w:r>
          <w:rPr>
            <w:color w:val="000000"/>
          </w:rPr>
          <w:t xml:space="preserve"> his chest. </w:t>
        </w:r>
      </w:ins>
      <w:ins w:id="872" w:author="FEMA" w:date="2008-05-20T14:53:00Z">
        <w:r>
          <w:rPr>
            <w:color w:val="000000"/>
          </w:rPr>
          <w:t>Once the figure move</w:t>
        </w:r>
      </w:ins>
      <w:ins w:id="873" w:author="FEMA" w:date="2008-05-20T14:55:00Z">
        <w:r>
          <w:rPr>
            <w:color w:val="000000"/>
          </w:rPr>
          <w:t>s</w:t>
        </w:r>
      </w:ins>
      <w:ins w:id="874" w:author="FEMA" w:date="2008-05-20T14:53:00Z">
        <w:r>
          <w:rPr>
            <w:color w:val="000000"/>
          </w:rPr>
          <w:t xml:space="preserve"> from his spot the block he was standing on </w:t>
        </w:r>
      </w:ins>
      <w:ins w:id="875" w:author="FEMA" w:date="2008-05-22T12:52:00Z">
        <w:r>
          <w:rPr>
            <w:color w:val="000000"/>
          </w:rPr>
          <w:t xml:space="preserve">triggers </w:t>
        </w:r>
      </w:ins>
      <w:ins w:id="876" w:author="FEMA" w:date="2008-05-23T09:36:00Z">
        <w:r>
          <w:rPr>
            <w:color w:val="000000"/>
          </w:rPr>
          <w:t>a failsafe</w:t>
        </w:r>
      </w:ins>
      <w:ins w:id="877" w:author="FEMA" w:date="2008-05-20T14:53:00Z">
        <w:r>
          <w:rPr>
            <w:color w:val="000000"/>
          </w:rPr>
          <w:t xml:space="preserve"> trap. </w:t>
        </w:r>
      </w:ins>
      <w:ins w:id="878" w:author="David Guerrieri" w:date="2008-02-03T15:58:00Z">
        <w:del w:id="879" w:author="FEMA" w:date="2008-05-16T14:13:00Z">
          <w:r>
            <w:rPr>
              <w:color w:val="000000"/>
            </w:rPr>
            <w:delText xml:space="preserve">Both stairs end in doors. The stairs leading up end in a door that cannot be opened. </w:delText>
          </w:r>
        </w:del>
      </w:ins>
      <w:del w:id="880" w:author="FEMA" w:date="2008-05-16T14:13:00Z">
        <w:r>
          <w:rPr>
            <w:color w:val="000000"/>
          </w:rPr>
          <w:delText>When the heroes head down the stairs, please read or paraphrase the following:</w:delText>
        </w:r>
      </w:del>
    </w:p>
    <w:p>
      <w:pPr>
        <w:pStyle w:val="Normal"/>
        <w:rPr>
          <w:rFonts w:cs="Arial"/>
          <w:b/>
          <w:b/>
          <w:bCs/>
          <w:i/>
          <w:i/>
          <w:ins w:id="884" w:author="FEMA" w:date="2008-06-02T07:34:00Z"/>
        </w:rPr>
      </w:pPr>
      <w:ins w:id="882" w:author="FEMA" w:date="2008-06-02T07:34:00Z">
        <w:r>
          <w:rPr>
            <w:rFonts w:cs="Arial"/>
            <w:b/>
            <w:bCs/>
            <w:i/>
          </w:rPr>
          <w:t>“</w:t>
        </w:r>
      </w:ins>
      <w:ins w:id="883" w:author="FEMA" w:date="2008-06-02T07:34:00Z">
        <w:r>
          <w:rPr>
            <w:rFonts w:cs="Arial"/>
            <w:b/>
            <w:bCs/>
            <w:i/>
          </w:rPr>
          <w:t xml:space="preserve">I make you weak at the worst of all times. I keep you safe, I keep you fine. I make your hands sweat, and your heart grow cold, I visit the weak, but seldom the bold” </w:t>
        </w:r>
      </w:ins>
    </w:p>
    <w:p>
      <w:pPr>
        <w:pStyle w:val="Normal"/>
        <w:rPr>
          <w:rFonts w:cs="Arial"/>
          <w:b/>
          <w:b/>
          <w:bCs/>
          <w:i/>
          <w:i/>
          <w:ins w:id="886" w:author="FEMA" w:date="2008-06-02T07:34:00Z"/>
        </w:rPr>
      </w:pPr>
      <w:ins w:id="885" w:author="FEMA" w:date="2008-06-02T07:34:00Z">
        <w:r>
          <w:rPr>
            <w:rFonts w:cs="Arial"/>
            <w:b/>
            <w:bCs/>
            <w:i/>
          </w:rPr>
          <w:t>What am I?</w:t>
        </w:r>
      </w:ins>
    </w:p>
    <w:p>
      <w:pPr>
        <w:pStyle w:val="ReadAloudText"/>
        <w:rPr>
          <w:rFonts w:cs="Arial"/>
          <w:i w:val="false"/>
          <w:i w:val="false"/>
          <w:del w:id="898" w:author="FEMA" w:date="2008-05-16T14:27:00Z"/>
        </w:rPr>
      </w:pPr>
      <w:ins w:id="887" w:author="David Guerrieri" w:date="2008-02-03T15:58:00Z">
        <w:del w:id="888" w:author="FEMA" w:date="2008-05-16T14:22:00Z">
          <w:r>
            <w:rPr>
              <w:rFonts w:cs="Arial"/>
              <w:i w:val="false"/>
            </w:rPr>
            <w:delText>The stairs leading down end</w:delText>
          </w:r>
        </w:del>
      </w:ins>
      <w:ins w:id="889" w:author="David Guerrieri" w:date="2008-02-03T16:51:00Z">
        <w:del w:id="890" w:author="FEMA" w:date="2008-05-16T14:22:00Z">
          <w:r>
            <w:rPr>
              <w:rFonts w:cs="Arial"/>
              <w:i w:val="false"/>
            </w:rPr>
            <w:delText>ing</w:delText>
          </w:r>
        </w:del>
      </w:ins>
      <w:ins w:id="891" w:author="David Guerrieri" w:date="2008-02-03T15:59:00Z">
        <w:del w:id="892" w:author="FEMA" w:date="2008-05-16T14:22:00Z">
          <w:r>
            <w:rPr>
              <w:rFonts w:cs="Arial"/>
              <w:i w:val="false"/>
            </w:rPr>
            <w:delText xml:space="preserve"> in a large pink marble door, ten feet wide and 15 feet tall, with a small keyhole on the left side, about three feet </w:delText>
          </w:r>
        </w:del>
      </w:ins>
      <w:ins w:id="893" w:author="David Guerrieri" w:date="2008-02-03T16:14:00Z">
        <w:del w:id="894" w:author="FEMA" w:date="2008-05-16T14:22:00Z">
          <w:r>
            <w:rPr>
              <w:rFonts w:cs="Arial"/>
              <w:i w:val="false"/>
            </w:rPr>
            <w:delText>a</w:delText>
          </w:r>
        </w:del>
      </w:ins>
      <w:ins w:id="895" w:author="David Guerrieri" w:date="2008-02-03T15:59:00Z">
        <w:del w:id="896" w:author="FEMA" w:date="2008-05-16T14:22:00Z">
          <w:r>
            <w:rPr>
              <w:rFonts w:cs="Arial"/>
              <w:i w:val="false"/>
            </w:rPr>
            <w:delText xml:space="preserve">bove floor level. </w:delText>
          </w:r>
        </w:del>
      </w:ins>
      <w:del w:id="897" w:author="FEMA" w:date="2008-05-16T14:22:00Z">
        <w:r>
          <w:rPr>
            <w:rFonts w:cs="Arial"/>
            <w:i w:val="false"/>
          </w:rPr>
          <w:delText>An inscription is written upon the door, in what appears to be an ancient language.</w:delText>
        </w:r>
      </w:del>
    </w:p>
    <w:p>
      <w:pPr>
        <w:pStyle w:val="ReadAloudText"/>
        <w:rPr>
          <w:rFonts w:cs="Arial"/>
          <w:ins w:id="901" w:author="FEMA" w:date="2008-05-16T14:30:00Z"/>
        </w:rPr>
      </w:pPr>
      <w:ins w:id="899" w:author="FEMA" w:date="2008-05-16T14:28:00Z">
        <w:r>
          <w:rPr>
            <w:rFonts w:cs="Arial"/>
          </w:rPr>
          <w:t>The figure stands and awaits the party’s answer. Any movement into the room before an answer is given will trigger his defense of the room.</w:t>
        </w:r>
      </w:ins>
      <w:ins w:id="900" w:author="FEMA" w:date="2008-05-16T14:30:00Z">
        <w:r>
          <w:rPr>
            <w:rFonts w:cs="Arial"/>
          </w:rPr>
          <w:t xml:space="preserve"> </w:t>
        </w:r>
      </w:ins>
    </w:p>
    <w:p>
      <w:pPr>
        <w:pStyle w:val="Normal"/>
        <w:rPr>
          <w:del w:id="916" w:author="FEMA" w:date="2008-05-16T14:28:00Z"/>
        </w:rPr>
      </w:pPr>
      <w:ins w:id="902" w:author="FEMA" w:date="2008-05-16T14:30:00Z">
        <w:r>
          <w:rPr/>
          <w:t>The answer is “</w:t>
        </w:r>
      </w:ins>
      <w:ins w:id="903" w:author="FEMA" w:date="2008-06-02T07:34:00Z">
        <w:r>
          <w:rPr/>
          <w:t>Fear</w:t>
        </w:r>
      </w:ins>
      <w:ins w:id="904" w:author="FEMA" w:date="2008-05-16T14:31:00Z">
        <w:r>
          <w:rPr/>
          <w:t>”</w:t>
        </w:r>
      </w:ins>
      <w:ins w:id="905" w:author="David Guerrieri" w:date="2008-02-03T16:51:00Z">
        <w:del w:id="906" w:author="FEMA" w:date="2008-05-16T14:28:00Z">
          <w:r>
            <w:rPr>
              <w:color w:val="000000"/>
            </w:rPr>
            <w:delText xml:space="preserve">The door is locked and trapped, </w:delText>
          </w:r>
        </w:del>
      </w:ins>
      <w:ins w:id="907" w:author="David Guerrieri" w:date="2008-02-03T16:53:00Z">
        <w:del w:id="908" w:author="FEMA" w:date="2008-05-16T14:28:00Z">
          <w:r>
            <w:rPr>
              <w:color w:val="000000"/>
            </w:rPr>
            <w:delText xml:space="preserve">and </w:delText>
          </w:r>
        </w:del>
      </w:ins>
      <w:ins w:id="909" w:author="David Guerrieri" w:date="2008-02-03T16:51:00Z">
        <w:del w:id="910" w:author="FEMA" w:date="2008-05-16T14:28:00Z">
          <w:r>
            <w:rPr>
              <w:color w:val="000000"/>
            </w:rPr>
            <w:delText>can be bypassed by either using rogue skills</w:delText>
          </w:r>
        </w:del>
      </w:ins>
      <w:ins w:id="911" w:author="David Guerrieri" w:date="2008-02-03T16:53:00Z">
        <w:del w:id="912" w:author="FEMA" w:date="2008-05-16T14:28:00Z">
          <w:r>
            <w:rPr>
              <w:color w:val="000000"/>
            </w:rPr>
            <w:delText xml:space="preserve"> (which deactivates the traps for 12 hours)</w:delText>
          </w:r>
        </w:del>
      </w:ins>
      <w:ins w:id="913" w:author="David Guerrieri" w:date="2008-02-03T16:51:00Z">
        <w:del w:id="914" w:author="FEMA" w:date="2008-05-16T14:28:00Z">
          <w:r>
            <w:rPr>
              <w:color w:val="000000"/>
            </w:rPr>
            <w:delText>, destroying the door (automatically setting off the traps and alerting the monsters) or solving the riddle (which unlocks the door and deactivates the traps for a brief period).</w:delText>
          </w:r>
        </w:del>
      </w:ins>
      <w:del w:id="915" w:author="FEMA" w:date="2008-05-16T14:28:00Z">
        <w:r>
          <w:rPr/>
          <w:delText xml:space="preserve"> </w:delText>
        </w:r>
      </w:del>
    </w:p>
    <w:p>
      <w:pPr>
        <w:pStyle w:val="Normal"/>
        <w:rPr>
          <w:ins w:id="930" w:author="David Guerrieri" w:date="2008-02-03T15:59:00Z"/>
        </w:rPr>
      </w:pPr>
      <w:ins w:id="917" w:author="David Guerrieri" w:date="2008-02-03T16:37:00Z">
        <w:del w:id="918" w:author="FEMA" w:date="2008-05-16T14:28:00Z">
          <w:r>
            <w:rPr/>
            <w:delText xml:space="preserve">The </w:delText>
          </w:r>
        </w:del>
      </w:ins>
      <w:ins w:id="919" w:author="David Guerrieri" w:date="2008-02-03T16:14:00Z">
        <w:del w:id="920" w:author="FEMA" w:date="2008-05-16T14:28:00Z">
          <w:r>
            <w:rPr/>
            <w:delText>writ</w:delText>
          </w:r>
        </w:del>
      </w:ins>
      <w:ins w:id="921" w:author="David Guerrieri" w:date="2008-02-03T16:37:00Z">
        <w:del w:id="922" w:author="FEMA" w:date="2008-05-16T14:28:00Z">
          <w:r>
            <w:rPr/>
            <w:delText>ing is</w:delText>
          </w:r>
        </w:del>
      </w:ins>
      <w:ins w:id="923" w:author="David Guerrieri" w:date="2008-02-03T16:14:00Z">
        <w:del w:id="924" w:author="FEMA" w:date="2008-05-16T14:28:00Z">
          <w:r>
            <w:rPr/>
            <w:delText xml:space="preserve"> in Ancie</w:delText>
          </w:r>
        </w:del>
      </w:ins>
      <w:ins w:id="925" w:author="David Guerrieri" w:date="2008-02-03T16:34:00Z">
        <w:del w:id="926" w:author="FEMA" w:date="2008-05-16T14:28:00Z">
          <w:r>
            <w:rPr/>
            <w:delText>n</w:delText>
          </w:r>
        </w:del>
      </w:ins>
      <w:ins w:id="927" w:author="David Guerrieri" w:date="2008-02-03T16:14:00Z">
        <w:del w:id="928" w:author="FEMA" w:date="2008-05-16T14:28:00Z">
          <w:r>
            <w:rPr/>
            <w:delText xml:space="preserve">t Suloise; if any of the heroes are able to read the writing, please </w:delText>
          </w:r>
        </w:del>
      </w:ins>
      <w:del w:id="929" w:author="FEMA" w:date="2008-05-16T14:28:00Z">
        <w:r>
          <w:rPr/>
          <w:delText>read or paraphrase the following:</w:delText>
        </w:r>
      </w:del>
    </w:p>
    <w:p>
      <w:pPr>
        <w:pStyle w:val="ReadAloudText"/>
        <w:ind w:left="360" w:hanging="0"/>
        <w:jc w:val="left"/>
        <w:rPr>
          <w:del w:id="934" w:author="FEMA" w:date="2008-05-16T14:31:00Z"/>
        </w:rPr>
      </w:pPr>
      <w:ins w:id="931" w:author="David Guerrieri" w:date="2008-02-03T16:22:00Z">
        <w:del w:id="932" w:author="FEMA" w:date="2008-05-16T14:31:00Z">
          <w:r>
            <w:rPr/>
            <w:delText>I am a vessel and a stone,</w:delText>
            <w:br/>
            <w:delText>When I am hot my temper is known,</w:delText>
            <w:br/>
            <w:delText>I have my own money as well as a bank,</w:delText>
            <w:br/>
            <w:delText>If I take a bath the devil you can thank,</w:delText>
            <w:br/>
            <w:delText>I have no mercy when I am cold,</w:delText>
            <w:br/>
            <w:delText>If I am bad ill will shall unfold,</w:delText>
            <w:br/>
            <w:delText>I can be thirsty and have shot many eyes,</w:delText>
            <w:br/>
            <w:delText xml:space="preserve">In the dead of night as the curdling hound cries. </w:delText>
          </w:r>
        </w:del>
      </w:ins>
      <w:del w:id="933" w:author="FEMA" w:date="2008-05-16T14:31:00Z">
        <w:r>
          <w:rPr/>
          <w:delText xml:space="preserve"> </w:delText>
        </w:r>
      </w:del>
    </w:p>
    <w:p>
      <w:pPr>
        <w:pStyle w:val="ReadAloudText"/>
        <w:widowControl/>
        <w:bidi w:val="0"/>
        <w:spacing w:before="0" w:after="120"/>
        <w:ind w:left="360" w:hanging="0"/>
        <w:jc w:val="left"/>
        <w:rPr>
          <w:del w:id="936" w:author="FEMA" w:date="2008-05-16T14:34:00Z"/>
        </w:rPr>
      </w:pPr>
      <w:del w:id="935" w:author="FEMA" w:date="2008-05-16T14:34:00Z">
        <w:r>
          <w:rPr/>
          <w:delText>Then hand the players Player’s Handout [[ XX ]].</w:delText>
        </w:r>
      </w:del>
    </w:p>
    <w:p>
      <w:pPr>
        <w:pStyle w:val="ReadAloudText"/>
        <w:rPr>
          <w:color w:val="000000"/>
          <w:del w:id="942" w:author="FEMA" w:date="2008-05-16T14:34:00Z"/>
        </w:rPr>
      </w:pPr>
      <w:ins w:id="937" w:author="David Guerrieri" w:date="2008-02-03T16:34:00Z">
        <w:del w:id="938" w:author="FEMA" w:date="2008-05-16T14:34:00Z">
          <w:r>
            <w:rPr>
              <w:color w:val="000000"/>
            </w:rPr>
            <w:delText>The answer is “blood”.</w:delText>
          </w:r>
        </w:del>
      </w:ins>
      <w:ins w:id="939" w:author="David Guerrieri" w:date="2008-02-03T16:36:00Z">
        <w:del w:id="940" w:author="FEMA" w:date="2008-05-16T14:34:00Z">
          <w:r>
            <w:rPr>
              <w:color w:val="000000"/>
            </w:rPr>
            <w:delText xml:space="preserve"> </w:delText>
          </w:r>
        </w:del>
      </w:ins>
      <w:del w:id="941" w:author="FEMA" w:date="2008-05-16T14:34:00Z">
        <w:r>
          <w:rPr>
            <w:color w:val="000000"/>
          </w:rPr>
          <w:delText xml:space="preserve"> </w:delText>
        </w:r>
      </w:del>
    </w:p>
    <w:p>
      <w:pPr>
        <w:pStyle w:val="ReadAloudText"/>
        <w:rPr>
          <w:color w:val="000000"/>
          <w:ins w:id="961" w:author="David Guerrieri" w:date="2008-02-03T18:06:00Z"/>
        </w:rPr>
      </w:pPr>
      <w:ins w:id="943" w:author="David Guerrieri" w:date="2008-02-03T16:46:00Z">
        <w:r>
          <w:rPr>
            <w:b/>
            <w:color w:val="000000"/>
            <w:u w:val="single"/>
          </w:rPr>
          <w:t>Note:</w:t>
        </w:r>
      </w:ins>
      <w:ins w:id="944" w:author="David Guerrieri" w:date="2008-02-03T16:46:00Z">
        <w:r>
          <w:rPr>
            <w:color w:val="000000"/>
          </w:rPr>
          <w:t xml:space="preserve"> As a judge, you may want to put the players into “PC talking” mode, that is, everything they say is what their characters say. </w:t>
        </w:r>
      </w:ins>
      <w:ins w:id="945" w:author="David Guerrieri" w:date="2008-02-03T16:34:00Z">
        <w:r>
          <w:rPr>
            <w:color w:val="000000"/>
          </w:rPr>
          <w:t xml:space="preserve">If the PCs mention </w:t>
        </w:r>
      </w:ins>
      <w:ins w:id="946" w:author="FEMA" w:date="2008-06-09T07:27:00Z">
        <w:r>
          <w:rPr>
            <w:color w:val="000000"/>
          </w:rPr>
          <w:t>“</w:t>
        </w:r>
      </w:ins>
      <w:ins w:id="947" w:author="David Guerrieri" w:date="2008-02-03T16:34:00Z">
        <w:del w:id="948" w:author="FEMA" w:date="2008-05-16T14:31:00Z">
          <w:r>
            <w:rPr>
              <w:color w:val="000000"/>
            </w:rPr>
            <w:delText>blood</w:delText>
          </w:r>
        </w:del>
      </w:ins>
      <w:ins w:id="949" w:author="FEMA" w:date="2008-06-09T07:27:00Z">
        <w:r>
          <w:rPr>
            <w:color w:val="000000"/>
          </w:rPr>
          <w:t>fear”</w:t>
        </w:r>
      </w:ins>
      <w:ins w:id="950" w:author="David Guerrieri" w:date="2008-02-03T16:34:00Z">
        <w:r>
          <w:rPr>
            <w:color w:val="000000"/>
          </w:rPr>
          <w:t xml:space="preserve"> out loud, the </w:t>
        </w:r>
      </w:ins>
      <w:ins w:id="951" w:author="David Guerrieri" w:date="2008-02-03T16:34:00Z">
        <w:del w:id="952" w:author="FEMA" w:date="2008-05-16T14:31:00Z">
          <w:r>
            <w:rPr>
              <w:color w:val="000000"/>
            </w:rPr>
            <w:delText>door will</w:delText>
          </w:r>
        </w:del>
      </w:ins>
      <w:ins w:id="953" w:author="FEMA" w:date="2008-05-16T14:31:00Z">
        <w:r>
          <w:rPr>
            <w:color w:val="000000"/>
          </w:rPr>
          <w:t>figure will</w:t>
        </w:r>
      </w:ins>
      <w:ins w:id="954" w:author="David Guerrieri" w:date="2008-02-03T16:34:00Z">
        <w:r>
          <w:rPr>
            <w:color w:val="000000"/>
          </w:rPr>
          <w:t xml:space="preserve"> silently </w:t>
        </w:r>
      </w:ins>
      <w:ins w:id="955" w:author="David Guerrieri" w:date="2008-02-03T16:34:00Z">
        <w:del w:id="956" w:author="FEMA" w:date="2008-05-16T14:31:00Z">
          <w:r>
            <w:rPr>
              <w:color w:val="000000"/>
            </w:rPr>
            <w:delText>unlock and the traps will deactivate for 12 hours.</w:delText>
          </w:r>
        </w:del>
      </w:ins>
      <w:ins w:id="957" w:author="David Guerrieri" w:date="2008-02-03T16:46:00Z">
        <w:del w:id="958" w:author="FEMA" w:date="2008-05-16T14:34:00Z">
          <w:r>
            <w:rPr>
              <w:color w:val="000000"/>
            </w:rPr>
            <w:delText xml:space="preserve"> </w:delText>
          </w:r>
        </w:del>
      </w:ins>
      <w:ins w:id="959" w:author="FEMA" w:date="2008-05-16T14:34:00Z">
        <w:r>
          <w:rPr>
            <w:color w:val="000000"/>
          </w:rPr>
          <w:t>r</w:t>
        </w:r>
      </w:ins>
      <w:ins w:id="960" w:author="FEMA" w:date="2008-05-16T14:31:00Z">
        <w:r>
          <w:rPr>
            <w:color w:val="000000"/>
          </w:rPr>
          <w:t>eturn to his original position and tell them they may pass.</w:t>
        </w:r>
      </w:ins>
    </w:p>
    <w:p>
      <w:pPr>
        <w:pStyle w:val="Normal"/>
        <w:rPr>
          <w:del w:id="964" w:author="FEMA" w:date="2008-05-16T14:32:00Z"/>
        </w:rPr>
      </w:pPr>
      <w:ins w:id="962" w:author="FEMA" w:date="2008-05-16T14:32:00Z">
        <w:r>
          <w:rPr>
            <w:rFonts w:eastAsia="Arial"/>
            <w:color w:val="000000"/>
          </w:rPr>
          <w:t xml:space="preserve"> </w:t>
        </w:r>
      </w:ins>
      <w:del w:id="963" w:author="FEMA" w:date="2008-05-16T14:32:00Z">
        <w:r>
          <w:rPr>
            <w:color w:val="000000"/>
          </w:rPr>
          <w:delText xml:space="preserve">The door may also be opened using Disable Device and Open Locks, and may also be broken using force. Please see the information below regarding the lock and traps. </w:delText>
        </w:r>
      </w:del>
    </w:p>
    <w:p>
      <w:pPr>
        <w:pStyle w:val="Normal"/>
        <w:rPr>
          <w:del w:id="966" w:author="FEMA" w:date="2008-05-16T14:32:00Z"/>
        </w:rPr>
      </w:pPr>
      <w:del w:id="965" w:author="FEMA" w:date="2008-05-16T14:32:00Z">
        <w:r>
          <w:rPr>
            <w:color w:val="000000"/>
          </w:rPr>
          <w:delText>[[ Have DD, OL and HP/thickness be variable and  appropriate for each APL. Same with traps, probably just use traps already done from the DMG, or other sources. If force is used, the inhabitants will meet the party in the lobby, one after the other. If the riddle is solved, or it is opened using rogue skills, the monsters will be found in their rooms. Traps may be an acid-substituted lightning bolt trap, and a summon monster trap. These traps do not figure into EL calculations, as they can be easily bypassed??. ]]</w:delText>
        </w:r>
      </w:del>
    </w:p>
    <w:p>
      <w:pPr>
        <w:pStyle w:val="Normal"/>
        <w:rPr>
          <w:color w:val="000000"/>
          <w:ins w:id="968" w:author="David Guerrieri" w:date="2008-02-03T16:54:00Z"/>
        </w:rPr>
      </w:pPr>
      <w:ins w:id="967" w:author="David Guerrieri" w:date="2008-02-03T16:54:00Z">
        <w:r>
          <w:rPr>
            <w:color w:val="000000"/>
          </w:rPr>
        </w:r>
      </w:ins>
    </w:p>
    <w:p>
      <w:pPr>
        <w:pStyle w:val="Heading5"/>
        <w:rPr>
          <w:ins w:id="981" w:author="David Guerrieri" w:date="2008-02-03T16:54:00Z"/>
        </w:rPr>
      </w:pPr>
      <w:ins w:id="969" w:author="David Guerrieri" w:date="2008-02-03T16:54:00Z">
        <w:r>
          <w:rPr/>
          <w:t xml:space="preserve">APL </w:t>
        </w:r>
      </w:ins>
      <w:ins w:id="970" w:author="David Guerrieri" w:date="2008-02-03T18:03:00Z">
        <w:del w:id="971" w:author="FEMA" w:date="2008-05-20T14:56:00Z">
          <w:r>
            <w:rPr/>
            <w:delText>2</w:delText>
          </w:r>
        </w:del>
      </w:ins>
      <w:ins w:id="972" w:author="FEMA" w:date="2008-05-20T14:56:00Z">
        <w:r>
          <w:rPr/>
          <w:t>6</w:t>
        </w:r>
      </w:ins>
      <w:ins w:id="973" w:author="David Guerrieri" w:date="2008-02-03T18:03:00Z">
        <w:r>
          <w:rPr/>
          <w:t xml:space="preserve"> </w:t>
        </w:r>
      </w:ins>
      <w:ins w:id="974" w:author="David Guerrieri" w:date="2008-02-03T16:54:00Z">
        <w:del w:id="975" w:author="FEMA" w:date="2008-06-12T07:54:00Z">
          <w:r>
            <w:rPr/>
            <w:delText xml:space="preserve">(EL </w:delText>
          </w:r>
        </w:del>
      </w:ins>
      <w:ins w:id="976" w:author="David Guerrieri" w:date="2008-02-03T16:54:00Z">
        <w:del w:id="977" w:author="FEMA" w:date="2008-06-12T07:54:00Z">
          <w:commentRangeStart w:id="5"/>
          <w:r>
            <w:rPr/>
            <w:delText>X</w:delText>
          </w:r>
        </w:del>
      </w:ins>
      <w:ins w:id="978" w:author="David Guerrieri" w:date="2008-02-03T16:54:00Z">
        <w:del w:id="979" w:author="FEMA" w:date="2008-06-12T07:54:00Z">
          <w:r>
            <w:rPr>
              <w:b w:val="false"/>
              <w:vanish w:val="false"/>
            </w:rPr>
          </w:r>
        </w:del>
      </w:ins>
      <w:del w:id="980" w:author="FEMA" w:date="2008-06-12T07:54:00Z">
        <w:commentRangeEnd w:id="5"/>
        <w:r>
          <w:commentReference w:id="5"/>
        </w:r>
        <w:r>
          <w:rPr/>
          <w:delText>)</w:delText>
        </w:r>
      </w:del>
    </w:p>
    <w:p>
      <w:pPr>
        <w:pStyle w:val="MonsterTreasureEntry"/>
        <w:rPr>
          <w:del w:id="1017" w:author="FEMA" w:date="2008-05-22T08:13:00Z"/>
        </w:rPr>
      </w:pPr>
      <w:ins w:id="982" w:author="David Guerrieri" w:date="2008-02-03T18:01:00Z">
        <w:del w:id="983" w:author="FEMA" w:date="2008-05-22T08:13:00Z">
          <w:r>
            <w:rPr>
              <w:b/>
            </w:rPr>
            <w:delText>Door</w:delText>
          </w:r>
        </w:del>
      </w:ins>
      <w:ins w:id="984" w:author="David Guerrieri" w:date="2008-02-03T16:53:00Z">
        <w:del w:id="985" w:author="FEMA" w:date="2008-05-22T08:13:00Z">
          <w:r>
            <w:rPr>
              <w:vanish w:val="false"/>
            </w:rPr>
            <w:commentReference w:id="6"/>
          </w:r>
        </w:del>
      </w:ins>
      <w:ins w:id="986" w:author="David Guerrieri" w:date="2008-02-03T16:53:00Z">
        <w:del w:id="987" w:author="FEMA" w:date="2008-05-22T08:13:00Z">
          <w:r>
            <w:rPr/>
            <w:delText xml:space="preserve">: </w:delText>
          </w:r>
        </w:del>
      </w:ins>
      <w:ins w:id="988" w:author="David Guerrieri" w:date="2008-02-03T16:53:00Z">
        <w:del w:id="989" w:author="FEMA" w:date="2008-05-22T08:13:00Z">
          <w:commentRangeStart w:id="7"/>
          <w:r>
            <w:rPr/>
            <w:delText>X</w:delText>
          </w:r>
        </w:del>
      </w:ins>
      <w:ins w:id="990" w:author="David Guerrieri" w:date="2008-02-03T16:53:00Z">
        <w:del w:id="991" w:author="FEMA" w:date="2008-05-22T08:13:00Z">
          <w:r>
            <w:rPr>
              <w:vanish w:val="false"/>
            </w:rPr>
          </w:r>
        </w:del>
      </w:ins>
      <w:ins w:id="992" w:author="David Guerrieri" w:date="2008-02-03T16:53:00Z">
        <w:del w:id="993" w:author="FEMA" w:date="2008-05-22T08:13:00Z">
          <w:commentRangeEnd w:id="7"/>
          <w:r>
            <w:commentReference w:id="7"/>
          </w:r>
          <w:r>
            <w:rPr/>
            <w:delText xml:space="preserve"> in. thick; hardness </w:delText>
          </w:r>
        </w:del>
      </w:ins>
      <w:ins w:id="994" w:author="David Guerrieri" w:date="2008-02-03T16:53:00Z">
        <w:del w:id="995" w:author="FEMA" w:date="2008-05-22T08:13:00Z">
          <w:commentRangeStart w:id="8"/>
          <w:r>
            <w:rPr/>
            <w:delText>X</w:delText>
          </w:r>
        </w:del>
      </w:ins>
      <w:ins w:id="996" w:author="David Guerrieri" w:date="2008-02-03T16:53:00Z">
        <w:del w:id="997" w:author="FEMA" w:date="2008-05-22T08:13:00Z">
          <w:r>
            <w:rPr>
              <w:vanish w:val="false"/>
            </w:rPr>
          </w:r>
        </w:del>
      </w:ins>
      <w:ins w:id="998" w:author="David Guerrieri" w:date="2008-02-03T16:53:00Z">
        <w:del w:id="999" w:author="FEMA" w:date="2008-05-22T08:13:00Z">
          <w:commentRangeEnd w:id="8"/>
          <w:r>
            <w:commentReference w:id="8"/>
          </w:r>
          <w:r>
            <w:rPr/>
            <w:delText xml:space="preserve">; hp </w:delText>
          </w:r>
        </w:del>
      </w:ins>
      <w:ins w:id="1000" w:author="David Guerrieri" w:date="2008-02-03T16:53:00Z">
        <w:del w:id="1001" w:author="FEMA" w:date="2008-05-22T08:13:00Z">
          <w:commentRangeStart w:id="9"/>
          <w:r>
            <w:rPr/>
            <w:delText>X</w:delText>
          </w:r>
        </w:del>
      </w:ins>
      <w:ins w:id="1002" w:author="David Guerrieri" w:date="2008-02-03T16:53:00Z">
        <w:del w:id="1003" w:author="FEMA" w:date="2008-05-22T08:13:00Z">
          <w:r>
            <w:rPr>
              <w:vanish w:val="false"/>
            </w:rPr>
          </w:r>
        </w:del>
      </w:ins>
      <w:ins w:id="1004" w:author="David Guerrieri" w:date="2008-02-03T16:53:00Z">
        <w:del w:id="1005" w:author="FEMA" w:date="2008-05-22T08:13:00Z">
          <w:commentRangeEnd w:id="9"/>
          <w:r>
            <w:commentReference w:id="9"/>
          </w:r>
          <w:r>
            <w:rPr/>
            <w:delText xml:space="preserve">; Break DC </w:delText>
          </w:r>
        </w:del>
      </w:ins>
      <w:ins w:id="1006" w:author="David Guerrieri" w:date="2008-02-03T16:53:00Z">
        <w:del w:id="1007" w:author="FEMA" w:date="2008-05-22T08:13:00Z">
          <w:commentRangeStart w:id="10"/>
          <w:r>
            <w:rPr/>
            <w:delText>X</w:delText>
          </w:r>
        </w:del>
      </w:ins>
      <w:ins w:id="1008" w:author="David Guerrieri" w:date="2008-02-03T16:53:00Z">
        <w:del w:id="1009" w:author="FEMA" w:date="2008-05-22T08:13:00Z">
          <w:r>
            <w:rPr>
              <w:vanish w:val="false"/>
            </w:rPr>
          </w:r>
        </w:del>
      </w:ins>
      <w:ins w:id="1010" w:author="David Guerrieri" w:date="2008-02-03T16:53:00Z">
        <w:del w:id="1011" w:author="FEMA" w:date="2008-05-22T08:13:00Z">
          <w:commentRangeEnd w:id="10"/>
          <w:r>
            <w:commentReference w:id="10"/>
          </w:r>
          <w:r>
            <w:rPr/>
            <w:delText xml:space="preserve">; </w:delText>
          </w:r>
        </w:del>
      </w:ins>
      <w:ins w:id="1012" w:author="David Guerrieri" w:date="2008-02-03T16:53:00Z">
        <w:del w:id="1013" w:author="FEMA" w:date="2008-05-22T08:13:00Z">
          <w:commentRangeStart w:id="11"/>
          <w:r>
            <w:rPr/>
            <w:delText>any other key details</w:delText>
          </w:r>
        </w:del>
      </w:ins>
      <w:ins w:id="1014" w:author="David Guerrieri" w:date="2008-02-03T16:53:00Z">
        <w:del w:id="1015" w:author="FEMA" w:date="2008-05-22T08:13:00Z">
          <w:r>
            <w:rPr>
              <w:vanish w:val="false"/>
            </w:rPr>
          </w:r>
        </w:del>
      </w:ins>
      <w:del w:id="1016" w:author="FEMA" w:date="2008-05-22T08:13:00Z">
        <w:commentRangeEnd w:id="11"/>
        <w:r>
          <w:commentReference w:id="11"/>
        </w:r>
        <w:r>
          <w:rPr/>
          <w:delText>.</w:delText>
        </w:r>
      </w:del>
    </w:p>
    <w:p>
      <w:pPr>
        <w:pStyle w:val="MonsterTreasureEntry"/>
        <w:rPr>
          <w:del w:id="1057" w:author="FEMA" w:date="2008-05-22T08:13:00Z"/>
        </w:rPr>
      </w:pPr>
      <w:ins w:id="1018" w:author="David Guerrieri" w:date="2008-02-05T14:55:00Z">
        <w:del w:id="1019" w:author="FEMA" w:date="2008-05-22T08:13:00Z">
          <w:r>
            <w:rPr>
              <w:b/>
            </w:rPr>
            <w:delText>Lightning Bolt</w:delText>
          </w:r>
        </w:del>
      </w:ins>
      <w:ins w:id="1020" w:author="David Guerrieri" w:date="2008-02-03T16:54:00Z">
        <w:del w:id="1021" w:author="FEMA" w:date="2008-05-22T08:13:00Z">
          <w:r>
            <w:rPr>
              <w:rStyle w:val="CommentReference"/>
              <w:vanish w:val="false"/>
            </w:rPr>
            <w:commentReference w:id="12"/>
          </w:r>
        </w:del>
      </w:ins>
      <w:ins w:id="1022" w:author="David Guerrieri" w:date="2008-02-03T16:54:00Z">
        <w:del w:id="1023" w:author="FEMA" w:date="2008-05-22T08:13:00Z">
          <w:r>
            <w:rPr>
              <w:b/>
            </w:rPr>
            <w:delText xml:space="preserve"> (</w:delText>
          </w:r>
        </w:del>
      </w:ins>
      <w:ins w:id="1024" w:author="David Guerrieri" w:date="2008-02-03T16:54:00Z">
        <w:del w:id="1025" w:author="FEMA" w:date="2008-05-22T08:13:00Z">
          <w:commentRangeStart w:id="13"/>
          <w:r>
            <w:rPr>
              <w:b/>
            </w:rPr>
            <w:delText>#Appearing</w:delText>
          </w:r>
        </w:del>
      </w:ins>
      <w:ins w:id="1026" w:author="David Guerrieri" w:date="2008-02-03T16:54:00Z">
        <w:del w:id="1027" w:author="FEMA" w:date="2008-05-22T08:13:00Z">
          <w:r>
            <w:rPr>
              <w:vanish w:val="false"/>
            </w:rPr>
          </w:r>
        </w:del>
      </w:ins>
      <w:ins w:id="1028" w:author="David Guerrieri" w:date="2008-02-03T16:54:00Z">
        <w:del w:id="1029" w:author="FEMA" w:date="2008-05-22T08:13:00Z">
          <w:commentRangeEnd w:id="13"/>
          <w:r>
            <w:commentReference w:id="13"/>
          </w:r>
          <w:r>
            <w:rPr>
              <w:b/>
            </w:rPr>
            <w:delText>)</w:delText>
          </w:r>
        </w:del>
      </w:ins>
      <w:ins w:id="1030" w:author="David Guerrieri" w:date="2008-02-03T16:54:00Z">
        <w:del w:id="1031" w:author="FEMA" w:date="2008-05-22T08:13:00Z">
          <w:r>
            <w:rPr/>
            <w:delText xml:space="preserve">: Search DC </w:delText>
          </w:r>
        </w:del>
      </w:ins>
      <w:ins w:id="1032" w:author="David Guerrieri" w:date="2008-02-03T16:54:00Z">
        <w:del w:id="1033" w:author="FEMA" w:date="2008-05-22T08:13:00Z">
          <w:commentRangeStart w:id="14"/>
          <w:r>
            <w:rPr/>
            <w:delText>X</w:delText>
          </w:r>
        </w:del>
      </w:ins>
      <w:ins w:id="1034" w:author="David Guerrieri" w:date="2008-02-03T16:54:00Z">
        <w:del w:id="1035" w:author="FEMA" w:date="2008-05-22T08:13:00Z">
          <w:r>
            <w:rPr>
              <w:rStyle w:val="CommentReference"/>
              <w:vanish w:val="false"/>
            </w:rPr>
          </w:r>
        </w:del>
      </w:ins>
      <w:ins w:id="1036" w:author="David Guerrieri" w:date="2008-02-03T16:54:00Z">
        <w:del w:id="1037" w:author="FEMA" w:date="2008-05-22T08:13:00Z">
          <w:commentRangeEnd w:id="14"/>
          <w:r>
            <w:commentReference w:id="14"/>
          </w:r>
          <w:r>
            <w:rPr/>
            <w:delText xml:space="preserve">; </w:delText>
          </w:r>
        </w:del>
      </w:ins>
      <w:ins w:id="1038" w:author="David Guerrieri" w:date="2008-02-03T16:54:00Z">
        <w:del w:id="1039" w:author="FEMA" w:date="2008-05-22T08:13:00Z">
          <w:commentRangeStart w:id="15"/>
          <w:r>
            <w:rPr/>
            <w:delText>type</w:delText>
          </w:r>
        </w:del>
      </w:ins>
      <w:ins w:id="1040" w:author="David Guerrieri" w:date="2008-02-03T16:54:00Z">
        <w:del w:id="1041" w:author="FEMA" w:date="2008-05-22T08:13:00Z">
          <w:r>
            <w:rPr>
              <w:rStyle w:val="CommentReference"/>
              <w:vanish w:val="false"/>
            </w:rPr>
          </w:r>
        </w:del>
      </w:ins>
      <w:ins w:id="1042" w:author="David Guerrieri" w:date="2008-02-03T16:54:00Z">
        <w:del w:id="1043" w:author="FEMA" w:date="2008-05-22T08:13:00Z">
          <w:commentRangeEnd w:id="15"/>
          <w:r>
            <w:commentReference w:id="15"/>
          </w:r>
          <w:r>
            <w:rPr/>
            <w:delText xml:space="preserve">; </w:delText>
          </w:r>
        </w:del>
      </w:ins>
      <w:ins w:id="1044" w:author="David Guerrieri" w:date="2008-02-03T16:54:00Z">
        <w:del w:id="1045" w:author="FEMA" w:date="2008-05-22T08:13:00Z">
          <w:commentRangeStart w:id="16"/>
          <w:r>
            <w:rPr/>
            <w:delText>trigger</w:delText>
          </w:r>
        </w:del>
      </w:ins>
      <w:ins w:id="1046" w:author="David Guerrieri" w:date="2008-02-03T16:54:00Z">
        <w:del w:id="1047" w:author="FEMA" w:date="2008-05-22T08:13:00Z">
          <w:r>
            <w:rPr>
              <w:rStyle w:val="CommentReference"/>
              <w:vanish w:val="false"/>
            </w:rPr>
          </w:r>
        </w:del>
      </w:ins>
      <w:ins w:id="1048" w:author="David Guerrieri" w:date="2008-02-03T16:54:00Z">
        <w:del w:id="1049" w:author="FEMA" w:date="2008-05-22T08:13:00Z">
          <w:commentRangeEnd w:id="16"/>
          <w:r>
            <w:commentReference w:id="16"/>
          </w:r>
          <w:r>
            <w:rPr/>
            <w:delText xml:space="preserve">; see </w:delText>
          </w:r>
        </w:del>
      </w:ins>
      <w:ins w:id="1050" w:author="David Guerrieri" w:date="2008-02-03T16:54:00Z">
        <w:del w:id="1051" w:author="FEMA" w:date="2008-05-22T08:13:00Z">
          <w:r>
            <w:rPr>
              <w:i/>
            </w:rPr>
            <w:delText xml:space="preserve">Appendix </w:delText>
          </w:r>
        </w:del>
      </w:ins>
      <w:ins w:id="1052" w:author="David Guerrieri" w:date="2008-02-03T16:54:00Z">
        <w:del w:id="1053" w:author="FEMA" w:date="2008-05-22T08:13:00Z">
          <w:commentRangeStart w:id="17"/>
          <w:r>
            <w:rPr>
              <w:i/>
            </w:rPr>
            <w:delText>X</w:delText>
          </w:r>
        </w:del>
      </w:ins>
      <w:ins w:id="1054" w:author="David Guerrieri" w:date="2008-02-03T16:54:00Z">
        <w:del w:id="1055" w:author="FEMA" w:date="2008-05-22T08:13:00Z">
          <w:r>
            <w:rPr>
              <w:vanish w:val="false"/>
            </w:rPr>
          </w:r>
        </w:del>
      </w:ins>
      <w:del w:id="1056" w:author="FEMA" w:date="2008-05-22T08:13:00Z">
        <w:commentRangeEnd w:id="17"/>
        <w:r>
          <w:commentReference w:id="17"/>
        </w:r>
        <w:r>
          <w:rPr/>
          <w:delText>.</w:delText>
        </w:r>
      </w:del>
    </w:p>
    <w:p>
      <w:pPr>
        <w:pStyle w:val="MonsterTreasureEntry"/>
        <w:rPr>
          <w:ins w:id="1093" w:author="FEMA" w:date="2008-05-22T11:42:00Z"/>
        </w:rPr>
      </w:pPr>
      <w:ins w:id="1058" w:author="David Guerrieri" w:date="2008-02-05T14:55:00Z">
        <w:del w:id="1059" w:author="FEMA" w:date="2008-05-22T11:38:00Z">
          <w:r>
            <w:rPr>
              <w:b/>
            </w:rPr>
            <w:delText>Summon Monster</w:delText>
          </w:r>
        </w:del>
      </w:ins>
      <w:ins w:id="1060" w:author="David Guerrieri" w:date="2008-02-03T18:02:00Z">
        <w:del w:id="1061" w:author="FEMA" w:date="2008-05-22T11:38:00Z">
          <w:r>
            <w:rPr>
              <w:rStyle w:val="CommentReference"/>
              <w:vanish w:val="false"/>
            </w:rPr>
            <w:commentReference w:id="18"/>
          </w:r>
        </w:del>
      </w:ins>
      <w:ins w:id="1062" w:author="FEMA" w:date="2008-05-23T08:29:00Z">
        <w:r>
          <w:rPr>
            <w:b/>
          </w:rPr>
          <w:t>Clay</w:t>
        </w:r>
      </w:ins>
      <w:ins w:id="1063" w:author="FEMA" w:date="2008-05-23T08:27:00Z">
        <w:r>
          <w:rPr>
            <w:b/>
          </w:rPr>
          <w:t xml:space="preserve"> Golem</w:t>
        </w:r>
      </w:ins>
      <w:ins w:id="1064" w:author="David Guerrieri" w:date="2008-02-03T18:02:00Z">
        <w:r>
          <w:rPr>
            <w:b/>
          </w:rPr>
          <w:t xml:space="preserve"> (</w:t>
        </w:r>
      </w:ins>
      <w:ins w:id="1065" w:author="David Guerrieri" w:date="2008-02-03T18:02:00Z">
        <w:del w:id="1066" w:author="FEMA" w:date="2008-05-22T11:39:00Z">
          <w:commentRangeStart w:id="19"/>
          <w:r>
            <w:rPr>
              <w:b/>
            </w:rPr>
            <w:delText>#Appearing</w:delText>
          </w:r>
        </w:del>
      </w:ins>
      <w:ins w:id="1067" w:author="David Guerrieri" w:date="2008-02-03T18:02:00Z">
        <w:del w:id="1068" w:author="FEMA" w:date="2008-05-22T11:39:00Z">
          <w:r>
            <w:rPr>
              <w:vanish w:val="false"/>
            </w:rPr>
          </w:r>
        </w:del>
      </w:ins>
      <w:ins w:id="1069" w:author="David Guerrieri" w:date="2008-02-03T18:02:00Z">
        <w:del w:id="1070" w:author="FEMA" w:date="2008-05-22T11:39:00Z">
          <w:commentRangeEnd w:id="19"/>
          <w:r>
            <w:commentReference w:id="19"/>
          </w:r>
          <w:r>
            <w:rPr>
              <w:b/>
            </w:rPr>
            <w:delText>)</w:delText>
          </w:r>
        </w:del>
      </w:ins>
      <w:ins w:id="1071" w:author="FEMA" w:date="2008-05-22T11:39:00Z">
        <w:r>
          <w:rPr>
            <w:b/>
          </w:rPr>
          <w:t>1)</w:t>
        </w:r>
      </w:ins>
      <w:ins w:id="1072" w:author="David Guerrieri" w:date="2008-02-03T18:02:00Z">
        <w:r>
          <w:rPr/>
          <w:t xml:space="preserve">: </w:t>
        </w:r>
      </w:ins>
      <w:ins w:id="1073" w:author="David Guerrieri" w:date="2008-02-03T18:02:00Z">
        <w:del w:id="1074" w:author="FEMA" w:date="2008-05-22T11:43:00Z">
          <w:r>
            <w:rPr/>
            <w:delText xml:space="preserve">Search DC </w:delText>
          </w:r>
        </w:del>
      </w:ins>
      <w:ins w:id="1075" w:author="David Guerrieri" w:date="2008-02-03T18:02:00Z">
        <w:del w:id="1076" w:author="FEMA" w:date="2008-05-22T11:43:00Z">
          <w:commentRangeStart w:id="20"/>
          <w:r>
            <w:rPr/>
            <w:delText>X</w:delText>
          </w:r>
        </w:del>
      </w:ins>
      <w:ins w:id="1077" w:author="David Guerrieri" w:date="2008-02-03T18:02:00Z">
        <w:del w:id="1078" w:author="FEMA" w:date="2008-05-22T11:43:00Z">
          <w:r>
            <w:rPr>
              <w:rStyle w:val="CommentReference"/>
              <w:vanish w:val="false"/>
            </w:rPr>
          </w:r>
        </w:del>
      </w:ins>
      <w:ins w:id="1079" w:author="David Guerrieri" w:date="2008-02-03T18:02:00Z">
        <w:del w:id="1080" w:author="FEMA" w:date="2008-05-22T11:43:00Z">
          <w:commentRangeEnd w:id="20"/>
          <w:r>
            <w:commentReference w:id="20"/>
          </w:r>
          <w:r>
            <w:rPr/>
            <w:delText xml:space="preserve">; </w:delText>
          </w:r>
        </w:del>
      </w:ins>
      <w:ins w:id="1081" w:author="David Guerrieri" w:date="2008-02-03T18:02:00Z">
        <w:del w:id="1082" w:author="FEMA" w:date="2008-05-22T11:43:00Z">
          <w:commentRangeStart w:id="21"/>
          <w:r>
            <w:rPr/>
            <w:delText>type</w:delText>
          </w:r>
        </w:del>
      </w:ins>
      <w:ins w:id="1083" w:author="David Guerrieri" w:date="2008-02-03T18:02:00Z">
        <w:del w:id="1084" w:author="FEMA" w:date="2008-05-22T11:43:00Z">
          <w:r>
            <w:rPr>
              <w:rStyle w:val="CommentReference"/>
              <w:vanish w:val="false"/>
            </w:rPr>
          </w:r>
        </w:del>
      </w:ins>
      <w:ins w:id="1085" w:author="David Guerrieri" w:date="2008-02-03T18:02:00Z">
        <w:del w:id="1086" w:author="FEMA" w:date="2008-05-22T11:43:00Z">
          <w:commentRangeEnd w:id="21"/>
          <w:r>
            <w:commentReference w:id="21"/>
          </w:r>
          <w:r>
            <w:rPr/>
            <w:delText xml:space="preserve">; </w:delText>
          </w:r>
        </w:del>
      </w:ins>
      <w:ins w:id="1087" w:author="David Guerrieri" w:date="2008-02-03T18:02:00Z">
        <w:del w:id="1088" w:author="FEMA" w:date="2008-05-22T11:43:00Z">
          <w:commentRangeStart w:id="22"/>
          <w:r>
            <w:rPr/>
            <w:delText>trigger</w:delText>
          </w:r>
        </w:del>
      </w:ins>
      <w:ins w:id="1089" w:author="David Guerrieri" w:date="2008-02-03T18:02:00Z">
        <w:del w:id="1090" w:author="FEMA" w:date="2008-05-22T11:43:00Z">
          <w:r>
            <w:rPr>
              <w:rStyle w:val="CommentReference"/>
              <w:vanish w:val="false"/>
            </w:rPr>
          </w:r>
        </w:del>
      </w:ins>
      <w:ins w:id="1091" w:author="FEMA" w:date="2008-05-22T11:43:00Z">
        <w:commentRangeEnd w:id="22"/>
        <w:r>
          <w:commentReference w:id="22"/>
        </w:r>
        <w:r>
          <w:rPr/>
          <w:t xml:space="preserve">HP: </w:t>
        </w:r>
      </w:ins>
      <w:ins w:id="1092" w:author="FEMA" w:date="2008-05-23T08:29:00Z">
        <w:r>
          <w:rPr/>
          <w:t>90</w:t>
        </w:r>
      </w:ins>
    </w:p>
    <w:p>
      <w:pPr>
        <w:pStyle w:val="MonsterTreasureEntry"/>
        <w:rPr>
          <w:ins w:id="1108" w:author="David Guerrieri" w:date="2008-02-03T18:02:00Z"/>
        </w:rPr>
      </w:pPr>
      <w:ins w:id="1094" w:author="FEMA" w:date="2008-05-22T11:42:00Z">
        <w:r>
          <w:rPr/>
          <w:t>S</w:t>
        </w:r>
      </w:ins>
      <w:ins w:id="1095" w:author="David Guerrieri" w:date="2008-02-03T18:02:00Z">
        <w:del w:id="1096" w:author="FEMA" w:date="2008-05-22T11:42:00Z">
          <w:r>
            <w:rPr/>
            <w:delText>; s</w:delText>
          </w:r>
        </w:del>
      </w:ins>
      <w:ins w:id="1097" w:author="David Guerrieri" w:date="2008-02-03T18:02:00Z">
        <w:r>
          <w:rPr/>
          <w:t>ee</w:t>
        </w:r>
      </w:ins>
      <w:ins w:id="1098" w:author="FEMA" w:date="2008-05-22T12:48:00Z">
        <w:r>
          <w:rPr/>
          <w:t xml:space="preserve"> Monster Manual, pg </w:t>
        </w:r>
      </w:ins>
      <w:ins w:id="1099" w:author="FEMA" w:date="2008-05-23T08:29:00Z">
        <w:r>
          <w:rPr/>
          <w:t>134</w:t>
        </w:r>
      </w:ins>
      <w:ins w:id="1100" w:author="David Guerrieri" w:date="2008-02-03T18:02:00Z">
        <w:r>
          <w:rPr/>
          <w:t xml:space="preserve"> </w:t>
        </w:r>
      </w:ins>
      <w:ins w:id="1101" w:author="David Guerrieri" w:date="2008-02-03T18:02:00Z">
        <w:del w:id="1102" w:author="FEMA" w:date="2008-05-22T12:48:00Z">
          <w:r>
            <w:rPr>
              <w:i/>
            </w:rPr>
            <w:delText xml:space="preserve">Appendix </w:delText>
          </w:r>
        </w:del>
      </w:ins>
      <w:ins w:id="1103" w:author="David Guerrieri" w:date="2008-02-03T18:02:00Z">
        <w:del w:id="1104" w:author="FEMA" w:date="2008-05-22T11:42:00Z">
          <w:commentRangeStart w:id="23"/>
          <w:r>
            <w:rPr>
              <w:i/>
            </w:rPr>
            <w:delText>X</w:delText>
          </w:r>
        </w:del>
      </w:ins>
      <w:ins w:id="1105" w:author="David Guerrieri" w:date="2008-02-03T18:02:00Z">
        <w:del w:id="1106" w:author="FEMA" w:date="2008-05-22T11:42:00Z">
          <w:r>
            <w:rPr>
              <w:vanish w:val="false"/>
            </w:rPr>
          </w:r>
        </w:del>
      </w:ins>
      <w:del w:id="1107" w:author="FEMA" w:date="2008-05-22T11:42:00Z">
        <w:commentRangeEnd w:id="23"/>
        <w:r>
          <w:commentReference w:id="23"/>
        </w:r>
        <w:r>
          <w:rPr/>
          <w:delText>.</w:delText>
        </w:r>
      </w:del>
    </w:p>
    <w:p>
      <w:pPr>
        <w:pStyle w:val="Heading5"/>
        <w:rPr>
          <w:ins w:id="1120" w:author="David Guerrieri" w:date="2008-02-03T18:02:00Z"/>
        </w:rPr>
      </w:pPr>
      <w:ins w:id="1109" w:author="David Guerrieri" w:date="2008-02-03T18:02:00Z">
        <w:r>
          <w:rPr/>
          <w:t xml:space="preserve">APL </w:t>
        </w:r>
      </w:ins>
      <w:ins w:id="1110" w:author="David Guerrieri" w:date="2008-02-03T18:02:00Z">
        <w:del w:id="1111" w:author="FEMA" w:date="2008-05-20T14:56:00Z">
          <w:r>
            <w:rPr/>
            <w:delText>4</w:delText>
          </w:r>
        </w:del>
      </w:ins>
      <w:ins w:id="1112" w:author="FEMA" w:date="2008-05-20T14:56:00Z">
        <w:r>
          <w:rPr/>
          <w:t>8</w:t>
        </w:r>
      </w:ins>
      <w:ins w:id="1113" w:author="David Guerrieri" w:date="2008-02-03T18:02:00Z">
        <w:del w:id="1114" w:author="FEMA" w:date="2008-06-12T07:55:00Z">
          <w:r>
            <w:rPr/>
            <w:delText xml:space="preserve">(EL </w:delText>
          </w:r>
        </w:del>
      </w:ins>
      <w:ins w:id="1115" w:author="David Guerrieri" w:date="2008-02-03T18:02:00Z">
        <w:del w:id="1116" w:author="FEMA" w:date="2008-06-12T07:55:00Z">
          <w:commentRangeStart w:id="24"/>
          <w:r>
            <w:rPr/>
            <w:delText>X</w:delText>
          </w:r>
        </w:del>
      </w:ins>
      <w:ins w:id="1117" w:author="David Guerrieri" w:date="2008-02-03T18:02:00Z">
        <w:del w:id="1118" w:author="FEMA" w:date="2008-06-12T07:55:00Z">
          <w:r>
            <w:rPr>
              <w:b w:val="false"/>
              <w:vanish w:val="false"/>
            </w:rPr>
          </w:r>
        </w:del>
      </w:ins>
      <w:del w:id="1119" w:author="FEMA" w:date="2008-06-12T07:55:00Z">
        <w:commentRangeEnd w:id="24"/>
        <w:r>
          <w:commentReference w:id="24"/>
        </w:r>
        <w:r>
          <w:rPr/>
          <w:delText>)</w:delText>
        </w:r>
      </w:del>
    </w:p>
    <w:p>
      <w:pPr>
        <w:pStyle w:val="MonsterTreasureEntry"/>
        <w:rPr>
          <w:del w:id="1156" w:author="FEMA" w:date="2008-05-22T08:15:00Z"/>
        </w:rPr>
      </w:pPr>
      <w:ins w:id="1121" w:author="David Guerrieri" w:date="2008-02-03T18:02:00Z">
        <w:del w:id="1122" w:author="FEMA" w:date="2008-05-22T08:15:00Z">
          <w:r>
            <w:rPr>
              <w:b/>
            </w:rPr>
            <w:delText>Door</w:delText>
          </w:r>
        </w:del>
      </w:ins>
      <w:ins w:id="1123" w:author="David Guerrieri" w:date="2008-02-03T18:02:00Z">
        <w:del w:id="1124" w:author="FEMA" w:date="2008-05-22T08:15:00Z">
          <w:r>
            <w:rPr>
              <w:vanish w:val="false"/>
            </w:rPr>
            <w:commentReference w:id="25"/>
          </w:r>
        </w:del>
      </w:ins>
      <w:ins w:id="1125" w:author="David Guerrieri" w:date="2008-02-03T18:02:00Z">
        <w:del w:id="1126" w:author="FEMA" w:date="2008-05-22T08:15:00Z">
          <w:r>
            <w:rPr/>
            <w:delText xml:space="preserve">: </w:delText>
          </w:r>
        </w:del>
      </w:ins>
      <w:ins w:id="1127" w:author="David Guerrieri" w:date="2008-02-03T18:02:00Z">
        <w:del w:id="1128" w:author="FEMA" w:date="2008-05-22T08:15:00Z">
          <w:commentRangeStart w:id="26"/>
          <w:r>
            <w:rPr/>
            <w:delText>X</w:delText>
          </w:r>
        </w:del>
      </w:ins>
      <w:ins w:id="1129" w:author="David Guerrieri" w:date="2008-02-03T18:02:00Z">
        <w:del w:id="1130" w:author="FEMA" w:date="2008-05-22T08:15:00Z">
          <w:r>
            <w:rPr>
              <w:vanish w:val="false"/>
            </w:rPr>
          </w:r>
        </w:del>
      </w:ins>
      <w:ins w:id="1131" w:author="David Guerrieri" w:date="2008-02-03T18:02:00Z">
        <w:del w:id="1132" w:author="FEMA" w:date="2008-05-22T08:15:00Z">
          <w:commentRangeEnd w:id="26"/>
          <w:r>
            <w:commentReference w:id="26"/>
          </w:r>
          <w:r>
            <w:rPr/>
            <w:delText xml:space="preserve"> in. thick; hardness </w:delText>
          </w:r>
        </w:del>
      </w:ins>
      <w:ins w:id="1133" w:author="David Guerrieri" w:date="2008-02-03T18:02:00Z">
        <w:del w:id="1134" w:author="FEMA" w:date="2008-05-22T08:15:00Z">
          <w:commentRangeStart w:id="27"/>
          <w:r>
            <w:rPr/>
            <w:delText>X</w:delText>
          </w:r>
        </w:del>
      </w:ins>
      <w:ins w:id="1135" w:author="David Guerrieri" w:date="2008-02-03T18:02:00Z">
        <w:del w:id="1136" w:author="FEMA" w:date="2008-05-22T08:15:00Z">
          <w:r>
            <w:rPr>
              <w:vanish w:val="false"/>
            </w:rPr>
          </w:r>
        </w:del>
      </w:ins>
      <w:ins w:id="1137" w:author="David Guerrieri" w:date="2008-02-03T18:02:00Z">
        <w:del w:id="1138" w:author="FEMA" w:date="2008-05-22T08:15:00Z">
          <w:commentRangeEnd w:id="27"/>
          <w:r>
            <w:commentReference w:id="27"/>
          </w:r>
          <w:r>
            <w:rPr/>
            <w:delText xml:space="preserve">; hp </w:delText>
          </w:r>
        </w:del>
      </w:ins>
      <w:ins w:id="1139" w:author="David Guerrieri" w:date="2008-02-03T18:02:00Z">
        <w:del w:id="1140" w:author="FEMA" w:date="2008-05-22T08:15:00Z">
          <w:commentRangeStart w:id="28"/>
          <w:r>
            <w:rPr/>
            <w:delText>X</w:delText>
          </w:r>
        </w:del>
      </w:ins>
      <w:ins w:id="1141" w:author="David Guerrieri" w:date="2008-02-03T18:02:00Z">
        <w:del w:id="1142" w:author="FEMA" w:date="2008-05-22T08:15:00Z">
          <w:r>
            <w:rPr>
              <w:vanish w:val="false"/>
            </w:rPr>
          </w:r>
        </w:del>
      </w:ins>
      <w:ins w:id="1143" w:author="David Guerrieri" w:date="2008-02-03T18:02:00Z">
        <w:del w:id="1144" w:author="FEMA" w:date="2008-05-22T08:15:00Z">
          <w:commentRangeEnd w:id="28"/>
          <w:r>
            <w:commentReference w:id="28"/>
          </w:r>
          <w:r>
            <w:rPr/>
            <w:delText xml:space="preserve">; Break DC </w:delText>
          </w:r>
        </w:del>
      </w:ins>
      <w:ins w:id="1145" w:author="David Guerrieri" w:date="2008-02-03T18:02:00Z">
        <w:del w:id="1146" w:author="FEMA" w:date="2008-05-22T08:15:00Z">
          <w:commentRangeStart w:id="29"/>
          <w:r>
            <w:rPr/>
            <w:delText>X</w:delText>
          </w:r>
        </w:del>
      </w:ins>
      <w:ins w:id="1147" w:author="David Guerrieri" w:date="2008-02-03T18:02:00Z">
        <w:del w:id="1148" w:author="FEMA" w:date="2008-05-22T08:15:00Z">
          <w:r>
            <w:rPr>
              <w:vanish w:val="false"/>
            </w:rPr>
          </w:r>
        </w:del>
      </w:ins>
      <w:ins w:id="1149" w:author="David Guerrieri" w:date="2008-02-03T18:02:00Z">
        <w:del w:id="1150" w:author="FEMA" w:date="2008-05-22T08:15:00Z">
          <w:commentRangeEnd w:id="29"/>
          <w:r>
            <w:commentReference w:id="29"/>
          </w:r>
          <w:r>
            <w:rPr/>
            <w:delText xml:space="preserve">; </w:delText>
          </w:r>
        </w:del>
      </w:ins>
      <w:ins w:id="1151" w:author="David Guerrieri" w:date="2008-02-03T18:02:00Z">
        <w:del w:id="1152" w:author="FEMA" w:date="2008-05-22T08:15:00Z">
          <w:commentRangeStart w:id="30"/>
          <w:r>
            <w:rPr/>
            <w:delText>any other key details</w:delText>
          </w:r>
        </w:del>
      </w:ins>
      <w:ins w:id="1153" w:author="David Guerrieri" w:date="2008-02-03T18:02:00Z">
        <w:del w:id="1154" w:author="FEMA" w:date="2008-05-22T08:15:00Z">
          <w:r>
            <w:rPr>
              <w:vanish w:val="false"/>
            </w:rPr>
          </w:r>
        </w:del>
      </w:ins>
      <w:del w:id="1155" w:author="FEMA" w:date="2008-05-22T08:15:00Z">
        <w:commentRangeEnd w:id="30"/>
        <w:r>
          <w:commentReference w:id="30"/>
        </w:r>
        <w:r>
          <w:rPr/>
          <w:delText>.</w:delText>
        </w:r>
      </w:del>
    </w:p>
    <w:p>
      <w:pPr>
        <w:pStyle w:val="MonsterTreasureEntry"/>
        <w:rPr>
          <w:del w:id="1196" w:author="FEMA" w:date="2008-05-22T08:15:00Z"/>
        </w:rPr>
      </w:pPr>
      <w:ins w:id="1157" w:author="David Guerrieri" w:date="2008-02-05T14:55:00Z">
        <w:del w:id="1158" w:author="FEMA" w:date="2008-05-22T08:15:00Z">
          <w:r>
            <w:rPr>
              <w:b/>
            </w:rPr>
            <w:delText>Lightning Bolt</w:delText>
          </w:r>
        </w:del>
      </w:ins>
      <w:ins w:id="1159" w:author="David Guerrieri" w:date="2008-02-03T18:02:00Z">
        <w:del w:id="1160" w:author="FEMA" w:date="2008-05-22T08:15:00Z">
          <w:r>
            <w:rPr>
              <w:rStyle w:val="CommentReference"/>
              <w:vanish w:val="false"/>
            </w:rPr>
            <w:commentReference w:id="31"/>
          </w:r>
        </w:del>
      </w:ins>
      <w:ins w:id="1161" w:author="David Guerrieri" w:date="2008-02-03T18:02:00Z">
        <w:del w:id="1162" w:author="FEMA" w:date="2008-05-22T08:15:00Z">
          <w:r>
            <w:rPr>
              <w:b/>
            </w:rPr>
            <w:delText xml:space="preserve"> (</w:delText>
          </w:r>
        </w:del>
      </w:ins>
      <w:ins w:id="1163" w:author="David Guerrieri" w:date="2008-02-03T18:02:00Z">
        <w:del w:id="1164" w:author="FEMA" w:date="2008-05-22T08:15:00Z">
          <w:commentRangeStart w:id="32"/>
          <w:r>
            <w:rPr>
              <w:b/>
            </w:rPr>
            <w:delText>#Appearing</w:delText>
          </w:r>
        </w:del>
      </w:ins>
      <w:ins w:id="1165" w:author="David Guerrieri" w:date="2008-02-03T18:02:00Z">
        <w:del w:id="1166" w:author="FEMA" w:date="2008-05-22T08:15:00Z">
          <w:r>
            <w:rPr>
              <w:vanish w:val="false"/>
            </w:rPr>
          </w:r>
        </w:del>
      </w:ins>
      <w:ins w:id="1167" w:author="David Guerrieri" w:date="2008-02-03T18:02:00Z">
        <w:del w:id="1168" w:author="FEMA" w:date="2008-05-22T08:15:00Z">
          <w:commentRangeEnd w:id="32"/>
          <w:r>
            <w:commentReference w:id="32"/>
          </w:r>
          <w:r>
            <w:rPr>
              <w:b/>
            </w:rPr>
            <w:delText>)</w:delText>
          </w:r>
        </w:del>
      </w:ins>
      <w:ins w:id="1169" w:author="David Guerrieri" w:date="2008-02-03T18:02:00Z">
        <w:del w:id="1170" w:author="FEMA" w:date="2008-05-22T08:15:00Z">
          <w:r>
            <w:rPr/>
            <w:delText xml:space="preserve">: Search DC </w:delText>
          </w:r>
        </w:del>
      </w:ins>
      <w:ins w:id="1171" w:author="David Guerrieri" w:date="2008-02-03T18:02:00Z">
        <w:del w:id="1172" w:author="FEMA" w:date="2008-05-22T08:15:00Z">
          <w:commentRangeStart w:id="33"/>
          <w:r>
            <w:rPr/>
            <w:delText>X</w:delText>
          </w:r>
        </w:del>
      </w:ins>
      <w:ins w:id="1173" w:author="David Guerrieri" w:date="2008-02-03T18:02:00Z">
        <w:del w:id="1174" w:author="FEMA" w:date="2008-05-22T08:15:00Z">
          <w:r>
            <w:rPr>
              <w:rStyle w:val="CommentReference"/>
              <w:vanish w:val="false"/>
            </w:rPr>
          </w:r>
        </w:del>
      </w:ins>
      <w:ins w:id="1175" w:author="David Guerrieri" w:date="2008-02-03T18:02:00Z">
        <w:del w:id="1176" w:author="FEMA" w:date="2008-05-22T08:15:00Z">
          <w:commentRangeEnd w:id="33"/>
          <w:r>
            <w:commentReference w:id="33"/>
          </w:r>
          <w:r>
            <w:rPr/>
            <w:delText xml:space="preserve">; </w:delText>
          </w:r>
        </w:del>
      </w:ins>
      <w:ins w:id="1177" w:author="David Guerrieri" w:date="2008-02-03T18:02:00Z">
        <w:del w:id="1178" w:author="FEMA" w:date="2008-05-22T08:15:00Z">
          <w:commentRangeStart w:id="34"/>
          <w:r>
            <w:rPr/>
            <w:delText>type</w:delText>
          </w:r>
        </w:del>
      </w:ins>
      <w:ins w:id="1179" w:author="David Guerrieri" w:date="2008-02-03T18:02:00Z">
        <w:del w:id="1180" w:author="FEMA" w:date="2008-05-22T08:15:00Z">
          <w:r>
            <w:rPr>
              <w:rStyle w:val="CommentReference"/>
              <w:vanish w:val="false"/>
            </w:rPr>
          </w:r>
        </w:del>
      </w:ins>
      <w:ins w:id="1181" w:author="David Guerrieri" w:date="2008-02-03T18:02:00Z">
        <w:del w:id="1182" w:author="FEMA" w:date="2008-05-22T08:15:00Z">
          <w:commentRangeEnd w:id="34"/>
          <w:r>
            <w:commentReference w:id="34"/>
          </w:r>
          <w:r>
            <w:rPr/>
            <w:delText xml:space="preserve">; </w:delText>
          </w:r>
        </w:del>
      </w:ins>
      <w:ins w:id="1183" w:author="David Guerrieri" w:date="2008-02-03T18:02:00Z">
        <w:del w:id="1184" w:author="FEMA" w:date="2008-05-22T08:15:00Z">
          <w:commentRangeStart w:id="35"/>
          <w:r>
            <w:rPr/>
            <w:delText>trigger</w:delText>
          </w:r>
        </w:del>
      </w:ins>
      <w:ins w:id="1185" w:author="David Guerrieri" w:date="2008-02-03T18:02:00Z">
        <w:del w:id="1186" w:author="FEMA" w:date="2008-05-22T08:15:00Z">
          <w:r>
            <w:rPr>
              <w:rStyle w:val="CommentReference"/>
              <w:vanish w:val="false"/>
            </w:rPr>
          </w:r>
        </w:del>
      </w:ins>
      <w:ins w:id="1187" w:author="David Guerrieri" w:date="2008-02-03T18:02:00Z">
        <w:del w:id="1188" w:author="FEMA" w:date="2008-05-22T08:15:00Z">
          <w:commentRangeEnd w:id="35"/>
          <w:r>
            <w:commentReference w:id="35"/>
          </w:r>
          <w:r>
            <w:rPr/>
            <w:delText xml:space="preserve">; see </w:delText>
          </w:r>
        </w:del>
      </w:ins>
      <w:ins w:id="1189" w:author="David Guerrieri" w:date="2008-02-03T18:02:00Z">
        <w:del w:id="1190" w:author="FEMA" w:date="2008-05-22T08:15:00Z">
          <w:r>
            <w:rPr>
              <w:i/>
            </w:rPr>
            <w:delText xml:space="preserve">Appendix </w:delText>
          </w:r>
        </w:del>
      </w:ins>
      <w:ins w:id="1191" w:author="David Guerrieri" w:date="2008-02-03T18:02:00Z">
        <w:del w:id="1192" w:author="FEMA" w:date="2008-05-22T08:15:00Z">
          <w:commentRangeStart w:id="36"/>
          <w:r>
            <w:rPr>
              <w:i/>
            </w:rPr>
            <w:delText>X</w:delText>
          </w:r>
        </w:del>
      </w:ins>
      <w:ins w:id="1193" w:author="David Guerrieri" w:date="2008-02-03T18:02:00Z">
        <w:del w:id="1194" w:author="FEMA" w:date="2008-05-22T08:15:00Z">
          <w:r>
            <w:rPr>
              <w:vanish w:val="false"/>
            </w:rPr>
          </w:r>
        </w:del>
      </w:ins>
      <w:del w:id="1195" w:author="FEMA" w:date="2008-05-22T08:15:00Z">
        <w:commentRangeEnd w:id="36"/>
        <w:r>
          <w:commentReference w:id="36"/>
        </w:r>
        <w:r>
          <w:rPr/>
          <w:delText>.</w:delText>
        </w:r>
      </w:del>
    </w:p>
    <w:p>
      <w:pPr>
        <w:pStyle w:val="MonsterTreasureEntry"/>
        <w:rPr>
          <w:ins w:id="1209" w:author="FEMA" w:date="2008-05-22T12:49:00Z"/>
        </w:rPr>
      </w:pPr>
      <w:ins w:id="1197" w:author="David Guerrieri" w:date="2008-02-05T14:55:00Z">
        <w:del w:id="1198" w:author="FEMA" w:date="2008-05-22T11:39:00Z">
          <w:r>
            <w:rPr>
              <w:b/>
            </w:rPr>
            <w:delText>Summon Monster</w:delText>
          </w:r>
        </w:del>
      </w:ins>
      <w:ins w:id="1199" w:author="David Guerrieri" w:date="2008-02-03T18:02:00Z">
        <w:del w:id="1200" w:author="FEMA" w:date="2008-05-22T11:39:00Z">
          <w:r>
            <w:rPr>
              <w:rStyle w:val="CommentReference"/>
              <w:vanish w:val="false"/>
            </w:rPr>
            <w:commentReference w:id="37"/>
          </w:r>
        </w:del>
      </w:ins>
      <w:ins w:id="1201" w:author="FEMA" w:date="2008-05-29T10:30:00Z">
        <w:r>
          <w:rPr>
            <w:b/>
          </w:rPr>
          <w:t>Stone</w:t>
        </w:r>
      </w:ins>
      <w:ins w:id="1202" w:author="FEMA" w:date="2008-05-22T11:39:00Z">
        <w:r>
          <w:rPr>
            <w:b/>
          </w:rPr>
          <w:t xml:space="preserve"> Golem</w:t>
        </w:r>
      </w:ins>
      <w:ins w:id="1203" w:author="David Guerrieri" w:date="2008-02-03T18:02:00Z">
        <w:r>
          <w:rPr>
            <w:b/>
          </w:rPr>
          <w:t xml:space="preserve"> (</w:t>
        </w:r>
      </w:ins>
      <w:ins w:id="1204" w:author="FEMA" w:date="2008-05-22T11:40:00Z">
        <w:r>
          <w:rPr>
            <w:b/>
          </w:rPr>
          <w:t>1)</w:t>
        </w:r>
      </w:ins>
      <w:ins w:id="1205" w:author="FEMA" w:date="2008-05-22T11:40:00Z">
        <w:r>
          <w:rPr/>
          <w:t>:</w:t>
        </w:r>
      </w:ins>
      <w:ins w:id="1206" w:author="FEMA" w:date="2008-05-22T11:40:00Z">
        <w:r>
          <w:rPr>
            <w:b/>
          </w:rPr>
          <w:t xml:space="preserve"> </w:t>
        </w:r>
      </w:ins>
      <w:ins w:id="1207" w:author="FEMA" w:date="2008-05-22T12:49:00Z">
        <w:r>
          <w:rPr/>
          <w:t xml:space="preserve">HP: </w:t>
        </w:r>
      </w:ins>
      <w:ins w:id="1208" w:author="FEMA" w:date="2008-05-29T10:30:00Z">
        <w:r>
          <w:rPr/>
          <w:t>107</w:t>
        </w:r>
      </w:ins>
    </w:p>
    <w:p>
      <w:pPr>
        <w:pStyle w:val="MonsterTreasureEntry"/>
        <w:rPr>
          <w:ins w:id="1248" w:author="David Guerrieri" w:date="2008-02-03T18:02:00Z"/>
        </w:rPr>
      </w:pPr>
      <w:ins w:id="1210" w:author="FEMA" w:date="2008-05-22T12:49:00Z">
        <w:r>
          <w:rPr/>
          <w:t xml:space="preserve">See Monster Manual, pg </w:t>
        </w:r>
      </w:ins>
      <w:ins w:id="1211" w:author="FEMA" w:date="2008-05-29T10:30:00Z">
        <w:r>
          <w:rPr/>
          <w:t>136</w:t>
        </w:r>
      </w:ins>
      <w:ins w:id="1212" w:author="FEMA" w:date="2008-05-22T12:49:00Z">
        <w:r>
          <w:rPr/>
          <w:t xml:space="preserve"> </w:t>
        </w:r>
      </w:ins>
      <w:ins w:id="1213" w:author="David Guerrieri" w:date="2008-02-03T18:02:00Z">
        <w:del w:id="1214" w:author="FEMA" w:date="2008-05-22T11:40:00Z">
          <w:commentRangeStart w:id="38"/>
          <w:r>
            <w:rPr>
              <w:b/>
            </w:rPr>
            <w:delText>#Appearing</w:delText>
          </w:r>
        </w:del>
      </w:ins>
      <w:ins w:id="1215" w:author="David Guerrieri" w:date="2008-02-03T18:02:00Z">
        <w:del w:id="1216" w:author="FEMA" w:date="2008-05-22T11:40:00Z">
          <w:r>
            <w:rPr>
              <w:vanish w:val="false"/>
            </w:rPr>
          </w:r>
        </w:del>
      </w:ins>
      <w:ins w:id="1217" w:author="David Guerrieri" w:date="2008-02-03T18:02:00Z">
        <w:del w:id="1218" w:author="FEMA" w:date="2008-05-22T11:40:00Z">
          <w:commentRangeEnd w:id="38"/>
          <w:r>
            <w:commentReference w:id="38"/>
          </w:r>
          <w:r>
            <w:rPr>
              <w:b/>
            </w:rPr>
            <w:delText>)</w:delText>
          </w:r>
        </w:del>
      </w:ins>
      <w:ins w:id="1219" w:author="David Guerrieri" w:date="2008-02-03T18:02:00Z">
        <w:del w:id="1220" w:author="FEMA" w:date="2008-05-22T11:40:00Z">
          <w:r>
            <w:rPr/>
            <w:delText xml:space="preserve">: </w:delText>
          </w:r>
        </w:del>
      </w:ins>
      <w:ins w:id="1221" w:author="David Guerrieri" w:date="2008-02-03T18:02:00Z">
        <w:del w:id="1222" w:author="FEMA" w:date="2008-05-22T12:48:00Z">
          <w:r>
            <w:rPr/>
            <w:delText xml:space="preserve">Search DC </w:delText>
          </w:r>
        </w:del>
      </w:ins>
      <w:ins w:id="1223" w:author="David Guerrieri" w:date="2008-02-03T18:02:00Z">
        <w:del w:id="1224" w:author="FEMA" w:date="2008-05-22T12:48:00Z">
          <w:commentRangeStart w:id="39"/>
          <w:r>
            <w:rPr/>
            <w:delText>X</w:delText>
          </w:r>
        </w:del>
      </w:ins>
      <w:ins w:id="1225" w:author="David Guerrieri" w:date="2008-02-03T18:02:00Z">
        <w:del w:id="1226" w:author="FEMA" w:date="2008-05-22T12:48:00Z">
          <w:r>
            <w:rPr>
              <w:rStyle w:val="CommentReference"/>
              <w:vanish w:val="false"/>
            </w:rPr>
          </w:r>
        </w:del>
      </w:ins>
      <w:ins w:id="1227" w:author="David Guerrieri" w:date="2008-02-03T18:02:00Z">
        <w:del w:id="1228" w:author="FEMA" w:date="2008-05-22T12:48:00Z">
          <w:commentRangeEnd w:id="39"/>
          <w:r>
            <w:commentReference w:id="39"/>
          </w:r>
          <w:r>
            <w:rPr/>
            <w:delText xml:space="preserve">; </w:delText>
          </w:r>
        </w:del>
      </w:ins>
      <w:ins w:id="1229" w:author="David Guerrieri" w:date="2008-02-03T18:02:00Z">
        <w:del w:id="1230" w:author="FEMA" w:date="2008-05-22T12:48:00Z">
          <w:commentRangeStart w:id="40"/>
          <w:r>
            <w:rPr/>
            <w:delText>type</w:delText>
          </w:r>
        </w:del>
      </w:ins>
      <w:ins w:id="1231" w:author="David Guerrieri" w:date="2008-02-03T18:02:00Z">
        <w:del w:id="1232" w:author="FEMA" w:date="2008-05-22T12:48:00Z">
          <w:r>
            <w:rPr>
              <w:rStyle w:val="CommentReference"/>
              <w:vanish w:val="false"/>
            </w:rPr>
          </w:r>
        </w:del>
      </w:ins>
      <w:ins w:id="1233" w:author="David Guerrieri" w:date="2008-02-03T18:02:00Z">
        <w:del w:id="1234" w:author="FEMA" w:date="2008-05-22T12:48:00Z">
          <w:commentRangeEnd w:id="40"/>
          <w:r>
            <w:commentReference w:id="40"/>
          </w:r>
          <w:r>
            <w:rPr/>
            <w:delText xml:space="preserve">; </w:delText>
          </w:r>
        </w:del>
      </w:ins>
      <w:ins w:id="1235" w:author="David Guerrieri" w:date="2008-02-03T18:02:00Z">
        <w:del w:id="1236" w:author="FEMA" w:date="2008-05-22T12:48:00Z">
          <w:commentRangeStart w:id="41"/>
          <w:r>
            <w:rPr/>
            <w:delText>trigger</w:delText>
          </w:r>
        </w:del>
      </w:ins>
      <w:ins w:id="1237" w:author="David Guerrieri" w:date="2008-02-03T18:02:00Z">
        <w:del w:id="1238" w:author="FEMA" w:date="2008-05-22T12:48:00Z">
          <w:r>
            <w:rPr>
              <w:rStyle w:val="CommentReference"/>
              <w:vanish w:val="false"/>
            </w:rPr>
          </w:r>
        </w:del>
      </w:ins>
      <w:ins w:id="1239" w:author="David Guerrieri" w:date="2008-02-03T18:02:00Z">
        <w:del w:id="1240" w:author="FEMA" w:date="2008-05-22T12:48:00Z">
          <w:commentRangeEnd w:id="41"/>
          <w:r>
            <w:commentReference w:id="41"/>
          </w:r>
          <w:r>
            <w:rPr/>
            <w:delText xml:space="preserve">; see </w:delText>
          </w:r>
        </w:del>
      </w:ins>
      <w:ins w:id="1241" w:author="David Guerrieri" w:date="2008-02-03T18:02:00Z">
        <w:del w:id="1242" w:author="FEMA" w:date="2008-05-22T12:48:00Z">
          <w:r>
            <w:rPr>
              <w:i/>
            </w:rPr>
            <w:delText xml:space="preserve">Appendix </w:delText>
          </w:r>
        </w:del>
      </w:ins>
      <w:ins w:id="1243" w:author="David Guerrieri" w:date="2008-02-03T18:02:00Z">
        <w:del w:id="1244" w:author="FEMA" w:date="2008-05-22T12:48:00Z">
          <w:commentRangeStart w:id="42"/>
          <w:r>
            <w:rPr>
              <w:i/>
            </w:rPr>
            <w:delText>X</w:delText>
          </w:r>
        </w:del>
      </w:ins>
      <w:ins w:id="1245" w:author="David Guerrieri" w:date="2008-02-03T18:02:00Z">
        <w:del w:id="1246" w:author="FEMA" w:date="2008-05-22T12:48:00Z">
          <w:r>
            <w:rPr>
              <w:vanish w:val="false"/>
            </w:rPr>
          </w:r>
        </w:del>
      </w:ins>
      <w:del w:id="1247" w:author="FEMA" w:date="2008-05-22T12:48:00Z">
        <w:commentRangeEnd w:id="42"/>
        <w:r>
          <w:commentReference w:id="42"/>
        </w:r>
        <w:r>
          <w:rPr/>
          <w:delText>.</w:delText>
        </w:r>
      </w:del>
    </w:p>
    <w:p>
      <w:pPr>
        <w:pStyle w:val="Heading5"/>
        <w:rPr>
          <w:ins w:id="1261" w:author="David Guerrieri" w:date="2008-02-03T18:03:00Z"/>
        </w:rPr>
      </w:pPr>
      <w:ins w:id="1249" w:author="David Guerrieri" w:date="2008-02-03T18:02:00Z">
        <w:r>
          <w:rPr/>
          <w:t xml:space="preserve">APL </w:t>
        </w:r>
      </w:ins>
      <w:ins w:id="1250" w:author="David Guerrieri" w:date="2008-02-03T18:02:00Z">
        <w:del w:id="1251" w:author="FEMA" w:date="2008-05-20T14:56:00Z">
          <w:r>
            <w:rPr/>
            <w:delText>6</w:delText>
          </w:r>
        </w:del>
      </w:ins>
      <w:ins w:id="1252" w:author="FEMA" w:date="2008-05-20T14:56:00Z">
        <w:r>
          <w:rPr/>
          <w:t>10</w:t>
        </w:r>
      </w:ins>
      <w:ins w:id="1253" w:author="David Guerrieri" w:date="2008-02-03T18:03:00Z">
        <w:r>
          <w:rPr/>
          <w:t xml:space="preserve"> </w:t>
        </w:r>
      </w:ins>
      <w:ins w:id="1254" w:author="David Guerrieri" w:date="2008-02-03T18:03:00Z">
        <w:del w:id="1255" w:author="FEMA" w:date="2008-06-12T07:55:00Z">
          <w:r>
            <w:rPr/>
            <w:delText xml:space="preserve">(EL </w:delText>
          </w:r>
        </w:del>
      </w:ins>
      <w:ins w:id="1256" w:author="David Guerrieri" w:date="2008-02-03T18:03:00Z">
        <w:del w:id="1257" w:author="FEMA" w:date="2008-06-12T07:55:00Z">
          <w:commentRangeStart w:id="43"/>
          <w:r>
            <w:rPr/>
            <w:delText>X</w:delText>
          </w:r>
        </w:del>
      </w:ins>
      <w:ins w:id="1258" w:author="David Guerrieri" w:date="2008-02-03T18:03:00Z">
        <w:del w:id="1259" w:author="FEMA" w:date="2008-06-12T07:55:00Z">
          <w:r>
            <w:rPr>
              <w:b w:val="false"/>
              <w:vanish w:val="false"/>
            </w:rPr>
          </w:r>
        </w:del>
      </w:ins>
      <w:del w:id="1260" w:author="FEMA" w:date="2008-06-12T07:55:00Z">
        <w:commentRangeEnd w:id="43"/>
        <w:r>
          <w:commentReference w:id="43"/>
        </w:r>
        <w:r>
          <w:rPr/>
          <w:delText>)</w:delText>
        </w:r>
      </w:del>
    </w:p>
    <w:p>
      <w:pPr>
        <w:pStyle w:val="MonsterTreasureEntry"/>
        <w:rPr>
          <w:del w:id="1297" w:author="FEMA" w:date="2008-05-22T08:15:00Z"/>
        </w:rPr>
      </w:pPr>
      <w:ins w:id="1262" w:author="David Guerrieri" w:date="2008-02-03T18:03:00Z">
        <w:del w:id="1263" w:author="FEMA" w:date="2008-05-22T08:15:00Z">
          <w:r>
            <w:rPr>
              <w:b/>
            </w:rPr>
            <w:delText>Door</w:delText>
          </w:r>
        </w:del>
      </w:ins>
      <w:ins w:id="1264" w:author="David Guerrieri" w:date="2008-02-03T18:03:00Z">
        <w:del w:id="1265" w:author="FEMA" w:date="2008-05-22T08:15:00Z">
          <w:r>
            <w:rPr>
              <w:vanish w:val="false"/>
            </w:rPr>
            <w:commentReference w:id="44"/>
          </w:r>
        </w:del>
      </w:ins>
      <w:ins w:id="1266" w:author="David Guerrieri" w:date="2008-02-03T18:03:00Z">
        <w:del w:id="1267" w:author="FEMA" w:date="2008-05-22T08:15:00Z">
          <w:r>
            <w:rPr/>
            <w:delText xml:space="preserve">: </w:delText>
          </w:r>
        </w:del>
      </w:ins>
      <w:ins w:id="1268" w:author="David Guerrieri" w:date="2008-02-03T18:03:00Z">
        <w:del w:id="1269" w:author="FEMA" w:date="2008-05-22T08:15:00Z">
          <w:commentRangeStart w:id="45"/>
          <w:r>
            <w:rPr/>
            <w:delText>X</w:delText>
          </w:r>
        </w:del>
      </w:ins>
      <w:ins w:id="1270" w:author="David Guerrieri" w:date="2008-02-03T18:03:00Z">
        <w:del w:id="1271" w:author="FEMA" w:date="2008-05-22T08:15:00Z">
          <w:r>
            <w:rPr>
              <w:vanish w:val="false"/>
            </w:rPr>
          </w:r>
        </w:del>
      </w:ins>
      <w:ins w:id="1272" w:author="David Guerrieri" w:date="2008-02-03T18:03:00Z">
        <w:del w:id="1273" w:author="FEMA" w:date="2008-05-22T08:15:00Z">
          <w:commentRangeEnd w:id="45"/>
          <w:r>
            <w:commentReference w:id="45"/>
          </w:r>
          <w:r>
            <w:rPr/>
            <w:delText xml:space="preserve"> in. thick; hardness </w:delText>
          </w:r>
        </w:del>
      </w:ins>
      <w:ins w:id="1274" w:author="David Guerrieri" w:date="2008-02-03T18:03:00Z">
        <w:del w:id="1275" w:author="FEMA" w:date="2008-05-22T08:15:00Z">
          <w:commentRangeStart w:id="46"/>
          <w:r>
            <w:rPr/>
            <w:delText>X</w:delText>
          </w:r>
        </w:del>
      </w:ins>
      <w:ins w:id="1276" w:author="David Guerrieri" w:date="2008-02-03T18:03:00Z">
        <w:del w:id="1277" w:author="FEMA" w:date="2008-05-22T08:15:00Z">
          <w:r>
            <w:rPr>
              <w:vanish w:val="false"/>
            </w:rPr>
          </w:r>
        </w:del>
      </w:ins>
      <w:ins w:id="1278" w:author="David Guerrieri" w:date="2008-02-03T18:03:00Z">
        <w:del w:id="1279" w:author="FEMA" w:date="2008-05-22T08:15:00Z">
          <w:commentRangeEnd w:id="46"/>
          <w:r>
            <w:commentReference w:id="46"/>
          </w:r>
          <w:r>
            <w:rPr/>
            <w:delText xml:space="preserve">; hp </w:delText>
          </w:r>
        </w:del>
      </w:ins>
      <w:ins w:id="1280" w:author="David Guerrieri" w:date="2008-02-03T18:03:00Z">
        <w:del w:id="1281" w:author="FEMA" w:date="2008-05-22T08:15:00Z">
          <w:commentRangeStart w:id="47"/>
          <w:r>
            <w:rPr/>
            <w:delText>X</w:delText>
          </w:r>
        </w:del>
      </w:ins>
      <w:ins w:id="1282" w:author="David Guerrieri" w:date="2008-02-03T18:03:00Z">
        <w:del w:id="1283" w:author="FEMA" w:date="2008-05-22T08:15:00Z">
          <w:r>
            <w:rPr>
              <w:vanish w:val="false"/>
            </w:rPr>
          </w:r>
        </w:del>
      </w:ins>
      <w:ins w:id="1284" w:author="David Guerrieri" w:date="2008-02-03T18:03:00Z">
        <w:del w:id="1285" w:author="FEMA" w:date="2008-05-22T08:15:00Z">
          <w:commentRangeEnd w:id="47"/>
          <w:r>
            <w:commentReference w:id="47"/>
          </w:r>
          <w:r>
            <w:rPr/>
            <w:delText xml:space="preserve">; Break DC </w:delText>
          </w:r>
        </w:del>
      </w:ins>
      <w:ins w:id="1286" w:author="David Guerrieri" w:date="2008-02-03T18:03:00Z">
        <w:del w:id="1287" w:author="FEMA" w:date="2008-05-22T08:15:00Z">
          <w:commentRangeStart w:id="48"/>
          <w:r>
            <w:rPr/>
            <w:delText>X</w:delText>
          </w:r>
        </w:del>
      </w:ins>
      <w:ins w:id="1288" w:author="David Guerrieri" w:date="2008-02-03T18:03:00Z">
        <w:del w:id="1289" w:author="FEMA" w:date="2008-05-22T08:15:00Z">
          <w:r>
            <w:rPr>
              <w:vanish w:val="false"/>
            </w:rPr>
          </w:r>
        </w:del>
      </w:ins>
      <w:ins w:id="1290" w:author="David Guerrieri" w:date="2008-02-03T18:03:00Z">
        <w:del w:id="1291" w:author="FEMA" w:date="2008-05-22T08:15:00Z">
          <w:commentRangeEnd w:id="48"/>
          <w:r>
            <w:commentReference w:id="48"/>
          </w:r>
          <w:r>
            <w:rPr/>
            <w:delText xml:space="preserve">; </w:delText>
          </w:r>
        </w:del>
      </w:ins>
      <w:ins w:id="1292" w:author="David Guerrieri" w:date="2008-02-03T18:03:00Z">
        <w:del w:id="1293" w:author="FEMA" w:date="2008-05-22T08:15:00Z">
          <w:commentRangeStart w:id="49"/>
          <w:r>
            <w:rPr/>
            <w:delText>any other key details</w:delText>
          </w:r>
        </w:del>
      </w:ins>
      <w:ins w:id="1294" w:author="David Guerrieri" w:date="2008-02-03T18:03:00Z">
        <w:del w:id="1295" w:author="FEMA" w:date="2008-05-22T08:15:00Z">
          <w:r>
            <w:rPr>
              <w:vanish w:val="false"/>
            </w:rPr>
          </w:r>
        </w:del>
      </w:ins>
      <w:del w:id="1296" w:author="FEMA" w:date="2008-05-22T08:15:00Z">
        <w:commentRangeEnd w:id="49"/>
        <w:r>
          <w:commentReference w:id="49"/>
        </w:r>
        <w:r>
          <w:rPr/>
          <w:delText>.</w:delText>
        </w:r>
      </w:del>
    </w:p>
    <w:p>
      <w:pPr>
        <w:pStyle w:val="MonsterTreasureEntry"/>
        <w:rPr>
          <w:del w:id="1337" w:author="FEMA" w:date="2008-05-22T08:15:00Z"/>
        </w:rPr>
      </w:pPr>
      <w:ins w:id="1298" w:author="David Guerrieri" w:date="2008-02-05T14:55:00Z">
        <w:del w:id="1299" w:author="FEMA" w:date="2008-05-22T08:15:00Z">
          <w:r>
            <w:rPr>
              <w:b/>
            </w:rPr>
            <w:delText>Lightning Bolt</w:delText>
          </w:r>
        </w:del>
      </w:ins>
      <w:ins w:id="1300" w:author="David Guerrieri" w:date="2008-02-03T18:03:00Z">
        <w:del w:id="1301" w:author="FEMA" w:date="2008-05-22T08:15:00Z">
          <w:r>
            <w:rPr>
              <w:rStyle w:val="CommentReference"/>
              <w:vanish w:val="false"/>
            </w:rPr>
            <w:commentReference w:id="50"/>
          </w:r>
        </w:del>
      </w:ins>
      <w:ins w:id="1302" w:author="David Guerrieri" w:date="2008-02-03T18:03:00Z">
        <w:del w:id="1303" w:author="FEMA" w:date="2008-05-22T08:15:00Z">
          <w:r>
            <w:rPr>
              <w:b/>
            </w:rPr>
            <w:delText xml:space="preserve"> (</w:delText>
          </w:r>
        </w:del>
      </w:ins>
      <w:ins w:id="1304" w:author="David Guerrieri" w:date="2008-02-03T18:03:00Z">
        <w:del w:id="1305" w:author="FEMA" w:date="2008-05-22T08:15:00Z">
          <w:commentRangeStart w:id="51"/>
          <w:r>
            <w:rPr>
              <w:b/>
            </w:rPr>
            <w:delText>#Appearing</w:delText>
          </w:r>
        </w:del>
      </w:ins>
      <w:ins w:id="1306" w:author="David Guerrieri" w:date="2008-02-03T18:03:00Z">
        <w:del w:id="1307" w:author="FEMA" w:date="2008-05-22T08:15:00Z">
          <w:r>
            <w:rPr>
              <w:vanish w:val="false"/>
            </w:rPr>
          </w:r>
        </w:del>
      </w:ins>
      <w:ins w:id="1308" w:author="David Guerrieri" w:date="2008-02-03T18:03:00Z">
        <w:del w:id="1309" w:author="FEMA" w:date="2008-05-22T08:15:00Z">
          <w:commentRangeEnd w:id="51"/>
          <w:r>
            <w:commentReference w:id="51"/>
          </w:r>
          <w:r>
            <w:rPr>
              <w:b/>
            </w:rPr>
            <w:delText>)</w:delText>
          </w:r>
        </w:del>
      </w:ins>
      <w:ins w:id="1310" w:author="David Guerrieri" w:date="2008-02-03T18:03:00Z">
        <w:del w:id="1311" w:author="FEMA" w:date="2008-05-22T08:15:00Z">
          <w:r>
            <w:rPr/>
            <w:delText xml:space="preserve">: Search DC </w:delText>
          </w:r>
        </w:del>
      </w:ins>
      <w:ins w:id="1312" w:author="David Guerrieri" w:date="2008-02-03T18:03:00Z">
        <w:del w:id="1313" w:author="FEMA" w:date="2008-05-22T08:15:00Z">
          <w:commentRangeStart w:id="52"/>
          <w:r>
            <w:rPr/>
            <w:delText>X</w:delText>
          </w:r>
        </w:del>
      </w:ins>
      <w:ins w:id="1314" w:author="David Guerrieri" w:date="2008-02-03T18:03:00Z">
        <w:del w:id="1315" w:author="FEMA" w:date="2008-05-22T08:15:00Z">
          <w:r>
            <w:rPr>
              <w:rStyle w:val="CommentReference"/>
              <w:vanish w:val="false"/>
            </w:rPr>
          </w:r>
        </w:del>
      </w:ins>
      <w:ins w:id="1316" w:author="David Guerrieri" w:date="2008-02-03T18:03:00Z">
        <w:del w:id="1317" w:author="FEMA" w:date="2008-05-22T08:15:00Z">
          <w:commentRangeEnd w:id="52"/>
          <w:r>
            <w:commentReference w:id="52"/>
          </w:r>
          <w:r>
            <w:rPr/>
            <w:delText xml:space="preserve">; </w:delText>
          </w:r>
        </w:del>
      </w:ins>
      <w:ins w:id="1318" w:author="David Guerrieri" w:date="2008-02-03T18:03:00Z">
        <w:del w:id="1319" w:author="FEMA" w:date="2008-05-22T08:15:00Z">
          <w:commentRangeStart w:id="53"/>
          <w:r>
            <w:rPr/>
            <w:delText>type</w:delText>
          </w:r>
        </w:del>
      </w:ins>
      <w:ins w:id="1320" w:author="David Guerrieri" w:date="2008-02-03T18:03:00Z">
        <w:del w:id="1321" w:author="FEMA" w:date="2008-05-22T08:15:00Z">
          <w:r>
            <w:rPr>
              <w:rStyle w:val="CommentReference"/>
              <w:vanish w:val="false"/>
            </w:rPr>
          </w:r>
        </w:del>
      </w:ins>
      <w:ins w:id="1322" w:author="David Guerrieri" w:date="2008-02-03T18:03:00Z">
        <w:del w:id="1323" w:author="FEMA" w:date="2008-05-22T08:15:00Z">
          <w:commentRangeEnd w:id="53"/>
          <w:r>
            <w:commentReference w:id="53"/>
          </w:r>
          <w:r>
            <w:rPr/>
            <w:delText xml:space="preserve">; </w:delText>
          </w:r>
        </w:del>
      </w:ins>
      <w:ins w:id="1324" w:author="David Guerrieri" w:date="2008-02-03T18:03:00Z">
        <w:del w:id="1325" w:author="FEMA" w:date="2008-05-22T08:15:00Z">
          <w:commentRangeStart w:id="54"/>
          <w:r>
            <w:rPr/>
            <w:delText>trigger</w:delText>
          </w:r>
        </w:del>
      </w:ins>
      <w:ins w:id="1326" w:author="David Guerrieri" w:date="2008-02-03T18:03:00Z">
        <w:del w:id="1327" w:author="FEMA" w:date="2008-05-22T08:15:00Z">
          <w:r>
            <w:rPr>
              <w:rStyle w:val="CommentReference"/>
              <w:vanish w:val="false"/>
            </w:rPr>
          </w:r>
        </w:del>
      </w:ins>
      <w:ins w:id="1328" w:author="David Guerrieri" w:date="2008-02-03T18:03:00Z">
        <w:del w:id="1329" w:author="FEMA" w:date="2008-05-22T08:15:00Z">
          <w:commentRangeEnd w:id="54"/>
          <w:r>
            <w:commentReference w:id="54"/>
          </w:r>
          <w:r>
            <w:rPr/>
            <w:delText xml:space="preserve">; see </w:delText>
          </w:r>
        </w:del>
      </w:ins>
      <w:ins w:id="1330" w:author="David Guerrieri" w:date="2008-02-03T18:03:00Z">
        <w:del w:id="1331" w:author="FEMA" w:date="2008-05-22T08:15:00Z">
          <w:r>
            <w:rPr>
              <w:i/>
            </w:rPr>
            <w:delText xml:space="preserve">Appendix </w:delText>
          </w:r>
        </w:del>
      </w:ins>
      <w:ins w:id="1332" w:author="David Guerrieri" w:date="2008-02-03T18:03:00Z">
        <w:del w:id="1333" w:author="FEMA" w:date="2008-05-22T08:15:00Z">
          <w:commentRangeStart w:id="55"/>
          <w:r>
            <w:rPr>
              <w:i/>
            </w:rPr>
            <w:delText>X</w:delText>
          </w:r>
        </w:del>
      </w:ins>
      <w:ins w:id="1334" w:author="David Guerrieri" w:date="2008-02-03T18:03:00Z">
        <w:del w:id="1335" w:author="FEMA" w:date="2008-05-22T08:15:00Z">
          <w:r>
            <w:rPr>
              <w:vanish w:val="false"/>
            </w:rPr>
          </w:r>
        </w:del>
      </w:ins>
      <w:del w:id="1336" w:author="FEMA" w:date="2008-05-22T08:15:00Z">
        <w:commentRangeEnd w:id="55"/>
        <w:r>
          <w:commentReference w:id="55"/>
        </w:r>
        <w:r>
          <w:rPr/>
          <w:delText>.</w:delText>
        </w:r>
      </w:del>
    </w:p>
    <w:p>
      <w:pPr>
        <w:pStyle w:val="MonsterTreasureEntry"/>
        <w:rPr>
          <w:ins w:id="1356" w:author="FEMA" w:date="2008-05-22T12:49:00Z"/>
        </w:rPr>
      </w:pPr>
      <w:ins w:id="1338" w:author="FEMA" w:date="2008-05-29T10:30:00Z">
        <w:r>
          <w:rPr>
            <w:b/>
          </w:rPr>
          <w:t>Brass Golem</w:t>
        </w:r>
      </w:ins>
      <w:ins w:id="1339" w:author="David Guerrieri" w:date="2008-02-05T14:56:00Z">
        <w:del w:id="1340" w:author="FEMA" w:date="2008-05-22T11:39:00Z">
          <w:r>
            <w:rPr>
              <w:b/>
            </w:rPr>
            <w:delText>Summon Monster</w:delText>
          </w:r>
        </w:del>
      </w:ins>
      <w:ins w:id="1341" w:author="David Guerrieri" w:date="2008-02-03T18:03:00Z">
        <w:del w:id="1342" w:author="FEMA" w:date="2008-05-22T11:39:00Z">
          <w:r>
            <w:rPr>
              <w:rStyle w:val="CommentReference"/>
              <w:vanish w:val="false"/>
            </w:rPr>
            <w:commentReference w:id="56"/>
          </w:r>
        </w:del>
      </w:ins>
      <w:ins w:id="1343" w:author="David Guerrieri" w:date="2008-02-03T18:03:00Z">
        <w:r>
          <w:rPr>
            <w:b/>
          </w:rPr>
          <w:t xml:space="preserve"> </w:t>
        </w:r>
      </w:ins>
      <w:ins w:id="1344" w:author="David Guerrieri" w:date="2008-02-03T18:03:00Z">
        <w:del w:id="1345" w:author="FEMA" w:date="2008-05-22T11:40:00Z">
          <w:r>
            <w:rPr>
              <w:b/>
            </w:rPr>
            <w:delText>(</w:delText>
          </w:r>
        </w:del>
      </w:ins>
      <w:ins w:id="1346" w:author="David Guerrieri" w:date="2008-02-03T18:03:00Z">
        <w:del w:id="1347" w:author="FEMA" w:date="2008-05-22T11:40:00Z">
          <w:commentRangeStart w:id="57"/>
          <w:r>
            <w:rPr>
              <w:b/>
            </w:rPr>
            <w:delText>#Appearing</w:delText>
          </w:r>
        </w:del>
      </w:ins>
      <w:ins w:id="1348" w:author="David Guerrieri" w:date="2008-02-03T18:03:00Z">
        <w:del w:id="1349" w:author="FEMA" w:date="2008-05-22T11:40:00Z">
          <w:r>
            <w:rPr>
              <w:vanish w:val="false"/>
            </w:rPr>
          </w:r>
        </w:del>
      </w:ins>
      <w:ins w:id="1350" w:author="David Guerrieri" w:date="2008-02-03T18:03:00Z">
        <w:del w:id="1351" w:author="FEMA" w:date="2008-05-22T11:40:00Z">
          <w:commentRangeEnd w:id="57"/>
          <w:r>
            <w:commentReference w:id="57"/>
          </w:r>
          <w:r>
            <w:rPr>
              <w:b/>
            </w:rPr>
            <w:delText>)</w:delText>
          </w:r>
        </w:del>
      </w:ins>
      <w:ins w:id="1352" w:author="FEMA" w:date="2008-05-22T11:40:00Z">
        <w:r>
          <w:rPr>
            <w:b/>
          </w:rPr>
          <w:t>(1)</w:t>
        </w:r>
      </w:ins>
      <w:ins w:id="1353" w:author="David Guerrieri" w:date="2008-02-03T18:03:00Z">
        <w:r>
          <w:rPr/>
          <w:t xml:space="preserve">: </w:t>
        </w:r>
      </w:ins>
      <w:ins w:id="1354" w:author="FEMA" w:date="2008-05-22T12:49:00Z">
        <w:r>
          <w:rPr/>
          <w:t xml:space="preserve">HP: </w:t>
        </w:r>
      </w:ins>
      <w:ins w:id="1355" w:author="FEMA" w:date="2008-05-29T10:31:00Z">
        <w:r>
          <w:rPr/>
          <w:t>118</w:t>
        </w:r>
      </w:ins>
    </w:p>
    <w:p>
      <w:pPr>
        <w:pStyle w:val="MonsterTreasureEntry"/>
        <w:rPr>
          <w:ins w:id="1389" w:author="David Guerrieri" w:date="2008-02-03T18:03:00Z"/>
        </w:rPr>
      </w:pPr>
      <w:ins w:id="1357" w:author="FEMA" w:date="2008-05-22T12:49:00Z">
        <w:r>
          <w:rPr/>
          <w:t>See Monster Manual</w:t>
        </w:r>
      </w:ins>
      <w:ins w:id="1358" w:author="FEMA" w:date="2008-05-29T10:30:00Z">
        <w:r>
          <w:rPr/>
          <w:t xml:space="preserve"> 2</w:t>
        </w:r>
      </w:ins>
      <w:ins w:id="1359" w:author="FEMA" w:date="2008-05-22T12:49:00Z">
        <w:r>
          <w:rPr/>
          <w:t xml:space="preserve">, pg </w:t>
        </w:r>
      </w:ins>
      <w:ins w:id="1360" w:author="FEMA" w:date="2008-05-29T10:30:00Z">
        <w:r>
          <w:rPr/>
          <w:t>116</w:t>
        </w:r>
      </w:ins>
      <w:ins w:id="1361" w:author="FEMA" w:date="2008-05-22T12:49:00Z">
        <w:r>
          <w:rPr/>
          <w:t xml:space="preserve"> </w:t>
        </w:r>
      </w:ins>
      <w:ins w:id="1362" w:author="David Guerrieri" w:date="2008-02-03T18:03:00Z">
        <w:del w:id="1363" w:author="FEMA" w:date="2008-05-22T12:48:00Z">
          <w:r>
            <w:rPr/>
            <w:delText xml:space="preserve">Search DC </w:delText>
          </w:r>
        </w:del>
      </w:ins>
      <w:ins w:id="1364" w:author="David Guerrieri" w:date="2008-02-03T18:03:00Z">
        <w:del w:id="1365" w:author="FEMA" w:date="2008-05-22T12:48:00Z">
          <w:commentRangeStart w:id="58"/>
          <w:r>
            <w:rPr/>
            <w:delText>X</w:delText>
          </w:r>
        </w:del>
      </w:ins>
      <w:ins w:id="1366" w:author="David Guerrieri" w:date="2008-02-03T18:03:00Z">
        <w:del w:id="1367" w:author="FEMA" w:date="2008-05-22T12:48:00Z">
          <w:r>
            <w:rPr>
              <w:rStyle w:val="CommentReference"/>
              <w:vanish w:val="false"/>
            </w:rPr>
          </w:r>
        </w:del>
      </w:ins>
      <w:ins w:id="1368" w:author="David Guerrieri" w:date="2008-02-03T18:03:00Z">
        <w:del w:id="1369" w:author="FEMA" w:date="2008-05-22T12:48:00Z">
          <w:commentRangeEnd w:id="58"/>
          <w:r>
            <w:commentReference w:id="58"/>
          </w:r>
          <w:r>
            <w:rPr/>
            <w:delText xml:space="preserve">; </w:delText>
          </w:r>
        </w:del>
      </w:ins>
      <w:ins w:id="1370" w:author="David Guerrieri" w:date="2008-02-03T18:03:00Z">
        <w:del w:id="1371" w:author="FEMA" w:date="2008-05-22T12:48:00Z">
          <w:commentRangeStart w:id="59"/>
          <w:r>
            <w:rPr/>
            <w:delText>type</w:delText>
          </w:r>
        </w:del>
      </w:ins>
      <w:ins w:id="1372" w:author="David Guerrieri" w:date="2008-02-03T18:03:00Z">
        <w:del w:id="1373" w:author="FEMA" w:date="2008-05-22T12:48:00Z">
          <w:r>
            <w:rPr>
              <w:rStyle w:val="CommentReference"/>
              <w:vanish w:val="false"/>
            </w:rPr>
          </w:r>
        </w:del>
      </w:ins>
      <w:ins w:id="1374" w:author="David Guerrieri" w:date="2008-02-03T18:03:00Z">
        <w:del w:id="1375" w:author="FEMA" w:date="2008-05-22T12:48:00Z">
          <w:commentRangeEnd w:id="59"/>
          <w:r>
            <w:commentReference w:id="59"/>
          </w:r>
          <w:r>
            <w:rPr/>
            <w:delText xml:space="preserve">; </w:delText>
          </w:r>
        </w:del>
      </w:ins>
      <w:ins w:id="1376" w:author="David Guerrieri" w:date="2008-02-03T18:03:00Z">
        <w:del w:id="1377" w:author="FEMA" w:date="2008-05-22T12:48:00Z">
          <w:commentRangeStart w:id="60"/>
          <w:r>
            <w:rPr/>
            <w:delText>trigger</w:delText>
          </w:r>
        </w:del>
      </w:ins>
      <w:ins w:id="1378" w:author="David Guerrieri" w:date="2008-02-03T18:03:00Z">
        <w:del w:id="1379" w:author="FEMA" w:date="2008-05-22T12:48:00Z">
          <w:r>
            <w:rPr>
              <w:rStyle w:val="CommentReference"/>
              <w:vanish w:val="false"/>
            </w:rPr>
          </w:r>
        </w:del>
      </w:ins>
      <w:ins w:id="1380" w:author="David Guerrieri" w:date="2008-02-03T18:03:00Z">
        <w:del w:id="1381" w:author="FEMA" w:date="2008-05-22T12:48:00Z">
          <w:commentRangeEnd w:id="60"/>
          <w:r>
            <w:commentReference w:id="60"/>
          </w:r>
          <w:r>
            <w:rPr/>
            <w:delText xml:space="preserve">; see </w:delText>
          </w:r>
        </w:del>
      </w:ins>
      <w:ins w:id="1382" w:author="David Guerrieri" w:date="2008-02-03T18:03:00Z">
        <w:del w:id="1383" w:author="FEMA" w:date="2008-05-22T12:48:00Z">
          <w:r>
            <w:rPr>
              <w:i/>
            </w:rPr>
            <w:delText xml:space="preserve">Appendix </w:delText>
          </w:r>
        </w:del>
      </w:ins>
      <w:ins w:id="1384" w:author="David Guerrieri" w:date="2008-02-03T18:03:00Z">
        <w:del w:id="1385" w:author="FEMA" w:date="2008-05-22T12:48:00Z">
          <w:commentRangeStart w:id="61"/>
          <w:r>
            <w:rPr>
              <w:i/>
            </w:rPr>
            <w:delText>X</w:delText>
          </w:r>
        </w:del>
      </w:ins>
      <w:ins w:id="1386" w:author="David Guerrieri" w:date="2008-02-03T18:03:00Z">
        <w:del w:id="1387" w:author="FEMA" w:date="2008-05-22T12:48:00Z">
          <w:r>
            <w:rPr>
              <w:vanish w:val="false"/>
            </w:rPr>
          </w:r>
        </w:del>
      </w:ins>
      <w:del w:id="1388" w:author="FEMA" w:date="2008-05-22T12:48:00Z">
        <w:commentRangeEnd w:id="61"/>
        <w:r>
          <w:commentReference w:id="61"/>
        </w:r>
        <w:r>
          <w:rPr/>
          <w:delText>.</w:delText>
        </w:r>
      </w:del>
    </w:p>
    <w:p>
      <w:pPr>
        <w:pStyle w:val="Heading5"/>
        <w:rPr>
          <w:ins w:id="1402" w:author="David Guerrieri" w:date="2008-02-03T18:03:00Z"/>
        </w:rPr>
      </w:pPr>
      <w:ins w:id="1390" w:author="David Guerrieri" w:date="2008-02-03T18:03:00Z">
        <w:r>
          <w:rPr/>
          <w:t xml:space="preserve">APL </w:t>
        </w:r>
      </w:ins>
      <w:ins w:id="1391" w:author="David Guerrieri" w:date="2008-02-03T18:03:00Z">
        <w:del w:id="1392" w:author="FEMA" w:date="2008-05-20T14:56:00Z">
          <w:r>
            <w:rPr/>
            <w:delText>8</w:delText>
          </w:r>
        </w:del>
      </w:ins>
      <w:ins w:id="1393" w:author="FEMA" w:date="2008-05-20T14:56:00Z">
        <w:r>
          <w:rPr/>
          <w:t>12</w:t>
        </w:r>
      </w:ins>
      <w:ins w:id="1394" w:author="David Guerrieri" w:date="2008-02-03T18:03:00Z">
        <w:r>
          <w:rPr/>
          <w:t xml:space="preserve"> </w:t>
        </w:r>
      </w:ins>
      <w:ins w:id="1395" w:author="David Guerrieri" w:date="2008-02-03T18:03:00Z">
        <w:del w:id="1396" w:author="FEMA" w:date="2008-06-12T07:55:00Z">
          <w:r>
            <w:rPr/>
            <w:delText xml:space="preserve">(EL </w:delText>
          </w:r>
        </w:del>
      </w:ins>
      <w:ins w:id="1397" w:author="David Guerrieri" w:date="2008-02-03T18:03:00Z">
        <w:del w:id="1398" w:author="FEMA" w:date="2008-06-12T07:55:00Z">
          <w:commentRangeStart w:id="62"/>
          <w:r>
            <w:rPr/>
            <w:delText>X</w:delText>
          </w:r>
        </w:del>
      </w:ins>
      <w:ins w:id="1399" w:author="David Guerrieri" w:date="2008-02-03T18:03:00Z">
        <w:del w:id="1400" w:author="FEMA" w:date="2008-06-12T07:55:00Z">
          <w:r>
            <w:rPr>
              <w:b w:val="false"/>
              <w:vanish w:val="false"/>
            </w:rPr>
          </w:r>
        </w:del>
      </w:ins>
      <w:del w:id="1401" w:author="FEMA" w:date="2008-06-12T07:55:00Z">
        <w:commentRangeEnd w:id="62"/>
        <w:r>
          <w:commentReference w:id="62"/>
        </w:r>
        <w:r>
          <w:rPr/>
          <w:delText>)</w:delText>
        </w:r>
      </w:del>
    </w:p>
    <w:p>
      <w:pPr>
        <w:pStyle w:val="MonsterTreasureEntry"/>
        <w:rPr>
          <w:del w:id="1438" w:author="FEMA" w:date="2008-05-22T08:15:00Z"/>
        </w:rPr>
      </w:pPr>
      <w:ins w:id="1403" w:author="David Guerrieri" w:date="2008-02-03T18:03:00Z">
        <w:del w:id="1404" w:author="FEMA" w:date="2008-05-22T08:15:00Z">
          <w:r>
            <w:rPr>
              <w:b/>
            </w:rPr>
            <w:delText>Door</w:delText>
          </w:r>
        </w:del>
      </w:ins>
      <w:ins w:id="1405" w:author="David Guerrieri" w:date="2008-02-03T18:03:00Z">
        <w:del w:id="1406" w:author="FEMA" w:date="2008-05-22T08:15:00Z">
          <w:r>
            <w:rPr>
              <w:vanish w:val="false"/>
            </w:rPr>
            <w:commentReference w:id="63"/>
          </w:r>
        </w:del>
      </w:ins>
      <w:ins w:id="1407" w:author="David Guerrieri" w:date="2008-02-03T18:03:00Z">
        <w:del w:id="1408" w:author="FEMA" w:date="2008-05-22T08:15:00Z">
          <w:r>
            <w:rPr/>
            <w:delText xml:space="preserve">: </w:delText>
          </w:r>
        </w:del>
      </w:ins>
      <w:ins w:id="1409" w:author="David Guerrieri" w:date="2008-02-03T18:03:00Z">
        <w:del w:id="1410" w:author="FEMA" w:date="2008-05-22T08:15:00Z">
          <w:commentRangeStart w:id="64"/>
          <w:r>
            <w:rPr/>
            <w:delText>X</w:delText>
          </w:r>
        </w:del>
      </w:ins>
      <w:ins w:id="1411" w:author="David Guerrieri" w:date="2008-02-03T18:03:00Z">
        <w:del w:id="1412" w:author="FEMA" w:date="2008-05-22T08:15:00Z">
          <w:r>
            <w:rPr>
              <w:vanish w:val="false"/>
            </w:rPr>
          </w:r>
        </w:del>
      </w:ins>
      <w:ins w:id="1413" w:author="David Guerrieri" w:date="2008-02-03T18:03:00Z">
        <w:del w:id="1414" w:author="FEMA" w:date="2008-05-22T08:15:00Z">
          <w:commentRangeEnd w:id="64"/>
          <w:r>
            <w:commentReference w:id="64"/>
          </w:r>
          <w:r>
            <w:rPr/>
            <w:delText xml:space="preserve"> in. thick; hardness </w:delText>
          </w:r>
        </w:del>
      </w:ins>
      <w:ins w:id="1415" w:author="David Guerrieri" w:date="2008-02-03T18:03:00Z">
        <w:del w:id="1416" w:author="FEMA" w:date="2008-05-22T08:15:00Z">
          <w:commentRangeStart w:id="65"/>
          <w:r>
            <w:rPr/>
            <w:delText>X</w:delText>
          </w:r>
        </w:del>
      </w:ins>
      <w:ins w:id="1417" w:author="David Guerrieri" w:date="2008-02-03T18:03:00Z">
        <w:del w:id="1418" w:author="FEMA" w:date="2008-05-22T08:15:00Z">
          <w:r>
            <w:rPr>
              <w:vanish w:val="false"/>
            </w:rPr>
          </w:r>
        </w:del>
      </w:ins>
      <w:ins w:id="1419" w:author="David Guerrieri" w:date="2008-02-03T18:03:00Z">
        <w:del w:id="1420" w:author="FEMA" w:date="2008-05-22T08:15:00Z">
          <w:commentRangeEnd w:id="65"/>
          <w:r>
            <w:commentReference w:id="65"/>
          </w:r>
          <w:r>
            <w:rPr/>
            <w:delText xml:space="preserve">; hp </w:delText>
          </w:r>
        </w:del>
      </w:ins>
      <w:ins w:id="1421" w:author="David Guerrieri" w:date="2008-02-03T18:03:00Z">
        <w:del w:id="1422" w:author="FEMA" w:date="2008-05-22T08:15:00Z">
          <w:commentRangeStart w:id="66"/>
          <w:r>
            <w:rPr/>
            <w:delText>X</w:delText>
          </w:r>
        </w:del>
      </w:ins>
      <w:ins w:id="1423" w:author="David Guerrieri" w:date="2008-02-03T18:03:00Z">
        <w:del w:id="1424" w:author="FEMA" w:date="2008-05-22T08:15:00Z">
          <w:r>
            <w:rPr>
              <w:vanish w:val="false"/>
            </w:rPr>
          </w:r>
        </w:del>
      </w:ins>
      <w:ins w:id="1425" w:author="David Guerrieri" w:date="2008-02-03T18:03:00Z">
        <w:del w:id="1426" w:author="FEMA" w:date="2008-05-22T08:15:00Z">
          <w:commentRangeEnd w:id="66"/>
          <w:r>
            <w:commentReference w:id="66"/>
          </w:r>
          <w:r>
            <w:rPr/>
            <w:delText xml:space="preserve">; Break DC </w:delText>
          </w:r>
        </w:del>
      </w:ins>
      <w:ins w:id="1427" w:author="David Guerrieri" w:date="2008-02-03T18:03:00Z">
        <w:del w:id="1428" w:author="FEMA" w:date="2008-05-22T08:15:00Z">
          <w:commentRangeStart w:id="67"/>
          <w:r>
            <w:rPr/>
            <w:delText>X</w:delText>
          </w:r>
        </w:del>
      </w:ins>
      <w:ins w:id="1429" w:author="David Guerrieri" w:date="2008-02-03T18:03:00Z">
        <w:del w:id="1430" w:author="FEMA" w:date="2008-05-22T08:15:00Z">
          <w:r>
            <w:rPr>
              <w:vanish w:val="false"/>
            </w:rPr>
          </w:r>
        </w:del>
      </w:ins>
      <w:ins w:id="1431" w:author="David Guerrieri" w:date="2008-02-03T18:03:00Z">
        <w:del w:id="1432" w:author="FEMA" w:date="2008-05-22T08:15:00Z">
          <w:commentRangeEnd w:id="67"/>
          <w:r>
            <w:commentReference w:id="67"/>
          </w:r>
          <w:r>
            <w:rPr/>
            <w:delText xml:space="preserve">; </w:delText>
          </w:r>
        </w:del>
      </w:ins>
      <w:ins w:id="1433" w:author="David Guerrieri" w:date="2008-02-03T18:03:00Z">
        <w:del w:id="1434" w:author="FEMA" w:date="2008-05-22T08:15:00Z">
          <w:commentRangeStart w:id="68"/>
          <w:r>
            <w:rPr/>
            <w:delText>any other key details</w:delText>
          </w:r>
        </w:del>
      </w:ins>
      <w:ins w:id="1435" w:author="David Guerrieri" w:date="2008-02-03T18:03:00Z">
        <w:del w:id="1436" w:author="FEMA" w:date="2008-05-22T08:15:00Z">
          <w:r>
            <w:rPr>
              <w:vanish w:val="false"/>
            </w:rPr>
          </w:r>
        </w:del>
      </w:ins>
      <w:del w:id="1437" w:author="FEMA" w:date="2008-05-22T08:15:00Z">
        <w:commentRangeEnd w:id="68"/>
        <w:r>
          <w:commentReference w:id="68"/>
        </w:r>
        <w:r>
          <w:rPr/>
          <w:delText>.</w:delText>
        </w:r>
      </w:del>
    </w:p>
    <w:p>
      <w:pPr>
        <w:pStyle w:val="MonsterTreasureEntry"/>
        <w:rPr>
          <w:del w:id="1478" w:author="FEMA" w:date="2008-05-22T08:15:00Z"/>
        </w:rPr>
      </w:pPr>
      <w:ins w:id="1439" w:author="David Guerrieri" w:date="2008-02-05T14:56:00Z">
        <w:del w:id="1440" w:author="FEMA" w:date="2008-05-22T08:15:00Z">
          <w:r>
            <w:rPr>
              <w:b/>
            </w:rPr>
            <w:delText>Lightning Bolt</w:delText>
          </w:r>
        </w:del>
      </w:ins>
      <w:ins w:id="1441" w:author="David Guerrieri" w:date="2008-02-03T18:03:00Z">
        <w:del w:id="1442" w:author="FEMA" w:date="2008-05-22T08:15:00Z">
          <w:r>
            <w:rPr>
              <w:rStyle w:val="CommentReference"/>
              <w:vanish w:val="false"/>
            </w:rPr>
            <w:commentReference w:id="69"/>
          </w:r>
        </w:del>
      </w:ins>
      <w:ins w:id="1443" w:author="David Guerrieri" w:date="2008-02-03T18:03:00Z">
        <w:del w:id="1444" w:author="FEMA" w:date="2008-05-22T08:15:00Z">
          <w:r>
            <w:rPr>
              <w:b/>
            </w:rPr>
            <w:delText xml:space="preserve"> (</w:delText>
          </w:r>
        </w:del>
      </w:ins>
      <w:ins w:id="1445" w:author="David Guerrieri" w:date="2008-02-03T18:03:00Z">
        <w:del w:id="1446" w:author="FEMA" w:date="2008-05-22T08:15:00Z">
          <w:commentRangeStart w:id="70"/>
          <w:r>
            <w:rPr>
              <w:b/>
            </w:rPr>
            <w:delText>#Appearing</w:delText>
          </w:r>
        </w:del>
      </w:ins>
      <w:ins w:id="1447" w:author="David Guerrieri" w:date="2008-02-03T18:03:00Z">
        <w:del w:id="1448" w:author="FEMA" w:date="2008-05-22T08:15:00Z">
          <w:r>
            <w:rPr>
              <w:vanish w:val="false"/>
            </w:rPr>
          </w:r>
        </w:del>
      </w:ins>
      <w:ins w:id="1449" w:author="David Guerrieri" w:date="2008-02-03T18:03:00Z">
        <w:del w:id="1450" w:author="FEMA" w:date="2008-05-22T08:15:00Z">
          <w:commentRangeEnd w:id="70"/>
          <w:r>
            <w:commentReference w:id="70"/>
          </w:r>
          <w:r>
            <w:rPr>
              <w:b/>
            </w:rPr>
            <w:delText>)</w:delText>
          </w:r>
        </w:del>
      </w:ins>
      <w:ins w:id="1451" w:author="David Guerrieri" w:date="2008-02-03T18:03:00Z">
        <w:del w:id="1452" w:author="FEMA" w:date="2008-05-22T08:15:00Z">
          <w:r>
            <w:rPr/>
            <w:delText xml:space="preserve">: Search DC </w:delText>
          </w:r>
        </w:del>
      </w:ins>
      <w:ins w:id="1453" w:author="David Guerrieri" w:date="2008-02-03T18:03:00Z">
        <w:del w:id="1454" w:author="FEMA" w:date="2008-05-22T08:15:00Z">
          <w:commentRangeStart w:id="71"/>
          <w:r>
            <w:rPr/>
            <w:delText>X</w:delText>
          </w:r>
        </w:del>
      </w:ins>
      <w:ins w:id="1455" w:author="David Guerrieri" w:date="2008-02-03T18:03:00Z">
        <w:del w:id="1456" w:author="FEMA" w:date="2008-05-22T08:15:00Z">
          <w:r>
            <w:rPr>
              <w:rStyle w:val="CommentReference"/>
              <w:vanish w:val="false"/>
            </w:rPr>
          </w:r>
        </w:del>
      </w:ins>
      <w:ins w:id="1457" w:author="David Guerrieri" w:date="2008-02-03T18:03:00Z">
        <w:del w:id="1458" w:author="FEMA" w:date="2008-05-22T08:15:00Z">
          <w:commentRangeEnd w:id="71"/>
          <w:r>
            <w:commentReference w:id="71"/>
          </w:r>
          <w:r>
            <w:rPr/>
            <w:delText xml:space="preserve">; </w:delText>
          </w:r>
        </w:del>
      </w:ins>
      <w:ins w:id="1459" w:author="David Guerrieri" w:date="2008-02-03T18:03:00Z">
        <w:del w:id="1460" w:author="FEMA" w:date="2008-05-22T08:15:00Z">
          <w:commentRangeStart w:id="72"/>
          <w:r>
            <w:rPr/>
            <w:delText>type</w:delText>
          </w:r>
        </w:del>
      </w:ins>
      <w:ins w:id="1461" w:author="David Guerrieri" w:date="2008-02-03T18:03:00Z">
        <w:del w:id="1462" w:author="FEMA" w:date="2008-05-22T08:15:00Z">
          <w:r>
            <w:rPr>
              <w:rStyle w:val="CommentReference"/>
              <w:vanish w:val="false"/>
            </w:rPr>
          </w:r>
        </w:del>
      </w:ins>
      <w:ins w:id="1463" w:author="David Guerrieri" w:date="2008-02-03T18:03:00Z">
        <w:del w:id="1464" w:author="FEMA" w:date="2008-05-22T08:15:00Z">
          <w:commentRangeEnd w:id="72"/>
          <w:r>
            <w:commentReference w:id="72"/>
          </w:r>
          <w:r>
            <w:rPr/>
            <w:delText xml:space="preserve">; </w:delText>
          </w:r>
        </w:del>
      </w:ins>
      <w:ins w:id="1465" w:author="David Guerrieri" w:date="2008-02-03T18:03:00Z">
        <w:del w:id="1466" w:author="FEMA" w:date="2008-05-22T08:15:00Z">
          <w:commentRangeStart w:id="73"/>
          <w:r>
            <w:rPr/>
            <w:delText>trigger</w:delText>
          </w:r>
        </w:del>
      </w:ins>
      <w:ins w:id="1467" w:author="David Guerrieri" w:date="2008-02-03T18:03:00Z">
        <w:del w:id="1468" w:author="FEMA" w:date="2008-05-22T08:15:00Z">
          <w:r>
            <w:rPr>
              <w:rStyle w:val="CommentReference"/>
              <w:vanish w:val="false"/>
            </w:rPr>
          </w:r>
        </w:del>
      </w:ins>
      <w:ins w:id="1469" w:author="David Guerrieri" w:date="2008-02-03T18:03:00Z">
        <w:del w:id="1470" w:author="FEMA" w:date="2008-05-22T08:15:00Z">
          <w:commentRangeEnd w:id="73"/>
          <w:r>
            <w:commentReference w:id="73"/>
          </w:r>
          <w:r>
            <w:rPr/>
            <w:delText xml:space="preserve">; see </w:delText>
          </w:r>
        </w:del>
      </w:ins>
      <w:ins w:id="1471" w:author="David Guerrieri" w:date="2008-02-03T18:03:00Z">
        <w:del w:id="1472" w:author="FEMA" w:date="2008-05-22T08:15:00Z">
          <w:r>
            <w:rPr>
              <w:i/>
            </w:rPr>
            <w:delText xml:space="preserve">Appendix </w:delText>
          </w:r>
        </w:del>
      </w:ins>
      <w:ins w:id="1473" w:author="David Guerrieri" w:date="2008-02-03T18:03:00Z">
        <w:del w:id="1474" w:author="FEMA" w:date="2008-05-22T08:15:00Z">
          <w:commentRangeStart w:id="74"/>
          <w:r>
            <w:rPr>
              <w:i/>
            </w:rPr>
            <w:delText>X</w:delText>
          </w:r>
        </w:del>
      </w:ins>
      <w:ins w:id="1475" w:author="David Guerrieri" w:date="2008-02-03T18:03:00Z">
        <w:del w:id="1476" w:author="FEMA" w:date="2008-05-22T08:15:00Z">
          <w:r>
            <w:rPr>
              <w:vanish w:val="false"/>
            </w:rPr>
          </w:r>
        </w:del>
      </w:ins>
      <w:del w:id="1477" w:author="FEMA" w:date="2008-05-22T08:15:00Z">
        <w:commentRangeEnd w:id="74"/>
        <w:r>
          <w:commentReference w:id="74"/>
        </w:r>
        <w:r>
          <w:rPr/>
          <w:delText>.</w:delText>
        </w:r>
      </w:del>
    </w:p>
    <w:p>
      <w:pPr>
        <w:pStyle w:val="MonsterTreasureEntry"/>
        <w:rPr>
          <w:ins w:id="1497" w:author="FEMA" w:date="2008-05-22T12:49:00Z"/>
        </w:rPr>
      </w:pPr>
      <w:ins w:id="1479" w:author="David Guerrieri" w:date="2008-02-05T14:56:00Z">
        <w:del w:id="1480" w:author="FEMA" w:date="2008-05-22T11:39:00Z">
          <w:r>
            <w:rPr>
              <w:b/>
            </w:rPr>
            <w:delText>Summon Monster</w:delText>
          </w:r>
        </w:del>
      </w:ins>
      <w:ins w:id="1481" w:author="David Guerrieri" w:date="2008-02-03T18:03:00Z">
        <w:del w:id="1482" w:author="FEMA" w:date="2008-05-22T11:39:00Z">
          <w:r>
            <w:rPr>
              <w:rStyle w:val="CommentReference"/>
              <w:vanish w:val="false"/>
            </w:rPr>
            <w:commentReference w:id="75"/>
          </w:r>
        </w:del>
      </w:ins>
      <w:ins w:id="1483" w:author="FEMA" w:date="2008-05-22T11:39:00Z">
        <w:r>
          <w:rPr>
            <w:b/>
          </w:rPr>
          <w:t>Iron Golem</w:t>
        </w:r>
      </w:ins>
      <w:ins w:id="1484" w:author="David Guerrieri" w:date="2008-02-03T18:03:00Z">
        <w:r>
          <w:rPr>
            <w:b/>
          </w:rPr>
          <w:t xml:space="preserve"> </w:t>
        </w:r>
      </w:ins>
      <w:ins w:id="1485" w:author="David Guerrieri" w:date="2008-02-03T18:03:00Z">
        <w:del w:id="1486" w:author="FEMA" w:date="2008-05-22T11:40:00Z">
          <w:r>
            <w:rPr>
              <w:b/>
            </w:rPr>
            <w:delText>(</w:delText>
          </w:r>
        </w:del>
      </w:ins>
      <w:ins w:id="1487" w:author="David Guerrieri" w:date="2008-02-03T18:03:00Z">
        <w:del w:id="1488" w:author="FEMA" w:date="2008-05-22T11:40:00Z">
          <w:commentRangeStart w:id="76"/>
          <w:r>
            <w:rPr>
              <w:b/>
            </w:rPr>
            <w:delText>#Appearing</w:delText>
          </w:r>
        </w:del>
      </w:ins>
      <w:ins w:id="1489" w:author="David Guerrieri" w:date="2008-02-03T18:03:00Z">
        <w:del w:id="1490" w:author="FEMA" w:date="2008-05-22T11:40:00Z">
          <w:r>
            <w:rPr>
              <w:vanish w:val="false"/>
            </w:rPr>
          </w:r>
        </w:del>
      </w:ins>
      <w:ins w:id="1491" w:author="David Guerrieri" w:date="2008-02-03T18:03:00Z">
        <w:del w:id="1492" w:author="FEMA" w:date="2008-05-22T11:40:00Z">
          <w:commentRangeEnd w:id="76"/>
          <w:r>
            <w:commentReference w:id="76"/>
          </w:r>
          <w:r>
            <w:rPr>
              <w:b/>
            </w:rPr>
            <w:delText>)</w:delText>
          </w:r>
        </w:del>
      </w:ins>
      <w:ins w:id="1493" w:author="FEMA" w:date="2008-05-22T11:40:00Z">
        <w:r>
          <w:rPr>
            <w:b/>
          </w:rPr>
          <w:t>(1)</w:t>
        </w:r>
      </w:ins>
      <w:ins w:id="1494" w:author="David Guerrieri" w:date="2008-02-03T18:03:00Z">
        <w:r>
          <w:rPr/>
          <w:t>:</w:t>
        </w:r>
      </w:ins>
      <w:ins w:id="1495" w:author="FEMA" w:date="2008-05-22T12:49:00Z">
        <w:r>
          <w:rPr/>
          <w:t xml:space="preserve"> HP: </w:t>
        </w:r>
      </w:ins>
      <w:ins w:id="1496" w:author="FEMA" w:date="2008-05-23T08:27:00Z">
        <w:r>
          <w:rPr/>
          <w:t>129</w:t>
        </w:r>
      </w:ins>
    </w:p>
    <w:p>
      <w:pPr>
        <w:pStyle w:val="MonsterTreasureEntry"/>
        <w:rPr>
          <w:ins w:id="1528" w:author="David Guerrieri" w:date="2008-02-03T18:03:00Z"/>
        </w:rPr>
      </w:pPr>
      <w:ins w:id="1498" w:author="FEMA" w:date="2008-05-22T12:49:00Z">
        <w:r>
          <w:rPr/>
          <w:t>See Monster Manual, pg 13</w:t>
        </w:r>
      </w:ins>
      <w:ins w:id="1499" w:author="FEMA" w:date="2008-05-22T12:51:00Z">
        <w:r>
          <w:rPr/>
          <w:t>6</w:t>
        </w:r>
      </w:ins>
      <w:ins w:id="1500" w:author="FEMA" w:date="2008-05-22T12:49:00Z">
        <w:r>
          <w:rPr/>
          <w:t xml:space="preserve"> </w:t>
        </w:r>
      </w:ins>
      <w:ins w:id="1501" w:author="David Guerrieri" w:date="2008-02-03T18:03:00Z">
        <w:del w:id="1502" w:author="FEMA" w:date="2008-05-22T12:49:00Z">
          <w:r>
            <w:rPr/>
            <w:delText xml:space="preserve"> Search DC </w:delText>
          </w:r>
        </w:del>
      </w:ins>
      <w:ins w:id="1503" w:author="David Guerrieri" w:date="2008-02-03T18:03:00Z">
        <w:del w:id="1504" w:author="FEMA" w:date="2008-05-22T12:49:00Z">
          <w:commentRangeStart w:id="77"/>
          <w:r>
            <w:rPr/>
            <w:delText>X</w:delText>
          </w:r>
        </w:del>
      </w:ins>
      <w:ins w:id="1505" w:author="David Guerrieri" w:date="2008-02-03T18:03:00Z">
        <w:del w:id="1506" w:author="FEMA" w:date="2008-05-22T12:49:00Z">
          <w:r>
            <w:rPr>
              <w:rStyle w:val="CommentReference"/>
              <w:vanish w:val="false"/>
            </w:rPr>
          </w:r>
        </w:del>
      </w:ins>
      <w:ins w:id="1507" w:author="David Guerrieri" w:date="2008-02-03T18:03:00Z">
        <w:del w:id="1508" w:author="FEMA" w:date="2008-05-22T12:49:00Z">
          <w:commentRangeEnd w:id="77"/>
          <w:r>
            <w:commentReference w:id="77"/>
          </w:r>
          <w:r>
            <w:rPr/>
            <w:delText xml:space="preserve">; </w:delText>
          </w:r>
        </w:del>
      </w:ins>
      <w:ins w:id="1509" w:author="David Guerrieri" w:date="2008-02-03T18:03:00Z">
        <w:del w:id="1510" w:author="FEMA" w:date="2008-05-22T12:49:00Z">
          <w:commentRangeStart w:id="78"/>
          <w:r>
            <w:rPr/>
            <w:delText>type</w:delText>
          </w:r>
        </w:del>
      </w:ins>
      <w:ins w:id="1511" w:author="David Guerrieri" w:date="2008-02-03T18:03:00Z">
        <w:del w:id="1512" w:author="FEMA" w:date="2008-05-22T12:49:00Z">
          <w:r>
            <w:rPr>
              <w:rStyle w:val="CommentReference"/>
              <w:vanish w:val="false"/>
            </w:rPr>
          </w:r>
        </w:del>
      </w:ins>
      <w:ins w:id="1513" w:author="David Guerrieri" w:date="2008-02-03T18:03:00Z">
        <w:del w:id="1514" w:author="FEMA" w:date="2008-05-22T12:49:00Z">
          <w:commentRangeEnd w:id="78"/>
          <w:r>
            <w:commentReference w:id="78"/>
          </w:r>
          <w:r>
            <w:rPr/>
            <w:delText xml:space="preserve">; </w:delText>
          </w:r>
        </w:del>
      </w:ins>
      <w:ins w:id="1515" w:author="David Guerrieri" w:date="2008-02-03T18:03:00Z">
        <w:del w:id="1516" w:author="FEMA" w:date="2008-05-22T12:49:00Z">
          <w:commentRangeStart w:id="79"/>
          <w:r>
            <w:rPr/>
            <w:delText>trigger</w:delText>
          </w:r>
        </w:del>
      </w:ins>
      <w:ins w:id="1517" w:author="David Guerrieri" w:date="2008-02-03T18:03:00Z">
        <w:del w:id="1518" w:author="FEMA" w:date="2008-05-22T12:49:00Z">
          <w:r>
            <w:rPr>
              <w:rStyle w:val="CommentReference"/>
              <w:vanish w:val="false"/>
            </w:rPr>
          </w:r>
        </w:del>
      </w:ins>
      <w:ins w:id="1519" w:author="David Guerrieri" w:date="2008-02-03T18:03:00Z">
        <w:del w:id="1520" w:author="FEMA" w:date="2008-05-22T12:49:00Z">
          <w:commentRangeEnd w:id="79"/>
          <w:r>
            <w:commentReference w:id="79"/>
          </w:r>
          <w:r>
            <w:rPr/>
            <w:delText xml:space="preserve">; see </w:delText>
          </w:r>
        </w:del>
      </w:ins>
      <w:ins w:id="1521" w:author="David Guerrieri" w:date="2008-02-03T18:03:00Z">
        <w:del w:id="1522" w:author="FEMA" w:date="2008-05-22T12:49:00Z">
          <w:r>
            <w:rPr>
              <w:i/>
            </w:rPr>
            <w:delText xml:space="preserve">Appendix </w:delText>
          </w:r>
        </w:del>
      </w:ins>
      <w:ins w:id="1523" w:author="David Guerrieri" w:date="2008-02-03T18:03:00Z">
        <w:del w:id="1524" w:author="FEMA" w:date="2008-05-22T12:49:00Z">
          <w:commentRangeStart w:id="80"/>
          <w:r>
            <w:rPr>
              <w:i/>
            </w:rPr>
            <w:delText>X</w:delText>
          </w:r>
        </w:del>
      </w:ins>
      <w:ins w:id="1525" w:author="David Guerrieri" w:date="2008-02-03T18:03:00Z">
        <w:del w:id="1526" w:author="FEMA" w:date="2008-05-22T12:49:00Z">
          <w:r>
            <w:rPr>
              <w:vanish w:val="false"/>
            </w:rPr>
          </w:r>
        </w:del>
      </w:ins>
      <w:del w:id="1527" w:author="FEMA" w:date="2008-05-22T12:49:00Z">
        <w:commentRangeEnd w:id="80"/>
        <w:r>
          <w:commentReference w:id="80"/>
        </w:r>
        <w:r>
          <w:rPr/>
          <w:delText>.</w:delText>
        </w:r>
      </w:del>
    </w:p>
    <w:p>
      <w:pPr>
        <w:pStyle w:val="Heading5"/>
        <w:rPr>
          <w:ins w:id="1541" w:author="David Guerrieri" w:date="2008-02-03T18:03:00Z"/>
        </w:rPr>
      </w:pPr>
      <w:ins w:id="1529" w:author="David Guerrieri" w:date="2008-02-03T18:03:00Z">
        <w:r>
          <w:rPr/>
          <w:t xml:space="preserve">APL </w:t>
        </w:r>
      </w:ins>
      <w:ins w:id="1530" w:author="David Guerrieri" w:date="2008-02-03T18:03:00Z">
        <w:del w:id="1531" w:author="FEMA" w:date="2008-05-20T14:56:00Z">
          <w:r>
            <w:rPr/>
            <w:delText>10</w:delText>
          </w:r>
        </w:del>
      </w:ins>
      <w:ins w:id="1532" w:author="FEMA" w:date="2008-05-20T14:56:00Z">
        <w:r>
          <w:rPr/>
          <w:t>14</w:t>
        </w:r>
      </w:ins>
      <w:ins w:id="1533" w:author="David Guerrieri" w:date="2008-02-03T18:03:00Z">
        <w:r>
          <w:rPr/>
          <w:t xml:space="preserve"> </w:t>
        </w:r>
      </w:ins>
      <w:ins w:id="1534" w:author="David Guerrieri" w:date="2008-02-03T18:03:00Z">
        <w:del w:id="1535" w:author="FEMA" w:date="2008-06-12T07:55:00Z">
          <w:r>
            <w:rPr/>
            <w:delText xml:space="preserve">(EL </w:delText>
          </w:r>
        </w:del>
      </w:ins>
      <w:ins w:id="1536" w:author="David Guerrieri" w:date="2008-02-03T18:03:00Z">
        <w:del w:id="1537" w:author="FEMA" w:date="2008-06-12T07:55:00Z">
          <w:commentRangeStart w:id="81"/>
          <w:r>
            <w:rPr/>
            <w:delText>X</w:delText>
          </w:r>
        </w:del>
      </w:ins>
      <w:ins w:id="1538" w:author="David Guerrieri" w:date="2008-02-03T18:03:00Z">
        <w:del w:id="1539" w:author="FEMA" w:date="2008-06-12T07:55:00Z">
          <w:r>
            <w:rPr>
              <w:b w:val="false"/>
              <w:vanish w:val="false"/>
            </w:rPr>
          </w:r>
        </w:del>
      </w:ins>
      <w:del w:id="1540" w:author="FEMA" w:date="2008-06-12T07:55:00Z">
        <w:commentRangeEnd w:id="81"/>
        <w:r>
          <w:commentReference w:id="81"/>
        </w:r>
        <w:r>
          <w:rPr/>
          <w:delText>)</w:delText>
        </w:r>
      </w:del>
    </w:p>
    <w:p>
      <w:pPr>
        <w:pStyle w:val="MonsterTreasureEntry"/>
        <w:rPr>
          <w:del w:id="1577" w:author="FEMA" w:date="2008-05-22T08:15:00Z"/>
        </w:rPr>
      </w:pPr>
      <w:ins w:id="1542" w:author="David Guerrieri" w:date="2008-02-03T18:03:00Z">
        <w:del w:id="1543" w:author="FEMA" w:date="2008-05-22T08:15:00Z">
          <w:r>
            <w:rPr>
              <w:b/>
            </w:rPr>
            <w:delText>Door</w:delText>
          </w:r>
        </w:del>
      </w:ins>
      <w:ins w:id="1544" w:author="David Guerrieri" w:date="2008-02-03T18:03:00Z">
        <w:del w:id="1545" w:author="FEMA" w:date="2008-05-22T08:15:00Z">
          <w:r>
            <w:rPr>
              <w:vanish w:val="false"/>
            </w:rPr>
            <w:commentReference w:id="82"/>
          </w:r>
        </w:del>
      </w:ins>
      <w:ins w:id="1546" w:author="David Guerrieri" w:date="2008-02-03T18:03:00Z">
        <w:del w:id="1547" w:author="FEMA" w:date="2008-05-22T08:15:00Z">
          <w:r>
            <w:rPr/>
            <w:delText xml:space="preserve">: </w:delText>
          </w:r>
        </w:del>
      </w:ins>
      <w:ins w:id="1548" w:author="David Guerrieri" w:date="2008-02-03T18:03:00Z">
        <w:del w:id="1549" w:author="FEMA" w:date="2008-05-22T08:15:00Z">
          <w:commentRangeStart w:id="83"/>
          <w:r>
            <w:rPr/>
            <w:delText>X</w:delText>
          </w:r>
        </w:del>
      </w:ins>
      <w:ins w:id="1550" w:author="David Guerrieri" w:date="2008-02-03T18:03:00Z">
        <w:del w:id="1551" w:author="FEMA" w:date="2008-05-22T08:15:00Z">
          <w:r>
            <w:rPr>
              <w:vanish w:val="false"/>
            </w:rPr>
          </w:r>
        </w:del>
      </w:ins>
      <w:ins w:id="1552" w:author="David Guerrieri" w:date="2008-02-03T18:03:00Z">
        <w:del w:id="1553" w:author="FEMA" w:date="2008-05-22T08:15:00Z">
          <w:commentRangeEnd w:id="83"/>
          <w:r>
            <w:commentReference w:id="83"/>
          </w:r>
          <w:r>
            <w:rPr/>
            <w:delText xml:space="preserve"> in. thick; hardness </w:delText>
          </w:r>
        </w:del>
      </w:ins>
      <w:ins w:id="1554" w:author="David Guerrieri" w:date="2008-02-03T18:03:00Z">
        <w:del w:id="1555" w:author="FEMA" w:date="2008-05-22T08:15:00Z">
          <w:commentRangeStart w:id="84"/>
          <w:r>
            <w:rPr/>
            <w:delText>X</w:delText>
          </w:r>
        </w:del>
      </w:ins>
      <w:ins w:id="1556" w:author="David Guerrieri" w:date="2008-02-03T18:03:00Z">
        <w:del w:id="1557" w:author="FEMA" w:date="2008-05-22T08:15:00Z">
          <w:r>
            <w:rPr>
              <w:vanish w:val="false"/>
            </w:rPr>
          </w:r>
        </w:del>
      </w:ins>
      <w:ins w:id="1558" w:author="David Guerrieri" w:date="2008-02-03T18:03:00Z">
        <w:del w:id="1559" w:author="FEMA" w:date="2008-05-22T08:15:00Z">
          <w:commentRangeEnd w:id="84"/>
          <w:r>
            <w:commentReference w:id="84"/>
          </w:r>
          <w:r>
            <w:rPr/>
            <w:delText xml:space="preserve">; hp </w:delText>
          </w:r>
        </w:del>
      </w:ins>
      <w:ins w:id="1560" w:author="David Guerrieri" w:date="2008-02-03T18:03:00Z">
        <w:del w:id="1561" w:author="FEMA" w:date="2008-05-22T08:15:00Z">
          <w:commentRangeStart w:id="85"/>
          <w:r>
            <w:rPr/>
            <w:delText>X</w:delText>
          </w:r>
        </w:del>
      </w:ins>
      <w:ins w:id="1562" w:author="David Guerrieri" w:date="2008-02-03T18:03:00Z">
        <w:del w:id="1563" w:author="FEMA" w:date="2008-05-22T08:15:00Z">
          <w:r>
            <w:rPr>
              <w:vanish w:val="false"/>
            </w:rPr>
          </w:r>
        </w:del>
      </w:ins>
      <w:ins w:id="1564" w:author="David Guerrieri" w:date="2008-02-03T18:03:00Z">
        <w:del w:id="1565" w:author="FEMA" w:date="2008-05-22T08:15:00Z">
          <w:commentRangeEnd w:id="85"/>
          <w:r>
            <w:commentReference w:id="85"/>
          </w:r>
          <w:r>
            <w:rPr/>
            <w:delText xml:space="preserve">; Break DC </w:delText>
          </w:r>
        </w:del>
      </w:ins>
      <w:ins w:id="1566" w:author="David Guerrieri" w:date="2008-02-03T18:03:00Z">
        <w:del w:id="1567" w:author="FEMA" w:date="2008-05-22T08:15:00Z">
          <w:commentRangeStart w:id="86"/>
          <w:r>
            <w:rPr/>
            <w:delText>X</w:delText>
          </w:r>
        </w:del>
      </w:ins>
      <w:ins w:id="1568" w:author="David Guerrieri" w:date="2008-02-03T18:03:00Z">
        <w:del w:id="1569" w:author="FEMA" w:date="2008-05-22T08:15:00Z">
          <w:r>
            <w:rPr>
              <w:vanish w:val="false"/>
            </w:rPr>
          </w:r>
        </w:del>
      </w:ins>
      <w:ins w:id="1570" w:author="David Guerrieri" w:date="2008-02-03T18:03:00Z">
        <w:del w:id="1571" w:author="FEMA" w:date="2008-05-22T08:15:00Z">
          <w:commentRangeEnd w:id="86"/>
          <w:r>
            <w:commentReference w:id="86"/>
          </w:r>
          <w:r>
            <w:rPr/>
            <w:delText xml:space="preserve">; </w:delText>
          </w:r>
        </w:del>
      </w:ins>
      <w:ins w:id="1572" w:author="David Guerrieri" w:date="2008-02-03T18:03:00Z">
        <w:del w:id="1573" w:author="FEMA" w:date="2008-05-22T08:15:00Z">
          <w:commentRangeStart w:id="87"/>
          <w:r>
            <w:rPr/>
            <w:delText>any other key details</w:delText>
          </w:r>
        </w:del>
      </w:ins>
      <w:ins w:id="1574" w:author="David Guerrieri" w:date="2008-02-03T18:03:00Z">
        <w:del w:id="1575" w:author="FEMA" w:date="2008-05-22T08:15:00Z">
          <w:r>
            <w:rPr>
              <w:vanish w:val="false"/>
            </w:rPr>
          </w:r>
        </w:del>
      </w:ins>
      <w:del w:id="1576" w:author="FEMA" w:date="2008-05-22T08:15:00Z">
        <w:commentRangeEnd w:id="87"/>
        <w:r>
          <w:commentReference w:id="87"/>
        </w:r>
        <w:r>
          <w:rPr/>
          <w:delText>.</w:delText>
        </w:r>
      </w:del>
    </w:p>
    <w:p>
      <w:pPr>
        <w:pStyle w:val="MonsterTreasureEntry"/>
        <w:rPr>
          <w:del w:id="1617" w:author="FEMA" w:date="2008-05-22T08:15:00Z"/>
        </w:rPr>
      </w:pPr>
      <w:ins w:id="1578" w:author="David Guerrieri" w:date="2008-02-05T14:56:00Z">
        <w:del w:id="1579" w:author="FEMA" w:date="2008-05-22T08:15:00Z">
          <w:r>
            <w:rPr>
              <w:b/>
            </w:rPr>
            <w:delText>Lightning Bolt</w:delText>
          </w:r>
        </w:del>
      </w:ins>
      <w:ins w:id="1580" w:author="David Guerrieri" w:date="2008-02-03T18:03:00Z">
        <w:del w:id="1581" w:author="FEMA" w:date="2008-05-22T08:15:00Z">
          <w:r>
            <w:rPr>
              <w:rStyle w:val="CommentReference"/>
              <w:vanish w:val="false"/>
            </w:rPr>
            <w:commentReference w:id="88"/>
          </w:r>
        </w:del>
      </w:ins>
      <w:ins w:id="1582" w:author="David Guerrieri" w:date="2008-02-03T18:03:00Z">
        <w:del w:id="1583" w:author="FEMA" w:date="2008-05-22T08:15:00Z">
          <w:r>
            <w:rPr>
              <w:b/>
            </w:rPr>
            <w:delText xml:space="preserve"> (</w:delText>
          </w:r>
        </w:del>
      </w:ins>
      <w:ins w:id="1584" w:author="David Guerrieri" w:date="2008-02-03T18:03:00Z">
        <w:del w:id="1585" w:author="FEMA" w:date="2008-05-22T08:15:00Z">
          <w:commentRangeStart w:id="89"/>
          <w:r>
            <w:rPr>
              <w:b/>
            </w:rPr>
            <w:delText>#Appearing</w:delText>
          </w:r>
        </w:del>
      </w:ins>
      <w:ins w:id="1586" w:author="David Guerrieri" w:date="2008-02-03T18:03:00Z">
        <w:del w:id="1587" w:author="FEMA" w:date="2008-05-22T08:15:00Z">
          <w:r>
            <w:rPr>
              <w:vanish w:val="false"/>
            </w:rPr>
          </w:r>
        </w:del>
      </w:ins>
      <w:ins w:id="1588" w:author="David Guerrieri" w:date="2008-02-03T18:03:00Z">
        <w:del w:id="1589" w:author="FEMA" w:date="2008-05-22T08:15:00Z">
          <w:commentRangeEnd w:id="89"/>
          <w:r>
            <w:commentReference w:id="89"/>
          </w:r>
          <w:r>
            <w:rPr>
              <w:b/>
            </w:rPr>
            <w:delText>)</w:delText>
          </w:r>
        </w:del>
      </w:ins>
      <w:ins w:id="1590" w:author="David Guerrieri" w:date="2008-02-03T18:03:00Z">
        <w:del w:id="1591" w:author="FEMA" w:date="2008-05-22T08:15:00Z">
          <w:r>
            <w:rPr/>
            <w:delText xml:space="preserve">: Search DC </w:delText>
          </w:r>
        </w:del>
      </w:ins>
      <w:ins w:id="1592" w:author="David Guerrieri" w:date="2008-02-03T18:03:00Z">
        <w:del w:id="1593" w:author="FEMA" w:date="2008-05-22T08:15:00Z">
          <w:commentRangeStart w:id="90"/>
          <w:r>
            <w:rPr/>
            <w:delText>X</w:delText>
          </w:r>
        </w:del>
      </w:ins>
      <w:ins w:id="1594" w:author="David Guerrieri" w:date="2008-02-03T18:03:00Z">
        <w:del w:id="1595" w:author="FEMA" w:date="2008-05-22T08:15:00Z">
          <w:r>
            <w:rPr>
              <w:rStyle w:val="CommentReference"/>
              <w:vanish w:val="false"/>
            </w:rPr>
          </w:r>
        </w:del>
      </w:ins>
      <w:ins w:id="1596" w:author="David Guerrieri" w:date="2008-02-03T18:03:00Z">
        <w:del w:id="1597" w:author="FEMA" w:date="2008-05-22T08:15:00Z">
          <w:commentRangeEnd w:id="90"/>
          <w:r>
            <w:commentReference w:id="90"/>
          </w:r>
          <w:r>
            <w:rPr/>
            <w:delText xml:space="preserve">; </w:delText>
          </w:r>
        </w:del>
      </w:ins>
      <w:ins w:id="1598" w:author="David Guerrieri" w:date="2008-02-03T18:03:00Z">
        <w:del w:id="1599" w:author="FEMA" w:date="2008-05-22T08:15:00Z">
          <w:commentRangeStart w:id="91"/>
          <w:r>
            <w:rPr/>
            <w:delText>type</w:delText>
          </w:r>
        </w:del>
      </w:ins>
      <w:ins w:id="1600" w:author="David Guerrieri" w:date="2008-02-03T18:03:00Z">
        <w:del w:id="1601" w:author="FEMA" w:date="2008-05-22T08:15:00Z">
          <w:r>
            <w:rPr>
              <w:rStyle w:val="CommentReference"/>
              <w:vanish w:val="false"/>
            </w:rPr>
          </w:r>
        </w:del>
      </w:ins>
      <w:ins w:id="1602" w:author="David Guerrieri" w:date="2008-02-03T18:03:00Z">
        <w:del w:id="1603" w:author="FEMA" w:date="2008-05-22T08:15:00Z">
          <w:commentRangeEnd w:id="91"/>
          <w:r>
            <w:commentReference w:id="91"/>
          </w:r>
          <w:r>
            <w:rPr/>
            <w:delText xml:space="preserve">; </w:delText>
          </w:r>
        </w:del>
      </w:ins>
      <w:ins w:id="1604" w:author="David Guerrieri" w:date="2008-02-03T18:03:00Z">
        <w:del w:id="1605" w:author="FEMA" w:date="2008-05-22T08:15:00Z">
          <w:commentRangeStart w:id="92"/>
          <w:r>
            <w:rPr/>
            <w:delText>trigger</w:delText>
          </w:r>
        </w:del>
      </w:ins>
      <w:ins w:id="1606" w:author="David Guerrieri" w:date="2008-02-03T18:03:00Z">
        <w:del w:id="1607" w:author="FEMA" w:date="2008-05-22T08:15:00Z">
          <w:r>
            <w:rPr>
              <w:rStyle w:val="CommentReference"/>
              <w:vanish w:val="false"/>
            </w:rPr>
          </w:r>
        </w:del>
      </w:ins>
      <w:ins w:id="1608" w:author="David Guerrieri" w:date="2008-02-03T18:03:00Z">
        <w:del w:id="1609" w:author="FEMA" w:date="2008-05-22T08:15:00Z">
          <w:commentRangeEnd w:id="92"/>
          <w:r>
            <w:commentReference w:id="92"/>
          </w:r>
          <w:r>
            <w:rPr/>
            <w:delText xml:space="preserve">; see </w:delText>
          </w:r>
        </w:del>
      </w:ins>
      <w:ins w:id="1610" w:author="David Guerrieri" w:date="2008-02-03T18:03:00Z">
        <w:del w:id="1611" w:author="FEMA" w:date="2008-05-22T08:15:00Z">
          <w:r>
            <w:rPr>
              <w:i/>
            </w:rPr>
            <w:delText xml:space="preserve">Appendix </w:delText>
          </w:r>
        </w:del>
      </w:ins>
      <w:ins w:id="1612" w:author="David Guerrieri" w:date="2008-02-03T18:03:00Z">
        <w:del w:id="1613" w:author="FEMA" w:date="2008-05-22T08:15:00Z">
          <w:commentRangeStart w:id="93"/>
          <w:r>
            <w:rPr>
              <w:i/>
            </w:rPr>
            <w:delText>X</w:delText>
          </w:r>
        </w:del>
      </w:ins>
      <w:ins w:id="1614" w:author="David Guerrieri" w:date="2008-02-03T18:03:00Z">
        <w:del w:id="1615" w:author="FEMA" w:date="2008-05-22T08:15:00Z">
          <w:r>
            <w:rPr>
              <w:vanish w:val="false"/>
            </w:rPr>
          </w:r>
        </w:del>
      </w:ins>
      <w:del w:id="1616" w:author="FEMA" w:date="2008-05-22T08:15:00Z">
        <w:commentRangeEnd w:id="93"/>
        <w:r>
          <w:commentReference w:id="93"/>
        </w:r>
        <w:r>
          <w:rPr/>
          <w:delText>.</w:delText>
        </w:r>
      </w:del>
    </w:p>
    <w:p>
      <w:pPr>
        <w:pStyle w:val="MonsterTreasureEntry"/>
        <w:rPr>
          <w:ins w:id="1636" w:author="FEMA" w:date="2008-05-22T12:49:00Z"/>
        </w:rPr>
      </w:pPr>
      <w:ins w:id="1618" w:author="David Guerrieri" w:date="2008-02-05T14:56:00Z">
        <w:del w:id="1619" w:author="FEMA" w:date="2008-05-22T11:39:00Z">
          <w:r>
            <w:rPr>
              <w:b/>
            </w:rPr>
            <w:delText>Summon Monster</w:delText>
          </w:r>
        </w:del>
      </w:ins>
      <w:ins w:id="1620" w:author="David Guerrieri" w:date="2008-02-03T18:03:00Z">
        <w:del w:id="1621" w:author="FEMA" w:date="2008-05-22T11:39:00Z">
          <w:r>
            <w:rPr>
              <w:rStyle w:val="CommentReference"/>
              <w:vanish w:val="false"/>
            </w:rPr>
            <w:commentReference w:id="94"/>
          </w:r>
        </w:del>
      </w:ins>
      <w:ins w:id="1622" w:author="FEMA" w:date="2008-05-22T11:39:00Z">
        <w:r>
          <w:rPr>
            <w:b/>
          </w:rPr>
          <w:t>Greater Stone Golem</w:t>
        </w:r>
      </w:ins>
      <w:ins w:id="1623" w:author="David Guerrieri" w:date="2008-02-03T18:03:00Z">
        <w:r>
          <w:rPr>
            <w:b/>
          </w:rPr>
          <w:t xml:space="preserve"> </w:t>
        </w:r>
      </w:ins>
      <w:ins w:id="1624" w:author="David Guerrieri" w:date="2008-02-03T18:03:00Z">
        <w:del w:id="1625" w:author="FEMA" w:date="2008-05-22T11:40:00Z">
          <w:r>
            <w:rPr>
              <w:b/>
            </w:rPr>
            <w:delText>(</w:delText>
          </w:r>
        </w:del>
      </w:ins>
      <w:ins w:id="1626" w:author="David Guerrieri" w:date="2008-02-03T18:03:00Z">
        <w:del w:id="1627" w:author="FEMA" w:date="2008-05-22T11:40:00Z">
          <w:commentRangeStart w:id="95"/>
          <w:r>
            <w:rPr>
              <w:b/>
            </w:rPr>
            <w:delText>#Appearing</w:delText>
          </w:r>
        </w:del>
      </w:ins>
      <w:ins w:id="1628" w:author="David Guerrieri" w:date="2008-02-03T18:03:00Z">
        <w:del w:id="1629" w:author="FEMA" w:date="2008-05-22T11:40:00Z">
          <w:r>
            <w:rPr>
              <w:vanish w:val="false"/>
            </w:rPr>
          </w:r>
        </w:del>
      </w:ins>
      <w:ins w:id="1630" w:author="David Guerrieri" w:date="2008-02-03T18:03:00Z">
        <w:del w:id="1631" w:author="FEMA" w:date="2008-05-22T11:40:00Z">
          <w:commentRangeEnd w:id="95"/>
          <w:r>
            <w:commentReference w:id="95"/>
          </w:r>
          <w:r>
            <w:rPr>
              <w:b/>
            </w:rPr>
            <w:delText>)</w:delText>
          </w:r>
        </w:del>
      </w:ins>
      <w:ins w:id="1632" w:author="FEMA" w:date="2008-05-22T11:40:00Z">
        <w:r>
          <w:rPr>
            <w:b/>
          </w:rPr>
          <w:t>(1)</w:t>
        </w:r>
      </w:ins>
      <w:ins w:id="1633" w:author="David Guerrieri" w:date="2008-02-03T18:03:00Z">
        <w:r>
          <w:rPr/>
          <w:t xml:space="preserve">: </w:t>
        </w:r>
      </w:ins>
      <w:ins w:id="1634" w:author="FEMA" w:date="2008-05-22T12:49:00Z">
        <w:r>
          <w:rPr/>
          <w:t xml:space="preserve">HP: </w:t>
        </w:r>
      </w:ins>
      <w:ins w:id="1635" w:author="FEMA" w:date="2008-05-23T08:28:00Z">
        <w:r>
          <w:rPr/>
          <w:t>271</w:t>
        </w:r>
      </w:ins>
    </w:p>
    <w:p>
      <w:pPr>
        <w:pStyle w:val="MonsterTreasureEntry"/>
        <w:rPr>
          <w:del w:id="1667" w:author="FEMA" w:date="2008-05-22T12:49:00Z"/>
        </w:rPr>
      </w:pPr>
      <w:ins w:id="1637" w:author="FEMA" w:date="2008-05-22T12:49:00Z">
        <w:r>
          <w:rPr/>
          <w:t>See Monster Manual, pg 13</w:t>
        </w:r>
      </w:ins>
      <w:ins w:id="1638" w:author="FEMA" w:date="2008-05-22T12:51:00Z">
        <w:r>
          <w:rPr/>
          <w:t>6</w:t>
        </w:r>
      </w:ins>
      <w:ins w:id="1639" w:author="FEMA" w:date="2008-05-22T12:49:00Z">
        <w:r>
          <w:rPr/>
          <w:t xml:space="preserve"> </w:t>
        </w:r>
      </w:ins>
      <w:ins w:id="1640" w:author="David Guerrieri" w:date="2008-02-03T18:03:00Z">
        <w:del w:id="1641" w:author="FEMA" w:date="2008-05-22T12:49:00Z">
          <w:r>
            <w:rPr/>
            <w:delText xml:space="preserve">Search DC </w:delText>
          </w:r>
        </w:del>
      </w:ins>
      <w:ins w:id="1642" w:author="David Guerrieri" w:date="2008-02-03T18:03:00Z">
        <w:del w:id="1643" w:author="FEMA" w:date="2008-05-22T12:49:00Z">
          <w:commentRangeStart w:id="96"/>
          <w:r>
            <w:rPr/>
            <w:delText>X</w:delText>
          </w:r>
        </w:del>
      </w:ins>
      <w:ins w:id="1644" w:author="David Guerrieri" w:date="2008-02-03T18:03:00Z">
        <w:del w:id="1645" w:author="FEMA" w:date="2008-05-22T12:49:00Z">
          <w:r>
            <w:rPr>
              <w:rStyle w:val="CommentReference"/>
              <w:vanish w:val="false"/>
            </w:rPr>
          </w:r>
        </w:del>
      </w:ins>
      <w:ins w:id="1646" w:author="David Guerrieri" w:date="2008-02-03T18:03:00Z">
        <w:del w:id="1647" w:author="FEMA" w:date="2008-05-22T12:49:00Z">
          <w:commentRangeEnd w:id="96"/>
          <w:r>
            <w:commentReference w:id="96"/>
          </w:r>
          <w:r>
            <w:rPr/>
            <w:delText xml:space="preserve">; </w:delText>
          </w:r>
        </w:del>
      </w:ins>
      <w:ins w:id="1648" w:author="David Guerrieri" w:date="2008-02-03T18:03:00Z">
        <w:del w:id="1649" w:author="FEMA" w:date="2008-05-22T12:49:00Z">
          <w:commentRangeStart w:id="97"/>
          <w:r>
            <w:rPr/>
            <w:delText>type</w:delText>
          </w:r>
        </w:del>
      </w:ins>
      <w:ins w:id="1650" w:author="David Guerrieri" w:date="2008-02-03T18:03:00Z">
        <w:del w:id="1651" w:author="FEMA" w:date="2008-05-22T12:49:00Z">
          <w:r>
            <w:rPr>
              <w:rStyle w:val="CommentReference"/>
              <w:vanish w:val="false"/>
            </w:rPr>
          </w:r>
        </w:del>
      </w:ins>
      <w:ins w:id="1652" w:author="David Guerrieri" w:date="2008-02-03T18:03:00Z">
        <w:del w:id="1653" w:author="FEMA" w:date="2008-05-22T12:49:00Z">
          <w:commentRangeEnd w:id="97"/>
          <w:r>
            <w:commentReference w:id="97"/>
          </w:r>
          <w:r>
            <w:rPr/>
            <w:delText xml:space="preserve">; </w:delText>
          </w:r>
        </w:del>
      </w:ins>
      <w:ins w:id="1654" w:author="David Guerrieri" w:date="2008-02-03T18:03:00Z">
        <w:del w:id="1655" w:author="FEMA" w:date="2008-05-22T12:49:00Z">
          <w:commentRangeStart w:id="98"/>
          <w:r>
            <w:rPr/>
            <w:delText>trigger</w:delText>
          </w:r>
        </w:del>
      </w:ins>
      <w:ins w:id="1656" w:author="David Guerrieri" w:date="2008-02-03T18:03:00Z">
        <w:del w:id="1657" w:author="FEMA" w:date="2008-05-22T12:49:00Z">
          <w:r>
            <w:rPr>
              <w:rStyle w:val="CommentReference"/>
              <w:vanish w:val="false"/>
            </w:rPr>
          </w:r>
        </w:del>
      </w:ins>
      <w:ins w:id="1658" w:author="David Guerrieri" w:date="2008-02-03T18:03:00Z">
        <w:del w:id="1659" w:author="FEMA" w:date="2008-05-22T12:49:00Z">
          <w:commentRangeEnd w:id="98"/>
          <w:r>
            <w:commentReference w:id="98"/>
          </w:r>
          <w:r>
            <w:rPr/>
            <w:delText xml:space="preserve">; see </w:delText>
          </w:r>
        </w:del>
      </w:ins>
      <w:ins w:id="1660" w:author="David Guerrieri" w:date="2008-02-03T18:03:00Z">
        <w:del w:id="1661" w:author="FEMA" w:date="2008-05-22T12:49:00Z">
          <w:r>
            <w:rPr>
              <w:i/>
            </w:rPr>
            <w:delText xml:space="preserve">Appendix </w:delText>
          </w:r>
        </w:del>
      </w:ins>
      <w:ins w:id="1662" w:author="David Guerrieri" w:date="2008-02-03T18:03:00Z">
        <w:del w:id="1663" w:author="FEMA" w:date="2008-05-22T12:49:00Z">
          <w:commentRangeStart w:id="99"/>
          <w:r>
            <w:rPr>
              <w:i/>
            </w:rPr>
            <w:delText>X</w:delText>
          </w:r>
        </w:del>
      </w:ins>
      <w:ins w:id="1664" w:author="David Guerrieri" w:date="2008-02-03T18:03:00Z">
        <w:del w:id="1665" w:author="FEMA" w:date="2008-05-22T12:49:00Z">
          <w:r>
            <w:rPr>
              <w:vanish w:val="false"/>
            </w:rPr>
          </w:r>
        </w:del>
      </w:ins>
      <w:del w:id="1666" w:author="FEMA" w:date="2008-05-22T12:49:00Z">
        <w:commentRangeEnd w:id="99"/>
        <w:r>
          <w:commentReference w:id="99"/>
        </w:r>
        <w:r>
          <w:rPr/>
          <w:delText>.</w:delText>
        </w:r>
      </w:del>
    </w:p>
    <w:p>
      <w:pPr>
        <w:pStyle w:val="MonsterTreasureEntry"/>
        <w:rPr>
          <w:del w:id="1679" w:author="FEMA" w:date="2008-05-20T14:56:00Z"/>
        </w:rPr>
      </w:pPr>
      <w:ins w:id="1668" w:author="David Guerrieri" w:date="2008-02-03T18:03:00Z">
        <w:del w:id="1669" w:author="FEMA" w:date="2008-05-20T14:56:00Z">
          <w:r>
            <w:rPr/>
            <w:delText>APL 12</w:delText>
          </w:r>
        </w:del>
      </w:ins>
      <w:ins w:id="1670" w:author="David Guerrieri" w:date="2008-02-03T18:03:00Z">
        <w:del w:id="1671" w:author="FEMA" w:date="2008-05-20T14:56:00Z">
          <w:r>
            <w:rPr>
              <w:b/>
              <w:vanish w:val="false"/>
            </w:rPr>
            <w:commentReference w:id="100"/>
          </w:r>
        </w:del>
      </w:ins>
      <w:ins w:id="1672" w:author="David Guerrieri" w:date="2008-02-03T18:03:00Z">
        <w:del w:id="1673" w:author="FEMA" w:date="2008-05-20T14:56:00Z">
          <w:r>
            <w:rPr/>
            <w:delText xml:space="preserve"> (EL </w:delText>
          </w:r>
        </w:del>
      </w:ins>
      <w:ins w:id="1674" w:author="David Guerrieri" w:date="2008-02-03T18:03:00Z">
        <w:del w:id="1675" w:author="FEMA" w:date="2008-05-20T14:56:00Z">
          <w:commentRangeStart w:id="101"/>
          <w:r>
            <w:rPr/>
            <w:delText>X</w:delText>
          </w:r>
        </w:del>
      </w:ins>
      <w:ins w:id="1676" w:author="David Guerrieri" w:date="2008-02-03T18:03:00Z">
        <w:del w:id="1677" w:author="FEMA" w:date="2008-05-20T14:56:00Z">
          <w:r>
            <w:rPr>
              <w:b/>
              <w:vanish w:val="false"/>
            </w:rPr>
          </w:r>
        </w:del>
      </w:ins>
      <w:del w:id="1678" w:author="FEMA" w:date="2008-05-20T14:56:00Z">
        <w:commentRangeEnd w:id="101"/>
        <w:r>
          <w:commentReference w:id="101"/>
        </w:r>
        <w:r>
          <w:rPr/>
          <w:delText>)</w:delText>
        </w:r>
      </w:del>
    </w:p>
    <w:p>
      <w:pPr>
        <w:pStyle w:val="MonsterTreasureEntry"/>
        <w:rPr>
          <w:del w:id="1715" w:author="FEMA" w:date="2008-05-20T14:56:00Z"/>
        </w:rPr>
      </w:pPr>
      <w:ins w:id="1680" w:author="David Guerrieri" w:date="2008-02-03T18:03:00Z">
        <w:del w:id="1681" w:author="FEMA" w:date="2008-05-20T14:56:00Z">
          <w:r>
            <w:rPr>
              <w:b/>
            </w:rPr>
            <w:delText>Door</w:delText>
          </w:r>
        </w:del>
      </w:ins>
      <w:ins w:id="1682" w:author="David Guerrieri" w:date="2008-02-03T18:03:00Z">
        <w:del w:id="1683" w:author="FEMA" w:date="2008-05-20T14:56:00Z">
          <w:r>
            <w:rPr>
              <w:vanish w:val="false"/>
            </w:rPr>
            <w:commentReference w:id="102"/>
          </w:r>
        </w:del>
      </w:ins>
      <w:ins w:id="1684" w:author="David Guerrieri" w:date="2008-02-03T18:03:00Z">
        <w:del w:id="1685" w:author="FEMA" w:date="2008-05-20T14:56:00Z">
          <w:r>
            <w:rPr/>
            <w:delText xml:space="preserve">: </w:delText>
          </w:r>
        </w:del>
      </w:ins>
      <w:ins w:id="1686" w:author="David Guerrieri" w:date="2008-02-03T18:03:00Z">
        <w:del w:id="1687" w:author="FEMA" w:date="2008-05-20T14:56:00Z">
          <w:commentRangeStart w:id="103"/>
          <w:r>
            <w:rPr/>
            <w:delText>X</w:delText>
          </w:r>
        </w:del>
      </w:ins>
      <w:ins w:id="1688" w:author="David Guerrieri" w:date="2008-02-03T18:03:00Z">
        <w:del w:id="1689" w:author="FEMA" w:date="2008-05-20T14:56:00Z">
          <w:r>
            <w:rPr>
              <w:vanish w:val="false"/>
            </w:rPr>
          </w:r>
        </w:del>
      </w:ins>
      <w:ins w:id="1690" w:author="David Guerrieri" w:date="2008-02-03T18:03:00Z">
        <w:del w:id="1691" w:author="FEMA" w:date="2008-05-20T14:56:00Z">
          <w:commentRangeEnd w:id="103"/>
          <w:r>
            <w:commentReference w:id="103"/>
          </w:r>
          <w:r>
            <w:rPr/>
            <w:delText xml:space="preserve"> in. thick; hardness </w:delText>
          </w:r>
        </w:del>
      </w:ins>
      <w:ins w:id="1692" w:author="David Guerrieri" w:date="2008-02-03T18:03:00Z">
        <w:del w:id="1693" w:author="FEMA" w:date="2008-05-20T14:56:00Z">
          <w:commentRangeStart w:id="104"/>
          <w:r>
            <w:rPr/>
            <w:delText>X</w:delText>
          </w:r>
        </w:del>
      </w:ins>
      <w:ins w:id="1694" w:author="David Guerrieri" w:date="2008-02-03T18:03:00Z">
        <w:del w:id="1695" w:author="FEMA" w:date="2008-05-20T14:56:00Z">
          <w:r>
            <w:rPr>
              <w:vanish w:val="false"/>
            </w:rPr>
          </w:r>
        </w:del>
      </w:ins>
      <w:ins w:id="1696" w:author="David Guerrieri" w:date="2008-02-03T18:03:00Z">
        <w:del w:id="1697" w:author="FEMA" w:date="2008-05-20T14:56:00Z">
          <w:commentRangeEnd w:id="104"/>
          <w:r>
            <w:commentReference w:id="104"/>
          </w:r>
          <w:r>
            <w:rPr/>
            <w:delText xml:space="preserve">; hp </w:delText>
          </w:r>
        </w:del>
      </w:ins>
      <w:ins w:id="1698" w:author="David Guerrieri" w:date="2008-02-03T18:03:00Z">
        <w:del w:id="1699" w:author="FEMA" w:date="2008-05-20T14:56:00Z">
          <w:commentRangeStart w:id="105"/>
          <w:r>
            <w:rPr/>
            <w:delText>X</w:delText>
          </w:r>
        </w:del>
      </w:ins>
      <w:ins w:id="1700" w:author="David Guerrieri" w:date="2008-02-03T18:03:00Z">
        <w:del w:id="1701" w:author="FEMA" w:date="2008-05-20T14:56:00Z">
          <w:r>
            <w:rPr>
              <w:vanish w:val="false"/>
            </w:rPr>
          </w:r>
        </w:del>
      </w:ins>
      <w:ins w:id="1702" w:author="David Guerrieri" w:date="2008-02-03T18:03:00Z">
        <w:del w:id="1703" w:author="FEMA" w:date="2008-05-20T14:56:00Z">
          <w:commentRangeEnd w:id="105"/>
          <w:r>
            <w:commentReference w:id="105"/>
          </w:r>
          <w:r>
            <w:rPr/>
            <w:delText xml:space="preserve">; Break DC </w:delText>
          </w:r>
        </w:del>
      </w:ins>
      <w:ins w:id="1704" w:author="David Guerrieri" w:date="2008-02-03T18:03:00Z">
        <w:del w:id="1705" w:author="FEMA" w:date="2008-05-20T14:56:00Z">
          <w:commentRangeStart w:id="106"/>
          <w:r>
            <w:rPr/>
            <w:delText>X</w:delText>
          </w:r>
        </w:del>
      </w:ins>
      <w:ins w:id="1706" w:author="David Guerrieri" w:date="2008-02-03T18:03:00Z">
        <w:del w:id="1707" w:author="FEMA" w:date="2008-05-20T14:56:00Z">
          <w:r>
            <w:rPr>
              <w:vanish w:val="false"/>
            </w:rPr>
          </w:r>
        </w:del>
      </w:ins>
      <w:ins w:id="1708" w:author="David Guerrieri" w:date="2008-02-03T18:03:00Z">
        <w:del w:id="1709" w:author="FEMA" w:date="2008-05-20T14:56:00Z">
          <w:commentRangeEnd w:id="106"/>
          <w:r>
            <w:commentReference w:id="106"/>
          </w:r>
          <w:r>
            <w:rPr/>
            <w:delText xml:space="preserve">; </w:delText>
          </w:r>
        </w:del>
      </w:ins>
      <w:ins w:id="1710" w:author="David Guerrieri" w:date="2008-02-03T18:03:00Z">
        <w:del w:id="1711" w:author="FEMA" w:date="2008-05-20T14:56:00Z">
          <w:commentRangeStart w:id="107"/>
          <w:r>
            <w:rPr/>
            <w:delText>any other key details</w:delText>
          </w:r>
        </w:del>
      </w:ins>
      <w:ins w:id="1712" w:author="David Guerrieri" w:date="2008-02-03T18:03:00Z">
        <w:del w:id="1713" w:author="FEMA" w:date="2008-05-20T14:56:00Z">
          <w:r>
            <w:rPr>
              <w:vanish w:val="false"/>
            </w:rPr>
          </w:r>
        </w:del>
      </w:ins>
      <w:del w:id="1714" w:author="FEMA" w:date="2008-05-20T14:56:00Z">
        <w:commentRangeEnd w:id="107"/>
        <w:r>
          <w:commentReference w:id="107"/>
        </w:r>
        <w:r>
          <w:rPr/>
          <w:delText>.</w:delText>
        </w:r>
      </w:del>
    </w:p>
    <w:p>
      <w:pPr>
        <w:pStyle w:val="MonsterTreasureEntry"/>
        <w:rPr>
          <w:del w:id="1755" w:author="FEMA" w:date="2008-05-20T14:56:00Z"/>
        </w:rPr>
      </w:pPr>
      <w:ins w:id="1716" w:author="David Guerrieri" w:date="2008-02-05T14:57:00Z">
        <w:del w:id="1717" w:author="FEMA" w:date="2008-05-20T14:56:00Z">
          <w:r>
            <w:rPr>
              <w:b/>
            </w:rPr>
            <w:delText>Lightning Bolt</w:delText>
          </w:r>
        </w:del>
      </w:ins>
      <w:ins w:id="1718" w:author="David Guerrieri" w:date="2008-02-03T18:03:00Z">
        <w:del w:id="1719" w:author="FEMA" w:date="2008-05-20T14:56:00Z">
          <w:r>
            <w:rPr>
              <w:rStyle w:val="CommentReference"/>
              <w:vanish w:val="false"/>
            </w:rPr>
            <w:commentReference w:id="108"/>
          </w:r>
        </w:del>
      </w:ins>
      <w:ins w:id="1720" w:author="David Guerrieri" w:date="2008-02-03T18:03:00Z">
        <w:del w:id="1721" w:author="FEMA" w:date="2008-05-20T14:56:00Z">
          <w:r>
            <w:rPr>
              <w:b/>
            </w:rPr>
            <w:delText xml:space="preserve"> (</w:delText>
          </w:r>
        </w:del>
      </w:ins>
      <w:ins w:id="1722" w:author="David Guerrieri" w:date="2008-02-03T18:03:00Z">
        <w:del w:id="1723" w:author="FEMA" w:date="2008-05-20T14:56:00Z">
          <w:commentRangeStart w:id="109"/>
          <w:r>
            <w:rPr>
              <w:b/>
            </w:rPr>
            <w:delText>#Appearing</w:delText>
          </w:r>
        </w:del>
      </w:ins>
      <w:ins w:id="1724" w:author="David Guerrieri" w:date="2008-02-03T18:03:00Z">
        <w:del w:id="1725" w:author="FEMA" w:date="2008-05-20T14:56:00Z">
          <w:r>
            <w:rPr>
              <w:vanish w:val="false"/>
            </w:rPr>
          </w:r>
        </w:del>
      </w:ins>
      <w:ins w:id="1726" w:author="David Guerrieri" w:date="2008-02-03T18:03:00Z">
        <w:del w:id="1727" w:author="FEMA" w:date="2008-05-20T14:56:00Z">
          <w:commentRangeEnd w:id="109"/>
          <w:r>
            <w:commentReference w:id="109"/>
          </w:r>
          <w:r>
            <w:rPr>
              <w:b/>
            </w:rPr>
            <w:delText>)</w:delText>
          </w:r>
        </w:del>
      </w:ins>
      <w:ins w:id="1728" w:author="David Guerrieri" w:date="2008-02-03T18:03:00Z">
        <w:del w:id="1729" w:author="FEMA" w:date="2008-05-20T14:56:00Z">
          <w:r>
            <w:rPr/>
            <w:delText xml:space="preserve">: Search DC </w:delText>
          </w:r>
        </w:del>
      </w:ins>
      <w:ins w:id="1730" w:author="David Guerrieri" w:date="2008-02-03T18:03:00Z">
        <w:del w:id="1731" w:author="FEMA" w:date="2008-05-20T14:56:00Z">
          <w:commentRangeStart w:id="110"/>
          <w:r>
            <w:rPr/>
            <w:delText>X</w:delText>
          </w:r>
        </w:del>
      </w:ins>
      <w:ins w:id="1732" w:author="David Guerrieri" w:date="2008-02-03T18:03:00Z">
        <w:del w:id="1733" w:author="FEMA" w:date="2008-05-20T14:56:00Z">
          <w:r>
            <w:rPr>
              <w:rStyle w:val="CommentReference"/>
              <w:vanish w:val="false"/>
            </w:rPr>
          </w:r>
        </w:del>
      </w:ins>
      <w:ins w:id="1734" w:author="David Guerrieri" w:date="2008-02-03T18:03:00Z">
        <w:del w:id="1735" w:author="FEMA" w:date="2008-05-20T14:56:00Z">
          <w:commentRangeEnd w:id="110"/>
          <w:r>
            <w:commentReference w:id="110"/>
          </w:r>
          <w:r>
            <w:rPr/>
            <w:delText xml:space="preserve">; </w:delText>
          </w:r>
        </w:del>
      </w:ins>
      <w:ins w:id="1736" w:author="David Guerrieri" w:date="2008-02-03T18:03:00Z">
        <w:del w:id="1737" w:author="FEMA" w:date="2008-05-20T14:56:00Z">
          <w:commentRangeStart w:id="111"/>
          <w:r>
            <w:rPr/>
            <w:delText>type</w:delText>
          </w:r>
        </w:del>
      </w:ins>
      <w:ins w:id="1738" w:author="David Guerrieri" w:date="2008-02-03T18:03:00Z">
        <w:del w:id="1739" w:author="FEMA" w:date="2008-05-20T14:56:00Z">
          <w:r>
            <w:rPr>
              <w:rStyle w:val="CommentReference"/>
              <w:vanish w:val="false"/>
            </w:rPr>
          </w:r>
        </w:del>
      </w:ins>
      <w:ins w:id="1740" w:author="David Guerrieri" w:date="2008-02-03T18:03:00Z">
        <w:del w:id="1741" w:author="FEMA" w:date="2008-05-20T14:56:00Z">
          <w:commentRangeEnd w:id="111"/>
          <w:r>
            <w:commentReference w:id="111"/>
          </w:r>
          <w:r>
            <w:rPr/>
            <w:delText xml:space="preserve">; </w:delText>
          </w:r>
        </w:del>
      </w:ins>
      <w:ins w:id="1742" w:author="David Guerrieri" w:date="2008-02-03T18:03:00Z">
        <w:del w:id="1743" w:author="FEMA" w:date="2008-05-20T14:56:00Z">
          <w:commentRangeStart w:id="112"/>
          <w:r>
            <w:rPr/>
            <w:delText>trigger</w:delText>
          </w:r>
        </w:del>
      </w:ins>
      <w:ins w:id="1744" w:author="David Guerrieri" w:date="2008-02-03T18:03:00Z">
        <w:del w:id="1745" w:author="FEMA" w:date="2008-05-20T14:56:00Z">
          <w:r>
            <w:rPr>
              <w:rStyle w:val="CommentReference"/>
              <w:vanish w:val="false"/>
            </w:rPr>
          </w:r>
        </w:del>
      </w:ins>
      <w:ins w:id="1746" w:author="David Guerrieri" w:date="2008-02-03T18:03:00Z">
        <w:del w:id="1747" w:author="FEMA" w:date="2008-05-20T14:56:00Z">
          <w:commentRangeEnd w:id="112"/>
          <w:r>
            <w:commentReference w:id="112"/>
          </w:r>
          <w:r>
            <w:rPr/>
            <w:delText xml:space="preserve">; see </w:delText>
          </w:r>
        </w:del>
      </w:ins>
      <w:ins w:id="1748" w:author="David Guerrieri" w:date="2008-02-03T18:03:00Z">
        <w:del w:id="1749" w:author="FEMA" w:date="2008-05-20T14:56:00Z">
          <w:r>
            <w:rPr>
              <w:i/>
            </w:rPr>
            <w:delText xml:space="preserve">Appendix </w:delText>
          </w:r>
        </w:del>
      </w:ins>
      <w:ins w:id="1750" w:author="David Guerrieri" w:date="2008-02-03T18:03:00Z">
        <w:del w:id="1751" w:author="FEMA" w:date="2008-05-20T14:56:00Z">
          <w:commentRangeStart w:id="113"/>
          <w:r>
            <w:rPr>
              <w:i/>
            </w:rPr>
            <w:delText>X</w:delText>
          </w:r>
        </w:del>
      </w:ins>
      <w:ins w:id="1752" w:author="David Guerrieri" w:date="2008-02-03T18:03:00Z">
        <w:del w:id="1753" w:author="FEMA" w:date="2008-05-20T14:56:00Z">
          <w:r>
            <w:rPr>
              <w:vanish w:val="false"/>
            </w:rPr>
          </w:r>
        </w:del>
      </w:ins>
      <w:del w:id="1754" w:author="FEMA" w:date="2008-05-20T14:56:00Z">
        <w:commentRangeEnd w:id="113"/>
        <w:r>
          <w:commentReference w:id="113"/>
        </w:r>
        <w:r>
          <w:rPr/>
          <w:delText>.</w:delText>
        </w:r>
      </w:del>
    </w:p>
    <w:p>
      <w:pPr>
        <w:pStyle w:val="MonsterTreasureEntry"/>
        <w:rPr>
          <w:del w:id="1795" w:author="FEMA" w:date="2008-05-20T14:56:00Z"/>
        </w:rPr>
      </w:pPr>
      <w:ins w:id="1756" w:author="David Guerrieri" w:date="2008-02-05T14:57:00Z">
        <w:del w:id="1757" w:author="FEMA" w:date="2008-05-20T14:56:00Z">
          <w:r>
            <w:rPr>
              <w:b/>
            </w:rPr>
            <w:delText>Summon Monster</w:delText>
          </w:r>
        </w:del>
      </w:ins>
      <w:ins w:id="1758" w:author="David Guerrieri" w:date="2008-02-03T18:03:00Z">
        <w:del w:id="1759" w:author="FEMA" w:date="2008-05-20T14:56:00Z">
          <w:r>
            <w:rPr>
              <w:rStyle w:val="CommentReference"/>
              <w:vanish w:val="false"/>
            </w:rPr>
            <w:commentReference w:id="114"/>
          </w:r>
        </w:del>
      </w:ins>
      <w:ins w:id="1760" w:author="David Guerrieri" w:date="2008-02-03T18:03:00Z">
        <w:del w:id="1761" w:author="FEMA" w:date="2008-05-20T14:56:00Z">
          <w:r>
            <w:rPr>
              <w:b/>
            </w:rPr>
            <w:delText xml:space="preserve"> (</w:delText>
          </w:r>
        </w:del>
      </w:ins>
      <w:ins w:id="1762" w:author="David Guerrieri" w:date="2008-02-03T18:03:00Z">
        <w:del w:id="1763" w:author="FEMA" w:date="2008-05-20T14:56:00Z">
          <w:commentRangeStart w:id="115"/>
          <w:r>
            <w:rPr>
              <w:b/>
            </w:rPr>
            <w:delText>#Appearing</w:delText>
          </w:r>
        </w:del>
      </w:ins>
      <w:ins w:id="1764" w:author="David Guerrieri" w:date="2008-02-03T18:03:00Z">
        <w:del w:id="1765" w:author="FEMA" w:date="2008-05-20T14:56:00Z">
          <w:r>
            <w:rPr>
              <w:vanish w:val="false"/>
            </w:rPr>
          </w:r>
        </w:del>
      </w:ins>
      <w:ins w:id="1766" w:author="David Guerrieri" w:date="2008-02-03T18:03:00Z">
        <w:del w:id="1767" w:author="FEMA" w:date="2008-05-20T14:56:00Z">
          <w:commentRangeEnd w:id="115"/>
          <w:r>
            <w:commentReference w:id="115"/>
          </w:r>
          <w:r>
            <w:rPr>
              <w:b/>
            </w:rPr>
            <w:delText>)</w:delText>
          </w:r>
        </w:del>
      </w:ins>
      <w:ins w:id="1768" w:author="David Guerrieri" w:date="2008-02-03T18:03:00Z">
        <w:del w:id="1769" w:author="FEMA" w:date="2008-05-20T14:56:00Z">
          <w:r>
            <w:rPr/>
            <w:delText xml:space="preserve">: Search DC </w:delText>
          </w:r>
        </w:del>
      </w:ins>
      <w:ins w:id="1770" w:author="David Guerrieri" w:date="2008-02-03T18:03:00Z">
        <w:del w:id="1771" w:author="FEMA" w:date="2008-05-20T14:56:00Z">
          <w:commentRangeStart w:id="116"/>
          <w:r>
            <w:rPr/>
            <w:delText>X</w:delText>
          </w:r>
        </w:del>
      </w:ins>
      <w:ins w:id="1772" w:author="David Guerrieri" w:date="2008-02-03T18:03:00Z">
        <w:del w:id="1773" w:author="FEMA" w:date="2008-05-20T14:56:00Z">
          <w:r>
            <w:rPr>
              <w:rStyle w:val="CommentReference"/>
              <w:vanish w:val="false"/>
            </w:rPr>
          </w:r>
        </w:del>
      </w:ins>
      <w:ins w:id="1774" w:author="David Guerrieri" w:date="2008-02-03T18:03:00Z">
        <w:del w:id="1775" w:author="FEMA" w:date="2008-05-20T14:56:00Z">
          <w:commentRangeEnd w:id="116"/>
          <w:r>
            <w:commentReference w:id="116"/>
          </w:r>
          <w:r>
            <w:rPr/>
            <w:delText xml:space="preserve">; </w:delText>
          </w:r>
        </w:del>
      </w:ins>
      <w:ins w:id="1776" w:author="David Guerrieri" w:date="2008-02-03T18:03:00Z">
        <w:del w:id="1777" w:author="FEMA" w:date="2008-05-20T14:56:00Z">
          <w:commentRangeStart w:id="117"/>
          <w:r>
            <w:rPr/>
            <w:delText>type</w:delText>
          </w:r>
        </w:del>
      </w:ins>
      <w:ins w:id="1778" w:author="David Guerrieri" w:date="2008-02-03T18:03:00Z">
        <w:del w:id="1779" w:author="FEMA" w:date="2008-05-20T14:56:00Z">
          <w:r>
            <w:rPr>
              <w:rStyle w:val="CommentReference"/>
              <w:vanish w:val="false"/>
            </w:rPr>
          </w:r>
        </w:del>
      </w:ins>
      <w:ins w:id="1780" w:author="David Guerrieri" w:date="2008-02-03T18:03:00Z">
        <w:del w:id="1781" w:author="FEMA" w:date="2008-05-20T14:56:00Z">
          <w:commentRangeEnd w:id="117"/>
          <w:r>
            <w:commentReference w:id="117"/>
          </w:r>
          <w:r>
            <w:rPr/>
            <w:delText xml:space="preserve">; </w:delText>
          </w:r>
        </w:del>
      </w:ins>
      <w:ins w:id="1782" w:author="David Guerrieri" w:date="2008-02-03T18:03:00Z">
        <w:del w:id="1783" w:author="FEMA" w:date="2008-05-20T14:56:00Z">
          <w:commentRangeStart w:id="118"/>
          <w:r>
            <w:rPr/>
            <w:delText>trigger</w:delText>
          </w:r>
        </w:del>
      </w:ins>
      <w:ins w:id="1784" w:author="David Guerrieri" w:date="2008-02-03T18:03:00Z">
        <w:del w:id="1785" w:author="FEMA" w:date="2008-05-20T14:56:00Z">
          <w:r>
            <w:rPr>
              <w:rStyle w:val="CommentReference"/>
              <w:vanish w:val="false"/>
            </w:rPr>
          </w:r>
        </w:del>
      </w:ins>
      <w:ins w:id="1786" w:author="David Guerrieri" w:date="2008-02-03T18:03:00Z">
        <w:del w:id="1787" w:author="FEMA" w:date="2008-05-20T14:56:00Z">
          <w:commentRangeEnd w:id="118"/>
          <w:r>
            <w:commentReference w:id="118"/>
          </w:r>
          <w:r>
            <w:rPr/>
            <w:delText xml:space="preserve">; see </w:delText>
          </w:r>
        </w:del>
      </w:ins>
      <w:ins w:id="1788" w:author="David Guerrieri" w:date="2008-02-03T18:03:00Z">
        <w:del w:id="1789" w:author="FEMA" w:date="2008-05-20T14:56:00Z">
          <w:r>
            <w:rPr>
              <w:i/>
            </w:rPr>
            <w:delText xml:space="preserve">Appendix </w:delText>
          </w:r>
        </w:del>
      </w:ins>
      <w:ins w:id="1790" w:author="David Guerrieri" w:date="2008-02-03T18:03:00Z">
        <w:del w:id="1791" w:author="FEMA" w:date="2008-05-20T14:56:00Z">
          <w:commentRangeStart w:id="119"/>
          <w:r>
            <w:rPr>
              <w:i/>
            </w:rPr>
            <w:delText>X</w:delText>
          </w:r>
        </w:del>
      </w:ins>
      <w:ins w:id="1792" w:author="David Guerrieri" w:date="2008-02-03T18:03:00Z">
        <w:del w:id="1793" w:author="FEMA" w:date="2008-05-20T14:56:00Z">
          <w:r>
            <w:rPr>
              <w:vanish w:val="false"/>
            </w:rPr>
          </w:r>
        </w:del>
      </w:ins>
      <w:del w:id="1794" w:author="FEMA" w:date="2008-05-20T14:56:00Z">
        <w:commentRangeEnd w:id="119"/>
        <w:r>
          <w:commentReference w:id="119"/>
        </w:r>
        <w:r>
          <w:rPr/>
          <w:delText>.</w:delText>
        </w:r>
      </w:del>
    </w:p>
    <w:p>
      <w:pPr>
        <w:pStyle w:val="MonsterTreasureEntry"/>
        <w:rPr>
          <w:del w:id="1797" w:author="FEMA" w:date="2008-05-20T14:57:00Z"/>
        </w:rPr>
      </w:pPr>
      <w:del w:id="1796" w:author="FEMA" w:date="2008-05-20T14:57:00Z">
        <w:r>
          <w:rPr/>
        </w:r>
      </w:del>
    </w:p>
    <w:p>
      <w:pPr>
        <w:pStyle w:val="MonsterTreasureEntry"/>
        <w:rPr>
          <w:ins w:id="1799" w:author="David Guerrieri" w:date="2008-02-03T16:53:00Z"/>
        </w:rPr>
      </w:pPr>
      <w:del w:id="1798" w:author="FEMA" w:date="2008-05-20T14:57:00Z">
        <w:r>
          <w:rPr/>
          <w:tab/>
          <w:delText>For traps, use the following format:</w:delText>
        </w:r>
      </w:del>
    </w:p>
    <w:p>
      <w:pPr>
        <w:pStyle w:val="Normal"/>
        <w:rPr>
          <w:ins w:id="1810" w:author="David Guerrieri" w:date="2008-02-03T16:53:00Z"/>
        </w:rPr>
      </w:pPr>
      <w:ins w:id="1800" w:author="David Guerrieri" w:date="2008-02-03T16:53:00Z">
        <w:r>
          <w:rPr/>
          <w:tab/>
        </w:r>
      </w:ins>
      <w:ins w:id="1801" w:author="David Guerrieri" w:date="2008-02-03T16:53:00Z">
        <w:r>
          <w:rPr>
            <w:b/>
          </w:rPr>
          <w:t>Trap</w:t>
        </w:r>
      </w:ins>
      <w:ins w:id="1802" w:author="David Guerrieri" w:date="2008-02-03T16:53:00Z">
        <w:r>
          <w:rPr/>
          <w:t xml:space="preserve">: </w:t>
        </w:r>
      </w:ins>
      <w:ins w:id="1803" w:author="FEMA" w:date="2008-05-22T12:53:00Z">
        <w:r>
          <w:rPr>
            <w:b/>
            <w:i/>
          </w:rPr>
          <w:t>Failsafe Trap</w:t>
        </w:r>
      </w:ins>
      <w:ins w:id="1804" w:author="FEMA" w:date="2008-05-22T12:53:00Z">
        <w:r>
          <w:rPr/>
          <w:t xml:space="preserve">: 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w:t>
        </w:r>
      </w:ins>
      <w:ins w:id="1805" w:author="FEMA" w:date="2008-05-22T12:55:00Z">
        <w:r>
          <w:rPr/>
          <w:t>correct</w:t>
        </w:r>
      </w:ins>
      <w:ins w:id="1806" w:author="FEMA" w:date="2008-05-22T12:53:00Z">
        <w:r>
          <w:rPr/>
          <w:t xml:space="preserve"> </w:t>
        </w:r>
      </w:ins>
      <w:ins w:id="1807" w:author="FEMA" w:date="2008-05-22T12:55:00Z">
        <w:r>
          <w:rPr/>
          <w:t>answers given. Once they solve the riddle with the guardian, he will resume his spot in the room and his weight will release the locking mechanisms on the doors. If they do succeed in passing him with</w:t>
        </w:r>
      </w:ins>
      <w:ins w:id="1808" w:author="FEMA" w:date="2008-05-22T12:57:00Z">
        <w:r>
          <w:rPr/>
          <w:t>out the answer he will not resume his spot until the answer is given.</w:t>
        </w:r>
      </w:ins>
      <w:del w:id="1809" w:author="FEMA" w:date="2008-05-22T12:53:00Z">
        <w:r>
          <w:rPr/>
          <w:delText>Provide a concise description of any traps the PCs might encounter here.  If there are any environmental or situational modifiers to the Encounter Level, they should be described here and a specific modifier assigned.  Include this modifier in the ELs listed by APL below.  Use the abbreviated trap stat block with Appendix reference and then detail the trap in the appropriate Appendix.</w:delText>
        </w:r>
      </w:del>
    </w:p>
    <w:p>
      <w:pPr>
        <w:pStyle w:val="Normal"/>
        <w:rPr>
          <w:color w:val="000000"/>
          <w:ins w:id="1820" w:author="David Guerrieri" w:date="2008-02-03T16:47:00Z"/>
        </w:rPr>
      </w:pPr>
      <w:ins w:id="1811" w:author="David Guerrieri" w:date="2008-02-03T16:46:00Z">
        <w:r>
          <w:rPr>
            <w:color w:val="000000"/>
          </w:rPr>
          <w:t>Please read or paraphrase the following</w:t>
        </w:r>
      </w:ins>
      <w:ins w:id="1812" w:author="David Guerrieri" w:date="2008-02-03T17:09:00Z">
        <w:r>
          <w:rPr>
            <w:color w:val="000000"/>
          </w:rPr>
          <w:t xml:space="preserve"> if the PCs solve the riddle</w:t>
        </w:r>
      </w:ins>
      <w:ins w:id="1813" w:author="FEMA" w:date="2008-06-02T09:13:00Z">
        <w:r>
          <w:rPr>
            <w:color w:val="000000"/>
          </w:rPr>
          <w:t>.</w:t>
        </w:r>
      </w:ins>
      <w:ins w:id="1814" w:author="David Guerrieri" w:date="2008-02-03T17:09:00Z">
        <w:del w:id="1815" w:author="FEMA" w:date="2008-06-02T09:13:00Z">
          <w:r>
            <w:rPr>
              <w:color w:val="000000"/>
            </w:rPr>
            <w:delText xml:space="preserve"> or use rogue skills to bypass the</w:delText>
          </w:r>
        </w:del>
      </w:ins>
      <w:ins w:id="1816" w:author="David Guerrieri" w:date="2008-02-03T17:09:00Z">
        <w:r>
          <w:rPr>
            <w:color w:val="000000"/>
          </w:rPr>
          <w:t xml:space="preserve"> </w:t>
        </w:r>
      </w:ins>
      <w:ins w:id="1817" w:author="David Guerrieri" w:date="2008-02-03T17:09:00Z">
        <w:del w:id="1818" w:author="FEMA" w:date="2008-05-23T09:41:00Z">
          <w:r>
            <w:rPr>
              <w:color w:val="000000"/>
            </w:rPr>
            <w:delText>door</w:delText>
          </w:r>
        </w:del>
      </w:ins>
      <w:del w:id="1819" w:author="FEMA" w:date="2008-06-02T09:13:00Z">
        <w:r>
          <w:rPr>
            <w:color w:val="000000"/>
          </w:rPr>
          <w:delText>:</w:delText>
        </w:r>
      </w:del>
    </w:p>
    <w:p>
      <w:pPr>
        <w:pStyle w:val="Normal"/>
        <w:rPr>
          <w:b/>
          <w:b/>
          <w:i/>
          <w:i/>
          <w:color w:val="000000"/>
          <w:del w:id="1828" w:author="FEMA" w:date="2008-05-23T09:41:00Z"/>
        </w:rPr>
      </w:pPr>
      <w:ins w:id="1821" w:author="David Guerrieri" w:date="2008-02-03T16:47:00Z">
        <w:del w:id="1822" w:author="FEMA" w:date="2008-05-23T09:41:00Z">
          <w:r>
            <w:rPr>
              <w:b/>
              <w:i/>
              <w:color w:val="000000"/>
            </w:rPr>
            <w:delText xml:space="preserve">The large </w:delText>
          </w:r>
        </w:del>
      </w:ins>
      <w:ins w:id="1823" w:author="David Guerrieri" w:date="2008-02-03T16:47:00Z">
        <w:del w:id="1824" w:author="FEMA" w:date="2008-05-20T15:07:00Z">
          <w:r>
            <w:rPr>
              <w:b/>
              <w:i/>
              <w:color w:val="000000"/>
            </w:rPr>
            <w:delText>door swings open silently, revealing a large foyer [[ add sizes ]] made of gray marble. Two hallways continue off ahead, and another hallway continues of</w:delText>
          </w:r>
        </w:del>
      </w:ins>
      <w:ins w:id="1825" w:author="David Guerrieri" w:date="2008-02-03T18:04:00Z">
        <w:del w:id="1826" w:author="FEMA" w:date="2008-05-20T15:07:00Z">
          <w:r>
            <w:rPr>
              <w:b/>
              <w:i/>
              <w:color w:val="000000"/>
            </w:rPr>
            <w:delText>f</w:delText>
          </w:r>
        </w:del>
      </w:ins>
      <w:del w:id="1827" w:author="FEMA" w:date="2008-05-20T15:07:00Z">
        <w:r>
          <w:rPr>
            <w:b/>
            <w:i/>
            <w:color w:val="000000"/>
          </w:rPr>
          <w:delText xml:space="preserve"> to both the left and right.</w:delText>
        </w:r>
      </w:del>
    </w:p>
    <w:p>
      <w:pPr>
        <w:pStyle w:val="Normal"/>
        <w:rPr>
          <w:b/>
          <w:b/>
          <w:i/>
          <w:i/>
          <w:color w:val="000000"/>
          <w:ins w:id="1849" w:author="FEMA" w:date="2008-05-23T08:30:00Z"/>
        </w:rPr>
      </w:pPr>
      <w:ins w:id="1829" w:author="FEMA" w:date="2008-06-02T08:11:00Z">
        <w:r>
          <w:rPr>
            <w:rFonts w:eastAsia="Arial"/>
            <w:b/>
            <w:i/>
            <w:color w:val="000000"/>
          </w:rPr>
          <w:t xml:space="preserve"> </w:t>
        </w:r>
      </w:ins>
      <w:ins w:id="1830" w:author="FEMA" w:date="2008-05-23T08:31:00Z">
        <w:r>
          <w:rPr>
            <w:b/>
            <w:i/>
            <w:color w:val="000000"/>
          </w:rPr>
          <w:t>“</w:t>
        </w:r>
      </w:ins>
      <w:ins w:id="1831" w:author="FEMA" w:date="2008-05-23T08:31:00Z">
        <w:r>
          <w:rPr>
            <w:b/>
            <w:i/>
            <w:color w:val="000000"/>
          </w:rPr>
          <w:t xml:space="preserve">To activate what you seek, you must </w:t>
        </w:r>
      </w:ins>
      <w:ins w:id="1832" w:author="FEMA" w:date="2008-05-23T10:03:00Z">
        <w:r>
          <w:rPr>
            <w:b/>
            <w:i/>
            <w:color w:val="000000"/>
          </w:rPr>
          <w:t>hurry</w:t>
        </w:r>
      </w:ins>
      <w:ins w:id="1833" w:author="FEMA" w:date="2008-05-23T08:31:00Z">
        <w:r>
          <w:rPr>
            <w:b/>
            <w:i/>
            <w:color w:val="000000"/>
          </w:rPr>
          <w:t xml:space="preserve">, </w:t>
        </w:r>
      </w:ins>
      <w:ins w:id="1834" w:author="FEMA" w:date="2008-05-23T10:03:00Z">
        <w:r>
          <w:rPr>
            <w:b/>
            <w:i/>
            <w:color w:val="000000"/>
          </w:rPr>
          <w:t>othe</w:t>
        </w:r>
      </w:ins>
      <w:ins w:id="1835" w:author="FEMA" w:date="2008-06-02T09:14:00Z">
        <w:r>
          <w:rPr>
            <w:b/>
            <w:i/>
            <w:color w:val="000000"/>
          </w:rPr>
          <w:t>rs will come</w:t>
        </w:r>
      </w:ins>
      <w:ins w:id="1836" w:author="FEMA" w:date="2008-05-23T10:03:00Z">
        <w:r>
          <w:rPr>
            <w:b/>
            <w:i/>
            <w:color w:val="000000"/>
          </w:rPr>
          <w:t>. You must defeat those who would destroy it. A</w:t>
        </w:r>
      </w:ins>
      <w:ins w:id="1837" w:author="FEMA" w:date="2008-05-23T08:31:00Z">
        <w:r>
          <w:rPr>
            <w:b/>
            <w:i/>
            <w:color w:val="000000"/>
          </w:rPr>
          <w:t>nd sacrifices will need to be made to complete your task</w:t>
        </w:r>
      </w:ins>
      <w:ins w:id="1838" w:author="FEMA" w:date="2008-05-23T08:33:00Z">
        <w:r>
          <w:rPr>
            <w:b/>
            <w:i/>
            <w:color w:val="000000"/>
          </w:rPr>
          <w:t>”.</w:t>
        </w:r>
      </w:ins>
      <w:ins w:id="1839" w:author="FEMA" w:date="2008-06-02T08:11:00Z">
        <w:r>
          <w:rPr>
            <w:b/>
            <w:i/>
            <w:color w:val="000000"/>
          </w:rPr>
          <w:t xml:space="preserve"> He points to the stairs on the left.</w:t>
        </w:r>
      </w:ins>
      <w:ins w:id="1840" w:author="FEMA" w:date="2008-06-02T08:08:00Z">
        <w:r>
          <w:rPr>
            <w:b/>
            <w:i/>
            <w:color w:val="000000"/>
          </w:rPr>
          <w:t xml:space="preserve"> </w:t>
        </w:r>
      </w:ins>
      <w:ins w:id="1841" w:author="FEMA" w:date="2008-06-02T08:10:00Z">
        <w:r>
          <w:rPr>
            <w:b/>
            <w:i/>
            <w:color w:val="000000"/>
          </w:rPr>
          <w:t>“Follow</w:t>
        </w:r>
      </w:ins>
      <w:ins w:id="1842" w:author="FEMA" w:date="2008-06-02T08:08:00Z">
        <w:r>
          <w:rPr>
            <w:b/>
            <w:i/>
            <w:color w:val="000000"/>
          </w:rPr>
          <w:t xml:space="preserve"> these stairs </w:t>
        </w:r>
      </w:ins>
      <w:ins w:id="1843" w:author="FEMA" w:date="2008-06-02T08:10:00Z">
        <w:r>
          <w:rPr>
            <w:b/>
            <w:i/>
            <w:color w:val="000000"/>
          </w:rPr>
          <w:t>down;</w:t>
        </w:r>
      </w:ins>
      <w:ins w:id="1844" w:author="FEMA" w:date="2008-06-02T08:08:00Z">
        <w:r>
          <w:rPr>
            <w:b/>
            <w:i/>
            <w:color w:val="000000"/>
          </w:rPr>
          <w:t xml:space="preserve"> they will take you </w:t>
        </w:r>
      </w:ins>
      <w:ins w:id="1845" w:author="FEMA" w:date="2008-06-02T09:14:00Z">
        <w:r>
          <w:rPr>
            <w:b/>
            <w:i/>
            <w:color w:val="000000"/>
          </w:rPr>
          <w:t>to a room, answer the questions and offer the items to gain access to the machine</w:t>
        </w:r>
      </w:ins>
      <w:ins w:id="1846" w:author="FEMA" w:date="2008-06-02T08:09:00Z">
        <w:r>
          <w:rPr>
            <w:b/>
            <w:i/>
            <w:color w:val="000000"/>
          </w:rPr>
          <w:t>”.</w:t>
        </w:r>
      </w:ins>
      <w:ins w:id="1847" w:author="FEMA" w:date="2008-05-23T09:35:00Z">
        <w:r>
          <w:rPr>
            <w:b/>
            <w:i/>
            <w:color w:val="000000"/>
          </w:rPr>
          <w:t xml:space="preserve"> He removes the medallion from his chest and offers it to you</w:t>
        </w:r>
      </w:ins>
      <w:ins w:id="1848" w:author="FEMA" w:date="2008-05-23T08:33:00Z">
        <w:r>
          <w:rPr>
            <w:b/>
            <w:i/>
            <w:color w:val="000000"/>
          </w:rPr>
          <w:t xml:space="preserve"> “May your gods go with you” and he resumes his place in the room.</w:t>
        </w:r>
      </w:ins>
    </w:p>
    <w:p>
      <w:pPr>
        <w:pStyle w:val="Normal"/>
        <w:rPr>
          <w:color w:val="000000"/>
          <w:ins w:id="1852" w:author="FEMA" w:date="2008-06-02T08:12:00Z"/>
        </w:rPr>
      </w:pPr>
      <w:ins w:id="1850" w:author="FEMA" w:date="2008-06-02T08:12:00Z">
        <w:r>
          <w:rPr>
            <w:rFonts w:eastAsia="Arial"/>
            <w:color w:val="000000"/>
          </w:rPr>
          <w:t xml:space="preserve"> </w:t>
        </w:r>
      </w:ins>
      <w:ins w:id="1851" w:author="FEMA" w:date="2008-06-02T08:12:00Z">
        <w:r>
          <w:rPr>
            <w:color w:val="000000"/>
          </w:rPr>
          <w:t>All but one of the staircases lead to dead ends. The one on the party’s left is the on they need.</w:t>
        </w:r>
      </w:ins>
    </w:p>
    <w:p>
      <w:pPr>
        <w:pStyle w:val="Normal"/>
        <w:rPr>
          <w:color w:val="000000"/>
          <w:del w:id="1859" w:author="FEMA" w:date="2008-05-20T15:08:00Z"/>
        </w:rPr>
      </w:pPr>
      <w:ins w:id="1853" w:author="David Guerrieri" w:date="2008-02-03T18:05:00Z">
        <w:r>
          <w:rPr>
            <w:color w:val="000000"/>
          </w:rPr>
          <w:t xml:space="preserve">Proceed to Encounter </w:t>
        </w:r>
      </w:ins>
      <w:ins w:id="1854" w:author="David Guerrieri" w:date="2008-02-03T18:05:00Z">
        <w:del w:id="1855" w:author="FEMA" w:date="2008-05-20T15:06:00Z">
          <w:r>
            <w:rPr>
              <w:color w:val="000000"/>
            </w:rPr>
            <w:delText>5</w:delText>
          </w:r>
        </w:del>
      </w:ins>
      <w:ins w:id="1856" w:author="FEMA" w:date="2008-05-20T15:06:00Z">
        <w:r>
          <w:rPr>
            <w:color w:val="000000"/>
          </w:rPr>
          <w:t>4</w:t>
        </w:r>
      </w:ins>
      <w:ins w:id="1857" w:author="David Guerrieri" w:date="2008-02-03T18:05:00Z">
        <w:r>
          <w:rPr>
            <w:color w:val="000000"/>
          </w:rPr>
          <w:t xml:space="preserve">: </w:t>
        </w:r>
      </w:ins>
      <w:del w:id="1858" w:author="FEMA" w:date="2008-05-20T15:06:00Z">
        <w:r>
          <w:rPr>
            <w:color w:val="000000"/>
          </w:rPr>
          <w:delText>Lobby.</w:delText>
        </w:r>
      </w:del>
    </w:p>
    <w:p>
      <w:pPr>
        <w:pStyle w:val="Normal"/>
        <w:rPr>
          <w:color w:val="000000"/>
          <w:del w:id="1861" w:author="FEMA" w:date="2008-06-02T08:12:00Z"/>
        </w:rPr>
      </w:pPr>
      <w:del w:id="1860" w:author="FEMA" w:date="2008-06-02T08:12:00Z">
        <w:r>
          <w:rPr>
            <w:color w:val="000000"/>
          </w:rPr>
        </w:r>
      </w:del>
    </w:p>
    <w:p>
      <w:pPr>
        <w:pStyle w:val="Normal"/>
        <w:rPr>
          <w:del w:id="1865" w:author="FEMA" w:date="2008-05-20T15:08:00Z"/>
        </w:rPr>
      </w:pPr>
      <w:ins w:id="1862" w:author="David Guerrieri" w:date="2008-02-03T18:07:00Z">
        <w:del w:id="1863" w:author="FEMA" w:date="2008-05-20T15:08:00Z">
          <w:r>
            <w:rPr>
              <w:color w:val="000000"/>
            </w:rPr>
            <w:delText>If the door is broken using force, please read or paraphrase the following:</w:delText>
          </w:r>
        </w:del>
      </w:ins>
      <w:del w:id="1864" w:author="FEMA" w:date="2008-05-20T15:08:00Z">
        <w:r>
          <w:rPr>
            <w:b/>
            <w:color w:val="000000"/>
          </w:rPr>
          <w:delText xml:space="preserve"> </w:delText>
        </w:r>
      </w:del>
    </w:p>
    <w:p>
      <w:pPr>
        <w:pStyle w:val="Normal"/>
        <w:rPr>
          <w:b/>
          <w:b/>
          <w:color w:val="000000"/>
          <w:del w:id="1871" w:author="FEMA" w:date="2008-05-20T15:08:00Z"/>
        </w:rPr>
      </w:pPr>
      <w:ins w:id="1866" w:author="David Guerrieri" w:date="2008-02-03T18:07:00Z">
        <w:del w:id="1867" w:author="FEMA" w:date="2008-05-20T15:08:00Z">
          <w:r>
            <w:rPr>
              <w:b/>
              <w:color w:val="000000"/>
            </w:rPr>
            <w:delText>As the large door breaks off it’s</w:delText>
          </w:r>
        </w:del>
      </w:ins>
      <w:ins w:id="1868" w:author="David Guerrieri" w:date="2008-02-04T18:54:00Z">
        <w:del w:id="1869" w:author="FEMA" w:date="2008-05-20T15:08:00Z">
          <w:r>
            <w:rPr>
              <w:b/>
              <w:color w:val="000000"/>
            </w:rPr>
            <w:delText xml:space="preserve"> </w:delText>
          </w:r>
        </w:del>
      </w:ins>
      <w:del w:id="1870" w:author="FEMA" w:date="2008-05-20T15:08:00Z">
        <w:r>
          <w:rPr>
            <w:b/>
            <w:color w:val="000000"/>
          </w:rPr>
          <w:delText>hinges and crashed to the floor, it reveals a large foyer [[ add sizes ]] made of a gray marble. Two hallways continue off ahead, and another hallway continues off to both the left and right. Forms can be seen advancing through the dust you’ve created.</w:delText>
        </w:r>
      </w:del>
    </w:p>
    <w:p>
      <w:pPr>
        <w:pStyle w:val="Normal"/>
        <w:widowControl/>
        <w:bidi w:val="0"/>
        <w:spacing w:before="0" w:after="120"/>
        <w:jc w:val="both"/>
        <w:rPr>
          <w:b/>
          <w:b/>
          <w:color w:val="000000"/>
          <w:ins w:id="1873" w:author="David Guerrieri" w:date="2008-02-03T18:08:00Z"/>
        </w:rPr>
      </w:pPr>
      <w:ins w:id="1872" w:author="David Guerrieri" w:date="2008-02-03T18:08:00Z">
        <w:r>
          <w:rPr>
            <w:b/>
            <w:color w:val="000000"/>
          </w:rPr>
        </w:r>
      </w:ins>
    </w:p>
    <w:p>
      <w:pPr>
        <w:pStyle w:val="Normal"/>
        <w:rPr>
          <w:color w:val="000000"/>
          <w:del w:id="1875" w:author="FEMA" w:date="2008-05-20T15:08:00Z"/>
        </w:rPr>
      </w:pPr>
      <w:del w:id="1874" w:author="FEMA" w:date="2008-05-20T15:08:00Z">
        <w:r>
          <w:rPr>
            <w:color w:val="000000"/>
          </w:rPr>
          <w:delText>Add box text after description</w:delText>
        </w:r>
      </w:del>
    </w:p>
    <w:p>
      <w:pPr>
        <w:pStyle w:val="Normal"/>
        <w:rPr>
          <w:del w:id="1877" w:author="FEMA" w:date="2008-05-20T15:08:00Z"/>
        </w:rPr>
      </w:pPr>
      <w:del w:id="1876" w:author="FEMA" w:date="2008-05-20T15:08:00Z">
        <w:r>
          <w:rPr/>
          <w:delText>Use information/format from Encounter 1 above.</w:delText>
        </w:r>
      </w:del>
    </w:p>
    <w:p>
      <w:pPr>
        <w:pStyle w:val="Normal"/>
        <w:rPr/>
      </w:pPr>
      <w:r>
        <w:rPr/>
        <w:t xml:space="preserve">Encounter </w:t>
      </w:r>
      <w:del w:id="1878" w:author="FEMA" w:date="2008-05-16T14:55:00Z">
        <w:r>
          <w:rPr/>
          <w:delText>5</w:delText>
        </w:r>
      </w:del>
      <w:ins w:id="1879" w:author="FEMA" w:date="2008-06-12T07:11:00Z">
        <w:r>
          <w:rPr/>
          <w:t>3</w:t>
        </w:r>
      </w:ins>
      <w:r>
        <w:rPr/>
        <w:t xml:space="preserve">: </w:t>
      </w:r>
      <w:ins w:id="1880" w:author="FEMA" w:date="2008-06-02T07:52:00Z">
        <w:r>
          <w:rPr/>
          <w:t>questions and answers</w:t>
        </w:r>
      </w:ins>
      <w:ins w:id="1881" w:author="David Guerrieri" w:date="2008-02-03T15:14:00Z">
        <w:del w:id="1882" w:author="FEMA" w:date="2008-05-16T14:55:00Z">
          <w:r>
            <w:rPr/>
            <w:delText>The Lobby</w:delText>
          </w:r>
        </w:del>
      </w:ins>
      <w:del w:id="1883" w:author="David Guerrieri" w:date="2008-02-03T15:14:00Z">
        <w:r>
          <w:rPr/>
          <w:delText>X</w:delText>
        </w:r>
      </w:del>
    </w:p>
    <w:p>
      <w:pPr>
        <w:pStyle w:val="Normal"/>
        <w:rPr>
          <w:ins w:id="1906" w:author=" " w:date="2008-06-03T22:44:00Z"/>
        </w:rPr>
      </w:pPr>
      <w:ins w:id="1884" w:author="David Guerrieri" w:date="2008-02-03T15:13:00Z">
        <w:r>
          <w:rPr/>
          <w:t xml:space="preserve">The heroes enter the </w:t>
        </w:r>
      </w:ins>
      <w:ins w:id="1885" w:author="FEMA" w:date="2008-05-20T15:08:00Z">
        <w:r>
          <w:rPr/>
          <w:t>complex proper and begin their trek to find the mechanism.</w:t>
        </w:r>
      </w:ins>
      <w:ins w:id="1886" w:author="FEMA" w:date="2008-05-23T08:39:00Z">
        <w:r>
          <w:rPr/>
          <w:t xml:space="preserve"> </w:t>
        </w:r>
      </w:ins>
      <w:ins w:id="1887" w:author="FEMA" w:date="2008-06-02T07:39:00Z">
        <w:r>
          <w:rPr/>
          <w:t>They enter the first room where they must solve the puzzle to gain access to the next chamber.</w:t>
        </w:r>
      </w:ins>
      <w:ins w:id="1888" w:author="FEMA" w:date="2008-05-23T08:45:00Z">
        <w:r>
          <w:rPr/>
          <w:t xml:space="preserve"> If any part of the answer is wrong the </w:t>
        </w:r>
      </w:ins>
      <w:ins w:id="1889" w:author="FEMA" w:date="2008-06-02T07:40:00Z">
        <w:r>
          <w:rPr/>
          <w:t xml:space="preserve">stone </w:t>
        </w:r>
      </w:ins>
      <w:ins w:id="1890" w:author="FEMA" w:date="2008-05-23T08:45:00Z">
        <w:r>
          <w:rPr/>
          <w:t>slab</w:t>
        </w:r>
      </w:ins>
      <w:ins w:id="1891" w:author="FEMA" w:date="2008-06-02T07:40:00Z">
        <w:r>
          <w:rPr/>
          <w:t xml:space="preserve"> door</w:t>
        </w:r>
      </w:ins>
      <w:ins w:id="1892" w:author="FEMA" w:date="2008-05-23T08:45:00Z">
        <w:r>
          <w:rPr/>
          <w:t xml:space="preserve"> remains and a </w:t>
        </w:r>
      </w:ins>
      <w:ins w:id="1893" w:author="FEMA" w:date="2008-05-29T11:29:00Z">
        <w:r>
          <w:rPr/>
          <w:t>trap will go off</w:t>
        </w:r>
      </w:ins>
      <w:ins w:id="1894" w:author="FEMA" w:date="2008-05-23T08:45:00Z">
        <w:r>
          <w:rPr/>
          <w:t xml:space="preserve"> into the room from on</w:t>
        </w:r>
      </w:ins>
      <w:ins w:id="1895" w:author="FEMA" w:date="2008-05-29T10:32:00Z">
        <w:r>
          <w:rPr/>
          <w:t>e</w:t>
        </w:r>
      </w:ins>
      <w:ins w:id="1896" w:author="FEMA" w:date="2008-05-23T08:45:00Z">
        <w:r>
          <w:rPr/>
          <w:t xml:space="preserve"> of the walls determined randomly. </w:t>
        </w:r>
      </w:ins>
      <w:ins w:id="1897" w:author="FEMA" w:date="2008-05-23T08:51:00Z">
        <w:r>
          <w:rPr/>
          <w:t xml:space="preserve">To decipher the runes you may allow checks of </w:t>
        </w:r>
      </w:ins>
      <w:ins w:id="1898" w:author="FEMA" w:date="2008-05-23T08:51:00Z">
        <w:r>
          <w:rPr>
            <w:i/>
          </w:rPr>
          <w:t>Decipher Script</w:t>
        </w:r>
      </w:ins>
      <w:ins w:id="1899" w:author="FEMA" w:date="2008-05-23T08:51:00Z">
        <w:r>
          <w:rPr/>
          <w:t xml:space="preserve">, or </w:t>
        </w:r>
      </w:ins>
      <w:ins w:id="1900" w:author="FEMA" w:date="2008-05-23T08:51:00Z">
        <w:r>
          <w:rPr>
            <w:i/>
          </w:rPr>
          <w:t>Legend Lore</w:t>
        </w:r>
      </w:ins>
      <w:ins w:id="1901" w:author="FEMA" w:date="2008-05-23T08:51:00Z">
        <w:r>
          <w:rPr/>
          <w:t xml:space="preserve"> or </w:t>
        </w:r>
      </w:ins>
      <w:ins w:id="1902" w:author="FEMA" w:date="2008-05-23T08:51:00Z">
        <w:r>
          <w:rPr>
            <w:i/>
          </w:rPr>
          <w:t>Knowledge</w:t>
        </w:r>
      </w:ins>
      <w:ins w:id="1903" w:author="FEMA" w:date="2008-05-23T08:51:00Z">
        <w:r>
          <w:rPr/>
          <w:t xml:space="preserve"> checks of </w:t>
        </w:r>
      </w:ins>
      <w:ins w:id="1904" w:author="FEMA" w:date="2008-06-02T07:40:00Z">
        <w:r>
          <w:rPr/>
          <w:t>15</w:t>
        </w:r>
      </w:ins>
      <w:ins w:id="1905" w:author="FEMA" w:date="2008-05-23T08:51:00Z">
        <w:r>
          <w:rPr/>
          <w:t>+APL.</w:t>
        </w:r>
      </w:ins>
    </w:p>
    <w:p>
      <w:pPr>
        <w:pStyle w:val="Normal"/>
        <w:rPr>
          <w:b/>
          <w:b/>
          <w:del w:id="1912" w:author="FEMA" w:date="2008-06-04T10:49:00Z"/>
        </w:rPr>
      </w:pPr>
      <w:ins w:id="1907" w:author=" " w:date="2008-06-03T22:44:00Z">
        <w:del w:id="1908" w:author="FEMA" w:date="2008-06-04T10:49:00Z">
          <w:r>
            <w:rPr>
              <w:b/>
            </w:rPr>
            <w:delText>This should be a non combat encounter; stats for guardian are given for information only.</w:delText>
          </w:r>
        </w:del>
      </w:ins>
      <w:ins w:id="1909" w:author="David Guerrieri" w:date="2008-02-03T15:13:00Z">
        <w:del w:id="1910" w:author="FEMA" w:date="2008-05-20T15:08:00Z">
          <w:r>
            <w:rPr>
              <w:b/>
            </w:rPr>
            <w:delText>basement proper and the museum lobby</w:delText>
          </w:r>
        </w:del>
      </w:ins>
      <w:del w:id="1911" w:author="FEMA" w:date="2008-05-20T15:08:00Z">
        <w:r>
          <w:rPr>
            <w:b/>
          </w:rPr>
          <w:delText>.</w:delText>
        </w:r>
      </w:del>
    </w:p>
    <w:p>
      <w:pPr>
        <w:pStyle w:val="Normal"/>
        <w:rPr>
          <w:ins w:id="1922" w:author="FEMA" w:date="2008-05-23T08:48:00Z"/>
        </w:rPr>
      </w:pPr>
      <w:ins w:id="1913" w:author="David Guerrieri" w:date="2008-02-03T18:10:00Z">
        <w:del w:id="1914" w:author="FEMA" w:date="2008-05-23T08:47:00Z">
          <w:r>
            <w:rPr/>
            <w:delText xml:space="preserve">If the heroes have solved the riddle </w:delText>
          </w:r>
        </w:del>
      </w:ins>
      <w:ins w:id="1915" w:author="FEMA" w:date="2008-05-23T08:48:00Z">
        <w:r>
          <w:rPr/>
          <w:t>This</w:t>
        </w:r>
      </w:ins>
      <w:ins w:id="1916" w:author="FEMA" w:date="2008-06-02T07:41:00Z">
        <w:r>
          <w:rPr/>
          <w:t xml:space="preserve"> room contains five pedestals.</w:t>
        </w:r>
      </w:ins>
      <w:ins w:id="1917" w:author="FEMA" w:date="2008-06-02T07:48:00Z">
        <w:r>
          <w:rPr/>
          <w:t xml:space="preserve"> Each pedestal is attuned to one of the five beings that signed the charter. Each pedestal has a clue on it. Etched i</w:t>
        </w:r>
      </w:ins>
      <w:ins w:id="1918" w:author="FEMA" w:date="2008-06-02T07:50:00Z">
        <w:r>
          <w:rPr/>
          <w:t>n</w:t>
        </w:r>
      </w:ins>
      <w:ins w:id="1919" w:author="FEMA" w:date="2008-06-02T07:48:00Z">
        <w:r>
          <w:rPr/>
          <w:t xml:space="preserve"> runes on each is a flan inscription, signifying which </w:t>
        </w:r>
      </w:ins>
      <w:ins w:id="1920" w:author="FEMA" w:date="2008-06-02T07:50:00Z">
        <w:r>
          <w:rPr/>
          <w:t xml:space="preserve">being it is attuned to. </w:t>
        </w:r>
      </w:ins>
      <w:ins w:id="1921" w:author="FEMA" w:date="2008-06-02T07:58:00Z">
        <w:r>
          <w:rPr/>
          <w:t>Once they have determined the answer they must place the corresponding item attuned to that being in the bowl.</w:t>
        </w:r>
      </w:ins>
    </w:p>
    <w:p>
      <w:pPr>
        <w:pStyle w:val="Normal"/>
        <w:rPr>
          <w:ins w:id="1924" w:author="FEMA" w:date="2008-06-02T07:53:00Z"/>
        </w:rPr>
      </w:pPr>
      <w:ins w:id="1923" w:author="FEMA" w:date="2008-05-23T08:48:00Z">
        <w:r>
          <w:rPr/>
          <w:drawing>
            <wp:inline distT="0" distB="0" distL="0" distR="0">
              <wp:extent cx="120650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36" r="-21" b="-36"/>
                      <a:stretch>
                        <a:fillRect/>
                      </a:stretch>
                    </pic:blipFill>
                    <pic:spPr bwMode="auto">
                      <a:xfrm>
                        <a:off x="0" y="0"/>
                        <a:ext cx="1206500" cy="687070"/>
                      </a:xfrm>
                      <a:prstGeom prst="rect">
                        <a:avLst/>
                      </a:prstGeom>
                    </pic:spPr>
                  </pic:pic>
                </a:graphicData>
              </a:graphic>
            </wp:inline>
          </w:drawing>
        </w:r>
      </w:ins>
    </w:p>
    <w:p>
      <w:pPr>
        <w:pStyle w:val="Normal"/>
        <w:rPr>
          <w:ins w:id="1926" w:author="FEMA" w:date="2008-06-02T07:53:00Z"/>
        </w:rPr>
      </w:pPr>
      <w:ins w:id="1925" w:author="FEMA" w:date="2008-06-02T07:53:00Z">
        <w:r>
          <w:rPr/>
          <w:t>Human</w:t>
        </w:r>
      </w:ins>
    </w:p>
    <w:p>
      <w:pPr>
        <w:pStyle w:val="Normal"/>
        <w:rPr>
          <w:ins w:id="1928" w:author="FEMA" w:date="2008-06-02T07:53:00Z"/>
        </w:rPr>
      </w:pPr>
      <w:ins w:id="1927" w:author="FEMA" w:date="2008-06-02T07:53:00Z">
        <w:r>
          <w:rPr/>
          <w:drawing>
            <wp:inline distT="0" distB="0" distL="0" distR="0">
              <wp:extent cx="676910" cy="54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40" r="-33" b="-40"/>
                      <a:stretch>
                        <a:fillRect/>
                      </a:stretch>
                    </pic:blipFill>
                    <pic:spPr bwMode="auto">
                      <a:xfrm>
                        <a:off x="0" y="0"/>
                        <a:ext cx="676910" cy="549275"/>
                      </a:xfrm>
                      <a:prstGeom prst="rect">
                        <a:avLst/>
                      </a:prstGeom>
                    </pic:spPr>
                  </pic:pic>
                </a:graphicData>
              </a:graphic>
            </wp:inline>
          </w:drawing>
        </w:r>
      </w:ins>
    </w:p>
    <w:p>
      <w:pPr>
        <w:pStyle w:val="Normal"/>
        <w:rPr>
          <w:ins w:id="1930" w:author="FEMA" w:date="2008-06-02T07:53:00Z"/>
        </w:rPr>
      </w:pPr>
      <w:ins w:id="1929" w:author="FEMA" w:date="2008-06-02T07:53:00Z">
        <w:r>
          <w:rPr/>
          <w:t>Elf</w:t>
        </w:r>
      </w:ins>
    </w:p>
    <w:p>
      <w:pPr>
        <w:pStyle w:val="Normal"/>
        <w:rPr>
          <w:ins w:id="1932" w:author="FEMA" w:date="2008-06-02T07:53:00Z"/>
        </w:rPr>
      </w:pPr>
      <w:ins w:id="1931" w:author="FEMA" w:date="2008-06-02T07:53:00Z">
        <w:r>
          <w:rPr/>
        </w:r>
      </w:ins>
    </w:p>
    <w:p>
      <w:pPr>
        <w:pStyle w:val="Normal"/>
        <w:rPr>
          <w:ins w:id="1934" w:author="FEMA" w:date="2008-06-02T07:53:00Z"/>
        </w:rPr>
      </w:pPr>
      <w:ins w:id="1933" w:author="FEMA" w:date="2008-06-02T07:53:00Z">
        <w:r>
          <w:rPr/>
          <w:drawing>
            <wp:inline distT="0" distB="0" distL="0" distR="0">
              <wp:extent cx="1343025" cy="566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26" r="-15" b="-26"/>
                      <a:stretch>
                        <a:fillRect/>
                      </a:stretch>
                    </pic:blipFill>
                    <pic:spPr bwMode="auto">
                      <a:xfrm>
                        <a:off x="0" y="0"/>
                        <a:ext cx="1343025" cy="566420"/>
                      </a:xfrm>
                      <a:prstGeom prst="rect">
                        <a:avLst/>
                      </a:prstGeom>
                    </pic:spPr>
                  </pic:pic>
                </a:graphicData>
              </a:graphic>
            </wp:inline>
          </w:drawing>
        </w:r>
      </w:ins>
    </w:p>
    <w:p>
      <w:pPr>
        <w:pStyle w:val="Normal"/>
        <w:rPr>
          <w:ins w:id="1936" w:author="FEMA" w:date="2008-06-02T07:55:00Z"/>
        </w:rPr>
      </w:pPr>
      <w:ins w:id="1935" w:author="FEMA" w:date="2008-06-02T07:53:00Z">
        <w:r>
          <w:rPr/>
          <w:t>Dwarf</w:t>
        </w:r>
      </w:ins>
    </w:p>
    <w:p>
      <w:pPr>
        <w:pStyle w:val="Normal"/>
        <w:rPr>
          <w:ins w:id="1938" w:author="FEMA" w:date="2008-06-02T07:55:00Z"/>
        </w:rPr>
      </w:pPr>
      <w:ins w:id="1937" w:author="FEMA" w:date="2008-06-02T07:55:00Z">
        <w:r>
          <w:rPr/>
          <w:drawing>
            <wp:inline distT="0" distB="0" distL="0" distR="0">
              <wp:extent cx="143383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39" r="-12" b="-39"/>
                      <a:stretch>
                        <a:fillRect/>
                      </a:stretch>
                    </pic:blipFill>
                    <pic:spPr bwMode="auto">
                      <a:xfrm>
                        <a:off x="0" y="0"/>
                        <a:ext cx="1433830" cy="457200"/>
                      </a:xfrm>
                      <a:prstGeom prst="rect">
                        <a:avLst/>
                      </a:prstGeom>
                    </pic:spPr>
                  </pic:pic>
                </a:graphicData>
              </a:graphic>
            </wp:inline>
          </w:drawing>
        </w:r>
      </w:ins>
    </w:p>
    <w:p>
      <w:pPr>
        <w:pStyle w:val="Normal"/>
        <w:rPr>
          <w:ins w:id="1940" w:author="FEMA" w:date="2008-06-02T07:55:00Z"/>
        </w:rPr>
      </w:pPr>
      <w:ins w:id="1939" w:author="FEMA" w:date="2008-06-02T07:55:00Z">
        <w:r>
          <w:rPr/>
          <w:t>Halfling</w:t>
        </w:r>
      </w:ins>
    </w:p>
    <w:p>
      <w:pPr>
        <w:pStyle w:val="Normal"/>
        <w:rPr>
          <w:ins w:id="1942" w:author="FEMA" w:date="2008-06-02T07:55:00Z"/>
        </w:rPr>
      </w:pPr>
      <w:ins w:id="1941" w:author="FEMA" w:date="2008-06-02T07:55:00Z">
        <w:r>
          <w:rPr/>
          <w:drawing>
            <wp:inline distT="0" distB="0" distL="0" distR="0">
              <wp:extent cx="1307465" cy="548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33" r="-14" b="-33"/>
                      <a:stretch>
                        <a:fillRect/>
                      </a:stretch>
                    </pic:blipFill>
                    <pic:spPr bwMode="auto">
                      <a:xfrm>
                        <a:off x="0" y="0"/>
                        <a:ext cx="1307465" cy="548640"/>
                      </a:xfrm>
                      <a:prstGeom prst="rect">
                        <a:avLst/>
                      </a:prstGeom>
                    </pic:spPr>
                  </pic:pic>
                </a:graphicData>
              </a:graphic>
            </wp:inline>
          </w:drawing>
        </w:r>
      </w:ins>
    </w:p>
    <w:p>
      <w:pPr>
        <w:pStyle w:val="Normal"/>
        <w:rPr>
          <w:ins w:id="1945" w:author="David Guerrieri" w:date="2008-02-03T18:10:00Z"/>
        </w:rPr>
      </w:pPr>
      <w:ins w:id="1943" w:author="FEMA" w:date="2008-06-02T07:55:00Z">
        <w:r>
          <w:rPr/>
          <w:t>Gnome</w:t>
        </w:r>
      </w:ins>
      <w:del w:id="1944" w:author="FEMA" w:date="2008-05-20T15:11:00Z">
        <w:r>
          <w:rPr>
            <w:sz w:val="32"/>
            <w:szCs w:val="32"/>
          </w:rPr>
          <w:delText>or used rogue skills to bypass the door, no monsters will be here. If the PCs used brute force to destroy the door, the monsters in the basement will move to defend the place, and will be encountered in the lobby.</w:delText>
        </w:r>
      </w:del>
    </w:p>
    <w:p>
      <w:pPr>
        <w:pStyle w:val="Normal"/>
        <w:rPr>
          <w:b/>
          <w:b/>
          <w:i/>
          <w:i/>
          <w:ins w:id="1971" w:author="FEMA" w:date="2008-06-02T08:00:00Z"/>
        </w:rPr>
      </w:pPr>
      <w:ins w:id="1946" w:author="FEMA" w:date="2008-05-20T15:14:00Z">
        <w:r>
          <w:rPr>
            <w:b/>
            <w:i/>
          </w:rPr>
          <w:t xml:space="preserve">Following the steps down you find yourself at the opening of a </w:t>
        </w:r>
      </w:ins>
      <w:ins w:id="1947" w:author="FEMA" w:date="2008-06-02T07:56:00Z">
        <w:r>
          <w:rPr>
            <w:b/>
            <w:i/>
          </w:rPr>
          <w:t>30</w:t>
        </w:r>
      </w:ins>
      <w:ins w:id="1948" w:author="FEMA" w:date="2008-05-20T15:37:00Z">
        <w:r>
          <w:rPr>
            <w:b/>
            <w:i/>
          </w:rPr>
          <w:t>’</w:t>
        </w:r>
      </w:ins>
      <w:ins w:id="1949" w:author="FEMA" w:date="2008-05-20T15:14:00Z">
        <w:r>
          <w:rPr>
            <w:b/>
            <w:i/>
          </w:rPr>
          <w:t xml:space="preserve"> x </w:t>
        </w:r>
      </w:ins>
      <w:ins w:id="1950" w:author="FEMA" w:date="2008-06-02T07:57:00Z">
        <w:r>
          <w:rPr>
            <w:b/>
            <w:i/>
          </w:rPr>
          <w:t>50</w:t>
        </w:r>
      </w:ins>
      <w:ins w:id="1951" w:author="FEMA" w:date="2008-05-20T15:38:00Z">
        <w:r>
          <w:rPr>
            <w:b/>
            <w:i/>
          </w:rPr>
          <w:t>’</w:t>
        </w:r>
      </w:ins>
      <w:ins w:id="1952" w:author="FEMA" w:date="2008-05-20T15:14:00Z">
        <w:r>
          <w:rPr>
            <w:b/>
            <w:i/>
          </w:rPr>
          <w:t xml:space="preserve"> room. It </w:t>
        </w:r>
      </w:ins>
      <w:ins w:id="1953" w:author="FEMA" w:date="2008-05-20T15:20:00Z">
        <w:r>
          <w:rPr>
            <w:b/>
            <w:i/>
          </w:rPr>
          <w:t>is stone and barren.</w:t>
        </w:r>
      </w:ins>
      <w:ins w:id="1954" w:author="FEMA" w:date="2008-05-20T15:14:00Z">
        <w:r>
          <w:rPr>
            <w:b/>
            <w:i/>
          </w:rPr>
          <w:t xml:space="preserve"> </w:t>
        </w:r>
      </w:ins>
      <w:ins w:id="1955" w:author=" " w:date="2008-05-21T21:56:00Z">
        <w:r>
          <w:rPr>
            <w:b/>
            <w:i/>
          </w:rPr>
          <w:t>There is o</w:t>
        </w:r>
      </w:ins>
      <w:ins w:id="1956" w:author="FEMA" w:date="2008-05-20T15:20:00Z">
        <w:del w:id="1957" w:author=" " w:date="2008-05-21T21:57:00Z">
          <w:r>
            <w:rPr>
              <w:b/>
              <w:i/>
            </w:rPr>
            <w:delText>O</w:delText>
          </w:r>
        </w:del>
      </w:ins>
      <w:ins w:id="1958" w:author="FEMA" w:date="2008-05-20T15:20:00Z">
        <w:r>
          <w:rPr>
            <w:b/>
            <w:i/>
          </w:rPr>
          <w:t>ne</w:t>
        </w:r>
      </w:ins>
      <w:ins w:id="1959" w:author="FEMA" w:date="2008-05-20T15:14:00Z">
        <w:r>
          <w:rPr>
            <w:b/>
            <w:i/>
          </w:rPr>
          <w:t xml:space="preserve"> exit in the center of the far wall. The exit is blocked by a solid stone door with no handles or hinges. In the center of the room</w:t>
        </w:r>
      </w:ins>
      <w:ins w:id="1960" w:author="FEMA" w:date="2008-06-02T07:57:00Z">
        <w:r>
          <w:rPr>
            <w:b/>
            <w:i/>
          </w:rPr>
          <w:t xml:space="preserve"> are five </w:t>
        </w:r>
      </w:ins>
      <w:ins w:id="1961" w:author="FEMA" w:date="2008-05-20T15:15:00Z">
        <w:r>
          <w:rPr>
            <w:b/>
            <w:i/>
          </w:rPr>
          <w:t>pedestal</w:t>
        </w:r>
      </w:ins>
      <w:ins w:id="1962" w:author="FEMA" w:date="2008-06-02T07:57:00Z">
        <w:r>
          <w:rPr>
            <w:b/>
            <w:i/>
          </w:rPr>
          <w:t>s</w:t>
        </w:r>
      </w:ins>
      <w:ins w:id="1963" w:author="FEMA" w:date="2008-05-20T15:14:00Z">
        <w:r>
          <w:rPr>
            <w:b/>
            <w:i/>
          </w:rPr>
          <w:t xml:space="preserve"> with a bowl and a piece of parchment</w:t>
        </w:r>
      </w:ins>
      <w:ins w:id="1964" w:author="FEMA" w:date="2008-06-02T07:57:00Z">
        <w:r>
          <w:rPr>
            <w:b/>
            <w:i/>
          </w:rPr>
          <w:t xml:space="preserve"> on each</w:t>
        </w:r>
      </w:ins>
      <w:ins w:id="1965" w:author="FEMA" w:date="2008-05-20T15:15:00Z">
        <w:r>
          <w:rPr>
            <w:b/>
            <w:i/>
          </w:rPr>
          <w:t>.</w:t>
        </w:r>
      </w:ins>
      <w:ins w:id="1966" w:author="FEMA" w:date="2008-05-20T15:28:00Z">
        <w:r>
          <w:rPr>
            <w:b/>
            <w:i/>
          </w:rPr>
          <w:t xml:space="preserve"> On </w:t>
        </w:r>
      </w:ins>
      <w:ins w:id="1967" w:author=" " w:date="2008-05-21T21:57:00Z">
        <w:del w:id="1968" w:author="FEMA" w:date="2008-06-02T07:57:00Z">
          <w:r>
            <w:rPr>
              <w:b/>
              <w:i/>
            </w:rPr>
            <w:delText>the</w:delText>
          </w:r>
        </w:del>
      </w:ins>
      <w:ins w:id="1969" w:author="FEMA" w:date="2008-06-02T07:57:00Z">
        <w:r>
          <w:rPr>
            <w:b/>
            <w:i/>
          </w:rPr>
          <w:t>each</w:t>
        </w:r>
      </w:ins>
      <w:ins w:id="1970" w:author=" " w:date="2008-05-21T21:57:00Z">
        <w:r>
          <w:rPr>
            <w:b/>
            <w:i/>
          </w:rPr>
          <w:t xml:space="preserve"> pedestal are a set of runes.</w:t>
        </w:r>
      </w:ins>
    </w:p>
    <w:p>
      <w:pPr>
        <w:pStyle w:val="Normal"/>
        <w:rPr>
          <w:ins w:id="1981" w:author="David Guerrieri" w:date="2008-02-03T15:13:00Z"/>
        </w:rPr>
      </w:pPr>
      <w:ins w:id="1972" w:author="FEMA" w:date="2008-06-02T08:00:00Z">
        <w:r>
          <w:rPr/>
          <w:t xml:space="preserve">The first is attuned to humans, next is elves, next is dwarves, and next is </w:t>
        </w:r>
      </w:ins>
      <w:ins w:id="1973" w:author="FEMA" w:date="2008-06-12T07:27:00Z">
        <w:r>
          <w:rPr/>
          <w:t>Halflings</w:t>
        </w:r>
      </w:ins>
      <w:ins w:id="1974" w:author="FEMA" w:date="2008-06-02T08:00:00Z">
        <w:r>
          <w:rPr/>
          <w:t xml:space="preserve"> and finally gnomes. They must be answered in that order for the stone slab to move. If </w:t>
        </w:r>
      </w:ins>
      <w:ins w:id="1975" w:author="FEMA" w:date="2008-06-02T08:02:00Z">
        <w:r>
          <w:rPr/>
          <w:t>any portion is wrong the trap in the room will be sprung.</w:t>
        </w:r>
      </w:ins>
      <w:ins w:id="1976" w:author="FEMA" w:date="2008-05-20T15:28:00Z">
        <w:del w:id="1977" w:author=" " w:date="2008-05-21T21:57:00Z">
          <w:r>
            <w:rPr>
              <w:b/>
              <w:i/>
            </w:rPr>
            <w:delText>the wall is a set of runes etched into the wall.</w:delText>
          </w:r>
        </w:del>
      </w:ins>
      <w:ins w:id="1978" w:author="David Guerrieri" w:date="2008-02-03T18:11:00Z">
        <w:del w:id="1979" w:author="FEMA" w:date="2008-05-20T15:13:00Z">
          <w:r>
            <w:rPr/>
            <w:delText>[[ Allow the PCs one round before rolling for initiative, and allow one round in between encounters. The creatures from Encounter X will be first, followed by the creatures from Encounter X will be second.</w:delText>
          </w:r>
        </w:del>
      </w:ins>
      <w:del w:id="1980" w:author="FEMA" w:date="2008-05-20T15:13:00Z">
        <w:r>
          <w:rPr/>
          <w:delText>]]</w:delText>
        </w:r>
      </w:del>
    </w:p>
    <w:p>
      <w:pPr>
        <w:pStyle w:val="Normal"/>
        <w:rPr>
          <w:del w:id="1983" w:author="FEMA" w:date="2008-05-23T08:48:00Z"/>
        </w:rPr>
      </w:pPr>
      <w:del w:id="1982" w:author="FEMA" w:date="2008-05-20T15:19:00Z">
        <w:r>
          <w:rPr/>
          <w:delText>Use information/format from Encounter 1 above.</w:delText>
        </w:r>
      </w:del>
    </w:p>
    <w:p>
      <w:pPr>
        <w:pStyle w:val="Normal"/>
        <w:rPr>
          <w:ins w:id="1989" w:author="FEMA" w:date="2008-06-02T08:03:00Z"/>
        </w:rPr>
      </w:pPr>
      <w:ins w:id="1984" w:author="FEMA" w:date="2008-05-20T15:22:00Z">
        <w:r>
          <w:rPr>
            <w:b/>
            <w:i/>
          </w:rPr>
          <w:t>The</w:t>
        </w:r>
      </w:ins>
      <w:ins w:id="1985" w:author="FEMA" w:date="2008-06-02T07:57:00Z">
        <w:r>
          <w:rPr>
            <w:b/>
            <w:i/>
          </w:rPr>
          <w:t xml:space="preserve"> first pedestal has a</w:t>
        </w:r>
      </w:ins>
      <w:ins w:id="1986" w:author="FEMA" w:date="2008-05-20T15:22:00Z">
        <w:r>
          <w:rPr>
            <w:b/>
            <w:i/>
          </w:rPr>
          <w:t xml:space="preserve"> parchment as the following verse written on it. “</w:t>
        </w:r>
      </w:ins>
      <w:ins w:id="1987" w:author="FEMA" w:date="2008-05-20T15:30:00Z">
        <w:r>
          <w:rPr>
            <w:b/>
            <w:i/>
          </w:rPr>
          <w:t>I was the youngest and tallest to some…others were first, but my time has come”</w:t>
        </w:r>
      </w:ins>
      <w:ins w:id="1988" w:author="FEMA" w:date="2008-06-02T08:03:00Z">
        <w:r>
          <w:rPr/>
          <w:t xml:space="preserve"> Human</w:t>
        </w:r>
      </w:ins>
    </w:p>
    <w:p>
      <w:pPr>
        <w:pStyle w:val="Normal"/>
        <w:rPr>
          <w:ins w:id="1992" w:author="FEMA" w:date="2008-06-02T08:03:00Z"/>
        </w:rPr>
      </w:pPr>
      <w:ins w:id="1990" w:author="FEMA" w:date="2008-06-12T07:27:00Z">
        <w:r>
          <w:rPr/>
          <w:t>Next</w:t>
        </w:r>
      </w:ins>
      <w:ins w:id="1991" w:author="FEMA" w:date="2008-06-02T08:03:00Z">
        <w:r>
          <w:rPr/>
          <w:t>.</w:t>
        </w:r>
      </w:ins>
    </w:p>
    <w:p>
      <w:pPr>
        <w:pStyle w:val="Normal"/>
        <w:rPr>
          <w:ins w:id="1996" w:author="FEMA" w:date="2008-06-02T08:03:00Z"/>
        </w:rPr>
      </w:pPr>
      <w:ins w:id="1993" w:author="FEMA" w:date="2008-06-02T08:03:00Z">
        <w:r>
          <w:rPr>
            <w:b/>
            <w:i/>
          </w:rPr>
          <w:t>“</w:t>
        </w:r>
      </w:ins>
      <w:ins w:id="1994" w:author="FEMA" w:date="2008-06-02T08:03:00Z">
        <w:r>
          <w:rPr>
            <w:b/>
            <w:i/>
          </w:rPr>
          <w:t xml:space="preserve">I was oldest to most, and younger than few…I held the knowledge that was shared with the new” </w:t>
        </w:r>
      </w:ins>
      <w:ins w:id="1995" w:author="FEMA" w:date="2008-06-02T08:03:00Z">
        <w:r>
          <w:rPr/>
          <w:t>Elf</w:t>
        </w:r>
      </w:ins>
    </w:p>
    <w:p>
      <w:pPr>
        <w:pStyle w:val="Normal"/>
        <w:rPr>
          <w:ins w:id="1999" w:author="FEMA" w:date="2008-06-02T08:04:00Z"/>
        </w:rPr>
      </w:pPr>
      <w:ins w:id="1997" w:author="FEMA" w:date="2008-06-12T07:27:00Z">
        <w:r>
          <w:rPr/>
          <w:t>Next</w:t>
        </w:r>
      </w:ins>
      <w:ins w:id="1998" w:author="FEMA" w:date="2008-06-02T08:04:00Z">
        <w:r>
          <w:rPr/>
          <w:t>.</w:t>
        </w:r>
      </w:ins>
    </w:p>
    <w:p>
      <w:pPr>
        <w:pStyle w:val="Normal"/>
        <w:rPr>
          <w:ins w:id="2003" w:author="FEMA" w:date="2008-06-02T08:04:00Z"/>
        </w:rPr>
      </w:pPr>
      <w:ins w:id="2000" w:author="FEMA" w:date="2008-06-02T08:04:00Z">
        <w:r>
          <w:rPr>
            <w:b/>
            <w:i/>
          </w:rPr>
          <w:t>“</w:t>
        </w:r>
      </w:ins>
      <w:ins w:id="2001" w:author="FEMA" w:date="2008-06-02T08:04:00Z">
        <w:r>
          <w:rPr>
            <w:b/>
            <w:i/>
          </w:rPr>
          <w:t xml:space="preserve">I was the chain binding oldest to young, I taught the strength in shadow or sun”. </w:t>
        </w:r>
      </w:ins>
      <w:ins w:id="2002" w:author="FEMA" w:date="2008-06-02T08:04:00Z">
        <w:r>
          <w:rPr/>
          <w:t>Dwarf</w:t>
        </w:r>
      </w:ins>
    </w:p>
    <w:p>
      <w:pPr>
        <w:pStyle w:val="Normal"/>
        <w:rPr>
          <w:ins w:id="2006" w:author="FEMA" w:date="2008-06-02T08:05:00Z"/>
        </w:rPr>
      </w:pPr>
      <w:ins w:id="2004" w:author="FEMA" w:date="2008-06-12T07:27:00Z">
        <w:r>
          <w:rPr/>
          <w:t>Next</w:t>
        </w:r>
      </w:ins>
      <w:ins w:id="2005" w:author="FEMA" w:date="2008-06-02T08:05:00Z">
        <w:r>
          <w:rPr/>
          <w:t>.</w:t>
        </w:r>
      </w:ins>
    </w:p>
    <w:p>
      <w:pPr>
        <w:pStyle w:val="Normal"/>
        <w:rPr>
          <w:ins w:id="2010" w:author="FEMA" w:date="2008-06-02T08:05:00Z"/>
        </w:rPr>
      </w:pPr>
      <w:ins w:id="2007" w:author="FEMA" w:date="2008-06-02T08:05:00Z">
        <w:r>
          <w:rPr>
            <w:b/>
            <w:i/>
          </w:rPr>
          <w:t>“</w:t>
        </w:r>
      </w:ins>
      <w:ins w:id="2008" w:author="FEMA" w:date="2008-06-02T08:05:00Z">
        <w:r>
          <w:rPr>
            <w:b/>
            <w:i/>
          </w:rPr>
          <w:t xml:space="preserve">I was older and shyest to start…The tricks I knew kept me young at heart”. </w:t>
        </w:r>
      </w:ins>
      <w:ins w:id="2009" w:author="FEMA" w:date="2008-06-02T08:05:00Z">
        <w:r>
          <w:rPr/>
          <w:t>Halfling</w:t>
        </w:r>
      </w:ins>
    </w:p>
    <w:p>
      <w:pPr>
        <w:pStyle w:val="Normal"/>
        <w:rPr>
          <w:ins w:id="2013" w:author="FEMA" w:date="2008-06-02T08:06:00Z"/>
        </w:rPr>
      </w:pPr>
      <w:ins w:id="2011" w:author="FEMA" w:date="2008-06-12T07:27:00Z">
        <w:r>
          <w:rPr/>
          <w:t>Next</w:t>
        </w:r>
      </w:ins>
      <w:ins w:id="2012" w:author="FEMA" w:date="2008-06-02T08:06:00Z">
        <w:r>
          <w:rPr/>
          <w:t>.</w:t>
        </w:r>
      </w:ins>
    </w:p>
    <w:p>
      <w:pPr>
        <w:pStyle w:val="Normal"/>
        <w:rPr>
          <w:ins w:id="2018" w:author="FEMA" w:date="2008-05-20T15:31:00Z"/>
        </w:rPr>
      </w:pPr>
      <w:ins w:id="2014" w:author="FEMA" w:date="2008-06-02T08:06:00Z">
        <w:bookmarkStart w:id="0" w:name="OLE_LINK6"/>
        <w:bookmarkStart w:id="1" w:name="OLE_LINK5"/>
        <w:r>
          <w:rPr>
            <w:b/>
            <w:i/>
          </w:rPr>
          <w:t>“</w:t>
        </w:r>
      </w:ins>
      <w:ins w:id="2015" w:author="FEMA" w:date="2008-06-02T08:06:00Z">
        <w:r>
          <w:rPr>
            <w:b/>
            <w:i/>
          </w:rPr>
          <w:t>I was elder, keen in thought and notion…Slight in stature, clever in built motion”</w:t>
        </w:r>
      </w:ins>
      <w:ins w:id="2016" w:author="FEMA" w:date="2008-06-02T08:06:00Z">
        <w:bookmarkEnd w:id="0"/>
        <w:bookmarkEnd w:id="1"/>
        <w:r>
          <w:rPr>
            <w:b/>
            <w:i/>
          </w:rPr>
          <w:t>.</w:t>
        </w:r>
      </w:ins>
      <w:ins w:id="2017" w:author="FEMA" w:date="2008-06-02T08:06:00Z">
        <w:r>
          <w:rPr/>
          <w:t xml:space="preserve"> Gnome</w:t>
        </w:r>
      </w:ins>
    </w:p>
    <w:p>
      <w:pPr>
        <w:pStyle w:val="Normal"/>
        <w:rPr>
          <w:ins w:id="2026" w:author="FEMA" w:date="2008-05-29T11:30:00Z"/>
        </w:rPr>
      </w:pPr>
      <w:ins w:id="2019" w:author="FEMA" w:date="2008-05-20T15:31:00Z">
        <w:r>
          <w:rPr/>
          <w:t xml:space="preserve">The riddle is answered </w:t>
        </w:r>
      </w:ins>
      <w:ins w:id="2020" w:author="FEMA" w:date="2008-06-02T08:02:00Z">
        <w:r>
          <w:rPr/>
          <w:t>by placing</w:t>
        </w:r>
      </w:ins>
      <w:ins w:id="2021" w:author="FEMA" w:date="2008-05-20T15:32:00Z">
        <w:r>
          <w:rPr/>
          <w:t xml:space="preserve"> the item aligned with that word into the bowl. Once</w:t>
        </w:r>
      </w:ins>
      <w:ins w:id="2022" w:author="FEMA" w:date="2008-06-02T08:03:00Z">
        <w:r>
          <w:rPr/>
          <w:t xml:space="preserve"> all five are done correctly</w:t>
        </w:r>
      </w:ins>
      <w:ins w:id="2023" w:author="FEMA" w:date="2008-05-20T15:32:00Z">
        <w:r>
          <w:rPr/>
          <w:t xml:space="preserve"> the stone door will rise up and grant access to the hallway leading to the </w:t>
        </w:r>
      </w:ins>
      <w:ins w:id="2024" w:author="FEMA" w:date="2008-06-02T08:03:00Z">
        <w:r>
          <w:rPr/>
          <w:t>center</w:t>
        </w:r>
      </w:ins>
      <w:ins w:id="2025" w:author="FEMA" w:date="2008-05-20T15:32:00Z">
        <w:r>
          <w:rPr/>
          <w:t xml:space="preserve"> chamber.</w:t>
        </w:r>
      </w:ins>
    </w:p>
    <w:p>
      <w:pPr>
        <w:pStyle w:val="Heading5"/>
        <w:rPr>
          <w:ins w:id="2035" w:author="FEMA" w:date="2008-05-29T15:15:00Z"/>
        </w:rPr>
      </w:pPr>
      <w:ins w:id="2027" w:author="FEMA" w:date="2008-05-29T15:15:00Z">
        <w:r>
          <w:rPr/>
          <w:t xml:space="preserve">APL 6 (EL </w:t>
        </w:r>
      </w:ins>
      <w:ins w:id="2028" w:author="FEMA" w:date="2008-05-29T15:15:00Z">
        <w:del w:id="2029" w:author=" " w:date="2008-06-03T22:18:00Z">
          <w:commentRangeStart w:id="120"/>
          <w:r>
            <w:rPr/>
            <w:delText>X</w:delText>
          </w:r>
        </w:del>
      </w:ins>
      <w:ins w:id="2030" w:author="FEMA" w:date="2008-05-29T15:15:00Z">
        <w:del w:id="2031" w:author=" " w:date="2008-06-03T22:18:00Z">
          <w:r>
            <w:rPr>
              <w:b w:val="false"/>
              <w:vanish w:val="false"/>
            </w:rPr>
          </w:r>
        </w:del>
      </w:ins>
      <w:ins w:id="2032" w:author="FEMA" w:date="2008-05-29T15:15:00Z">
        <w:del w:id="2033" w:author=" " w:date="2008-06-03T22:18:00Z">
          <w:commentRangeEnd w:id="120"/>
          <w:r>
            <w:commentReference w:id="120"/>
          </w:r>
          <w:r>
            <w:rPr/>
            <w:delText>)</w:delText>
          </w:r>
        </w:del>
      </w:ins>
      <w:ins w:id="2034" w:author=" " w:date="2008-06-03T22:18:00Z">
        <w:r>
          <w:rPr/>
          <w:t>5)</w:t>
        </w:r>
      </w:ins>
    </w:p>
    <w:p>
      <w:pPr>
        <w:pStyle w:val="Normal"/>
        <w:rPr>
          <w:ins w:id="2043" w:author="FEMA" w:date="2008-05-29T15:15:00Z"/>
        </w:rPr>
      </w:pPr>
      <w:ins w:id="2036" w:author="FEMA" w:date="2008-06-02T09:48:00Z">
        <w:del w:id="2037" w:author=" " w:date="2008-06-03T22:18:00Z">
          <w:r>
            <w:rPr/>
            <w:delText>Burning hands</w:delText>
          </w:r>
        </w:del>
      </w:ins>
      <w:ins w:id="2038" w:author=" " w:date="2008-06-03T22:18:00Z">
        <w:r>
          <w:rPr/>
          <w:t>Fireball</w:t>
        </w:r>
      </w:ins>
      <w:ins w:id="2039" w:author="FEMA" w:date="2008-06-02T09:49:00Z">
        <w:r>
          <w:rPr/>
          <w:t xml:space="preserve"> Trap </w:t>
        </w:r>
      </w:ins>
      <w:ins w:id="2040" w:author="FEMA" w:date="2008-05-29T15:15:00Z">
        <w:r>
          <w:rPr/>
          <w:t>(see appendix</w:t>
        </w:r>
      </w:ins>
      <w:ins w:id="2041" w:author="FEMA" w:date="2008-06-04T07:22:00Z">
        <w:r>
          <w:rPr/>
          <w:t xml:space="preserve"> 1</w:t>
        </w:r>
      </w:ins>
      <w:ins w:id="2042" w:author="FEMA" w:date="2008-05-29T15:15:00Z">
        <w:r>
          <w:rPr/>
          <w:t>)</w:t>
        </w:r>
      </w:ins>
    </w:p>
    <w:p>
      <w:pPr>
        <w:pStyle w:val="Heading5"/>
        <w:rPr>
          <w:ins w:id="2052" w:author="FEMA" w:date="2008-05-29T15:15:00Z"/>
        </w:rPr>
      </w:pPr>
      <w:ins w:id="2044" w:author="FEMA" w:date="2008-05-29T15:15:00Z">
        <w:r>
          <w:rPr/>
          <w:t xml:space="preserve">APL 8 (EL </w:t>
        </w:r>
      </w:ins>
      <w:ins w:id="2045" w:author="FEMA" w:date="2008-05-29T15:15:00Z">
        <w:del w:id="2046" w:author=" " w:date="2008-06-03T22:18:00Z">
          <w:commentRangeStart w:id="121"/>
          <w:r>
            <w:rPr/>
            <w:delText>X</w:delText>
          </w:r>
        </w:del>
      </w:ins>
      <w:ins w:id="2047" w:author="FEMA" w:date="2008-05-29T15:15:00Z">
        <w:del w:id="2048" w:author=" " w:date="2008-06-03T22:18:00Z">
          <w:r>
            <w:rPr>
              <w:b w:val="false"/>
              <w:vanish w:val="false"/>
            </w:rPr>
          </w:r>
        </w:del>
      </w:ins>
      <w:ins w:id="2049" w:author="FEMA" w:date="2008-05-29T15:15:00Z">
        <w:del w:id="2050" w:author=" " w:date="2008-06-03T22:18:00Z">
          <w:commentRangeEnd w:id="121"/>
          <w:r>
            <w:commentReference w:id="121"/>
          </w:r>
          <w:r>
            <w:rPr/>
            <w:delText>)</w:delText>
          </w:r>
        </w:del>
      </w:ins>
      <w:ins w:id="2051" w:author=" " w:date="2008-06-03T22:18:00Z">
        <w:r>
          <w:rPr/>
          <w:t>7)</w:t>
        </w:r>
      </w:ins>
    </w:p>
    <w:p>
      <w:pPr>
        <w:pStyle w:val="Normal"/>
        <w:rPr>
          <w:ins w:id="2059" w:author="FEMA" w:date="2008-05-29T15:15:00Z"/>
        </w:rPr>
      </w:pPr>
      <w:ins w:id="2053" w:author="FEMA" w:date="2008-05-29T15:15:00Z">
        <w:del w:id="2054" w:author=" " w:date="2008-06-03T22:19:00Z">
          <w:r>
            <w:rPr/>
            <w:delText>Burning hands</w:delText>
          </w:r>
        </w:del>
      </w:ins>
      <w:ins w:id="2055" w:author=" " w:date="2008-06-03T22:19:00Z">
        <w:r>
          <w:rPr/>
          <w:t>Chain Lightning</w:t>
        </w:r>
      </w:ins>
      <w:ins w:id="2056" w:author="FEMA" w:date="2008-05-29T15:15:00Z">
        <w:r>
          <w:rPr/>
          <w:t xml:space="preserve"> Trap (see appendix</w:t>
        </w:r>
      </w:ins>
      <w:ins w:id="2057" w:author="FEMA" w:date="2008-06-04T07:22:00Z">
        <w:r>
          <w:rPr/>
          <w:t xml:space="preserve"> 2</w:t>
        </w:r>
      </w:ins>
      <w:ins w:id="2058" w:author="FEMA" w:date="2008-05-29T15:15:00Z">
        <w:r>
          <w:rPr/>
          <w:t>)</w:t>
        </w:r>
      </w:ins>
    </w:p>
    <w:p>
      <w:pPr>
        <w:pStyle w:val="Heading5"/>
        <w:rPr>
          <w:ins w:id="2068" w:author="FEMA" w:date="2008-05-29T15:15:00Z"/>
        </w:rPr>
      </w:pPr>
      <w:ins w:id="2060" w:author="FEMA" w:date="2008-05-29T15:15:00Z">
        <w:r>
          <w:rPr/>
          <w:t xml:space="preserve">APL 10 (EL </w:t>
        </w:r>
      </w:ins>
      <w:ins w:id="2061" w:author="FEMA" w:date="2008-05-29T15:15:00Z">
        <w:del w:id="2062" w:author=" " w:date="2008-06-03T22:18:00Z">
          <w:commentRangeStart w:id="122"/>
          <w:r>
            <w:rPr/>
            <w:delText>X</w:delText>
          </w:r>
        </w:del>
      </w:ins>
      <w:ins w:id="2063" w:author="FEMA" w:date="2008-05-29T15:15:00Z">
        <w:del w:id="2064" w:author=" " w:date="2008-06-03T22:18:00Z">
          <w:r>
            <w:rPr>
              <w:b w:val="false"/>
              <w:vanish w:val="false"/>
            </w:rPr>
          </w:r>
        </w:del>
      </w:ins>
      <w:ins w:id="2065" w:author="FEMA" w:date="2008-05-29T15:15:00Z">
        <w:del w:id="2066" w:author=" " w:date="2008-06-03T22:18:00Z">
          <w:commentRangeEnd w:id="122"/>
          <w:r>
            <w:commentReference w:id="122"/>
          </w:r>
          <w:r>
            <w:rPr/>
            <w:delText>)</w:delText>
          </w:r>
        </w:del>
      </w:ins>
      <w:ins w:id="2067" w:author=" " w:date="2008-06-03T22:18:00Z">
        <w:r>
          <w:rPr/>
          <w:t>9)</w:t>
        </w:r>
      </w:ins>
    </w:p>
    <w:p>
      <w:pPr>
        <w:pStyle w:val="Normal"/>
        <w:rPr>
          <w:ins w:id="2075" w:author="FEMA" w:date="2008-05-29T15:15:00Z"/>
        </w:rPr>
      </w:pPr>
      <w:ins w:id="2069" w:author=" " w:date="2008-06-03T22:20:00Z">
        <w:bookmarkStart w:id="2" w:name="OLE_LINK2"/>
        <w:bookmarkStart w:id="3" w:name="OLE_LINK1"/>
        <w:r>
          <w:rPr/>
          <w:t>Incendiary Cloud</w:t>
        </w:r>
      </w:ins>
      <w:ins w:id="2070" w:author="FEMA" w:date="2008-05-29T15:15:00Z">
        <w:del w:id="2071" w:author=" " w:date="2008-06-03T22:20:00Z">
          <w:bookmarkEnd w:id="2"/>
          <w:bookmarkEnd w:id="3"/>
          <w:r>
            <w:rPr/>
            <w:delText>Glyph of Warding</w:delText>
          </w:r>
        </w:del>
      </w:ins>
      <w:ins w:id="2072" w:author="FEMA" w:date="2008-05-29T15:15:00Z">
        <w:r>
          <w:rPr/>
          <w:t xml:space="preserve"> Trap (see appendix</w:t>
        </w:r>
      </w:ins>
      <w:ins w:id="2073" w:author="FEMA" w:date="2008-06-04T07:22:00Z">
        <w:r>
          <w:rPr/>
          <w:t xml:space="preserve"> 3</w:t>
        </w:r>
      </w:ins>
      <w:ins w:id="2074" w:author="FEMA" w:date="2008-05-29T15:15:00Z">
        <w:r>
          <w:rPr/>
          <w:t>)</w:t>
        </w:r>
      </w:ins>
    </w:p>
    <w:p>
      <w:pPr>
        <w:pStyle w:val="Heading5"/>
        <w:rPr>
          <w:ins w:id="2084" w:author="FEMA" w:date="2008-05-29T15:15:00Z"/>
        </w:rPr>
      </w:pPr>
      <w:ins w:id="2076" w:author="FEMA" w:date="2008-05-29T15:15:00Z">
        <w:r>
          <w:rPr/>
          <w:t xml:space="preserve">APL 12 (EL </w:t>
        </w:r>
      </w:ins>
      <w:ins w:id="2077" w:author="FEMA" w:date="2008-05-29T15:15:00Z">
        <w:del w:id="2078" w:author=" " w:date="2008-06-03T22:18:00Z">
          <w:commentRangeStart w:id="123"/>
          <w:r>
            <w:rPr/>
            <w:delText>X</w:delText>
          </w:r>
        </w:del>
      </w:ins>
      <w:ins w:id="2079" w:author="FEMA" w:date="2008-05-29T15:15:00Z">
        <w:del w:id="2080" w:author=" " w:date="2008-06-03T22:18:00Z">
          <w:r>
            <w:rPr>
              <w:b w:val="false"/>
              <w:vanish w:val="false"/>
            </w:rPr>
          </w:r>
        </w:del>
      </w:ins>
      <w:ins w:id="2081" w:author="FEMA" w:date="2008-05-29T15:15:00Z">
        <w:del w:id="2082" w:author=" " w:date="2008-06-03T22:18:00Z">
          <w:commentRangeEnd w:id="123"/>
          <w:r>
            <w:commentReference w:id="123"/>
          </w:r>
          <w:r>
            <w:rPr/>
            <w:delText>)</w:delText>
          </w:r>
        </w:del>
      </w:ins>
      <w:ins w:id="2083" w:author=" " w:date="2008-06-03T22:18:00Z">
        <w:r>
          <w:rPr/>
          <w:t>11)</w:t>
        </w:r>
      </w:ins>
    </w:p>
    <w:p>
      <w:pPr>
        <w:pStyle w:val="Normal"/>
        <w:rPr>
          <w:ins w:id="2094" w:author="FEMA" w:date="2008-05-29T15:15:00Z"/>
        </w:rPr>
      </w:pPr>
      <w:ins w:id="2085" w:author=" " w:date="2008-06-03T22:22:00Z">
        <w:del w:id="2086" w:author="FEMA" w:date="2008-06-04T07:22:00Z">
          <w:r>
            <w:rPr/>
            <w:delText xml:space="preserve">Incendiary Cloud </w:delText>
          </w:r>
        </w:del>
      </w:ins>
      <w:ins w:id="2087" w:author="FEMA" w:date="2008-06-04T10:43:00Z">
        <w:r>
          <w:rPr/>
          <w:t>Energy Drain Trap</w:t>
        </w:r>
      </w:ins>
      <w:ins w:id="2088" w:author=" " w:date="2008-06-03T22:21:00Z">
        <w:r>
          <w:rPr/>
          <w:t xml:space="preserve"> </w:t>
        </w:r>
      </w:ins>
      <w:ins w:id="2089" w:author=" " w:date="2008-06-03T22:21:00Z">
        <w:del w:id="2090" w:author="FEMA" w:date="2008-06-04T07:06:00Z">
          <w:r>
            <w:rPr/>
            <w:delText>&amp; Insanity Mist Vapor Trap</w:delText>
          </w:r>
        </w:del>
      </w:ins>
      <w:ins w:id="2091" w:author="FEMA" w:date="2008-05-29T15:15:00Z">
        <w:r>
          <w:rPr/>
          <w:t xml:space="preserve"> (see appendix</w:t>
        </w:r>
      </w:ins>
      <w:ins w:id="2092" w:author="FEMA" w:date="2008-06-04T07:22:00Z">
        <w:r>
          <w:rPr/>
          <w:t xml:space="preserve"> 4</w:t>
        </w:r>
      </w:ins>
      <w:ins w:id="2093" w:author="FEMA" w:date="2008-05-29T15:15:00Z">
        <w:r>
          <w:rPr/>
          <w:t>)</w:t>
        </w:r>
      </w:ins>
    </w:p>
    <w:p>
      <w:pPr>
        <w:pStyle w:val="Heading5"/>
        <w:rPr>
          <w:ins w:id="2103" w:author="FEMA" w:date="2008-05-29T15:15:00Z"/>
        </w:rPr>
      </w:pPr>
      <w:ins w:id="2095" w:author="FEMA" w:date="2008-05-29T15:15:00Z">
        <w:r>
          <w:rPr/>
          <w:t xml:space="preserve">APL 14 (EL </w:t>
        </w:r>
      </w:ins>
      <w:ins w:id="2096" w:author="FEMA" w:date="2008-05-29T15:15:00Z">
        <w:del w:id="2097" w:author=" " w:date="2008-06-03T22:18:00Z">
          <w:commentRangeStart w:id="124"/>
          <w:r>
            <w:rPr/>
            <w:delText>X</w:delText>
          </w:r>
        </w:del>
      </w:ins>
      <w:ins w:id="2098" w:author="FEMA" w:date="2008-05-29T15:15:00Z">
        <w:del w:id="2099" w:author=" " w:date="2008-06-03T22:18:00Z">
          <w:r>
            <w:rPr>
              <w:b w:val="false"/>
              <w:vanish w:val="false"/>
            </w:rPr>
          </w:r>
        </w:del>
      </w:ins>
      <w:ins w:id="2100" w:author="FEMA" w:date="2008-05-29T15:15:00Z">
        <w:del w:id="2101" w:author=" " w:date="2008-06-03T22:18:00Z">
          <w:commentRangeEnd w:id="124"/>
          <w:r>
            <w:commentReference w:id="124"/>
          </w:r>
          <w:r>
            <w:rPr/>
            <w:delText>)</w:delText>
          </w:r>
        </w:del>
      </w:ins>
      <w:ins w:id="2102" w:author=" " w:date="2008-06-03T22:18:00Z">
        <w:r>
          <w:rPr/>
          <w:t>12)</w:t>
        </w:r>
      </w:ins>
    </w:p>
    <w:p>
      <w:pPr>
        <w:pStyle w:val="Normal"/>
        <w:rPr>
          <w:ins w:id="2118" w:author="FEMA" w:date="2008-06-02T08:13:00Z"/>
        </w:rPr>
      </w:pPr>
      <w:ins w:id="2104" w:author="FEMA" w:date="2008-06-04T10:43:00Z">
        <w:r>
          <w:rPr/>
          <w:t>Wail of the Banshee Trap</w:t>
        </w:r>
      </w:ins>
      <w:ins w:id="2105" w:author=" " w:date="2008-06-03T22:22:00Z">
        <w:del w:id="2106" w:author="FEMA" w:date="2008-06-04T10:43:00Z">
          <w:r>
            <w:rPr/>
            <w:delText>Destruction Trap</w:delText>
          </w:r>
        </w:del>
      </w:ins>
      <w:ins w:id="2107" w:author=" " w:date="2008-06-03T22:22:00Z">
        <w:r>
          <w:rPr/>
          <w:t xml:space="preserve"> </w:t>
        </w:r>
      </w:ins>
      <w:ins w:id="2108" w:author=" " w:date="2008-06-03T22:22:00Z">
        <w:del w:id="2109" w:author="FEMA" w:date="2008-06-04T07:05:00Z">
          <w:r>
            <w:rPr/>
            <w:delText>&amp; Word of Chaos Trap</w:delText>
          </w:r>
        </w:del>
      </w:ins>
      <w:ins w:id="2110" w:author=" " w:date="2008-06-03T22:22:00Z">
        <w:r>
          <w:rPr/>
          <w:t xml:space="preserve"> </w:t>
        </w:r>
      </w:ins>
      <w:ins w:id="2111" w:author="FEMA" w:date="2008-05-29T15:17:00Z">
        <w:del w:id="2112" w:author=" " w:date="2008-06-03T22:21:00Z">
          <w:r>
            <w:rPr/>
            <w:delText>Chain Lightning Trap</w:delText>
          </w:r>
        </w:del>
      </w:ins>
      <w:ins w:id="2113" w:author="FEMA" w:date="2008-05-29T15:15:00Z">
        <w:del w:id="2114" w:author=" " w:date="2008-06-03T22:23:00Z">
          <w:r>
            <w:rPr/>
            <w:delText xml:space="preserve"> </w:delText>
          </w:r>
        </w:del>
      </w:ins>
      <w:ins w:id="2115" w:author="FEMA" w:date="2008-05-29T15:15:00Z">
        <w:r>
          <w:rPr/>
          <w:t>(see appendix</w:t>
        </w:r>
      </w:ins>
      <w:ins w:id="2116" w:author="FEMA" w:date="2008-06-04T07:22:00Z">
        <w:r>
          <w:rPr/>
          <w:t xml:space="preserve"> 5</w:t>
        </w:r>
      </w:ins>
      <w:ins w:id="2117" w:author="FEMA" w:date="2008-05-29T15:15:00Z">
        <w:r>
          <w:rPr/>
          <w:t>)</w:t>
        </w:r>
      </w:ins>
    </w:p>
    <w:p>
      <w:pPr>
        <w:pStyle w:val="Normal"/>
        <w:rPr>
          <w:ins w:id="2120" w:author="FEMA" w:date="2008-05-20T15:44:00Z"/>
        </w:rPr>
      </w:pPr>
      <w:ins w:id="2119" w:author="FEMA" w:date="2008-05-20T15:44:00Z">
        <w:r>
          <w:rPr/>
        </w:r>
      </w:ins>
    </w:p>
    <w:p>
      <w:pPr>
        <w:pStyle w:val="Normal"/>
        <w:rPr>
          <w:del w:id="2122" w:author="FEMA" w:date="2008-06-02T08:08:00Z"/>
        </w:rPr>
      </w:pPr>
      <w:del w:id="2121" w:author="FEMA" w:date="2008-06-02T08:08:00Z">
        <w:r>
          <w:rPr/>
        </w:r>
      </w:del>
    </w:p>
    <w:p>
      <w:pPr>
        <w:pStyle w:val="Normal"/>
        <w:rPr>
          <w:del w:id="2124" w:author="FEMA" w:date="2008-06-02T08:08:00Z"/>
        </w:rPr>
      </w:pPr>
      <w:del w:id="2123" w:author="FEMA" w:date="2008-05-20T15:22:00Z">
        <w:r>
          <w:rPr/>
          <w:delText>In the dungeon are a number of golems and constructs, simply performing mundane tasks such as cleaning, dusting, etc. These creatures will be no threat to the heroes, but are simply still doing what they were instructed to do some years ago. A few are now non-functional.</w:delText>
        </w:r>
      </w:del>
    </w:p>
    <w:p>
      <w:pPr>
        <w:pStyle w:val="Normal"/>
        <w:widowControl/>
        <w:bidi w:val="0"/>
        <w:spacing w:before="0" w:after="120"/>
        <w:jc w:val="both"/>
        <w:rPr/>
      </w:pPr>
      <w:r>
        <w:rPr/>
        <w:t xml:space="preserve">Encounter </w:t>
      </w:r>
      <w:del w:id="2125" w:author="FEMA" w:date="2008-05-16T14:56:00Z">
        <w:r>
          <w:rPr/>
          <w:delText>6</w:delText>
        </w:r>
      </w:del>
      <w:ins w:id="2126" w:author="FEMA" w:date="2008-06-12T07:11:00Z">
        <w:r>
          <w:rPr/>
          <w:t>4</w:t>
        </w:r>
      </w:ins>
      <w:r>
        <w:rPr/>
        <w:t xml:space="preserve">: </w:t>
      </w:r>
      <w:ins w:id="2127" w:author="FEMA" w:date="2008-05-16T14:56:00Z">
        <w:r>
          <w:rPr/>
          <w:t>save the city</w:t>
        </w:r>
      </w:ins>
      <w:ins w:id="2128" w:author="David Guerrieri" w:date="2008-02-03T15:14:00Z">
        <w:del w:id="2129" w:author="FEMA" w:date="2008-05-16T14:56:00Z">
          <w:r>
            <w:rPr/>
            <w:delText>Exhibition Hall 1</w:delText>
          </w:r>
        </w:del>
      </w:ins>
      <w:del w:id="2130" w:author="David Guerrieri" w:date="2008-02-03T15:14:00Z">
        <w:r>
          <w:rPr/>
          <w:delText>X</w:delText>
        </w:r>
      </w:del>
    </w:p>
    <w:p>
      <w:pPr>
        <w:pStyle w:val="Normal"/>
        <w:rPr>
          <w:del w:id="2141" w:author=" " w:date="2008-05-21T21:59:00Z"/>
        </w:rPr>
      </w:pPr>
      <w:ins w:id="2131" w:author=" " w:date="2008-05-21T21:59:00Z">
        <w:r>
          <w:rPr/>
          <w:t>The party has gained access to the center chamber containing the mechanism which they seek. Also in the room is something</w:t>
        </w:r>
      </w:ins>
      <w:ins w:id="2132" w:author=" " w:date="2008-05-21T22:01:00Z">
        <w:r>
          <w:rPr/>
          <w:t xml:space="preserve"> or </w:t>
        </w:r>
      </w:ins>
      <w:ins w:id="2133" w:author=" " w:date="2008-05-21T22:01:00Z">
        <w:del w:id="2134" w:author="FEMA" w:date="2008-05-23T07:57:00Z">
          <w:r>
            <w:rPr/>
            <w:delText xml:space="preserve">someone </w:delText>
          </w:r>
        </w:del>
      </w:ins>
      <w:ins w:id="2135" w:author=" " w:date="2008-05-21T21:59:00Z">
        <w:del w:id="2136" w:author="FEMA" w:date="2008-05-23T07:57:00Z">
          <w:r>
            <w:rPr/>
            <w:delText xml:space="preserve"> unexpected</w:delText>
          </w:r>
        </w:del>
      </w:ins>
      <w:ins w:id="2137" w:author="FEMA" w:date="2008-05-23T07:57:00Z">
        <w:r>
          <w:rPr/>
          <w:t>someone unexpected</w:t>
        </w:r>
      </w:ins>
      <w:ins w:id="2138" w:author=" " w:date="2008-05-21T22:01:00Z">
        <w:r>
          <w:rPr/>
          <w:t>.</w:t>
        </w:r>
      </w:ins>
      <w:ins w:id="2139" w:author=" " w:date="2008-05-21T21:59:00Z">
        <w:r>
          <w:rPr/>
          <w:t xml:space="preserve"> </w:t>
        </w:r>
      </w:ins>
      <w:del w:id="2140" w:author=" " w:date="2008-05-21T21:59:00Z">
        <w:r>
          <w:rPr/>
          <w:delText>Use information/format from Encounter 1 above.</w:delText>
        </w:r>
      </w:del>
    </w:p>
    <w:p>
      <w:pPr>
        <w:pStyle w:val="Normal"/>
        <w:rPr>
          <w:ins w:id="2147" w:author="David Guerrieri" w:date="2008-02-05T15:54:00Z"/>
        </w:rPr>
      </w:pPr>
      <w:ins w:id="2142" w:author="David Guerrieri" w:date="2008-02-05T15:32:00Z">
        <w:del w:id="2143" w:author=" " w:date="2008-05-21T21:59:00Z">
          <w:r>
            <w:rPr/>
            <w:delText>Monster here</w:delText>
          </w:r>
        </w:del>
      </w:ins>
      <w:ins w:id="2144" w:author="David Guerrieri" w:date="2008-02-05T15:36:00Z">
        <w:del w:id="2145" w:author=" " w:date="2008-05-21T21:59:00Z">
          <w:r>
            <w:rPr/>
            <w:delText xml:space="preserve"> – items here concealed</w:delText>
          </w:r>
        </w:del>
      </w:ins>
      <w:del w:id="2146" w:author=" " w:date="2008-05-21T21:59:00Z">
        <w:r>
          <w:rPr/>
          <w:delText xml:space="preserve"> – items concealed in the basement are fairly powerful, but are left, should be an indication of the power of the items that have been removed. Look through old artifacts of Greyhawk for more item flavor descriptions, or even for items to use!!</w:delText>
        </w:r>
      </w:del>
    </w:p>
    <w:p>
      <w:pPr>
        <w:pStyle w:val="Normal"/>
        <w:rPr>
          <w:b/>
          <w:b/>
          <w:i/>
          <w:i/>
          <w:ins w:id="2173" w:author="FEMA" w:date="2008-06-12T07:29:00Z"/>
        </w:rPr>
      </w:pPr>
      <w:ins w:id="2148" w:author=" " w:date="2008-05-21T22:02:00Z">
        <w:r>
          <w:rPr>
            <w:b/>
            <w:i/>
          </w:rPr>
          <w:t>Following the hallway</w:t>
        </w:r>
      </w:ins>
      <w:ins w:id="2149" w:author="FEMA" w:date="2008-06-09T07:31:00Z">
        <w:r>
          <w:rPr>
            <w:b/>
            <w:i/>
          </w:rPr>
          <w:t xml:space="preserve"> down 60 feet</w:t>
        </w:r>
      </w:ins>
      <w:ins w:id="2150" w:author=" " w:date="2008-05-21T22:02:00Z">
        <w:r>
          <w:rPr>
            <w:b/>
            <w:i/>
          </w:rPr>
          <w:t xml:space="preserve"> you now see the chamber in front of you. It is 60 </w:t>
        </w:r>
      </w:ins>
      <w:ins w:id="2151" w:author=" " w:date="2008-05-21T22:02:00Z">
        <w:del w:id="2152" w:author="FEMA" w:date="2008-05-23T07:57:00Z">
          <w:r>
            <w:rPr>
              <w:b/>
              <w:i/>
            </w:rPr>
            <w:delText>‘ x</w:delText>
          </w:r>
        </w:del>
      </w:ins>
      <w:ins w:id="2153" w:author="FEMA" w:date="2008-05-23T07:57:00Z">
        <w:r>
          <w:rPr>
            <w:b/>
            <w:i/>
          </w:rPr>
          <w:t>‘x</w:t>
        </w:r>
      </w:ins>
      <w:ins w:id="2154" w:author=" " w:date="2008-05-21T22:03:00Z">
        <w:r>
          <w:rPr>
            <w:b/>
            <w:i/>
          </w:rPr>
          <w:t xml:space="preserve"> 100’ and is lit by several globes of light spaced evenly around the </w:t>
        </w:r>
      </w:ins>
      <w:ins w:id="2155" w:author=" " w:date="2008-05-21T22:03:00Z">
        <w:del w:id="2156" w:author="FEMA" w:date="2008-06-09T07:31:00Z">
          <w:r>
            <w:rPr>
              <w:b/>
              <w:i/>
            </w:rPr>
            <w:delText>walls</w:delText>
          </w:r>
        </w:del>
      </w:ins>
      <w:ins w:id="2157" w:author="FEMA" w:date="2008-06-09T07:31:00Z">
        <w:r>
          <w:rPr>
            <w:b/>
            <w:i/>
          </w:rPr>
          <w:t xml:space="preserve">walls. </w:t>
        </w:r>
      </w:ins>
      <w:ins w:id="2158" w:author="FEMA" w:date="2008-06-09T07:33:00Z">
        <w:r>
          <w:rPr>
            <w:b/>
            <w:i/>
          </w:rPr>
          <w:t>Looking up</w:t>
        </w:r>
      </w:ins>
      <w:ins w:id="2159" w:author="FEMA" w:date="2008-06-09T07:31:00Z">
        <w:r>
          <w:rPr>
            <w:b/>
            <w:i/>
          </w:rPr>
          <w:t xml:space="preserve"> light does not reach the </w:t>
        </w:r>
      </w:ins>
      <w:ins w:id="2160" w:author="FEMA" w:date="2008-06-09T07:33:00Z">
        <w:r>
          <w:rPr>
            <w:b/>
            <w:i/>
          </w:rPr>
          <w:t>roof</w:t>
        </w:r>
      </w:ins>
      <w:ins w:id="2161" w:author="FEMA" w:date="2008-06-09T07:31:00Z">
        <w:r>
          <w:rPr>
            <w:b/>
            <w:i/>
          </w:rPr>
          <w:t xml:space="preserve"> and you can only guess as to its </w:t>
        </w:r>
      </w:ins>
      <w:ins w:id="2162" w:author=" " w:date="2008-05-21T22:03:00Z">
        <w:del w:id="2163" w:author="FEMA" w:date="2008-06-09T07:33:00Z">
          <w:r>
            <w:rPr>
              <w:b/>
              <w:i/>
            </w:rPr>
            <w:delText xml:space="preserve">. </w:delText>
          </w:r>
        </w:del>
      </w:ins>
      <w:ins w:id="2164" w:author="FEMA" w:date="2008-06-09T07:33:00Z">
        <w:r>
          <w:rPr>
            <w:b/>
            <w:i/>
          </w:rPr>
          <w:t xml:space="preserve">height. </w:t>
        </w:r>
      </w:ins>
      <w:ins w:id="2165" w:author=" " w:date="2008-05-21T22:03:00Z">
        <w:r>
          <w:rPr>
            <w:b/>
            <w:i/>
          </w:rPr>
          <w:t xml:space="preserve">There are no other exits out of the room and in the center is a large </w:t>
        </w:r>
      </w:ins>
      <w:ins w:id="2166" w:author=" " w:date="2008-05-21T22:03:00Z">
        <w:del w:id="2167" w:author="FEMA" w:date="2008-05-23T07:57:00Z">
          <w:r>
            <w:rPr>
              <w:b/>
              <w:i/>
            </w:rPr>
            <w:delText>dias</w:delText>
          </w:r>
        </w:del>
      </w:ins>
      <w:ins w:id="2168" w:author="FEMA" w:date="2008-05-23T07:57:00Z">
        <w:r>
          <w:rPr>
            <w:b/>
            <w:i/>
          </w:rPr>
          <w:t>dais</w:t>
        </w:r>
      </w:ins>
      <w:ins w:id="2169" w:author=" " w:date="2008-05-21T22:03:00Z">
        <w:r>
          <w:rPr>
            <w:b/>
            <w:i/>
          </w:rPr>
          <w:t xml:space="preserve"> with a strange looking</w:t>
        </w:r>
      </w:ins>
      <w:ins w:id="2170" w:author="FEMA" w:date="2008-05-23T09:26:00Z">
        <w:r>
          <w:rPr>
            <w:b/>
            <w:i/>
          </w:rPr>
          <w:t xml:space="preserve"> dusty</w:t>
        </w:r>
      </w:ins>
      <w:ins w:id="2171" w:author=" " w:date="2008-05-21T22:03:00Z">
        <w:r>
          <w:rPr>
            <w:b/>
            <w:i/>
          </w:rPr>
          <w:t xml:space="preserve"> machine placed on it.</w:t>
        </w:r>
      </w:ins>
      <w:ins w:id="2172" w:author="FEMA" w:date="2008-05-23T09:28:00Z">
        <w:r>
          <w:rPr>
            <w:b/>
            <w:i/>
          </w:rPr>
          <w:t xml:space="preserve"> It radiates an aura of magic that can be seen and felt from the doorway.</w:t>
        </w:r>
      </w:ins>
    </w:p>
    <w:p>
      <w:pPr>
        <w:pStyle w:val="Normal"/>
        <w:rPr>
          <w:b/>
          <w:b/>
          <w:i/>
          <w:i/>
          <w:ins w:id="2179" w:author="FEMA" w:date="2008-05-23T09:15:00Z"/>
        </w:rPr>
      </w:pPr>
      <w:ins w:id="2174" w:author="FEMA" w:date="2008-06-12T07:29:00Z">
        <w:r>
          <w:rPr>
            <w:b/>
            <w:i/>
          </w:rPr>
          <w:t xml:space="preserve">Also in the room stands a large hideous creature looking at the machine. The smell of death and decay flow from where it stands. </w:t>
        </w:r>
      </w:ins>
      <w:ins w:id="2175" w:author="FEMA" w:date="2008-06-12T07:31:00Z">
        <w:r>
          <w:rPr>
            <w:b/>
            <w:i/>
          </w:rPr>
          <w:t>It</w:t>
        </w:r>
      </w:ins>
      <w:ins w:id="2176" w:author="FEMA" w:date="2008-06-12T07:29:00Z">
        <w:r>
          <w:rPr>
            <w:b/>
            <w:i/>
          </w:rPr>
          <w:t xml:space="preserve"> turns to face your group. “Too late” is all th</w:t>
        </w:r>
      </w:ins>
      <w:ins w:id="2177" w:author="FEMA" w:date="2008-06-12T07:31:00Z">
        <w:r>
          <w:rPr>
            <w:b/>
            <w:i/>
          </w:rPr>
          <w:t>at you hear in your mind as it advances towards you</w:t>
        </w:r>
      </w:ins>
      <w:ins w:id="2178" w:author="FEMA" w:date="2008-06-12T07:29:00Z">
        <w:r>
          <w:rPr>
            <w:b/>
            <w:i/>
          </w:rPr>
          <w:t xml:space="preserve">. </w:t>
        </w:r>
      </w:ins>
    </w:p>
    <w:p>
      <w:pPr>
        <w:pStyle w:val="Normal"/>
        <w:rPr>
          <w:ins w:id="2216" w:author="FEMA" w:date="2008-05-23T09:29:00Z"/>
        </w:rPr>
      </w:pPr>
      <w:ins w:id="2180" w:author="FEMA" w:date="2008-05-23T09:15:00Z">
        <w:r>
          <w:rPr/>
          <w:t>The machine looks like a series of large hollow glass tubes</w:t>
        </w:r>
      </w:ins>
      <w:ins w:id="2181" w:author="FEMA" w:date="2008-05-23T09:17:00Z">
        <w:r>
          <w:rPr/>
          <w:t xml:space="preserve"> about </w:t>
        </w:r>
      </w:ins>
      <w:ins w:id="2182" w:author="FEMA" w:date="2008-06-09T07:34:00Z">
        <w:r>
          <w:rPr/>
          <w:t>25</w:t>
        </w:r>
      </w:ins>
      <w:ins w:id="2183" w:author="FEMA" w:date="2008-05-23T09:17:00Z">
        <w:r>
          <w:rPr/>
          <w:t xml:space="preserve"> feet tall</w:t>
        </w:r>
      </w:ins>
      <w:ins w:id="2184" w:author="FEMA" w:date="2008-06-09T07:35:00Z">
        <w:r>
          <w:rPr/>
          <w:t xml:space="preserve"> and 2 feet in diameter</w:t>
        </w:r>
      </w:ins>
      <w:ins w:id="2185" w:author="FEMA" w:date="2008-05-23T09:15:00Z">
        <w:r>
          <w:rPr/>
          <w:t xml:space="preserve"> </w:t>
        </w:r>
      </w:ins>
      <w:ins w:id="2186" w:author="FEMA" w:date="2008-05-23T09:21:00Z">
        <w:r>
          <w:rPr/>
          <w:t>set in a wooden box and attached</w:t>
        </w:r>
      </w:ins>
      <w:ins w:id="2187" w:author="FEMA" w:date="2008-05-23T09:15:00Z">
        <w:r>
          <w:rPr/>
          <w:t xml:space="preserve"> to a set of mechanical bellows</w:t>
        </w:r>
      </w:ins>
      <w:ins w:id="2188" w:author="FEMA" w:date="2008-05-23T09:18:00Z">
        <w:r>
          <w:rPr/>
          <w:t xml:space="preserve"> that look like they are attached to a set of wheels which in turn are powered by a set of wooden cranks and gears</w:t>
        </w:r>
      </w:ins>
      <w:ins w:id="2189" w:author="FEMA" w:date="2008-05-23T09:16:00Z">
        <w:r>
          <w:rPr/>
          <w:t>.</w:t>
        </w:r>
      </w:ins>
      <w:ins w:id="2190" w:author="FEMA" w:date="2008-05-23T09:20:00Z">
        <w:r>
          <w:rPr/>
          <w:t xml:space="preserve"> </w:t>
        </w:r>
      </w:ins>
      <w:ins w:id="2191" w:author="FEMA" w:date="2008-05-23T09:22:00Z">
        <w:r>
          <w:rPr/>
          <w:t>At the end of the machine there</w:t>
        </w:r>
      </w:ins>
      <w:ins w:id="2192" w:author="FEMA" w:date="2008-05-23T09:20:00Z">
        <w:r>
          <w:rPr/>
          <w:t xml:space="preserve"> looks like </w:t>
        </w:r>
      </w:ins>
      <w:ins w:id="2193" w:author="FEMA" w:date="2008-05-23T09:28:00Z">
        <w:r>
          <w:rPr/>
          <w:t>stone</w:t>
        </w:r>
      </w:ins>
      <w:ins w:id="2194" w:author="FEMA" w:date="2008-05-23T09:20:00Z">
        <w:r>
          <w:rPr/>
          <w:t xml:space="preserve"> alter or table of some type</w:t>
        </w:r>
      </w:ins>
      <w:ins w:id="2195" w:author="FEMA" w:date="2008-05-23T09:30:00Z">
        <w:r>
          <w:rPr/>
          <w:t xml:space="preserve"> with some levers and buttons on it</w:t>
        </w:r>
      </w:ins>
      <w:ins w:id="2196" w:author="FEMA" w:date="2008-06-12T07:50:00Z">
        <w:r>
          <w:rPr/>
          <w:t xml:space="preserve"> and a round indentation that is about the size of the </w:t>
        </w:r>
      </w:ins>
      <w:ins w:id="2197" w:author="FEMA" w:date="2008-06-12T07:52:00Z">
        <w:r>
          <w:rPr/>
          <w:t>guardian’s</w:t>
        </w:r>
      </w:ins>
      <w:ins w:id="2198" w:author="FEMA" w:date="2008-06-12T07:50:00Z">
        <w:r>
          <w:rPr/>
          <w:t xml:space="preserve"> amulet</w:t>
        </w:r>
      </w:ins>
      <w:ins w:id="2199" w:author="FEMA" w:date="2008-05-23T09:20:00Z">
        <w:r>
          <w:rPr/>
          <w:t>. In</w:t>
        </w:r>
      </w:ins>
      <w:ins w:id="2200" w:author="FEMA" w:date="2008-05-23T09:16:00Z">
        <w:r>
          <w:rPr/>
          <w:t xml:space="preserve"> the ceiling</w:t>
        </w:r>
      </w:ins>
      <w:ins w:id="2201" w:author="FEMA" w:date="2008-06-09T07:36:00Z">
        <w:r>
          <w:rPr/>
          <w:t xml:space="preserve"> far</w:t>
        </w:r>
      </w:ins>
      <w:ins w:id="2202" w:author="FEMA" w:date="2008-05-23T09:16:00Z">
        <w:r>
          <w:rPr/>
          <w:t xml:space="preserve"> above</w:t>
        </w:r>
      </w:ins>
      <w:ins w:id="2203" w:author="FEMA" w:date="2008-05-23T09:19:00Z">
        <w:r>
          <w:rPr/>
          <w:t xml:space="preserve"> it</w:t>
        </w:r>
      </w:ins>
      <w:ins w:id="2204" w:author="FEMA" w:date="2008-05-23T09:16:00Z">
        <w:r>
          <w:rPr/>
          <w:t xml:space="preserve"> there are corresponding set of glass tubes</w:t>
        </w:r>
      </w:ins>
      <w:ins w:id="2205" w:author="FEMA" w:date="2008-05-23T09:19:00Z">
        <w:r>
          <w:rPr/>
          <w:t xml:space="preserve">. The mechanism when activated by placing </w:t>
        </w:r>
      </w:ins>
      <w:ins w:id="2206" w:author="FEMA" w:date="2008-05-23T09:41:00Z">
        <w:r>
          <w:rPr/>
          <w:t>the medallion</w:t>
        </w:r>
      </w:ins>
      <w:ins w:id="2207" w:author="FEMA" w:date="2008-05-23T09:20:00Z">
        <w:r>
          <w:rPr/>
          <w:t xml:space="preserve"> on the </w:t>
        </w:r>
      </w:ins>
      <w:ins w:id="2208" w:author="FEMA" w:date="2008-05-23T09:24:00Z">
        <w:r>
          <w:rPr/>
          <w:t>table</w:t>
        </w:r>
      </w:ins>
      <w:ins w:id="2209" w:author="FEMA" w:date="2008-05-23T09:22:00Z">
        <w:r>
          <w:rPr/>
          <w:t xml:space="preserve"> </w:t>
        </w:r>
      </w:ins>
      <w:ins w:id="2210" w:author="FEMA" w:date="2008-05-23T09:24:00Z">
        <w:r>
          <w:rPr/>
          <w:t>the</w:t>
        </w:r>
      </w:ins>
      <w:ins w:id="2211" w:author="FEMA" w:date="2008-05-23T09:22:00Z">
        <w:r>
          <w:rPr/>
          <w:t xml:space="preserve"> cranks and wheels</w:t>
        </w:r>
      </w:ins>
      <w:ins w:id="2212" w:author="FEMA" w:date="2008-05-23T09:24:00Z">
        <w:r>
          <w:rPr/>
          <w:t xml:space="preserve"> turn</w:t>
        </w:r>
      </w:ins>
      <w:ins w:id="2213" w:author="FEMA" w:date="2008-05-23T09:22:00Z">
        <w:r>
          <w:rPr/>
          <w:t xml:space="preserve">, and power the bellows which blow air through the tubes creating a resonating sound. As the machine turns faster the sound becomes louder and begins to </w:t>
        </w:r>
      </w:ins>
      <w:ins w:id="2214" w:author="FEMA" w:date="2008-05-23T09:24:00Z">
        <w:r>
          <w:rPr/>
          <w:t xml:space="preserve">distort the space between the tubes. Once it reaches full power the distortion becomes larger and </w:t>
        </w:r>
      </w:ins>
      <w:ins w:id="2215" w:author="FEMA" w:date="2008-05-23T09:26:00Z">
        <w:r>
          <w:rPr/>
          <w:t>the tubes on the ceiling begin to glow, and the distortion begins to flow up into the glass tubes and out of sight. Unknown to the party the obelisks around the city begin to glow and the distortion begins to ring part of the city.</w:t>
        </w:r>
      </w:ins>
    </w:p>
    <w:p>
      <w:pPr>
        <w:pStyle w:val="Heading5"/>
        <w:rPr>
          <w:ins w:id="2225" w:author="FEMA" w:date="2008-05-23T09:48:00Z"/>
        </w:rPr>
      </w:pPr>
      <w:ins w:id="2217" w:author="FEMA" w:date="2008-05-23T09:48:00Z">
        <w:r>
          <w:rPr/>
          <w:t xml:space="preserve">APL 6 (EL </w:t>
        </w:r>
      </w:ins>
      <w:ins w:id="2218" w:author="FEMA" w:date="2008-05-23T09:48:00Z">
        <w:del w:id="2219" w:author=" " w:date="2008-06-03T22:24:00Z">
          <w:commentRangeStart w:id="125"/>
          <w:r>
            <w:rPr/>
            <w:delText>X</w:delText>
          </w:r>
        </w:del>
      </w:ins>
      <w:ins w:id="2220" w:author="FEMA" w:date="2008-05-23T09:48:00Z">
        <w:del w:id="2221" w:author=" " w:date="2008-06-03T22:24:00Z">
          <w:r>
            <w:rPr>
              <w:b w:val="false"/>
              <w:vanish w:val="false"/>
            </w:rPr>
          </w:r>
        </w:del>
      </w:ins>
      <w:ins w:id="2222" w:author="FEMA" w:date="2008-05-23T09:48:00Z">
        <w:del w:id="2223" w:author=" " w:date="2008-06-03T22:24:00Z">
          <w:commentRangeEnd w:id="125"/>
          <w:r>
            <w:commentReference w:id="125"/>
          </w:r>
          <w:r>
            <w:rPr/>
            <w:delText>)</w:delText>
          </w:r>
        </w:del>
      </w:ins>
      <w:ins w:id="2224" w:author=" " w:date="2008-06-03T22:24:00Z">
        <w:r>
          <w:rPr/>
          <w:t>10)</w:t>
        </w:r>
      </w:ins>
    </w:p>
    <w:p>
      <w:pPr>
        <w:pStyle w:val="MonsterTreasureEntry"/>
        <w:rPr>
          <w:ins w:id="2233" w:author="FEMA" w:date="2008-05-23T09:48:00Z"/>
        </w:rPr>
      </w:pPr>
      <w:ins w:id="2226" w:author="FEMA" w:date="2008-05-23T09:48:00Z">
        <w:r>
          <w:rPr>
            <w:b/>
          </w:rPr>
          <w:t xml:space="preserve">Bone </w:t>
        </w:r>
      </w:ins>
      <w:ins w:id="2227" w:author="FEMA" w:date="2008-05-23T09:51:00Z">
        <w:r>
          <w:rPr>
            <w:b/>
          </w:rPr>
          <w:t>Drinker</w:t>
        </w:r>
      </w:ins>
      <w:ins w:id="2228" w:author="FEMA" w:date="2008-05-23T09:48:00Z">
        <w:r>
          <w:rPr>
            <w:b/>
          </w:rPr>
          <w:t xml:space="preserve"> (</w:t>
        </w:r>
      </w:ins>
      <w:ins w:id="2229" w:author="FEMA" w:date="2008-06-02T09:45:00Z">
        <w:r>
          <w:rPr>
            <w:b/>
          </w:rPr>
          <w:t>2</w:t>
        </w:r>
      </w:ins>
      <w:ins w:id="2230" w:author="FEMA" w:date="2008-05-23T09:48:00Z">
        <w:r>
          <w:rPr>
            <w:b/>
          </w:rPr>
          <w:t>)</w:t>
        </w:r>
      </w:ins>
      <w:ins w:id="2231" w:author="FEMA" w:date="2008-05-23T09:48:00Z">
        <w:r>
          <w:rPr/>
          <w:t xml:space="preserve">: HP: </w:t>
        </w:r>
      </w:ins>
      <w:ins w:id="2232" w:author="FEMA" w:date="2008-05-23T09:51:00Z">
        <w:r>
          <w:rPr/>
          <w:t>93</w:t>
        </w:r>
      </w:ins>
    </w:p>
    <w:p>
      <w:pPr>
        <w:pStyle w:val="MonsterTreasureEntry"/>
        <w:rPr>
          <w:ins w:id="2236" w:author="FEMA" w:date="2008-05-23T09:48:00Z"/>
        </w:rPr>
      </w:pPr>
      <w:ins w:id="2234" w:author="FEMA" w:date="2008-05-23T09:48:00Z">
        <w:r>
          <w:rPr/>
          <w:t xml:space="preserve">See </w:t>
        </w:r>
      </w:ins>
      <w:ins w:id="2235" w:author="FEMA" w:date="2008-06-04T07:06:00Z">
        <w:r>
          <w:rPr/>
          <w:t>Appendix 1</w:t>
        </w:r>
      </w:ins>
    </w:p>
    <w:p>
      <w:pPr>
        <w:pStyle w:val="Heading5"/>
        <w:rPr>
          <w:ins w:id="2245" w:author="FEMA" w:date="2008-05-23T09:48:00Z"/>
        </w:rPr>
      </w:pPr>
      <w:ins w:id="2237" w:author="FEMA" w:date="2008-05-23T09:48:00Z">
        <w:r>
          <w:rPr/>
          <w:t xml:space="preserve">APL 8(EL </w:t>
        </w:r>
      </w:ins>
      <w:ins w:id="2238" w:author="FEMA" w:date="2008-05-23T09:48:00Z">
        <w:del w:id="2239" w:author=" " w:date="2008-06-03T22:24:00Z">
          <w:commentRangeStart w:id="126"/>
          <w:r>
            <w:rPr/>
            <w:delText>X</w:delText>
          </w:r>
        </w:del>
      </w:ins>
      <w:ins w:id="2240" w:author="FEMA" w:date="2008-05-23T09:48:00Z">
        <w:del w:id="2241" w:author=" " w:date="2008-06-03T22:24:00Z">
          <w:r>
            <w:rPr>
              <w:b w:val="false"/>
              <w:vanish w:val="false"/>
            </w:rPr>
          </w:r>
        </w:del>
      </w:ins>
      <w:ins w:id="2242" w:author="FEMA" w:date="2008-05-23T09:48:00Z">
        <w:del w:id="2243" w:author=" " w:date="2008-06-03T22:24:00Z">
          <w:commentRangeEnd w:id="126"/>
          <w:r>
            <w:commentReference w:id="126"/>
          </w:r>
          <w:r>
            <w:rPr/>
            <w:delText>)</w:delText>
          </w:r>
        </w:del>
      </w:ins>
      <w:ins w:id="2244" w:author=" " w:date="2008-06-03T22:24:00Z">
        <w:r>
          <w:rPr/>
          <w:t>12)</w:t>
        </w:r>
      </w:ins>
    </w:p>
    <w:p>
      <w:pPr>
        <w:pStyle w:val="MonsterTreasureEntry"/>
        <w:rPr>
          <w:ins w:id="2254" w:author="FEMA" w:date="2008-05-23T09:48:00Z"/>
        </w:rPr>
      </w:pPr>
      <w:ins w:id="2246" w:author="FEMA" w:date="2008-05-23T09:51:00Z">
        <w:r>
          <w:rPr>
            <w:b/>
          </w:rPr>
          <w:t>Bone Claw</w:t>
        </w:r>
      </w:ins>
      <w:ins w:id="2247" w:author="FEMA" w:date="2008-05-23T09:48:00Z">
        <w:r>
          <w:rPr>
            <w:b/>
          </w:rPr>
          <w:t xml:space="preserve"> (</w:t>
        </w:r>
      </w:ins>
      <w:ins w:id="2248" w:author="FEMA" w:date="2008-06-04T07:08:00Z">
        <w:r>
          <w:rPr>
            <w:b/>
          </w:rPr>
          <w:t>4</w:t>
        </w:r>
      </w:ins>
      <w:ins w:id="2249" w:author="FEMA" w:date="2008-05-23T09:48:00Z">
        <w:r>
          <w:rPr>
            <w:b/>
          </w:rPr>
          <w:t>)</w:t>
        </w:r>
      </w:ins>
      <w:ins w:id="2250" w:author="FEMA" w:date="2008-05-23T09:48:00Z">
        <w:r>
          <w:rPr/>
          <w:t>:</w:t>
        </w:r>
      </w:ins>
      <w:ins w:id="2251" w:author="FEMA" w:date="2008-05-23T09:48:00Z">
        <w:r>
          <w:rPr>
            <w:b/>
          </w:rPr>
          <w:t xml:space="preserve"> </w:t>
        </w:r>
      </w:ins>
      <w:ins w:id="2252" w:author="FEMA" w:date="2008-05-23T09:48:00Z">
        <w:r>
          <w:rPr/>
          <w:t xml:space="preserve">HP: </w:t>
        </w:r>
      </w:ins>
      <w:ins w:id="2253" w:author="FEMA" w:date="2008-05-23T09:51:00Z">
        <w:r>
          <w:rPr/>
          <w:t>105</w:t>
        </w:r>
      </w:ins>
    </w:p>
    <w:p>
      <w:pPr>
        <w:pStyle w:val="MonsterTreasureEntry"/>
        <w:rPr>
          <w:ins w:id="2257" w:author="FEMA" w:date="2008-05-23T09:48:00Z"/>
        </w:rPr>
      </w:pPr>
      <w:ins w:id="2255" w:author="FEMA" w:date="2008-05-23T09:48:00Z">
        <w:r>
          <w:rPr/>
          <w:t xml:space="preserve">See </w:t>
        </w:r>
      </w:ins>
      <w:ins w:id="2256" w:author="FEMA" w:date="2008-06-04T07:06:00Z">
        <w:r>
          <w:rPr/>
          <w:t>Appendix 2</w:t>
        </w:r>
      </w:ins>
    </w:p>
    <w:p>
      <w:pPr>
        <w:pStyle w:val="Heading5"/>
        <w:rPr>
          <w:ins w:id="2266" w:author=" " w:date="2008-06-03T22:24:00Z"/>
        </w:rPr>
      </w:pPr>
      <w:ins w:id="2258" w:author="FEMA" w:date="2008-05-23T09:48:00Z">
        <w:r>
          <w:rPr/>
          <w:t xml:space="preserve">APL 10 (EL </w:t>
        </w:r>
      </w:ins>
      <w:ins w:id="2259" w:author="FEMA" w:date="2008-05-23T09:48:00Z">
        <w:del w:id="2260" w:author=" " w:date="2008-06-03T22:24:00Z">
          <w:commentRangeStart w:id="127"/>
          <w:r>
            <w:rPr/>
            <w:delText>X</w:delText>
          </w:r>
        </w:del>
      </w:ins>
      <w:ins w:id="2261" w:author="FEMA" w:date="2008-05-23T09:48:00Z">
        <w:del w:id="2262" w:author=" " w:date="2008-06-03T22:24:00Z">
          <w:r>
            <w:rPr>
              <w:b w:val="false"/>
              <w:vanish w:val="false"/>
            </w:rPr>
          </w:r>
        </w:del>
      </w:ins>
      <w:ins w:id="2263" w:author="FEMA" w:date="2008-05-23T09:48:00Z">
        <w:del w:id="2264" w:author=" " w:date="2008-06-03T22:24:00Z">
          <w:commentRangeEnd w:id="127"/>
          <w:r>
            <w:commentReference w:id="127"/>
          </w:r>
          <w:r>
            <w:rPr/>
            <w:delText>)</w:delText>
          </w:r>
        </w:del>
      </w:ins>
      <w:ins w:id="2265" w:author=" " w:date="2008-06-03T22:24:00Z">
        <w:r>
          <w:rPr/>
          <w:t>14)</w:t>
        </w:r>
      </w:ins>
    </w:p>
    <w:p>
      <w:pPr>
        <w:pStyle w:val="Normal"/>
        <w:rPr>
          <w:ins w:id="2271" w:author=" " w:date="2008-06-03T22:25:00Z"/>
        </w:rPr>
      </w:pPr>
      <w:ins w:id="2267" w:author=" " w:date="2008-06-03T22:24:00Z">
        <w:r>
          <w:rPr/>
          <w:tab/>
        </w:r>
      </w:ins>
      <w:ins w:id="2268" w:author=" " w:date="2008-06-03T22:24:00Z">
        <w:r>
          <w:rPr>
            <w:b/>
          </w:rPr>
          <w:t>Nightwing (1)</w:t>
        </w:r>
      </w:ins>
      <w:ins w:id="2269" w:author=" " w:date="2008-06-03T22:24:00Z">
        <w:r>
          <w:rPr/>
          <w:t>:</w:t>
        </w:r>
      </w:ins>
      <w:ins w:id="2270" w:author="FEMA" w:date="2008-06-04T07:07:00Z">
        <w:r>
          <w:rPr/>
          <w:t xml:space="preserve"> HP: 144</w:t>
        </w:r>
      </w:ins>
    </w:p>
    <w:p>
      <w:pPr>
        <w:pStyle w:val="MonsterTreasureEntry"/>
        <w:rPr>
          <w:ins w:id="2277" w:author="FEMA" w:date="2008-05-23T09:48:00Z"/>
        </w:rPr>
      </w:pPr>
      <w:ins w:id="2272" w:author=" " w:date="2008-06-03T22:25:00Z">
        <w:r>
          <w:rPr/>
          <w:t xml:space="preserve">See </w:t>
        </w:r>
      </w:ins>
      <w:ins w:id="2273" w:author="FEMA" w:date="2008-06-04T07:06:00Z">
        <w:r>
          <w:rPr/>
          <w:t>Appendix 3</w:t>
        </w:r>
      </w:ins>
      <w:ins w:id="2274" w:author=" " w:date="2008-06-03T22:26:00Z">
        <w:del w:id="2275" w:author="FEMA" w:date="2008-06-04T07:06:00Z">
          <w:r>
            <w:rPr/>
            <w:delText>Monster Manual, pg 196</w:delText>
          </w:r>
        </w:del>
      </w:ins>
      <w:ins w:id="2276" w:author=" " w:date="2008-06-03T22:26:00Z">
        <w:r>
          <w:rPr/>
          <w:t xml:space="preserve"> </w:t>
        </w:r>
      </w:ins>
    </w:p>
    <w:p>
      <w:pPr>
        <w:pStyle w:val="Heading5"/>
        <w:rPr>
          <w:ins w:id="2286" w:author="FEMA" w:date="2008-05-23T09:48:00Z"/>
        </w:rPr>
      </w:pPr>
      <w:ins w:id="2278" w:author="FEMA" w:date="2008-05-23T09:48:00Z">
        <w:r>
          <w:rPr/>
          <w:t xml:space="preserve">APL 12 (EL </w:t>
        </w:r>
      </w:ins>
      <w:ins w:id="2279" w:author="FEMA" w:date="2008-05-23T09:48:00Z">
        <w:del w:id="2280" w:author=" " w:date="2008-06-03T22:24:00Z">
          <w:commentRangeStart w:id="128"/>
          <w:r>
            <w:rPr/>
            <w:delText>X</w:delText>
          </w:r>
        </w:del>
      </w:ins>
      <w:ins w:id="2281" w:author="FEMA" w:date="2008-05-23T09:48:00Z">
        <w:del w:id="2282" w:author=" " w:date="2008-06-03T22:24:00Z">
          <w:r>
            <w:rPr>
              <w:b w:val="false"/>
              <w:vanish w:val="false"/>
            </w:rPr>
          </w:r>
        </w:del>
      </w:ins>
      <w:ins w:id="2283" w:author="FEMA" w:date="2008-05-23T09:48:00Z">
        <w:del w:id="2284" w:author=" " w:date="2008-06-03T22:24:00Z">
          <w:commentRangeEnd w:id="128"/>
          <w:r>
            <w:commentReference w:id="128"/>
          </w:r>
          <w:r>
            <w:rPr/>
            <w:delText>)</w:delText>
          </w:r>
        </w:del>
      </w:ins>
      <w:ins w:id="2285" w:author=" " w:date="2008-06-03T22:24:00Z">
        <w:r>
          <w:rPr/>
          <w:t>16)</w:t>
        </w:r>
      </w:ins>
    </w:p>
    <w:p>
      <w:pPr>
        <w:pStyle w:val="MonsterTreasureEntry"/>
        <w:rPr>
          <w:ins w:id="2289" w:author="FEMA" w:date="2008-06-02T08:16:00Z"/>
        </w:rPr>
      </w:pPr>
      <w:ins w:id="2287" w:author="FEMA" w:date="2008-06-02T08:16:00Z">
        <w:r>
          <w:rPr>
            <w:b/>
          </w:rPr>
          <w:t>Night Walker (1)</w:t>
        </w:r>
      </w:ins>
      <w:ins w:id="2288" w:author="FEMA" w:date="2008-06-02T08:16:00Z">
        <w:r>
          <w:rPr/>
          <w:t>: HP: 178</w:t>
        </w:r>
      </w:ins>
    </w:p>
    <w:p>
      <w:pPr>
        <w:pStyle w:val="MonsterTreasureEntry"/>
        <w:rPr>
          <w:ins w:id="2293" w:author="FEMA" w:date="2008-06-02T08:16:00Z"/>
        </w:rPr>
      </w:pPr>
      <w:ins w:id="2290" w:author="FEMA" w:date="2008-06-02T08:16:00Z">
        <w:r>
          <w:rPr/>
          <w:t xml:space="preserve">See </w:t>
        </w:r>
      </w:ins>
      <w:ins w:id="2291" w:author="FEMA" w:date="2008-06-04T07:07:00Z">
        <w:r>
          <w:rPr/>
          <w:t>Appendix 4</w:t>
        </w:r>
      </w:ins>
      <w:ins w:id="2292" w:author="FEMA" w:date="2008-06-02T08:16:00Z">
        <w:r>
          <w:rPr/>
          <w:t xml:space="preserve"> </w:t>
        </w:r>
      </w:ins>
    </w:p>
    <w:p>
      <w:pPr>
        <w:pStyle w:val="Heading5"/>
        <w:rPr>
          <w:ins w:id="2302" w:author="FEMA" w:date="2008-05-23T09:48:00Z"/>
        </w:rPr>
      </w:pPr>
      <w:ins w:id="2294" w:author="FEMA" w:date="2008-05-23T09:48:00Z">
        <w:r>
          <w:rPr/>
          <w:t xml:space="preserve">APL 14 (EL </w:t>
        </w:r>
      </w:ins>
      <w:ins w:id="2295" w:author="FEMA" w:date="2008-05-23T09:48:00Z">
        <w:del w:id="2296" w:author=" " w:date="2008-06-03T22:24:00Z">
          <w:commentRangeStart w:id="129"/>
          <w:r>
            <w:rPr/>
            <w:delText>X</w:delText>
          </w:r>
        </w:del>
      </w:ins>
      <w:ins w:id="2297" w:author="FEMA" w:date="2008-05-23T09:48:00Z">
        <w:del w:id="2298" w:author=" " w:date="2008-06-03T22:24:00Z">
          <w:r>
            <w:rPr>
              <w:b w:val="false"/>
              <w:vanish w:val="false"/>
            </w:rPr>
          </w:r>
        </w:del>
      </w:ins>
      <w:ins w:id="2299" w:author="FEMA" w:date="2008-05-23T09:48:00Z">
        <w:del w:id="2300" w:author=" " w:date="2008-06-03T22:24:00Z">
          <w:commentRangeEnd w:id="129"/>
          <w:r>
            <w:commentReference w:id="129"/>
          </w:r>
          <w:r>
            <w:rPr/>
            <w:delText>)</w:delText>
          </w:r>
        </w:del>
      </w:ins>
      <w:ins w:id="2301" w:author=" " w:date="2008-06-03T22:24:00Z">
        <w:r>
          <w:rPr/>
          <w:t>18)</w:t>
        </w:r>
      </w:ins>
    </w:p>
    <w:p>
      <w:pPr>
        <w:pStyle w:val="MonsterTreasureEntry"/>
        <w:rPr>
          <w:ins w:id="2309" w:author="FEMA" w:date="2008-05-29T13:49:00Z"/>
        </w:rPr>
      </w:pPr>
      <w:ins w:id="2303" w:author="FEMA" w:date="2008-05-29T13:49:00Z">
        <w:del w:id="2304" w:author=" " w:date="2008-06-03T22:26:00Z">
          <w:r>
            <w:rPr>
              <w:b/>
            </w:rPr>
            <w:delText>Famine Spirit</w:delText>
          </w:r>
        </w:del>
      </w:ins>
      <w:ins w:id="2305" w:author=" " w:date="2008-06-03T23:32:00Z">
        <w:r>
          <w:rPr>
            <w:b/>
          </w:rPr>
          <w:t>Night crawler</w:t>
        </w:r>
      </w:ins>
      <w:ins w:id="2306" w:author="FEMA" w:date="2008-05-29T13:49:00Z">
        <w:r>
          <w:rPr>
            <w:b/>
          </w:rPr>
          <w:t xml:space="preserve"> (1)</w:t>
        </w:r>
      </w:ins>
      <w:ins w:id="2307" w:author="FEMA" w:date="2008-05-29T13:49:00Z">
        <w:r>
          <w:rPr/>
          <w:t>: HP: 2</w:t>
        </w:r>
      </w:ins>
      <w:ins w:id="2308" w:author="FEMA" w:date="2008-06-04T07:08:00Z">
        <w:r>
          <w:rPr/>
          <w:t>12</w:t>
        </w:r>
      </w:ins>
    </w:p>
    <w:p>
      <w:pPr>
        <w:pStyle w:val="MonsterTreasureEntry"/>
        <w:rPr>
          <w:ins w:id="2315" w:author=" " w:date="2008-06-03T22:26:00Z"/>
        </w:rPr>
      </w:pPr>
      <w:ins w:id="2310" w:author=" " w:date="2008-06-03T22:26:00Z">
        <w:r>
          <w:rPr/>
          <w:t xml:space="preserve">See </w:t>
        </w:r>
      </w:ins>
      <w:ins w:id="2311" w:author="FEMA" w:date="2008-06-04T07:07:00Z">
        <w:r>
          <w:rPr/>
          <w:t>Appendix 5</w:t>
        </w:r>
      </w:ins>
      <w:ins w:id="2312" w:author=" " w:date="2008-06-03T22:26:00Z">
        <w:del w:id="2313" w:author="FEMA" w:date="2008-06-04T07:07:00Z">
          <w:r>
            <w:rPr/>
            <w:delText>Monster Manual, pg 196</w:delText>
          </w:r>
        </w:del>
      </w:ins>
      <w:ins w:id="2314" w:author=" " w:date="2008-06-03T22:26:00Z">
        <w:r>
          <w:rPr/>
          <w:t xml:space="preserve"> </w:t>
        </w:r>
      </w:ins>
    </w:p>
    <w:p>
      <w:pPr>
        <w:pStyle w:val="MonsterTreasureEntry"/>
        <w:rPr>
          <w:del w:id="2317" w:author=" " w:date="2008-06-03T22:26:00Z"/>
        </w:rPr>
      </w:pPr>
      <w:del w:id="2316" w:author=" " w:date="2008-06-03T22:26:00Z">
        <w:r>
          <w:rPr/>
          <w:delText xml:space="preserve">See Monster Manual 2, pg 96-97 </w:delText>
        </w:r>
      </w:del>
    </w:p>
    <w:p>
      <w:pPr>
        <w:pStyle w:val="MonsterTreasureEntry"/>
        <w:rPr>
          <w:ins w:id="2321" w:author="FEMA" w:date="2008-06-02T08:30:00Z"/>
        </w:rPr>
      </w:pPr>
      <w:ins w:id="2318" w:author="FEMA" w:date="2008-06-02T08:30:00Z">
        <w:r>
          <w:rPr/>
          <w:t>Read the following once the party</w:t>
        </w:r>
      </w:ins>
      <w:ins w:id="2319" w:author="FEMA" w:date="2008-06-04T10:46:00Z">
        <w:r>
          <w:rPr/>
          <w:t xml:space="preserve"> defeats the foes and</w:t>
        </w:r>
      </w:ins>
      <w:ins w:id="2320" w:author="FEMA" w:date="2008-06-02T08:30:00Z">
        <w:r>
          <w:rPr/>
          <w:t xml:space="preserve"> activates the machine.</w:t>
        </w:r>
      </w:ins>
    </w:p>
    <w:p>
      <w:pPr>
        <w:pStyle w:val="MonsterTreasureEntry"/>
        <w:ind w:left="0" w:hanging="0"/>
        <w:rPr>
          <w:b/>
          <w:b/>
          <w:i/>
          <w:i/>
          <w:ins w:id="2326" w:author="FEMA" w:date="2008-06-04T10:44:00Z"/>
        </w:rPr>
      </w:pPr>
      <w:ins w:id="2322" w:author="FEMA" w:date="2008-06-02T08:30:00Z">
        <w:r>
          <w:rPr>
            <w:b/>
            <w:i/>
          </w:rPr>
          <w:t xml:space="preserve">Once you place the medallion in the indentation on the table the machine slowly begins to come to life. A low whirling sound begins to come from the tubes and grows louder and the gears and wheels move faster. The smell of ozone can be had as the space between the tubes begins to shimmer and </w:t>
        </w:r>
      </w:ins>
      <w:ins w:id="2323" w:author="FEMA" w:date="2008-06-04T10:44:00Z">
        <w:r>
          <w:rPr>
            <w:b/>
            <w:i/>
          </w:rPr>
          <w:t>crackle with energy</w:t>
        </w:r>
      </w:ins>
      <w:ins w:id="2324" w:author="FEMA" w:date="2008-06-02T08:31:00Z">
        <w:r>
          <w:rPr>
            <w:b/>
            <w:i/>
          </w:rPr>
          <w:t xml:space="preserve"> and you feel drawn to it. It takes much effort </w:t>
        </w:r>
      </w:ins>
      <w:ins w:id="2325" w:author="FEMA" w:date="2008-06-02T08:33:00Z">
        <w:r>
          <w:rPr>
            <w:b/>
            <w:i/>
          </w:rPr>
          <w:t xml:space="preserve">to move and the sound of the machine all but drowns out the loudest yell. </w:t>
        </w:r>
      </w:ins>
    </w:p>
    <w:p>
      <w:pPr>
        <w:pStyle w:val="MonsterTreasureEntry"/>
        <w:rPr>
          <w:b/>
          <w:b/>
          <w:i/>
          <w:i/>
          <w:del w:id="2336" w:author="FEMA" w:date="2008-05-23T09:48:00Z"/>
        </w:rPr>
      </w:pPr>
      <w:ins w:id="2327" w:author="FEMA" w:date="2008-06-04T07:09:00Z">
        <w:r>
          <w:rPr>
            <w:b/>
            <w:i/>
          </w:rPr>
          <w:t>The sound in the room gets louder and louder. And as you move toward the doorway, your skin begins to tingle and you feel</w:t>
        </w:r>
      </w:ins>
      <w:ins w:id="2328" w:author="FEMA" w:date="2008-06-09T08:11:00Z">
        <w:r>
          <w:rPr>
            <w:b/>
            <w:i/>
          </w:rPr>
          <w:t xml:space="preserve"> lightheaded and</w:t>
        </w:r>
      </w:ins>
      <w:ins w:id="2329" w:author="FEMA" w:date="2008-06-04T07:09:00Z">
        <w:r>
          <w:rPr>
            <w:b/>
            <w:i/>
          </w:rPr>
          <w:t xml:space="preserve"> drawn to the space between the tubes. You</w:t>
        </w:r>
      </w:ins>
      <w:ins w:id="2330" w:author="FEMA" w:date="2008-06-09T08:11:00Z">
        <w:r>
          <w:rPr>
            <w:b/>
            <w:i/>
          </w:rPr>
          <w:t xml:space="preserve">r bones begin to ache and you feel as though you are being torn apart and </w:t>
        </w:r>
      </w:ins>
      <w:ins w:id="2331" w:author="FEMA" w:date="2008-06-12T07:32:00Z">
        <w:r>
          <w:rPr>
            <w:b/>
            <w:i/>
          </w:rPr>
          <w:t>stretched</w:t>
        </w:r>
      </w:ins>
      <w:ins w:id="2332" w:author="FEMA" w:date="2008-06-04T07:09:00Z">
        <w:r>
          <w:rPr>
            <w:b/>
            <w:i/>
          </w:rPr>
          <w:t xml:space="preserve">. Finally with an extreme </w:t>
        </w:r>
      </w:ins>
      <w:ins w:id="2333" w:author="FEMA" w:date="2008-06-04T07:12:00Z">
        <w:r>
          <w:rPr>
            <w:b/>
            <w:i/>
          </w:rPr>
          <w:t xml:space="preserve">effort you are able to make it to the door to the next chamber. As you look back the tubes in the ceiling are beginning to glow and </w:t>
        </w:r>
      </w:ins>
      <w:ins w:id="2334" w:author="FEMA" w:date="2008-06-04T10:45:00Z">
        <w:r>
          <w:rPr>
            <w:b/>
            <w:i/>
          </w:rPr>
          <w:t>twist.</w:t>
        </w:r>
      </w:ins>
      <w:del w:id="2335" w:author="FEMA" w:date="2008-05-23T08:22:00Z">
        <w:r>
          <w:rPr>
            <w:b/>
            <w:i/>
          </w:rPr>
          <w:delText xml:space="preserve"> </w:delText>
        </w:r>
      </w:del>
    </w:p>
    <w:p>
      <w:pPr>
        <w:pStyle w:val="MonsterTreasureEntry"/>
        <w:ind w:left="0" w:hanging="0"/>
        <w:rPr>
          <w:del w:id="2338" w:author=" " w:date="2008-05-21T22:02:00Z"/>
        </w:rPr>
      </w:pPr>
      <w:del w:id="2337" w:author=" " w:date="2008-05-21T22:02:00Z">
        <w:r>
          <w:rPr/>
          <w:delText>Undead here</w:delText>
        </w:r>
      </w:del>
    </w:p>
    <w:p>
      <w:pPr>
        <w:pStyle w:val="MonsterTreasureEntry"/>
        <w:ind w:left="0" w:hanging="0"/>
        <w:rPr>
          <w:ins w:id="2340" w:author=" " w:date="2008-05-21T22:02:00Z"/>
        </w:rPr>
      </w:pPr>
      <w:ins w:id="2339" w:author=" " w:date="2008-05-21T22:02:00Z">
        <w:r>
          <w:rPr/>
        </w:r>
      </w:ins>
    </w:p>
    <w:p>
      <w:pPr>
        <w:pStyle w:val="Normal"/>
        <w:rPr>
          <w:del w:id="2354" w:author="FEMA" w:date="2008-05-23T09:48:00Z"/>
        </w:rPr>
      </w:pPr>
      <w:ins w:id="2341" w:author="David Guerrieri" w:date="2008-02-05T15:54:00Z">
        <w:del w:id="2342" w:author="FEMA" w:date="2008-05-23T09:48:00Z">
          <w:r>
            <w:rPr/>
            <w:delText xml:space="preserve">APL </w:delText>
          </w:r>
        </w:del>
      </w:ins>
      <w:ins w:id="2343" w:author="David Guerrieri" w:date="2008-02-05T15:54:00Z">
        <w:del w:id="2344" w:author="FEMA" w:date="2008-05-23T09:37:00Z">
          <w:r>
            <w:rPr/>
            <w:delText>4</w:delText>
          </w:r>
        </w:del>
      </w:ins>
      <w:ins w:id="2345" w:author="David Guerrieri" w:date="2008-02-05T15:54:00Z">
        <w:del w:id="2346" w:author="FEMA" w:date="2008-05-23T09:48:00Z">
          <w:r>
            <w:rPr/>
            <w:delText xml:space="preserve"> (EL </w:delText>
          </w:r>
        </w:del>
      </w:ins>
      <w:ins w:id="2347" w:author="David Guerrieri" w:date="2008-02-05T15:54:00Z">
        <w:del w:id="2348" w:author="FEMA" w:date="2008-05-23T09:48:00Z">
          <w:r>
            <w:rPr>
              <w:b/>
              <w:vanish w:val="false"/>
            </w:rPr>
            <w:commentReference w:id="130"/>
          </w:r>
        </w:del>
      </w:ins>
      <w:ins w:id="2349" w:author="David Guerrieri" w:date="2008-02-05T15:54:00Z">
        <w:del w:id="2350" w:author="FEMA" w:date="2008-05-23T09:42:00Z">
          <w:r>
            <w:rPr/>
            <w:delText>5</w:delText>
          </w:r>
        </w:del>
      </w:ins>
      <w:ins w:id="2351" w:author="David Guerrieri" w:date="2008-02-05T15:54:00Z">
        <w:del w:id="2352" w:author="FEMA" w:date="2008-05-23T09:48:00Z">
          <w:r>
            <w:rPr/>
            <w:delText>)</w:delText>
          </w:r>
        </w:del>
      </w:ins>
      <w:del w:id="2353" w:author="FEMA" w:date="2008-05-23T09:48:00Z">
        <w:r>
          <w:rPr/>
          <w:delText xml:space="preserve"> </w:delText>
        </w:r>
      </w:del>
    </w:p>
    <w:p>
      <w:pPr>
        <w:pStyle w:val="Normal"/>
        <w:rPr>
          <w:del w:id="2400" w:author="FEMA" w:date="2008-05-23T09:47:00Z"/>
        </w:rPr>
      </w:pPr>
      <w:ins w:id="2355" w:author="David Guerrieri" w:date="2008-02-05T15:59:00Z">
        <w:del w:id="2356" w:author="FEMA" w:date="2008-05-23T09:47:00Z">
          <w:r>
            <w:rPr>
              <w:b/>
            </w:rPr>
            <w:delText>Skeleton, Owlbear (3) or Skeleton, Troll (2)</w:delText>
          </w:r>
        </w:del>
      </w:ins>
      <w:ins w:id="2357" w:author="David Guerrieri" w:date="2008-02-05T16:09:00Z">
        <w:del w:id="2358" w:author="FEMA" w:date="2008-05-23T09:47:00Z">
          <w:r>
            <w:rPr>
              <w:b/>
            </w:rPr>
            <w:delText xml:space="preserve"> </w:delText>
          </w:r>
        </w:del>
      </w:ins>
      <w:ins w:id="2359" w:author="David Guerrieri" w:date="2008-02-05T16:05:00Z">
        <w:del w:id="2360" w:author="FEMA" w:date="2008-05-23T09:47:00Z">
          <w:r>
            <w:rPr>
              <w:b/>
            </w:rPr>
            <w:delText>or Entomber (1) [LM97]</w:delText>
          </w:r>
        </w:del>
      </w:ins>
      <w:ins w:id="2361" w:author="David Guerrieri" w:date="2008-02-05T15:59:00Z">
        <w:del w:id="2362" w:author="FEMA" w:date="2008-05-23T09:47:00Z">
          <w:r>
            <w:rPr>
              <w:b/>
            </w:rPr>
            <w:delText xml:space="preserve"> </w:delText>
          </w:r>
        </w:del>
      </w:ins>
      <w:ins w:id="2363" w:author="David Guerrieri" w:date="2008-02-05T16:13:00Z">
        <w:del w:id="2364" w:author="FEMA" w:date="2008-05-23T09:47:00Z">
          <w:r>
            <w:rPr>
              <w:b/>
            </w:rPr>
            <w:delText xml:space="preserve">or Boneclaw (1) [MM3-17] </w:delText>
          </w:r>
        </w:del>
      </w:ins>
      <w:ins w:id="2365" w:author="David Guerrieri" w:date="2008-02-05T15:54:00Z">
        <w:del w:id="2366" w:author="FEMA" w:date="2008-05-23T09:47:00Z">
          <w:commentRangeStart w:id="131"/>
          <w:r>
            <w:rPr>
              <w:b/>
            </w:rPr>
            <w:delText>Monster Manual Combatant</w:delText>
          </w:r>
        </w:del>
      </w:ins>
      <w:ins w:id="2367" w:author="David Guerrieri" w:date="2008-02-05T15:54:00Z">
        <w:del w:id="2368" w:author="FEMA" w:date="2008-05-23T09:47:00Z">
          <w:r>
            <w:rPr>
              <w:vanish w:val="false"/>
            </w:rPr>
          </w:r>
        </w:del>
      </w:ins>
      <w:ins w:id="2369" w:author="David Guerrieri" w:date="2008-02-05T15:54:00Z">
        <w:del w:id="2370" w:author="FEMA" w:date="2008-05-23T09:47:00Z">
          <w:commentRangeEnd w:id="131"/>
          <w:r>
            <w:commentReference w:id="131"/>
          </w:r>
          <w:r>
            <w:rPr>
              <w:b/>
            </w:rPr>
            <w:delText xml:space="preserve"> (</w:delText>
          </w:r>
        </w:del>
      </w:ins>
      <w:ins w:id="2371" w:author="David Guerrieri" w:date="2008-02-05T15:54:00Z">
        <w:del w:id="2372" w:author="FEMA" w:date="2008-05-23T09:47:00Z">
          <w:commentRangeStart w:id="132"/>
          <w:r>
            <w:rPr>
              <w:b/>
            </w:rPr>
            <w:delText>#Appearing</w:delText>
          </w:r>
        </w:del>
      </w:ins>
      <w:ins w:id="2373" w:author="David Guerrieri" w:date="2008-02-05T15:54:00Z">
        <w:del w:id="2374" w:author="FEMA" w:date="2008-05-23T09:47:00Z">
          <w:r>
            <w:rPr>
              <w:vanish w:val="false"/>
            </w:rPr>
          </w:r>
        </w:del>
      </w:ins>
      <w:ins w:id="2375" w:author="David Guerrieri" w:date="2008-02-05T15:54:00Z">
        <w:del w:id="2376" w:author="FEMA" w:date="2008-05-23T09:47:00Z">
          <w:commentRangeEnd w:id="132"/>
          <w:r>
            <w:commentReference w:id="132"/>
          </w:r>
          <w:r>
            <w:rPr>
              <w:b/>
            </w:rPr>
            <w:delText>)</w:delText>
          </w:r>
        </w:del>
      </w:ins>
      <w:ins w:id="2377" w:author="David Guerrieri" w:date="2008-02-05T15:54:00Z">
        <w:del w:id="2378" w:author="FEMA" w:date="2008-05-23T09:47:00Z">
          <w:r>
            <w:rPr/>
            <w:delText xml:space="preserve">: hp </w:delText>
          </w:r>
        </w:del>
      </w:ins>
      <w:ins w:id="2379" w:author="David Guerrieri" w:date="2008-02-05T15:54:00Z">
        <w:del w:id="2380" w:author="FEMA" w:date="2008-05-23T09:47:00Z">
          <w:commentRangeStart w:id="133"/>
          <w:r>
            <w:rPr/>
            <w:delText>X each</w:delText>
          </w:r>
        </w:del>
      </w:ins>
      <w:ins w:id="2381" w:author="David Guerrieri" w:date="2008-02-05T15:54:00Z">
        <w:del w:id="2382" w:author="FEMA" w:date="2008-05-23T09:47:00Z">
          <w:r>
            <w:rPr>
              <w:vanish w:val="false"/>
            </w:rPr>
          </w:r>
        </w:del>
      </w:ins>
      <w:ins w:id="2383" w:author="David Guerrieri" w:date="2008-02-05T15:54:00Z">
        <w:del w:id="2384" w:author="FEMA" w:date="2008-05-23T09:47:00Z">
          <w:commentRangeEnd w:id="133"/>
          <w:r>
            <w:commentReference w:id="133"/>
          </w:r>
          <w:r>
            <w:rPr/>
            <w:delText xml:space="preserve">; </w:delText>
          </w:r>
        </w:del>
      </w:ins>
      <w:ins w:id="2385" w:author="David Guerrieri" w:date="2008-02-05T15:54:00Z">
        <w:del w:id="2386" w:author="FEMA" w:date="2008-05-23T09:47:00Z">
          <w:commentRangeStart w:id="134"/>
          <w:r>
            <w:rPr/>
            <w:delText>non-standard items</w:delText>
          </w:r>
        </w:del>
      </w:ins>
      <w:ins w:id="2387" w:author="David Guerrieri" w:date="2008-02-05T15:54:00Z">
        <w:del w:id="2388" w:author="FEMA" w:date="2008-05-23T09:47:00Z">
          <w:r>
            <w:rPr>
              <w:vanish w:val="false"/>
            </w:rPr>
          </w:r>
        </w:del>
      </w:ins>
      <w:ins w:id="2389" w:author="David Guerrieri" w:date="2008-02-05T15:54:00Z">
        <w:del w:id="2390" w:author="FEMA" w:date="2008-05-23T09:47:00Z">
          <w:commentRangeEnd w:id="134"/>
          <w:r>
            <w:commentReference w:id="134"/>
          </w:r>
          <w:r>
            <w:rPr/>
            <w:delText xml:space="preserve">; see </w:delText>
          </w:r>
        </w:del>
      </w:ins>
      <w:ins w:id="2391" w:author="David Guerrieri" w:date="2008-02-05T15:54:00Z">
        <w:del w:id="2392" w:author="FEMA" w:date="2008-05-23T09:47:00Z">
          <w:r>
            <w:rPr>
              <w:i/>
            </w:rPr>
            <w:delText>Monster Manual</w:delText>
          </w:r>
        </w:del>
      </w:ins>
      <w:ins w:id="2393" w:author="David Guerrieri" w:date="2008-02-05T15:54:00Z">
        <w:del w:id="2394" w:author="FEMA" w:date="2008-05-23T09:47:00Z">
          <w:r>
            <w:rPr/>
            <w:delText xml:space="preserve">, page </w:delText>
          </w:r>
        </w:del>
      </w:ins>
      <w:ins w:id="2395" w:author="David Guerrieri" w:date="2008-02-05T15:54:00Z">
        <w:del w:id="2396" w:author="FEMA" w:date="2008-05-23T09:47:00Z">
          <w:commentRangeStart w:id="135"/>
          <w:r>
            <w:rPr/>
            <w:delText>X</w:delText>
          </w:r>
        </w:del>
      </w:ins>
      <w:ins w:id="2397" w:author="David Guerrieri" w:date="2008-02-05T15:54:00Z">
        <w:del w:id="2398" w:author="FEMA" w:date="2008-05-23T09:47:00Z">
          <w:r>
            <w:rPr>
              <w:vanish w:val="false"/>
            </w:rPr>
          </w:r>
        </w:del>
      </w:ins>
      <w:del w:id="2399" w:author="FEMA" w:date="2008-05-23T09:47:00Z">
        <w:commentRangeEnd w:id="135"/>
        <w:r>
          <w:commentReference w:id="135"/>
        </w:r>
        <w:r>
          <w:rPr/>
          <w:delText>.</w:delText>
        </w:r>
      </w:del>
    </w:p>
    <w:p>
      <w:pPr>
        <w:pStyle w:val="Normal"/>
        <w:widowControl/>
        <w:bidi w:val="0"/>
        <w:spacing w:before="0" w:after="120"/>
        <w:ind w:left="360" w:hanging="0"/>
        <w:jc w:val="both"/>
        <w:rPr>
          <w:del w:id="2414" w:author="FEMA" w:date="2008-05-23T09:48:00Z"/>
        </w:rPr>
      </w:pPr>
      <w:ins w:id="2401" w:author="David Guerrieri" w:date="2008-02-05T15:54:00Z">
        <w:del w:id="2402" w:author="FEMA" w:date="2008-05-23T09:47:00Z">
          <w:r>
            <w:rPr/>
            <w:delText xml:space="preserve">APL </w:delText>
          </w:r>
        </w:del>
      </w:ins>
      <w:ins w:id="2403" w:author="David Guerrieri" w:date="2008-02-05T15:54:00Z">
        <w:del w:id="2404" w:author="FEMA" w:date="2008-05-23T09:37:00Z">
          <w:r>
            <w:rPr/>
            <w:delText>6</w:delText>
          </w:r>
        </w:del>
      </w:ins>
      <w:ins w:id="2405" w:author="David Guerrieri" w:date="2008-02-05T15:54:00Z">
        <w:del w:id="2406" w:author="FEMA" w:date="2008-05-23T09:37:00Z">
          <w:r>
            <w:rPr>
              <w:b w:val="false"/>
              <w:vanish w:val="false"/>
            </w:rPr>
            <w:commentReference w:id="136"/>
          </w:r>
        </w:del>
      </w:ins>
      <w:ins w:id="2407" w:author="David Guerrieri" w:date="2008-02-05T15:54:00Z">
        <w:del w:id="2408" w:author="FEMA" w:date="2008-05-23T09:37:00Z">
          <w:r>
            <w:rPr/>
            <w:delText xml:space="preserve"> </w:delText>
          </w:r>
        </w:del>
      </w:ins>
      <w:ins w:id="2409" w:author="David Guerrieri" w:date="2008-02-05T15:54:00Z">
        <w:del w:id="2410" w:author="FEMA" w:date="2008-05-23T09:48:00Z">
          <w:r>
            <w:rPr/>
            <w:delText xml:space="preserve">(EL </w:delText>
          </w:r>
        </w:del>
      </w:ins>
      <w:ins w:id="2411" w:author="David Guerrieri" w:date="2008-02-05T15:54:00Z">
        <w:del w:id="2412" w:author="FEMA" w:date="2008-05-23T09:42:00Z">
          <w:r>
            <w:rPr/>
            <w:delText>7</w:delText>
          </w:r>
        </w:del>
      </w:ins>
      <w:del w:id="2413" w:author="FEMA" w:date="2008-05-23T09:48:00Z">
        <w:r>
          <w:rPr/>
          <w:delText>)</w:delText>
        </w:r>
      </w:del>
    </w:p>
    <w:p>
      <w:pPr>
        <w:pStyle w:val="Normal"/>
        <w:rPr>
          <w:del w:id="2458" w:author="FEMA" w:date="2008-05-23T09:48:00Z"/>
        </w:rPr>
      </w:pPr>
      <w:ins w:id="2415" w:author="David Guerrieri" w:date="2008-02-05T16:06:00Z">
        <w:del w:id="2416" w:author="FEMA" w:date="2008-05-23T09:48:00Z">
          <w:r>
            <w:rPr>
              <w:b/>
            </w:rPr>
            <w:delText xml:space="preserve">Entomber (2) [LM97] or </w:delText>
          </w:r>
        </w:del>
      </w:ins>
      <w:ins w:id="2417" w:author="David Guerrieri" w:date="2008-02-05T16:13:00Z">
        <w:del w:id="2418" w:author="FEMA" w:date="2008-05-23T09:48:00Z">
          <w:r>
            <w:rPr>
              <w:b/>
            </w:rPr>
            <w:delText>Boneclaw (2) [MM3-17]</w:delText>
          </w:r>
        </w:del>
      </w:ins>
      <w:ins w:id="2419" w:author="David Guerrieri" w:date="2008-02-05T16:20:00Z">
        <w:del w:id="2420" w:author="FEMA" w:date="2008-05-23T09:48:00Z">
          <w:r>
            <w:rPr>
              <w:b/>
            </w:rPr>
            <w:delText xml:space="preserve"> or Skeleton, Ettin (2) </w:delText>
          </w:r>
        </w:del>
      </w:ins>
      <w:ins w:id="2421" w:author="David Guerrieri" w:date="2008-02-05T16:13:00Z">
        <w:del w:id="2422" w:author="FEMA" w:date="2008-05-23T09:48:00Z">
          <w:r>
            <w:rPr>
              <w:b/>
            </w:rPr>
            <w:delText xml:space="preserve"> </w:delText>
          </w:r>
        </w:del>
      </w:ins>
      <w:ins w:id="2423" w:author="David Guerrieri" w:date="2008-02-05T15:54:00Z">
        <w:del w:id="2424" w:author="FEMA" w:date="2008-05-23T09:48:00Z">
          <w:commentRangeStart w:id="137"/>
          <w:r>
            <w:rPr>
              <w:b/>
            </w:rPr>
            <w:delText>Monster Manual Combatant</w:delText>
          </w:r>
        </w:del>
      </w:ins>
      <w:ins w:id="2425" w:author="David Guerrieri" w:date="2008-02-05T15:54:00Z">
        <w:del w:id="2426" w:author="FEMA" w:date="2008-05-23T09:48:00Z">
          <w:r>
            <w:rPr>
              <w:vanish w:val="false"/>
            </w:rPr>
          </w:r>
        </w:del>
      </w:ins>
      <w:ins w:id="2427" w:author="David Guerrieri" w:date="2008-02-05T15:54:00Z">
        <w:del w:id="2428" w:author="FEMA" w:date="2008-05-23T09:48:00Z">
          <w:commentRangeEnd w:id="137"/>
          <w:r>
            <w:commentReference w:id="137"/>
          </w:r>
          <w:r>
            <w:rPr>
              <w:b/>
            </w:rPr>
            <w:delText xml:space="preserve"> (</w:delText>
          </w:r>
        </w:del>
      </w:ins>
      <w:ins w:id="2429" w:author="David Guerrieri" w:date="2008-02-05T15:54:00Z">
        <w:del w:id="2430" w:author="FEMA" w:date="2008-05-23T09:48:00Z">
          <w:commentRangeStart w:id="138"/>
          <w:r>
            <w:rPr>
              <w:b/>
            </w:rPr>
            <w:delText>#Appearing</w:delText>
          </w:r>
        </w:del>
      </w:ins>
      <w:ins w:id="2431" w:author="David Guerrieri" w:date="2008-02-05T15:54:00Z">
        <w:del w:id="2432" w:author="FEMA" w:date="2008-05-23T09:48:00Z">
          <w:r>
            <w:rPr>
              <w:vanish w:val="false"/>
            </w:rPr>
          </w:r>
        </w:del>
      </w:ins>
      <w:ins w:id="2433" w:author="David Guerrieri" w:date="2008-02-05T15:54:00Z">
        <w:del w:id="2434" w:author="FEMA" w:date="2008-05-23T09:48:00Z">
          <w:commentRangeEnd w:id="138"/>
          <w:r>
            <w:commentReference w:id="138"/>
          </w:r>
          <w:r>
            <w:rPr>
              <w:b/>
            </w:rPr>
            <w:delText>)</w:delText>
          </w:r>
        </w:del>
      </w:ins>
      <w:ins w:id="2435" w:author="David Guerrieri" w:date="2008-02-05T15:54:00Z">
        <w:del w:id="2436" w:author="FEMA" w:date="2008-05-23T09:48:00Z">
          <w:r>
            <w:rPr/>
            <w:delText xml:space="preserve">: hp </w:delText>
          </w:r>
        </w:del>
      </w:ins>
      <w:ins w:id="2437" w:author="David Guerrieri" w:date="2008-02-05T15:54:00Z">
        <w:del w:id="2438" w:author="FEMA" w:date="2008-05-23T09:48:00Z">
          <w:commentRangeStart w:id="139"/>
          <w:r>
            <w:rPr/>
            <w:delText>X each</w:delText>
          </w:r>
        </w:del>
      </w:ins>
      <w:ins w:id="2439" w:author="David Guerrieri" w:date="2008-02-05T15:54:00Z">
        <w:del w:id="2440" w:author="FEMA" w:date="2008-05-23T09:48:00Z">
          <w:r>
            <w:rPr>
              <w:vanish w:val="false"/>
            </w:rPr>
          </w:r>
        </w:del>
      </w:ins>
      <w:ins w:id="2441" w:author="David Guerrieri" w:date="2008-02-05T15:54:00Z">
        <w:del w:id="2442" w:author="FEMA" w:date="2008-05-23T09:48:00Z">
          <w:commentRangeEnd w:id="139"/>
          <w:r>
            <w:commentReference w:id="139"/>
          </w:r>
          <w:r>
            <w:rPr/>
            <w:delText xml:space="preserve">; </w:delText>
          </w:r>
        </w:del>
      </w:ins>
      <w:ins w:id="2443" w:author="David Guerrieri" w:date="2008-02-05T15:54:00Z">
        <w:del w:id="2444" w:author="FEMA" w:date="2008-05-23T09:48:00Z">
          <w:commentRangeStart w:id="140"/>
          <w:r>
            <w:rPr/>
            <w:delText>non-standard items</w:delText>
          </w:r>
        </w:del>
      </w:ins>
      <w:ins w:id="2445" w:author="David Guerrieri" w:date="2008-02-05T15:54:00Z">
        <w:del w:id="2446" w:author="FEMA" w:date="2008-05-23T09:48:00Z">
          <w:r>
            <w:rPr>
              <w:vanish w:val="false"/>
            </w:rPr>
          </w:r>
        </w:del>
      </w:ins>
      <w:ins w:id="2447" w:author="David Guerrieri" w:date="2008-02-05T15:54:00Z">
        <w:del w:id="2448" w:author="FEMA" w:date="2008-05-23T09:48:00Z">
          <w:commentRangeEnd w:id="140"/>
          <w:r>
            <w:commentReference w:id="140"/>
          </w:r>
          <w:r>
            <w:rPr/>
            <w:delText xml:space="preserve">; see </w:delText>
          </w:r>
        </w:del>
      </w:ins>
      <w:ins w:id="2449" w:author="David Guerrieri" w:date="2008-02-05T15:54:00Z">
        <w:del w:id="2450" w:author="FEMA" w:date="2008-05-23T09:48:00Z">
          <w:r>
            <w:rPr>
              <w:i/>
            </w:rPr>
            <w:delText>Monster Manual</w:delText>
          </w:r>
        </w:del>
      </w:ins>
      <w:ins w:id="2451" w:author="David Guerrieri" w:date="2008-02-05T15:54:00Z">
        <w:del w:id="2452" w:author="FEMA" w:date="2008-05-23T09:48:00Z">
          <w:r>
            <w:rPr/>
            <w:delText xml:space="preserve">, page </w:delText>
          </w:r>
        </w:del>
      </w:ins>
      <w:ins w:id="2453" w:author="David Guerrieri" w:date="2008-02-05T15:54:00Z">
        <w:del w:id="2454" w:author="FEMA" w:date="2008-05-23T09:48:00Z">
          <w:commentRangeStart w:id="141"/>
          <w:r>
            <w:rPr/>
            <w:delText>X</w:delText>
          </w:r>
        </w:del>
      </w:ins>
      <w:ins w:id="2455" w:author="David Guerrieri" w:date="2008-02-05T15:54:00Z">
        <w:del w:id="2456" w:author="FEMA" w:date="2008-05-23T09:48:00Z">
          <w:r>
            <w:rPr>
              <w:vanish w:val="false"/>
            </w:rPr>
          </w:r>
        </w:del>
      </w:ins>
      <w:del w:id="2457" w:author="FEMA" w:date="2008-05-23T09:48:00Z">
        <w:commentRangeEnd w:id="141"/>
        <w:r>
          <w:commentReference w:id="141"/>
        </w:r>
        <w:r>
          <w:rPr/>
          <w:delText>.</w:delText>
        </w:r>
      </w:del>
    </w:p>
    <w:p>
      <w:pPr>
        <w:pStyle w:val="Normal"/>
        <w:rPr>
          <w:del w:id="2468" w:author="FEMA" w:date="2008-05-23T09:48:00Z"/>
        </w:rPr>
      </w:pPr>
      <w:ins w:id="2459" w:author="David Guerrieri" w:date="2008-02-05T15:54:00Z">
        <w:del w:id="2460" w:author="FEMA" w:date="2008-05-23T09:48:00Z">
          <w:r>
            <w:rPr/>
            <w:delText xml:space="preserve">APL </w:delText>
          </w:r>
        </w:del>
      </w:ins>
      <w:ins w:id="2461" w:author="David Guerrieri" w:date="2008-02-05T15:54:00Z">
        <w:del w:id="2462" w:author="FEMA" w:date="2008-05-23T09:37:00Z">
          <w:r>
            <w:rPr/>
            <w:delText>8</w:delText>
          </w:r>
        </w:del>
      </w:ins>
      <w:ins w:id="2463" w:author="David Guerrieri" w:date="2008-02-05T15:54:00Z">
        <w:del w:id="2464" w:author="FEMA" w:date="2008-05-23T09:48:00Z">
          <w:r>
            <w:rPr/>
            <w:delText xml:space="preserve"> (EL </w:delText>
          </w:r>
        </w:del>
      </w:ins>
      <w:ins w:id="2465" w:author="David Guerrieri" w:date="2008-02-05T15:54:00Z">
        <w:del w:id="2466" w:author="FEMA" w:date="2008-05-23T09:42:00Z">
          <w:r>
            <w:rPr/>
            <w:delText>9</w:delText>
          </w:r>
        </w:del>
      </w:ins>
      <w:del w:id="2467" w:author="FEMA" w:date="2008-05-23T09:48:00Z">
        <w:r>
          <w:rPr/>
          <w:delText>)</w:delText>
        </w:r>
      </w:del>
    </w:p>
    <w:p>
      <w:pPr>
        <w:pStyle w:val="Normal"/>
        <w:rPr>
          <w:del w:id="2512" w:author="FEMA" w:date="2008-05-23T09:48:00Z"/>
        </w:rPr>
      </w:pPr>
      <w:ins w:id="2469" w:author="David Guerrieri" w:date="2008-02-05T16:19:00Z">
        <w:del w:id="2470" w:author="FEMA" w:date="2008-05-23T09:48:00Z">
          <w:r>
            <w:rPr>
              <w:b/>
            </w:rPr>
            <w:delText xml:space="preserve">Spectres (2) or </w:delText>
          </w:r>
        </w:del>
      </w:ins>
      <w:ins w:id="2471" w:author="David Guerrieri" w:date="2008-02-05T16:26:00Z">
        <w:del w:id="2472" w:author="FEMA" w:date="2008-05-23T09:48:00Z">
          <w:r>
            <w:rPr>
              <w:b/>
            </w:rPr>
            <w:delText>Blaspheme (1) [LM85] or</w:delText>
          </w:r>
        </w:del>
      </w:ins>
      <w:ins w:id="2473" w:author="David Guerrieri" w:date="2008-02-05T17:55:00Z">
        <w:del w:id="2474" w:author="FEMA" w:date="2008-05-23T09:48:00Z">
          <w:r>
            <w:rPr>
              <w:b/>
            </w:rPr>
            <w:delText xml:space="preserve"> </w:delText>
          </w:r>
        </w:del>
      </w:ins>
      <w:ins w:id="2475" w:author="David Guerrieri" w:date="2008-02-05T16:27:00Z">
        <w:del w:id="2476" w:author="FEMA" w:date="2008-05-23T09:48:00Z">
          <w:r>
            <w:rPr>
              <w:b/>
            </w:rPr>
            <w:delText xml:space="preserve">Blood Amniote (1) [LM87] or Skeleton, Cloud Giant (2) </w:delText>
          </w:r>
        </w:del>
      </w:ins>
      <w:ins w:id="2477" w:author="David Guerrieri" w:date="2008-02-05T15:54:00Z">
        <w:del w:id="2478" w:author="FEMA" w:date="2008-05-23T09:48:00Z">
          <w:commentRangeStart w:id="142"/>
          <w:r>
            <w:rPr>
              <w:b/>
            </w:rPr>
            <w:delText>Monster Manual Combatant</w:delText>
          </w:r>
        </w:del>
      </w:ins>
      <w:ins w:id="2479" w:author="David Guerrieri" w:date="2008-02-05T15:54:00Z">
        <w:del w:id="2480" w:author="FEMA" w:date="2008-05-23T09:48:00Z">
          <w:r>
            <w:rPr>
              <w:vanish w:val="false"/>
            </w:rPr>
          </w:r>
        </w:del>
      </w:ins>
      <w:ins w:id="2481" w:author="David Guerrieri" w:date="2008-02-05T15:54:00Z">
        <w:del w:id="2482" w:author="FEMA" w:date="2008-05-23T09:48:00Z">
          <w:commentRangeEnd w:id="142"/>
          <w:r>
            <w:commentReference w:id="142"/>
          </w:r>
          <w:r>
            <w:rPr>
              <w:b/>
            </w:rPr>
            <w:delText xml:space="preserve"> (</w:delText>
          </w:r>
        </w:del>
      </w:ins>
      <w:ins w:id="2483" w:author="David Guerrieri" w:date="2008-02-05T15:54:00Z">
        <w:del w:id="2484" w:author="FEMA" w:date="2008-05-23T09:48:00Z">
          <w:commentRangeStart w:id="143"/>
          <w:r>
            <w:rPr>
              <w:b/>
            </w:rPr>
            <w:delText>#Appearing</w:delText>
          </w:r>
        </w:del>
      </w:ins>
      <w:ins w:id="2485" w:author="David Guerrieri" w:date="2008-02-05T15:54:00Z">
        <w:del w:id="2486" w:author="FEMA" w:date="2008-05-23T09:48:00Z">
          <w:r>
            <w:rPr>
              <w:vanish w:val="false"/>
            </w:rPr>
          </w:r>
        </w:del>
      </w:ins>
      <w:ins w:id="2487" w:author="David Guerrieri" w:date="2008-02-05T15:54:00Z">
        <w:del w:id="2488" w:author="FEMA" w:date="2008-05-23T09:48:00Z">
          <w:commentRangeEnd w:id="143"/>
          <w:r>
            <w:commentReference w:id="143"/>
          </w:r>
          <w:r>
            <w:rPr>
              <w:b/>
            </w:rPr>
            <w:delText>)</w:delText>
          </w:r>
        </w:del>
      </w:ins>
      <w:ins w:id="2489" w:author="David Guerrieri" w:date="2008-02-05T15:54:00Z">
        <w:del w:id="2490" w:author="FEMA" w:date="2008-05-23T09:48:00Z">
          <w:r>
            <w:rPr/>
            <w:delText xml:space="preserve">: hp </w:delText>
          </w:r>
        </w:del>
      </w:ins>
      <w:ins w:id="2491" w:author="David Guerrieri" w:date="2008-02-05T15:54:00Z">
        <w:del w:id="2492" w:author="FEMA" w:date="2008-05-23T09:48:00Z">
          <w:commentRangeStart w:id="144"/>
          <w:r>
            <w:rPr/>
            <w:delText>X each</w:delText>
          </w:r>
        </w:del>
      </w:ins>
      <w:ins w:id="2493" w:author="David Guerrieri" w:date="2008-02-05T15:54:00Z">
        <w:del w:id="2494" w:author="FEMA" w:date="2008-05-23T09:48:00Z">
          <w:r>
            <w:rPr>
              <w:vanish w:val="false"/>
            </w:rPr>
          </w:r>
        </w:del>
      </w:ins>
      <w:ins w:id="2495" w:author="David Guerrieri" w:date="2008-02-05T15:54:00Z">
        <w:del w:id="2496" w:author="FEMA" w:date="2008-05-23T09:48:00Z">
          <w:commentRangeEnd w:id="144"/>
          <w:r>
            <w:commentReference w:id="144"/>
          </w:r>
          <w:r>
            <w:rPr/>
            <w:delText xml:space="preserve">; </w:delText>
          </w:r>
        </w:del>
      </w:ins>
      <w:ins w:id="2497" w:author="David Guerrieri" w:date="2008-02-05T15:54:00Z">
        <w:del w:id="2498" w:author="FEMA" w:date="2008-05-23T09:48:00Z">
          <w:commentRangeStart w:id="145"/>
          <w:r>
            <w:rPr/>
            <w:delText>non-standard items</w:delText>
          </w:r>
        </w:del>
      </w:ins>
      <w:ins w:id="2499" w:author="David Guerrieri" w:date="2008-02-05T15:54:00Z">
        <w:del w:id="2500" w:author="FEMA" w:date="2008-05-23T09:48:00Z">
          <w:r>
            <w:rPr>
              <w:vanish w:val="false"/>
            </w:rPr>
          </w:r>
        </w:del>
      </w:ins>
      <w:ins w:id="2501" w:author="David Guerrieri" w:date="2008-02-05T15:54:00Z">
        <w:del w:id="2502" w:author="FEMA" w:date="2008-05-23T09:48:00Z">
          <w:commentRangeEnd w:id="145"/>
          <w:r>
            <w:commentReference w:id="145"/>
          </w:r>
          <w:r>
            <w:rPr/>
            <w:delText xml:space="preserve">; see </w:delText>
          </w:r>
        </w:del>
      </w:ins>
      <w:ins w:id="2503" w:author="David Guerrieri" w:date="2008-02-05T15:54:00Z">
        <w:del w:id="2504" w:author="FEMA" w:date="2008-05-23T09:48:00Z">
          <w:r>
            <w:rPr>
              <w:i/>
            </w:rPr>
            <w:delText>Monster Manual</w:delText>
          </w:r>
        </w:del>
      </w:ins>
      <w:ins w:id="2505" w:author="David Guerrieri" w:date="2008-02-05T15:54:00Z">
        <w:del w:id="2506" w:author="FEMA" w:date="2008-05-23T09:48:00Z">
          <w:r>
            <w:rPr/>
            <w:delText xml:space="preserve">, page </w:delText>
          </w:r>
        </w:del>
      </w:ins>
      <w:ins w:id="2507" w:author="David Guerrieri" w:date="2008-02-05T15:54:00Z">
        <w:del w:id="2508" w:author="FEMA" w:date="2008-05-23T09:48:00Z">
          <w:commentRangeStart w:id="146"/>
          <w:r>
            <w:rPr/>
            <w:delText>X</w:delText>
          </w:r>
        </w:del>
      </w:ins>
      <w:ins w:id="2509" w:author="David Guerrieri" w:date="2008-02-05T15:54:00Z">
        <w:del w:id="2510" w:author="FEMA" w:date="2008-05-23T09:48:00Z">
          <w:r>
            <w:rPr>
              <w:vanish w:val="false"/>
            </w:rPr>
          </w:r>
        </w:del>
      </w:ins>
      <w:del w:id="2511" w:author="FEMA" w:date="2008-05-23T09:48:00Z">
        <w:commentRangeEnd w:id="146"/>
        <w:r>
          <w:commentReference w:id="146"/>
        </w:r>
        <w:r>
          <w:rPr/>
          <w:delText>.</w:delText>
        </w:r>
      </w:del>
    </w:p>
    <w:p>
      <w:pPr>
        <w:pStyle w:val="Normal"/>
        <w:widowControl/>
        <w:bidi w:val="0"/>
        <w:spacing w:before="0" w:after="120"/>
        <w:ind w:left="360" w:hanging="0"/>
        <w:jc w:val="both"/>
        <w:rPr>
          <w:del w:id="2526" w:author="FEMA" w:date="2008-05-23T09:48:00Z"/>
        </w:rPr>
      </w:pPr>
      <w:ins w:id="2513" w:author="David Guerrieri" w:date="2008-02-05T15:54:00Z">
        <w:del w:id="2514" w:author="FEMA" w:date="2008-05-23T09:48:00Z">
          <w:r>
            <w:rPr/>
            <w:delText xml:space="preserve">APL </w:delText>
          </w:r>
        </w:del>
      </w:ins>
      <w:ins w:id="2515" w:author="David Guerrieri" w:date="2008-02-05T15:54:00Z">
        <w:del w:id="2516" w:author="FEMA" w:date="2008-05-23T09:48:00Z">
          <w:r>
            <w:rPr>
              <w:b w:val="false"/>
              <w:vanish w:val="false"/>
            </w:rPr>
            <w:commentReference w:id="147"/>
          </w:r>
        </w:del>
      </w:ins>
      <w:ins w:id="2517" w:author="David Guerrieri" w:date="2008-02-05T15:54:00Z">
        <w:del w:id="2518" w:author="FEMA" w:date="2008-05-23T09:37:00Z">
          <w:r>
            <w:rPr/>
            <w:delText>10</w:delText>
          </w:r>
        </w:del>
      </w:ins>
      <w:ins w:id="2519" w:author="David Guerrieri" w:date="2008-02-05T15:54:00Z">
        <w:del w:id="2520" w:author="FEMA" w:date="2008-05-23T09:48:00Z">
          <w:r>
            <w:rPr/>
            <w:delText xml:space="preserve"> (EL </w:delText>
          </w:r>
        </w:del>
      </w:ins>
      <w:ins w:id="2521" w:author="David Guerrieri" w:date="2008-02-05T15:54:00Z">
        <w:del w:id="2522" w:author="FEMA" w:date="2008-05-23T09:42:00Z">
          <w:r>
            <w:rPr/>
            <w:delText>11</w:delText>
          </w:r>
        </w:del>
      </w:ins>
      <w:ins w:id="2523" w:author="David Guerrieri" w:date="2008-02-05T15:54:00Z">
        <w:del w:id="2524" w:author="FEMA" w:date="2008-05-23T09:42:00Z">
          <w:r>
            <w:rPr>
              <w:b w:val="false"/>
              <w:vanish w:val="false"/>
            </w:rPr>
            <w:commentReference w:id="148"/>
          </w:r>
        </w:del>
      </w:ins>
      <w:del w:id="2525" w:author="FEMA" w:date="2008-05-23T09:42:00Z">
        <w:r>
          <w:rPr/>
          <w:delText>)</w:delText>
        </w:r>
      </w:del>
    </w:p>
    <w:p>
      <w:pPr>
        <w:pStyle w:val="Normal"/>
        <w:rPr>
          <w:del w:id="2564" w:author="FEMA" w:date="2008-05-23T09:48:00Z"/>
        </w:rPr>
      </w:pPr>
      <w:ins w:id="2527" w:author="David Guerrieri" w:date="2008-02-05T16:30:00Z">
        <w:del w:id="2528" w:author="FEMA" w:date="2008-05-23T09:48:00Z">
          <w:r>
            <w:rPr>
              <w:b/>
            </w:rPr>
            <w:delText xml:space="preserve">Wheep (1) [LM132] or Skeleton, Clound Giant (4) or Blaspheme (2) [LM87] or Dreadwraith (1) </w:delText>
          </w:r>
        </w:del>
      </w:ins>
      <w:ins w:id="2529" w:author="David Guerrieri" w:date="2008-02-05T15:54:00Z">
        <w:del w:id="2530" w:author="FEMA" w:date="2008-05-23T09:48:00Z">
          <w:commentRangeStart w:id="149"/>
          <w:r>
            <w:rPr>
              <w:b/>
            </w:rPr>
            <w:delText>Monster Manual Combatant</w:delText>
          </w:r>
        </w:del>
      </w:ins>
      <w:ins w:id="2531" w:author="David Guerrieri" w:date="2008-02-05T15:54:00Z">
        <w:del w:id="2532" w:author="FEMA" w:date="2008-05-23T09:48:00Z">
          <w:r>
            <w:rPr>
              <w:vanish w:val="false"/>
            </w:rPr>
          </w:r>
        </w:del>
      </w:ins>
      <w:ins w:id="2533" w:author="David Guerrieri" w:date="2008-02-05T15:54:00Z">
        <w:del w:id="2534" w:author="FEMA" w:date="2008-05-23T09:48:00Z">
          <w:commentRangeEnd w:id="149"/>
          <w:r>
            <w:commentReference w:id="149"/>
          </w:r>
          <w:r>
            <w:rPr>
              <w:b/>
            </w:rPr>
            <w:delText xml:space="preserve"> (</w:delText>
          </w:r>
        </w:del>
      </w:ins>
      <w:ins w:id="2535" w:author="David Guerrieri" w:date="2008-02-05T15:54:00Z">
        <w:del w:id="2536" w:author="FEMA" w:date="2008-05-23T09:48:00Z">
          <w:commentRangeStart w:id="150"/>
          <w:r>
            <w:rPr>
              <w:b/>
            </w:rPr>
            <w:delText>#Appearing</w:delText>
          </w:r>
        </w:del>
      </w:ins>
      <w:ins w:id="2537" w:author="David Guerrieri" w:date="2008-02-05T15:54:00Z">
        <w:del w:id="2538" w:author="FEMA" w:date="2008-05-23T09:48:00Z">
          <w:r>
            <w:rPr>
              <w:vanish w:val="false"/>
            </w:rPr>
          </w:r>
        </w:del>
      </w:ins>
      <w:ins w:id="2539" w:author="David Guerrieri" w:date="2008-02-05T15:54:00Z">
        <w:del w:id="2540" w:author="FEMA" w:date="2008-05-23T09:48:00Z">
          <w:commentRangeEnd w:id="150"/>
          <w:r>
            <w:commentReference w:id="150"/>
          </w:r>
          <w:r>
            <w:rPr>
              <w:b/>
            </w:rPr>
            <w:delText>)</w:delText>
          </w:r>
        </w:del>
      </w:ins>
      <w:ins w:id="2541" w:author="David Guerrieri" w:date="2008-02-05T15:54:00Z">
        <w:del w:id="2542" w:author="FEMA" w:date="2008-05-23T09:48:00Z">
          <w:r>
            <w:rPr/>
            <w:delText xml:space="preserve">: hp </w:delText>
          </w:r>
        </w:del>
      </w:ins>
      <w:ins w:id="2543" w:author="David Guerrieri" w:date="2008-02-05T15:54:00Z">
        <w:del w:id="2544" w:author="FEMA" w:date="2008-05-23T09:48:00Z">
          <w:commentRangeStart w:id="151"/>
          <w:r>
            <w:rPr/>
            <w:delText>X each</w:delText>
          </w:r>
        </w:del>
      </w:ins>
      <w:ins w:id="2545" w:author="David Guerrieri" w:date="2008-02-05T15:54:00Z">
        <w:del w:id="2546" w:author="FEMA" w:date="2008-05-23T09:48:00Z">
          <w:r>
            <w:rPr>
              <w:vanish w:val="false"/>
            </w:rPr>
          </w:r>
        </w:del>
      </w:ins>
      <w:ins w:id="2547" w:author="David Guerrieri" w:date="2008-02-05T15:54:00Z">
        <w:del w:id="2548" w:author="FEMA" w:date="2008-05-23T09:48:00Z">
          <w:commentRangeEnd w:id="151"/>
          <w:r>
            <w:commentReference w:id="151"/>
          </w:r>
          <w:r>
            <w:rPr/>
            <w:delText xml:space="preserve">; </w:delText>
          </w:r>
        </w:del>
      </w:ins>
      <w:ins w:id="2549" w:author="David Guerrieri" w:date="2008-02-05T15:54:00Z">
        <w:del w:id="2550" w:author="FEMA" w:date="2008-05-23T09:48:00Z">
          <w:commentRangeStart w:id="152"/>
          <w:r>
            <w:rPr/>
            <w:delText>non-standard items</w:delText>
          </w:r>
        </w:del>
      </w:ins>
      <w:ins w:id="2551" w:author="David Guerrieri" w:date="2008-02-05T15:54:00Z">
        <w:del w:id="2552" w:author="FEMA" w:date="2008-05-23T09:48:00Z">
          <w:r>
            <w:rPr>
              <w:vanish w:val="false"/>
            </w:rPr>
          </w:r>
        </w:del>
      </w:ins>
      <w:ins w:id="2553" w:author="David Guerrieri" w:date="2008-02-05T15:54:00Z">
        <w:del w:id="2554" w:author="FEMA" w:date="2008-05-23T09:48:00Z">
          <w:commentRangeEnd w:id="152"/>
          <w:r>
            <w:commentReference w:id="152"/>
          </w:r>
          <w:r>
            <w:rPr/>
            <w:delText xml:space="preserve">; see </w:delText>
          </w:r>
        </w:del>
      </w:ins>
      <w:ins w:id="2555" w:author="David Guerrieri" w:date="2008-02-05T15:54:00Z">
        <w:del w:id="2556" w:author="FEMA" w:date="2008-05-23T09:48:00Z">
          <w:r>
            <w:rPr>
              <w:i/>
            </w:rPr>
            <w:delText>Monster Manual</w:delText>
          </w:r>
        </w:del>
      </w:ins>
      <w:ins w:id="2557" w:author="David Guerrieri" w:date="2008-02-05T15:54:00Z">
        <w:del w:id="2558" w:author="FEMA" w:date="2008-05-23T09:48:00Z">
          <w:r>
            <w:rPr/>
            <w:delText xml:space="preserve">, page </w:delText>
          </w:r>
        </w:del>
      </w:ins>
      <w:ins w:id="2559" w:author="David Guerrieri" w:date="2008-02-05T15:54:00Z">
        <w:del w:id="2560" w:author="FEMA" w:date="2008-05-23T09:48:00Z">
          <w:commentRangeStart w:id="153"/>
          <w:r>
            <w:rPr/>
            <w:delText>X</w:delText>
          </w:r>
        </w:del>
      </w:ins>
      <w:ins w:id="2561" w:author="David Guerrieri" w:date="2008-02-05T15:54:00Z">
        <w:del w:id="2562" w:author="FEMA" w:date="2008-05-23T09:48:00Z">
          <w:r>
            <w:rPr>
              <w:vanish w:val="false"/>
            </w:rPr>
          </w:r>
        </w:del>
      </w:ins>
      <w:del w:id="2563" w:author="FEMA" w:date="2008-05-23T09:48:00Z">
        <w:commentRangeEnd w:id="153"/>
        <w:r>
          <w:commentReference w:id="153"/>
        </w:r>
        <w:r>
          <w:rPr/>
          <w:delText>.</w:delText>
        </w:r>
      </w:del>
    </w:p>
    <w:p>
      <w:pPr>
        <w:pStyle w:val="Normal"/>
        <w:rPr>
          <w:del w:id="2580" w:author="FEMA" w:date="2008-05-23T09:48:00Z"/>
        </w:rPr>
      </w:pPr>
      <w:ins w:id="2565" w:author="David Guerrieri" w:date="2008-02-05T15:54:00Z">
        <w:del w:id="2566" w:author="FEMA" w:date="2008-05-23T09:48:00Z">
          <w:r>
            <w:rPr/>
            <w:delText xml:space="preserve">APL </w:delText>
          </w:r>
        </w:del>
      </w:ins>
      <w:ins w:id="2567" w:author="David Guerrieri" w:date="2008-02-05T15:54:00Z">
        <w:del w:id="2568" w:author="FEMA" w:date="2008-05-23T09:37:00Z">
          <w:r>
            <w:rPr/>
            <w:delText>12</w:delText>
          </w:r>
        </w:del>
      </w:ins>
      <w:ins w:id="2569" w:author="David Guerrieri" w:date="2008-02-05T15:54:00Z">
        <w:del w:id="2570" w:author="FEMA" w:date="2008-05-23T09:37:00Z">
          <w:r>
            <w:rPr>
              <w:b w:val="false"/>
              <w:vanish w:val="false"/>
            </w:rPr>
            <w:commentReference w:id="154"/>
          </w:r>
        </w:del>
      </w:ins>
      <w:ins w:id="2571" w:author="David Guerrieri" w:date="2008-02-05T15:54:00Z">
        <w:del w:id="2572" w:author="FEMA" w:date="2008-05-23T09:37:00Z">
          <w:r>
            <w:rPr/>
            <w:delText xml:space="preserve"> </w:delText>
          </w:r>
        </w:del>
      </w:ins>
      <w:ins w:id="2573" w:author="David Guerrieri" w:date="2008-02-05T15:54:00Z">
        <w:del w:id="2574" w:author="FEMA" w:date="2008-05-23T09:48:00Z">
          <w:r>
            <w:rPr/>
            <w:delText xml:space="preserve">(EL </w:delText>
          </w:r>
        </w:del>
      </w:ins>
      <w:ins w:id="2575" w:author="David Guerrieri" w:date="2008-02-05T15:54:00Z">
        <w:del w:id="2576" w:author="FEMA" w:date="2008-05-23T09:43:00Z">
          <w:r>
            <w:rPr/>
            <w:delText>13</w:delText>
          </w:r>
        </w:del>
      </w:ins>
      <w:ins w:id="2577" w:author="David Guerrieri" w:date="2008-02-05T15:54:00Z">
        <w:del w:id="2578" w:author="FEMA" w:date="2008-05-23T09:43:00Z">
          <w:r>
            <w:rPr>
              <w:b w:val="false"/>
              <w:vanish w:val="false"/>
            </w:rPr>
            <w:commentReference w:id="155"/>
          </w:r>
        </w:del>
      </w:ins>
      <w:del w:id="2579" w:author="FEMA" w:date="2008-05-23T09:43:00Z">
        <w:r>
          <w:rPr/>
          <w:delText>)</w:delText>
        </w:r>
      </w:del>
    </w:p>
    <w:p>
      <w:pPr>
        <w:pStyle w:val="Normal"/>
        <w:rPr>
          <w:del w:id="2624" w:author="FEMA" w:date="2008-05-23T09:48:00Z"/>
        </w:rPr>
      </w:pPr>
      <w:ins w:id="2581" w:author="David Guerrieri" w:date="2008-02-05T16:31:00Z">
        <w:del w:id="2582" w:author="FEMA" w:date="2008-05-23T09:48:00Z">
          <w:r>
            <w:rPr>
              <w:b/>
            </w:rPr>
            <w:delText>Wheep (2) [LM132] or Dreadwraith (2)</w:delText>
          </w:r>
        </w:del>
      </w:ins>
      <w:ins w:id="2583" w:author="David Guerrieri" w:date="2008-02-05T16:34:00Z">
        <w:del w:id="2584" w:author="FEMA" w:date="2008-05-23T09:48:00Z">
          <w:r>
            <w:rPr>
              <w:b/>
            </w:rPr>
            <w:delText xml:space="preserve"> or Entropic Rea</w:delText>
          </w:r>
        </w:del>
      </w:ins>
      <w:ins w:id="2585" w:author="David Guerrieri" w:date="2008-02-05T18:38:00Z">
        <w:del w:id="2586" w:author="FEMA" w:date="2008-05-23T09:48:00Z">
          <w:r>
            <w:rPr>
              <w:b/>
            </w:rPr>
            <w:delText>p</w:delText>
          </w:r>
        </w:del>
      </w:ins>
      <w:ins w:id="2587" w:author="David Guerrieri" w:date="2008-02-05T16:34:00Z">
        <w:del w:id="2588" w:author="FEMA" w:date="2008-05-23T09:48:00Z">
          <w:r>
            <w:rPr>
              <w:b/>
            </w:rPr>
            <w:delText>er (1 or 2, EL12 or 14) [LM99]</w:delText>
          </w:r>
        </w:del>
      </w:ins>
      <w:ins w:id="2589" w:author="David Guerrieri" w:date="2008-02-05T15:54:00Z">
        <w:del w:id="2590" w:author="FEMA" w:date="2008-05-23T09:48:00Z">
          <w:commentRangeStart w:id="156"/>
          <w:r>
            <w:rPr>
              <w:b/>
            </w:rPr>
            <w:delText>Monster Manual Combatant</w:delText>
          </w:r>
        </w:del>
      </w:ins>
      <w:ins w:id="2591" w:author="David Guerrieri" w:date="2008-02-05T15:54:00Z">
        <w:del w:id="2592" w:author="FEMA" w:date="2008-05-23T09:48:00Z">
          <w:r>
            <w:rPr>
              <w:vanish w:val="false"/>
            </w:rPr>
          </w:r>
        </w:del>
      </w:ins>
      <w:ins w:id="2593" w:author="David Guerrieri" w:date="2008-02-05T15:54:00Z">
        <w:del w:id="2594" w:author="FEMA" w:date="2008-05-23T09:48:00Z">
          <w:commentRangeEnd w:id="156"/>
          <w:r>
            <w:commentReference w:id="156"/>
          </w:r>
          <w:r>
            <w:rPr>
              <w:b/>
            </w:rPr>
            <w:delText xml:space="preserve"> (</w:delText>
          </w:r>
        </w:del>
      </w:ins>
      <w:ins w:id="2595" w:author="David Guerrieri" w:date="2008-02-05T15:54:00Z">
        <w:del w:id="2596" w:author="FEMA" w:date="2008-05-23T09:48:00Z">
          <w:commentRangeStart w:id="157"/>
          <w:r>
            <w:rPr>
              <w:b/>
            </w:rPr>
            <w:delText>#Appearing</w:delText>
          </w:r>
        </w:del>
      </w:ins>
      <w:ins w:id="2597" w:author="David Guerrieri" w:date="2008-02-05T15:54:00Z">
        <w:del w:id="2598" w:author="FEMA" w:date="2008-05-23T09:48:00Z">
          <w:r>
            <w:rPr>
              <w:vanish w:val="false"/>
            </w:rPr>
          </w:r>
        </w:del>
      </w:ins>
      <w:ins w:id="2599" w:author="David Guerrieri" w:date="2008-02-05T15:54:00Z">
        <w:del w:id="2600" w:author="FEMA" w:date="2008-05-23T09:48:00Z">
          <w:commentRangeEnd w:id="157"/>
          <w:r>
            <w:commentReference w:id="157"/>
          </w:r>
          <w:r>
            <w:rPr>
              <w:b/>
            </w:rPr>
            <w:delText>)</w:delText>
          </w:r>
        </w:del>
      </w:ins>
      <w:ins w:id="2601" w:author="David Guerrieri" w:date="2008-02-05T15:54:00Z">
        <w:del w:id="2602" w:author="FEMA" w:date="2008-05-23T09:48:00Z">
          <w:r>
            <w:rPr/>
            <w:delText xml:space="preserve">: hp </w:delText>
          </w:r>
        </w:del>
      </w:ins>
      <w:ins w:id="2603" w:author="David Guerrieri" w:date="2008-02-05T15:54:00Z">
        <w:del w:id="2604" w:author="FEMA" w:date="2008-05-23T09:48:00Z">
          <w:commentRangeStart w:id="158"/>
          <w:r>
            <w:rPr/>
            <w:delText>X each</w:delText>
          </w:r>
        </w:del>
      </w:ins>
      <w:ins w:id="2605" w:author="David Guerrieri" w:date="2008-02-05T15:54:00Z">
        <w:del w:id="2606" w:author="FEMA" w:date="2008-05-23T09:48:00Z">
          <w:r>
            <w:rPr>
              <w:vanish w:val="false"/>
            </w:rPr>
          </w:r>
        </w:del>
      </w:ins>
      <w:ins w:id="2607" w:author="David Guerrieri" w:date="2008-02-05T15:54:00Z">
        <w:del w:id="2608" w:author="FEMA" w:date="2008-05-23T09:48:00Z">
          <w:commentRangeEnd w:id="158"/>
          <w:r>
            <w:commentReference w:id="158"/>
          </w:r>
          <w:r>
            <w:rPr/>
            <w:delText xml:space="preserve">; </w:delText>
          </w:r>
        </w:del>
      </w:ins>
      <w:ins w:id="2609" w:author="David Guerrieri" w:date="2008-02-05T15:54:00Z">
        <w:del w:id="2610" w:author="FEMA" w:date="2008-05-23T09:48:00Z">
          <w:commentRangeStart w:id="159"/>
          <w:r>
            <w:rPr/>
            <w:delText>non-standard items</w:delText>
          </w:r>
        </w:del>
      </w:ins>
      <w:ins w:id="2611" w:author="David Guerrieri" w:date="2008-02-05T15:54:00Z">
        <w:del w:id="2612" w:author="FEMA" w:date="2008-05-23T09:48:00Z">
          <w:r>
            <w:rPr>
              <w:vanish w:val="false"/>
            </w:rPr>
          </w:r>
        </w:del>
      </w:ins>
      <w:ins w:id="2613" w:author="David Guerrieri" w:date="2008-02-05T15:54:00Z">
        <w:del w:id="2614" w:author="FEMA" w:date="2008-05-23T09:48:00Z">
          <w:commentRangeEnd w:id="159"/>
          <w:r>
            <w:commentReference w:id="159"/>
          </w:r>
          <w:r>
            <w:rPr/>
            <w:delText xml:space="preserve">; see </w:delText>
          </w:r>
        </w:del>
      </w:ins>
      <w:ins w:id="2615" w:author="David Guerrieri" w:date="2008-02-05T15:54:00Z">
        <w:del w:id="2616" w:author="FEMA" w:date="2008-05-23T09:48:00Z">
          <w:r>
            <w:rPr>
              <w:i/>
            </w:rPr>
            <w:delText>Monster Manual</w:delText>
          </w:r>
        </w:del>
      </w:ins>
      <w:ins w:id="2617" w:author="David Guerrieri" w:date="2008-02-05T15:54:00Z">
        <w:del w:id="2618" w:author="FEMA" w:date="2008-05-23T09:48:00Z">
          <w:r>
            <w:rPr/>
            <w:delText xml:space="preserve">, page </w:delText>
          </w:r>
        </w:del>
      </w:ins>
      <w:ins w:id="2619" w:author="David Guerrieri" w:date="2008-02-05T15:54:00Z">
        <w:del w:id="2620" w:author="FEMA" w:date="2008-05-23T09:48:00Z">
          <w:commentRangeStart w:id="160"/>
          <w:r>
            <w:rPr/>
            <w:delText>X</w:delText>
          </w:r>
        </w:del>
      </w:ins>
      <w:ins w:id="2621" w:author="David Guerrieri" w:date="2008-02-05T15:54:00Z">
        <w:del w:id="2622" w:author="FEMA" w:date="2008-05-23T09:48:00Z">
          <w:r>
            <w:rPr>
              <w:vanish w:val="false"/>
            </w:rPr>
          </w:r>
        </w:del>
      </w:ins>
      <w:del w:id="2623" w:author="FEMA" w:date="2008-05-23T09:48:00Z">
        <w:commentRangeEnd w:id="160"/>
        <w:r>
          <w:commentReference w:id="160"/>
        </w:r>
        <w:r>
          <w:rPr/>
          <w:delText>.</w:delText>
        </w:r>
      </w:del>
    </w:p>
    <w:p>
      <w:pPr>
        <w:pStyle w:val="Normal"/>
        <w:rPr>
          <w:del w:id="2638" w:author="FEMA" w:date="2008-05-23T09:37:00Z"/>
        </w:rPr>
      </w:pPr>
      <w:ins w:id="2625" w:author="David Guerrieri" w:date="2008-02-05T15:54:00Z">
        <w:del w:id="2626" w:author="FEMA" w:date="2008-05-23T09:37:00Z">
          <w:r>
            <w:rPr/>
            <w:delText xml:space="preserve">APL </w:delText>
          </w:r>
        </w:del>
      </w:ins>
      <w:ins w:id="2627" w:author="David Guerrieri" w:date="2008-02-05T15:54:00Z">
        <w:del w:id="2628" w:author="FEMA" w:date="2008-05-23T09:37:00Z">
          <w:commentRangeStart w:id="161"/>
          <w:r>
            <w:rPr/>
            <w:delText>X</w:delText>
          </w:r>
        </w:del>
      </w:ins>
      <w:ins w:id="2629" w:author="David Guerrieri" w:date="2008-02-05T15:54:00Z">
        <w:del w:id="2630" w:author="FEMA" w:date="2008-05-23T09:37:00Z">
          <w:r>
            <w:rPr>
              <w:b w:val="false"/>
              <w:vanish w:val="false"/>
            </w:rPr>
          </w:r>
        </w:del>
      </w:ins>
      <w:ins w:id="2631" w:author="David Guerrieri" w:date="2008-02-05T15:54:00Z">
        <w:del w:id="2632" w:author="FEMA" w:date="2008-05-23T09:37:00Z">
          <w:commentRangeEnd w:id="161"/>
          <w:r>
            <w:commentReference w:id="161"/>
          </w:r>
          <w:r>
            <w:rPr/>
            <w:delText xml:space="preserve"> (EL </w:delText>
          </w:r>
        </w:del>
      </w:ins>
      <w:ins w:id="2633" w:author="David Guerrieri" w:date="2008-02-05T15:54:00Z">
        <w:del w:id="2634" w:author="FEMA" w:date="2008-05-23T09:37:00Z">
          <w:commentRangeStart w:id="162"/>
          <w:r>
            <w:rPr/>
            <w:delText>X</w:delText>
          </w:r>
        </w:del>
      </w:ins>
      <w:ins w:id="2635" w:author="David Guerrieri" w:date="2008-02-05T15:54:00Z">
        <w:del w:id="2636" w:author="FEMA" w:date="2008-05-23T09:37:00Z">
          <w:r>
            <w:rPr>
              <w:b w:val="false"/>
              <w:vanish w:val="false"/>
            </w:rPr>
          </w:r>
        </w:del>
      </w:ins>
      <w:del w:id="2637" w:author="FEMA" w:date="2008-05-23T09:37:00Z">
        <w:commentRangeEnd w:id="162"/>
        <w:r>
          <w:commentReference w:id="162"/>
        </w:r>
        <w:r>
          <w:rPr/>
          <w:delText>)</w:delText>
        </w:r>
      </w:del>
    </w:p>
    <w:p>
      <w:pPr>
        <w:pStyle w:val="Normal"/>
        <w:rPr>
          <w:del w:id="2674" w:author="FEMA" w:date="2008-05-20T14:47:00Z"/>
        </w:rPr>
      </w:pPr>
      <w:ins w:id="2639" w:author="David Guerrieri" w:date="2008-02-05T15:54:00Z">
        <w:del w:id="2640" w:author="FEMA" w:date="2008-05-23T09:37:00Z">
          <w:commentRangeStart w:id="163"/>
          <w:r>
            <w:rPr>
              <w:b/>
            </w:rPr>
            <w:delText>Monster Manual Combatant</w:delText>
          </w:r>
        </w:del>
      </w:ins>
      <w:ins w:id="2641" w:author="David Guerrieri" w:date="2008-02-05T15:54:00Z">
        <w:del w:id="2642" w:author="FEMA" w:date="2008-05-23T09:37:00Z">
          <w:r>
            <w:rPr>
              <w:vanish w:val="false"/>
            </w:rPr>
          </w:r>
        </w:del>
      </w:ins>
      <w:ins w:id="2643" w:author="David Guerrieri" w:date="2008-02-05T15:54:00Z">
        <w:del w:id="2644" w:author="FEMA" w:date="2008-05-23T09:37:00Z">
          <w:commentRangeEnd w:id="163"/>
          <w:r>
            <w:commentReference w:id="163"/>
          </w:r>
          <w:r>
            <w:rPr>
              <w:b/>
            </w:rPr>
            <w:delText xml:space="preserve"> (</w:delText>
          </w:r>
        </w:del>
      </w:ins>
      <w:ins w:id="2645" w:author="David Guerrieri" w:date="2008-02-05T15:54:00Z">
        <w:del w:id="2646" w:author="FEMA" w:date="2008-05-23T09:37:00Z">
          <w:commentRangeStart w:id="164"/>
          <w:r>
            <w:rPr>
              <w:b/>
            </w:rPr>
            <w:delText>#Appearing</w:delText>
          </w:r>
        </w:del>
      </w:ins>
      <w:ins w:id="2647" w:author="David Guerrieri" w:date="2008-02-05T15:54:00Z">
        <w:del w:id="2648" w:author="FEMA" w:date="2008-05-23T09:37:00Z">
          <w:r>
            <w:rPr>
              <w:vanish w:val="false"/>
            </w:rPr>
          </w:r>
        </w:del>
      </w:ins>
      <w:ins w:id="2649" w:author="David Guerrieri" w:date="2008-02-05T15:54:00Z">
        <w:del w:id="2650" w:author="FEMA" w:date="2008-05-23T09:37:00Z">
          <w:commentRangeEnd w:id="164"/>
          <w:r>
            <w:commentReference w:id="164"/>
          </w:r>
          <w:r>
            <w:rPr>
              <w:b/>
            </w:rPr>
            <w:delText>)</w:delText>
          </w:r>
        </w:del>
      </w:ins>
      <w:ins w:id="2651" w:author="David Guerrieri" w:date="2008-02-05T15:54:00Z">
        <w:del w:id="2652" w:author="FEMA" w:date="2008-05-23T09:37:00Z">
          <w:r>
            <w:rPr/>
            <w:delText xml:space="preserve">: hp </w:delText>
          </w:r>
        </w:del>
      </w:ins>
      <w:ins w:id="2653" w:author="David Guerrieri" w:date="2008-02-05T15:54:00Z">
        <w:del w:id="2654" w:author="FEMA" w:date="2008-05-23T09:37:00Z">
          <w:commentRangeStart w:id="165"/>
          <w:r>
            <w:rPr/>
            <w:delText>X each</w:delText>
          </w:r>
        </w:del>
      </w:ins>
      <w:ins w:id="2655" w:author="David Guerrieri" w:date="2008-02-05T15:54:00Z">
        <w:del w:id="2656" w:author="FEMA" w:date="2008-05-23T09:37:00Z">
          <w:r>
            <w:rPr>
              <w:vanish w:val="false"/>
            </w:rPr>
          </w:r>
        </w:del>
      </w:ins>
      <w:ins w:id="2657" w:author="David Guerrieri" w:date="2008-02-05T15:54:00Z">
        <w:del w:id="2658" w:author="FEMA" w:date="2008-05-23T09:37:00Z">
          <w:commentRangeEnd w:id="165"/>
          <w:r>
            <w:commentReference w:id="165"/>
          </w:r>
          <w:r>
            <w:rPr/>
            <w:delText xml:space="preserve">; </w:delText>
          </w:r>
        </w:del>
      </w:ins>
      <w:ins w:id="2659" w:author="David Guerrieri" w:date="2008-02-05T15:54:00Z">
        <w:del w:id="2660" w:author="FEMA" w:date="2008-05-23T09:37:00Z">
          <w:commentRangeStart w:id="166"/>
          <w:r>
            <w:rPr/>
            <w:delText>non-standard items</w:delText>
          </w:r>
        </w:del>
      </w:ins>
      <w:ins w:id="2661" w:author="David Guerrieri" w:date="2008-02-05T15:54:00Z">
        <w:del w:id="2662" w:author="FEMA" w:date="2008-05-23T09:37:00Z">
          <w:r>
            <w:rPr>
              <w:vanish w:val="false"/>
            </w:rPr>
          </w:r>
        </w:del>
      </w:ins>
      <w:ins w:id="2663" w:author="David Guerrieri" w:date="2008-02-05T15:54:00Z">
        <w:del w:id="2664" w:author="FEMA" w:date="2008-05-23T09:37:00Z">
          <w:commentRangeEnd w:id="166"/>
          <w:r>
            <w:commentReference w:id="166"/>
          </w:r>
          <w:r>
            <w:rPr/>
            <w:delText xml:space="preserve">; see </w:delText>
          </w:r>
        </w:del>
      </w:ins>
      <w:ins w:id="2665" w:author="David Guerrieri" w:date="2008-02-05T15:54:00Z">
        <w:del w:id="2666" w:author="FEMA" w:date="2008-05-23T09:37:00Z">
          <w:r>
            <w:rPr>
              <w:i/>
            </w:rPr>
            <w:delText>Monster Manual</w:delText>
          </w:r>
        </w:del>
      </w:ins>
      <w:ins w:id="2667" w:author="David Guerrieri" w:date="2008-02-05T15:54:00Z">
        <w:del w:id="2668" w:author="FEMA" w:date="2008-05-23T09:37:00Z">
          <w:r>
            <w:rPr/>
            <w:delText xml:space="preserve">, page </w:delText>
          </w:r>
        </w:del>
      </w:ins>
      <w:ins w:id="2669" w:author="David Guerrieri" w:date="2008-02-05T15:54:00Z">
        <w:del w:id="2670" w:author="FEMA" w:date="2008-05-23T09:37:00Z">
          <w:commentRangeStart w:id="167"/>
          <w:r>
            <w:rPr/>
            <w:delText>X</w:delText>
          </w:r>
        </w:del>
      </w:ins>
      <w:ins w:id="2671" w:author="David Guerrieri" w:date="2008-02-05T15:54:00Z">
        <w:del w:id="2672" w:author="FEMA" w:date="2008-05-23T09:37:00Z">
          <w:r>
            <w:rPr>
              <w:vanish w:val="false"/>
            </w:rPr>
          </w:r>
        </w:del>
      </w:ins>
      <w:del w:id="2673" w:author="FEMA" w:date="2008-05-23T09:37:00Z">
        <w:commentRangeEnd w:id="167"/>
        <w:r>
          <w:commentReference w:id="167"/>
        </w:r>
        <w:r>
          <w:rPr/>
          <w:delText>.</w:delText>
        </w:r>
      </w:del>
    </w:p>
    <w:p>
      <w:pPr>
        <w:pStyle w:val="MonsterTreasureEntry"/>
        <w:rPr>
          <w:del w:id="2676" w:author="FEMA" w:date="2008-05-20T14:47:00Z"/>
        </w:rPr>
      </w:pPr>
      <w:del w:id="2675" w:author="FEMA" w:date="2008-05-20T14:47:00Z">
        <w:r>
          <w:rPr/>
        </w:r>
      </w:del>
    </w:p>
    <w:p>
      <w:pPr>
        <w:pStyle w:val="Normal"/>
        <w:rPr>
          <w:del w:id="2678" w:author="FEMA" w:date="2008-05-23T09:37:00Z"/>
        </w:rPr>
      </w:pPr>
      <w:del w:id="2677" w:author="FEMA" w:date="2008-05-23T09:37:00Z">
        <w:r>
          <w:rPr/>
        </w:r>
      </w:del>
    </w:p>
    <w:p>
      <w:pPr>
        <w:pStyle w:val="Normal"/>
        <w:rPr>
          <w:ins w:id="2682" w:author="FEMA" w:date="2008-06-02T08:15:00Z"/>
        </w:rPr>
      </w:pPr>
      <w:r>
        <w:rPr/>
        <w:t xml:space="preserve">Encounter </w:t>
      </w:r>
      <w:del w:id="2679" w:author="FEMA" w:date="2008-05-16T14:56:00Z">
        <w:r>
          <w:rPr/>
          <w:delText>7</w:delText>
        </w:r>
      </w:del>
      <w:ins w:id="2680" w:author="FEMA" w:date="2008-06-12T07:11:00Z">
        <w:r>
          <w:rPr/>
          <w:t>5</w:t>
        </w:r>
      </w:ins>
      <w:r>
        <w:rPr/>
        <w:t xml:space="preserve">: </w:t>
      </w:r>
      <w:ins w:id="2681" w:author="FEMA" w:date="2008-05-16T14:57:00Z">
        <w:r>
          <w:rPr/>
          <w:t>of heroism and haste</w:t>
        </w:r>
      </w:ins>
    </w:p>
    <w:p>
      <w:pPr>
        <w:pStyle w:val="Normal"/>
        <w:rPr>
          <w:ins w:id="2685" w:author="FEMA" w:date="2008-06-02T08:17:00Z"/>
        </w:rPr>
      </w:pPr>
      <w:ins w:id="2683" w:author="FEMA" w:date="2008-06-02T08:15:00Z">
        <w:r>
          <w:rPr/>
          <w:t>The party has started the machine and is exiting the complex when they meet others intent on stopping this</w:t>
        </w:r>
      </w:ins>
      <w:ins w:id="2684" w:author="FEMA" w:date="2008-06-04T10:46:00Z">
        <w:r>
          <w:rPr/>
          <w:t xml:space="preserve"> orat the very least make them pay for starting it.</w:t>
        </w:r>
      </w:ins>
    </w:p>
    <w:p>
      <w:pPr>
        <w:pStyle w:val="Normal"/>
        <w:rPr>
          <w:b/>
          <w:b/>
          <w:i/>
          <w:i/>
          <w:ins w:id="2696" w:author=" " w:date="2008-06-03T22:27:00Z"/>
        </w:rPr>
      </w:pPr>
      <w:ins w:id="2686" w:author="FEMA" w:date="2008-06-02T08:17:00Z">
        <w:r>
          <w:rPr>
            <w:b/>
            <w:i/>
          </w:rPr>
          <w:t>You make your way up the stairs to the exit of the underground complex.</w:t>
        </w:r>
      </w:ins>
      <w:ins w:id="2687" w:author="FEMA" w:date="2008-06-02T08:36:00Z">
        <w:r>
          <w:rPr>
            <w:b/>
            <w:i/>
          </w:rPr>
          <w:t xml:space="preserve"> The sound of the machine can still be heard but not as loud as before.</w:t>
        </w:r>
      </w:ins>
      <w:ins w:id="2688" w:author="FEMA" w:date="2008-06-02T08:17:00Z">
        <w:r>
          <w:rPr>
            <w:b/>
            <w:i/>
          </w:rPr>
          <w:t xml:space="preserve"> Moving up the stairs you he</w:t>
        </w:r>
      </w:ins>
      <w:ins w:id="2689" w:author="FEMA" w:date="2008-06-02T08:19:00Z">
        <w:r>
          <w:rPr>
            <w:b/>
            <w:i/>
          </w:rPr>
          <w:t>ar</w:t>
        </w:r>
      </w:ins>
      <w:ins w:id="2690" w:author="FEMA" w:date="2008-06-02T08:17:00Z">
        <w:r>
          <w:rPr>
            <w:b/>
            <w:i/>
          </w:rPr>
          <w:t xml:space="preserve"> </w:t>
        </w:r>
      </w:ins>
      <w:ins w:id="2691" w:author="FEMA" w:date="2008-06-04T07:14:00Z">
        <w:r>
          <w:rPr>
            <w:b/>
            <w:i/>
          </w:rPr>
          <w:t>movement in the first chamber</w:t>
        </w:r>
      </w:ins>
      <w:ins w:id="2692" w:author="FEMA" w:date="2008-06-02T08:37:00Z">
        <w:r>
          <w:rPr>
            <w:b/>
            <w:i/>
          </w:rPr>
          <w:t xml:space="preserve">, and you see </w:t>
        </w:r>
      </w:ins>
      <w:ins w:id="2693" w:author="FEMA" w:date="2008-06-04T07:14:00Z">
        <w:r>
          <w:rPr>
            <w:b/>
            <w:i/>
          </w:rPr>
          <w:t>shadows play against the walls. Nearing the top step you see</w:t>
        </w:r>
      </w:ins>
      <w:ins w:id="2694" w:author="FEMA" w:date="2008-06-12T07:53:00Z">
        <w:r>
          <w:rPr>
            <w:b/>
            <w:i/>
          </w:rPr>
          <w:t xml:space="preserve"> remnants of the complex guardian scattered about the floor and</w:t>
        </w:r>
      </w:ins>
      <w:ins w:id="2695" w:author="FEMA" w:date="2008-06-04T07:15:00Z">
        <w:r>
          <w:rPr>
            <w:b/>
            <w:i/>
          </w:rPr>
          <w:t xml:space="preserve"> several humanoid shapes moving in the room.</w:t>
        </w:r>
      </w:ins>
    </w:p>
    <w:p>
      <w:pPr>
        <w:pStyle w:val="Heading5"/>
        <w:rPr>
          <w:ins w:id="2698" w:author=" " w:date="2008-06-03T22:27:00Z"/>
        </w:rPr>
      </w:pPr>
      <w:ins w:id="2697" w:author=" " w:date="2008-06-03T22:27:00Z">
        <w:r>
          <w:rPr/>
          <w:t>APL 6 (EL 9)</w:t>
        </w:r>
      </w:ins>
    </w:p>
    <w:p>
      <w:pPr>
        <w:pStyle w:val="MonsterTreasureEntry"/>
        <w:rPr>
          <w:ins w:id="2706" w:author=" " w:date="2008-06-03T22:27:00Z"/>
        </w:rPr>
      </w:pPr>
      <w:ins w:id="2699" w:author=" " w:date="2008-06-03T22:27:00Z">
        <w:r>
          <w:rPr>
            <w:b/>
          </w:rPr>
          <w:t>Marrusalt (</w:t>
        </w:r>
      </w:ins>
      <w:ins w:id="2700" w:author="FEMA" w:date="2008-06-11T07:12:00Z">
        <w:r>
          <w:rPr>
            <w:b/>
          </w:rPr>
          <w:t>2</w:t>
        </w:r>
      </w:ins>
      <w:ins w:id="2701" w:author=" " w:date="2008-06-03T22:28:00Z">
        <w:del w:id="2702" w:author="FEMA" w:date="2008-06-11T07:12:00Z">
          <w:r>
            <w:rPr>
              <w:b/>
            </w:rPr>
            <w:delText>3</w:delText>
          </w:r>
        </w:del>
      </w:ins>
      <w:ins w:id="2703" w:author=" " w:date="2008-06-03T22:28:00Z">
        <w:r>
          <w:rPr>
            <w:b/>
          </w:rPr>
          <w:t>)</w:t>
        </w:r>
      </w:ins>
      <w:ins w:id="2704" w:author=" " w:date="2008-06-03T22:28:00Z">
        <w:r>
          <w:rPr/>
          <w:t xml:space="preserve">: HP: </w:t>
        </w:r>
      </w:ins>
      <w:ins w:id="2705" w:author=" " w:date="2008-06-03T22:30:00Z">
        <w:r>
          <w:rPr/>
          <w:t>78</w:t>
        </w:r>
      </w:ins>
    </w:p>
    <w:p>
      <w:pPr>
        <w:pStyle w:val="MonsterTreasureEntry"/>
        <w:rPr>
          <w:ins w:id="2710" w:author=" " w:date="2008-06-03T22:27:00Z"/>
        </w:rPr>
      </w:pPr>
      <w:ins w:id="2707" w:author=" " w:date="2008-06-03T22:27:00Z">
        <w:r>
          <w:rPr/>
          <w:t xml:space="preserve">See </w:t>
        </w:r>
      </w:ins>
      <w:ins w:id="2708" w:author=" " w:date="2008-06-03T22:30:00Z">
        <w:r>
          <w:rPr/>
          <w:t>Appendix 1</w:t>
        </w:r>
      </w:ins>
      <w:ins w:id="2709" w:author=" " w:date="2008-06-03T22:27:00Z">
        <w:r>
          <w:rPr/>
          <w:t xml:space="preserve"> </w:t>
        </w:r>
      </w:ins>
    </w:p>
    <w:p>
      <w:pPr>
        <w:pStyle w:val="Heading5"/>
        <w:rPr>
          <w:ins w:id="2714" w:author=" " w:date="2008-06-03T22:27:00Z"/>
        </w:rPr>
      </w:pPr>
      <w:ins w:id="2711" w:author=" " w:date="2008-06-03T22:27:00Z">
        <w:r>
          <w:rPr/>
          <w:t>APL 8</w:t>
        </w:r>
      </w:ins>
      <w:ins w:id="2712" w:author=" " w:date="2008-06-03T22:30:00Z">
        <w:r>
          <w:rPr/>
          <w:t xml:space="preserve"> </w:t>
        </w:r>
      </w:ins>
      <w:ins w:id="2713" w:author=" " w:date="2008-06-03T22:27:00Z">
        <w:r>
          <w:rPr/>
          <w:t>(EL 11)</w:t>
        </w:r>
      </w:ins>
    </w:p>
    <w:p>
      <w:pPr>
        <w:pStyle w:val="MonsterTreasureEntry"/>
        <w:rPr>
          <w:ins w:id="2724" w:author=" " w:date="2008-06-03T22:27:00Z"/>
        </w:rPr>
      </w:pPr>
      <w:ins w:id="2715" w:author=" " w:date="2008-06-03T22:31:00Z">
        <w:r>
          <w:rPr>
            <w:b/>
          </w:rPr>
          <w:t>Marrusalt (</w:t>
        </w:r>
      </w:ins>
      <w:ins w:id="2716" w:author="FEMA" w:date="2008-06-11T07:12:00Z">
        <w:r>
          <w:rPr>
            <w:b/>
          </w:rPr>
          <w:t>2</w:t>
        </w:r>
      </w:ins>
      <w:ins w:id="2717" w:author=" " w:date="2008-06-03T22:31:00Z">
        <w:del w:id="2718" w:author="FEMA" w:date="2008-06-11T07:12:00Z">
          <w:r>
            <w:rPr>
              <w:b/>
            </w:rPr>
            <w:delText>3</w:delText>
          </w:r>
        </w:del>
      </w:ins>
      <w:ins w:id="2719" w:author=" " w:date="2008-06-03T22:31:00Z">
        <w:r>
          <w:rPr>
            <w:b/>
          </w:rPr>
          <w:t>)</w:t>
        </w:r>
      </w:ins>
      <w:ins w:id="2720" w:author=" " w:date="2008-06-03T22:27:00Z">
        <w:r>
          <w:rPr/>
          <w:t>:</w:t>
        </w:r>
      </w:ins>
      <w:ins w:id="2721" w:author=" " w:date="2008-06-03T22:27:00Z">
        <w:r>
          <w:rPr>
            <w:b/>
          </w:rPr>
          <w:t xml:space="preserve"> </w:t>
        </w:r>
      </w:ins>
      <w:ins w:id="2722" w:author=" " w:date="2008-06-03T22:27:00Z">
        <w:r>
          <w:rPr/>
          <w:t xml:space="preserve">HP: </w:t>
        </w:r>
      </w:ins>
      <w:ins w:id="2723" w:author=" " w:date="2008-06-03T22:31:00Z">
        <w:r>
          <w:rPr/>
          <w:t>110</w:t>
        </w:r>
      </w:ins>
    </w:p>
    <w:p>
      <w:pPr>
        <w:pStyle w:val="MonsterTreasureEntry"/>
        <w:rPr>
          <w:ins w:id="2726" w:author=" " w:date="2008-06-03T22:27:00Z"/>
        </w:rPr>
      </w:pPr>
      <w:ins w:id="2725" w:author=" " w:date="2008-06-03T22:31:00Z">
        <w:r>
          <w:rPr/>
          <w:t>See Appendix 2</w:t>
        </w:r>
      </w:ins>
    </w:p>
    <w:p>
      <w:pPr>
        <w:pStyle w:val="Heading5"/>
        <w:rPr>
          <w:ins w:id="2728" w:author=" " w:date="2008-06-03T22:27:00Z"/>
        </w:rPr>
      </w:pPr>
      <w:ins w:id="2727" w:author=" " w:date="2008-06-03T22:27:00Z">
        <w:r>
          <w:rPr/>
          <w:t>APL 10 (EL 13)</w:t>
        </w:r>
      </w:ins>
    </w:p>
    <w:p>
      <w:pPr>
        <w:pStyle w:val="Normal"/>
        <w:rPr>
          <w:ins w:id="2738" w:author=" " w:date="2008-06-03T22:27:00Z"/>
        </w:rPr>
      </w:pPr>
      <w:ins w:id="2729" w:author=" " w:date="2008-06-03T22:27:00Z">
        <w:r>
          <w:rPr/>
          <w:tab/>
        </w:r>
      </w:ins>
      <w:ins w:id="2730" w:author=" " w:date="2008-06-03T22:32:00Z">
        <w:r>
          <w:rPr>
            <w:b/>
          </w:rPr>
          <w:t>Marrusalt</w:t>
        </w:r>
      </w:ins>
      <w:ins w:id="2731" w:author=" " w:date="2008-06-03T22:27:00Z">
        <w:r>
          <w:rPr>
            <w:b/>
          </w:rPr>
          <w:t xml:space="preserve"> (</w:t>
        </w:r>
      </w:ins>
      <w:ins w:id="2732" w:author="FEMA" w:date="2008-06-11T07:12:00Z">
        <w:r>
          <w:rPr>
            <w:b/>
          </w:rPr>
          <w:t>2</w:t>
        </w:r>
      </w:ins>
      <w:ins w:id="2733" w:author=" " w:date="2008-06-03T22:32:00Z">
        <w:del w:id="2734" w:author="FEMA" w:date="2008-06-11T07:12:00Z">
          <w:r>
            <w:rPr>
              <w:b/>
            </w:rPr>
            <w:delText>3</w:delText>
          </w:r>
        </w:del>
      </w:ins>
      <w:ins w:id="2735" w:author=" " w:date="2008-06-03T22:27:00Z">
        <w:r>
          <w:rPr>
            <w:b/>
          </w:rPr>
          <w:t>)</w:t>
        </w:r>
      </w:ins>
      <w:ins w:id="2736" w:author=" " w:date="2008-06-03T22:27:00Z">
        <w:r>
          <w:rPr/>
          <w:t>:</w:t>
        </w:r>
      </w:ins>
      <w:ins w:id="2737" w:author=" " w:date="2008-06-03T22:32:00Z">
        <w:r>
          <w:rPr/>
          <w:t xml:space="preserve"> HP: 152</w:t>
        </w:r>
      </w:ins>
    </w:p>
    <w:p>
      <w:pPr>
        <w:pStyle w:val="MonsterTreasureEntry"/>
        <w:rPr>
          <w:ins w:id="2742" w:author=" " w:date="2008-06-03T22:27:00Z"/>
        </w:rPr>
      </w:pPr>
      <w:ins w:id="2739" w:author=" " w:date="2008-06-03T22:27:00Z">
        <w:r>
          <w:rPr/>
          <w:t xml:space="preserve">See </w:t>
        </w:r>
      </w:ins>
      <w:ins w:id="2740" w:author=" " w:date="2008-06-03T22:32:00Z">
        <w:r>
          <w:rPr/>
          <w:t>Appendix 3</w:t>
        </w:r>
      </w:ins>
      <w:ins w:id="2741" w:author=" " w:date="2008-06-03T22:27:00Z">
        <w:r>
          <w:rPr/>
          <w:t xml:space="preserve"> </w:t>
        </w:r>
      </w:ins>
    </w:p>
    <w:p>
      <w:pPr>
        <w:pStyle w:val="Heading5"/>
        <w:rPr>
          <w:ins w:id="2744" w:author=" " w:date="2008-06-03T22:27:00Z"/>
        </w:rPr>
      </w:pPr>
      <w:ins w:id="2743" w:author=" " w:date="2008-06-03T22:27:00Z">
        <w:r>
          <w:rPr/>
          <w:t>APL 12 (EL 15)</w:t>
        </w:r>
      </w:ins>
    </w:p>
    <w:p>
      <w:pPr>
        <w:pStyle w:val="MonsterTreasureEntry"/>
        <w:rPr>
          <w:ins w:id="2753" w:author=" " w:date="2008-06-03T22:27:00Z"/>
        </w:rPr>
      </w:pPr>
      <w:ins w:id="2745" w:author=" " w:date="2008-06-03T22:33:00Z">
        <w:r>
          <w:rPr>
            <w:b/>
          </w:rPr>
          <w:t>Marrusalt</w:t>
        </w:r>
      </w:ins>
      <w:ins w:id="2746" w:author=" " w:date="2008-06-03T22:27:00Z">
        <w:r>
          <w:rPr>
            <w:b/>
          </w:rPr>
          <w:t xml:space="preserve"> (</w:t>
        </w:r>
      </w:ins>
      <w:ins w:id="2747" w:author="FEMA" w:date="2008-06-11T07:12:00Z">
        <w:r>
          <w:rPr>
            <w:b/>
          </w:rPr>
          <w:t>3</w:t>
        </w:r>
      </w:ins>
      <w:ins w:id="2748" w:author=" " w:date="2008-06-03T22:32:00Z">
        <w:del w:id="2749" w:author="FEMA" w:date="2008-06-11T07:12:00Z">
          <w:r>
            <w:rPr>
              <w:b/>
            </w:rPr>
            <w:delText>4</w:delText>
          </w:r>
        </w:del>
      </w:ins>
      <w:ins w:id="2750" w:author=" " w:date="2008-06-03T22:27:00Z">
        <w:r>
          <w:rPr>
            <w:b/>
          </w:rPr>
          <w:t>)</w:t>
        </w:r>
      </w:ins>
      <w:ins w:id="2751" w:author=" " w:date="2008-06-03T22:27:00Z">
        <w:r>
          <w:rPr/>
          <w:t xml:space="preserve">: HP: </w:t>
        </w:r>
      </w:ins>
      <w:ins w:id="2752" w:author=" " w:date="2008-06-03T22:33:00Z">
        <w:r>
          <w:rPr/>
          <w:t>164</w:t>
        </w:r>
      </w:ins>
    </w:p>
    <w:p>
      <w:pPr>
        <w:pStyle w:val="MonsterTreasureEntry"/>
        <w:rPr>
          <w:ins w:id="2757" w:author=" " w:date="2008-06-03T22:27:00Z"/>
        </w:rPr>
      </w:pPr>
      <w:ins w:id="2754" w:author=" " w:date="2008-06-03T22:27:00Z">
        <w:r>
          <w:rPr/>
          <w:t xml:space="preserve">See </w:t>
        </w:r>
      </w:ins>
      <w:ins w:id="2755" w:author=" " w:date="2008-06-03T22:33:00Z">
        <w:r>
          <w:rPr/>
          <w:t>Appendix 4</w:t>
        </w:r>
      </w:ins>
      <w:ins w:id="2756" w:author=" " w:date="2008-06-03T22:27:00Z">
        <w:r>
          <w:rPr/>
          <w:t xml:space="preserve"> </w:t>
        </w:r>
      </w:ins>
    </w:p>
    <w:p>
      <w:pPr>
        <w:pStyle w:val="Heading5"/>
        <w:rPr>
          <w:ins w:id="2759" w:author=" " w:date="2008-06-03T22:27:00Z"/>
        </w:rPr>
      </w:pPr>
      <w:ins w:id="2758" w:author=" " w:date="2008-06-03T22:27:00Z">
        <w:r>
          <w:rPr/>
          <w:t>APL 14 (EL 17)</w:t>
        </w:r>
      </w:ins>
    </w:p>
    <w:p>
      <w:pPr>
        <w:pStyle w:val="MonsterTreasureEntry"/>
        <w:rPr>
          <w:ins w:id="2768" w:author=" " w:date="2008-06-03T22:27:00Z"/>
        </w:rPr>
      </w:pPr>
      <w:ins w:id="2760" w:author=" " w:date="2008-06-03T22:33:00Z">
        <w:r>
          <w:rPr>
            <w:b/>
          </w:rPr>
          <w:t>Marrusalt</w:t>
        </w:r>
      </w:ins>
      <w:ins w:id="2761" w:author=" " w:date="2008-06-03T22:27:00Z">
        <w:r>
          <w:rPr>
            <w:b/>
          </w:rPr>
          <w:t xml:space="preserve"> (</w:t>
        </w:r>
      </w:ins>
      <w:ins w:id="2762" w:author="FEMA" w:date="2008-06-11T07:12:00Z">
        <w:r>
          <w:rPr>
            <w:b/>
          </w:rPr>
          <w:t>3</w:t>
        </w:r>
      </w:ins>
      <w:ins w:id="2763" w:author=" " w:date="2008-06-03T22:33:00Z">
        <w:del w:id="2764" w:author="FEMA" w:date="2008-06-11T07:12:00Z">
          <w:r>
            <w:rPr>
              <w:b/>
            </w:rPr>
            <w:delText>4</w:delText>
          </w:r>
        </w:del>
      </w:ins>
      <w:ins w:id="2765" w:author=" " w:date="2008-06-03T22:27:00Z">
        <w:r>
          <w:rPr>
            <w:b/>
          </w:rPr>
          <w:t>)</w:t>
        </w:r>
      </w:ins>
      <w:ins w:id="2766" w:author=" " w:date="2008-06-03T22:27:00Z">
        <w:r>
          <w:rPr/>
          <w:t>: HP</w:t>
        </w:r>
      </w:ins>
      <w:ins w:id="2767" w:author=" " w:date="2008-06-03T22:34:00Z">
        <w:r>
          <w:rPr/>
          <w:t>: 183</w:t>
        </w:r>
      </w:ins>
    </w:p>
    <w:p>
      <w:pPr>
        <w:pStyle w:val="MonsterTreasureEntry"/>
        <w:rPr>
          <w:del w:id="2772" w:author=" " w:date="2008-06-03T22:27:00Z"/>
        </w:rPr>
      </w:pPr>
      <w:ins w:id="2769" w:author=" " w:date="2008-06-03T22:27:00Z">
        <w:r>
          <w:rPr/>
          <w:t xml:space="preserve">See </w:t>
        </w:r>
      </w:ins>
      <w:ins w:id="2770" w:author=" " w:date="2008-06-03T22:34:00Z">
        <w:r>
          <w:rPr/>
          <w:t>Appendix 5</w:t>
        </w:r>
      </w:ins>
      <w:ins w:id="2771" w:author=" " w:date="2008-06-03T22:27:00Z">
        <w:r>
          <w:rPr/>
          <w:t xml:space="preserve"> </w:t>
        </w:r>
      </w:ins>
    </w:p>
    <w:p>
      <w:pPr>
        <w:pStyle w:val="MonsterTreasureEntry"/>
        <w:rPr>
          <w:del w:id="2776" w:author="FEMA" w:date="2008-06-02T08:58:00Z"/>
        </w:rPr>
      </w:pPr>
      <w:ins w:id="2773" w:author="David Guerrieri" w:date="2008-02-03T15:14:00Z">
        <w:del w:id="2774" w:author="FEMA" w:date="2008-05-16T14:57:00Z">
          <w:r>
            <w:rPr/>
            <w:delText>Exhibition Hall 2</w:delText>
          </w:r>
        </w:del>
      </w:ins>
      <w:del w:id="2775" w:author="David Guerrieri" w:date="2008-02-03T15:15:00Z">
        <w:r>
          <w:rPr/>
          <w:delText>X</w:delText>
        </w:r>
      </w:del>
    </w:p>
    <w:p>
      <w:pPr>
        <w:pStyle w:val="MonsterTreasureEntry"/>
        <w:widowControl/>
        <w:bidi w:val="0"/>
        <w:spacing w:before="0" w:after="120"/>
        <w:ind w:left="360" w:hanging="0"/>
        <w:jc w:val="both"/>
        <w:rPr>
          <w:b/>
          <w:b/>
          <w:i/>
          <w:i/>
          <w:del w:id="2778" w:author="FEMA" w:date="2008-05-23T10:23:00Z"/>
        </w:rPr>
      </w:pPr>
      <w:del w:id="2777" w:author="FEMA" w:date="2008-05-23T10:23:00Z">
        <w:r>
          <w:rPr>
            <w:b/>
            <w:i/>
          </w:rPr>
          <w:delText>Use information/format from Encounter 1 above.</w:delText>
        </w:r>
      </w:del>
    </w:p>
    <w:p>
      <w:pPr>
        <w:pStyle w:val="MonsterTreasureEntry"/>
        <w:widowControl/>
        <w:bidi w:val="0"/>
        <w:spacing w:before="0" w:after="120"/>
        <w:ind w:left="360" w:hanging="0"/>
        <w:jc w:val="both"/>
        <w:rPr>
          <w:b/>
          <w:b/>
          <w:i/>
          <w:i/>
        </w:rPr>
      </w:pPr>
      <w:ins w:id="2779" w:author="David Guerrieri" w:date="2008-02-05T15:32:00Z">
        <w:del w:id="2780" w:author="FEMA" w:date="2008-05-23T10:23:00Z">
          <w:r>
            <w:rPr>
              <w:b/>
              <w:i/>
            </w:rPr>
            <w:delText>Hand of Vecna was here</w:delText>
          </w:r>
        </w:del>
      </w:ins>
      <w:ins w:id="2781" w:author="David Guerrieri" w:date="2008-02-05T15:39:00Z">
        <w:del w:id="2782" w:author="FEMA" w:date="2008-05-23T10:23:00Z">
          <w:r>
            <w:rPr>
              <w:b/>
              <w:i/>
            </w:rPr>
            <w:delText xml:space="preserve"> – AR item found</w:delText>
          </w:r>
        </w:del>
      </w:ins>
      <w:ins w:id="2783" w:author="David Guerrieri" w:date="2008-02-10T20:00:00Z">
        <w:del w:id="2784" w:author="FEMA" w:date="2008-05-23T10:23:00Z">
          <w:r>
            <w:rPr>
              <w:b/>
              <w:i/>
            </w:rPr>
            <w:delText xml:space="preserve"> </w:delText>
          </w:r>
        </w:del>
      </w:ins>
      <w:ins w:id="2785" w:author="David Guerrieri" w:date="2008-02-10T20:03:00Z">
        <w:del w:id="2786" w:author="FEMA" w:date="2008-05-23T10:23:00Z">
          <w:r>
            <w:rPr>
              <w:b/>
              <w:i/>
            </w:rPr>
            <w:delText>–</w:delText>
          </w:r>
        </w:del>
      </w:ins>
      <w:ins w:id="2787" w:author="David Guerrieri" w:date="2008-02-10T20:00:00Z">
        <w:del w:id="2788" w:author="FEMA" w:date="2008-05-23T10:23:00Z">
          <w:r>
            <w:rPr>
              <w:b/>
              <w:i/>
            </w:rPr>
            <w:delText xml:space="preserve"> </w:delText>
          </w:r>
        </w:del>
      </w:ins>
      <w:ins w:id="2789" w:author="David Guerrieri" w:date="2008-02-10T20:02:00Z">
        <w:del w:id="2790" w:author="FEMA" w:date="2008-05-23T10:23:00Z">
          <w:r>
            <w:rPr>
              <w:b/>
              <w:i/>
            </w:rPr>
            <w:delText xml:space="preserve">description of </w:delText>
          </w:r>
        </w:del>
      </w:ins>
      <w:del w:id="2791" w:author="FEMA" w:date="2008-05-23T10:23:00Z">
        <w:r>
          <w:rPr>
            <w:b/>
            <w:i/>
          </w:rPr>
          <w:delText>a number of Vecna’s rise, providing background.</w:delText>
        </w:r>
      </w:del>
    </w:p>
    <w:p>
      <w:pPr>
        <w:pStyle w:val="Heading1"/>
        <w:rPr>
          <w:del w:id="2796" w:author="FEMA" w:date="2008-05-20T14:47:00Z"/>
        </w:rPr>
      </w:pPr>
      <w:del w:id="2792" w:author="FEMA" w:date="2008-05-20T14:47:00Z">
        <w:r>
          <w:rPr/>
          <w:delText xml:space="preserve">Encounter 8: </w:delText>
        </w:r>
      </w:del>
      <w:ins w:id="2793" w:author="David Guerrieri" w:date="2008-02-03T15:15:00Z">
        <w:del w:id="2794" w:author="FEMA" w:date="2008-05-20T14:47:00Z">
          <w:r>
            <w:rPr/>
            <w:delText>Exhibition hall 3</w:delText>
          </w:r>
        </w:del>
      </w:ins>
      <w:del w:id="2795" w:author="FEMA" w:date="2008-05-20T14:47:00Z">
        <w:r>
          <w:rPr/>
          <w:delText>X</w:delText>
        </w:r>
      </w:del>
    </w:p>
    <w:p>
      <w:pPr>
        <w:pStyle w:val="Heading1"/>
        <w:rPr>
          <w:del w:id="2798" w:author="FEMA" w:date="2008-05-20T14:47:00Z"/>
        </w:rPr>
      </w:pPr>
      <w:del w:id="2797" w:author="FEMA" w:date="2008-05-20T14:47:00Z">
        <w:r>
          <w:rPr/>
          <w:delText>Use information/format from Encounter 1 above.</w:delText>
        </w:r>
      </w:del>
    </w:p>
    <w:p>
      <w:pPr>
        <w:pStyle w:val="Heading1"/>
        <w:rPr>
          <w:del w:id="2804" w:author="FEMA" w:date="2008-05-20T14:47:00Z"/>
        </w:rPr>
      </w:pPr>
      <w:ins w:id="2799" w:author="David Guerrieri" w:date="2008-02-05T15:33:00Z">
        <w:del w:id="2800" w:author="FEMA" w:date="2008-05-20T14:47:00Z">
          <w:r>
            <w:rPr/>
            <w:delText>Sword of Kas was here</w:delText>
          </w:r>
        </w:del>
      </w:ins>
      <w:ins w:id="2801" w:author="David Guerrieri" w:date="2008-02-05T15:38:00Z">
        <w:del w:id="2802" w:author="FEMA" w:date="2008-05-20T14:47:00Z">
          <w:r>
            <w:rPr/>
            <w:delText xml:space="preserve"> – AR item found</w:delText>
          </w:r>
        </w:del>
      </w:ins>
      <w:del w:id="2803" w:author="FEMA" w:date="2008-05-20T14:47:00Z">
        <w:r>
          <w:rPr/>
          <w:delText xml:space="preserve"> – monster here??</w:delText>
        </w:r>
      </w:del>
    </w:p>
    <w:p>
      <w:pPr>
        <w:pStyle w:val="Heading1"/>
        <w:rPr>
          <w:del w:id="2806" w:author="FEMA" w:date="2008-05-20T14:47:00Z"/>
        </w:rPr>
      </w:pPr>
      <w:del w:id="2805" w:author="FEMA" w:date="2008-05-20T14:47:00Z">
        <w:r>
          <w:rPr/>
          <w:delText>Info on the sword of Kas, and the creatures that have helped defeat Vecna in the past, filling the Kas role. Vault could be here.</w:delText>
        </w:r>
      </w:del>
    </w:p>
    <w:p>
      <w:pPr>
        <w:pStyle w:val="Heading1"/>
        <w:rPr>
          <w:del w:id="2818" w:author="FEMA" w:date="2008-05-20T14:47:00Z"/>
        </w:rPr>
      </w:pPr>
      <w:ins w:id="2807" w:author="David Guerrieri" w:date="2008-02-05T17:40:00Z">
        <w:del w:id="2808" w:author="FEMA" w:date="2008-05-20T14:47:00Z">
          <w:r>
            <w:rPr/>
            <w:delText xml:space="preserve">APL </w:delText>
          </w:r>
        </w:del>
      </w:ins>
      <w:ins w:id="2809" w:author="David Guerrieri" w:date="2008-02-05T17:50:00Z">
        <w:del w:id="2810" w:author="FEMA" w:date="2008-05-20T14:47:00Z">
          <w:r>
            <w:rPr/>
            <w:delText xml:space="preserve">4 </w:delText>
          </w:r>
        </w:del>
      </w:ins>
      <w:ins w:id="2811" w:author="David Guerrieri" w:date="2008-02-05T17:40:00Z">
        <w:del w:id="2812" w:author="FEMA" w:date="2008-05-20T14:47:00Z">
          <w:r>
            <w:rPr/>
            <w:delText xml:space="preserve">(EL </w:delText>
          </w:r>
        </w:del>
      </w:ins>
      <w:ins w:id="2813" w:author="David Guerrieri" w:date="2008-02-05T17:50:00Z">
        <w:del w:id="2814" w:author="FEMA" w:date="2008-05-20T14:47:00Z">
          <w:r>
            <w:rPr/>
            <w:delText>6</w:delText>
          </w:r>
        </w:del>
      </w:ins>
      <w:ins w:id="2815" w:author="David Guerrieri" w:date="2008-02-05T17:40:00Z">
        <w:del w:id="2816" w:author="FEMA" w:date="2008-05-20T14:47:00Z">
          <w:r>
            <w:rPr>
              <w:b w:val="false"/>
              <w:vanish w:val="false"/>
            </w:rPr>
            <w:commentReference w:id="168"/>
          </w:r>
        </w:del>
      </w:ins>
      <w:del w:id="2817" w:author="FEMA" w:date="2008-05-20T14:47:00Z">
        <w:r>
          <w:rPr/>
          <w:delText>)</w:delText>
        </w:r>
      </w:del>
    </w:p>
    <w:p>
      <w:pPr>
        <w:pStyle w:val="Heading1"/>
        <w:rPr>
          <w:del w:id="2862" w:author="FEMA" w:date="2008-05-20T14:47:00Z"/>
        </w:rPr>
      </w:pPr>
      <w:ins w:id="2819" w:author="David Guerrieri" w:date="2008-02-05T17:50:00Z">
        <w:del w:id="2820" w:author="FEMA" w:date="2008-05-20T14:47:00Z">
          <w:r>
            <w:rPr>
              <w:b/>
            </w:rPr>
            <w:delText>Caryatid Column (1) [FF30] or Golem, Force (2) [MM5-</w:delText>
          </w:r>
        </w:del>
      </w:ins>
      <w:ins w:id="2821" w:author="David Guerrieri" w:date="2008-02-05T17:52:00Z">
        <w:del w:id="2822" w:author="FEMA" w:date="2008-05-20T14:47:00Z">
          <w:r>
            <w:rPr>
              <w:b/>
            </w:rPr>
            <w:delText>68] or Animated Objects, Huge (1)</w:delText>
          </w:r>
        </w:del>
      </w:ins>
      <w:ins w:id="2823" w:author="David Guerrieri" w:date="2008-02-05T17:54:00Z">
        <w:del w:id="2824" w:author="FEMA" w:date="2008-05-20T14:47:00Z">
          <w:r>
            <w:rPr>
              <w:b/>
            </w:rPr>
            <w:delText xml:space="preserve"> and Animated Object, Large (1)</w:delText>
          </w:r>
        </w:del>
      </w:ins>
      <w:ins w:id="2825" w:author="David Guerrieri" w:date="2008-02-05T17:52:00Z">
        <w:del w:id="2826" w:author="FEMA" w:date="2008-05-20T14:47:00Z">
          <w:r>
            <w:rPr>
              <w:b/>
            </w:rPr>
            <w:delText xml:space="preserve"> </w:delText>
          </w:r>
        </w:del>
      </w:ins>
      <w:ins w:id="2827" w:author="David Guerrieri" w:date="2008-02-05T17:40:00Z">
        <w:del w:id="2828" w:author="FEMA" w:date="2008-05-20T14:47:00Z">
          <w:commentRangeStart w:id="169"/>
          <w:r>
            <w:rPr>
              <w:b/>
            </w:rPr>
            <w:delText>Monster Manual Combatant</w:delText>
          </w:r>
        </w:del>
      </w:ins>
      <w:ins w:id="2829" w:author="David Guerrieri" w:date="2008-02-05T17:40:00Z">
        <w:del w:id="2830" w:author="FEMA" w:date="2008-05-20T14:47:00Z">
          <w:r>
            <w:rPr>
              <w:vanish w:val="false"/>
            </w:rPr>
          </w:r>
        </w:del>
      </w:ins>
      <w:ins w:id="2831" w:author="David Guerrieri" w:date="2008-02-05T17:40:00Z">
        <w:del w:id="2832" w:author="FEMA" w:date="2008-05-20T14:47:00Z">
          <w:commentRangeEnd w:id="169"/>
          <w:r>
            <w:commentReference w:id="169"/>
          </w:r>
          <w:r>
            <w:rPr>
              <w:b/>
            </w:rPr>
            <w:delText xml:space="preserve"> (</w:delText>
          </w:r>
        </w:del>
      </w:ins>
      <w:ins w:id="2833" w:author="David Guerrieri" w:date="2008-02-05T17:40:00Z">
        <w:del w:id="2834" w:author="FEMA" w:date="2008-05-20T14:47:00Z">
          <w:commentRangeStart w:id="170"/>
          <w:r>
            <w:rPr>
              <w:b/>
            </w:rPr>
            <w:delText>#Appearing</w:delText>
          </w:r>
        </w:del>
      </w:ins>
      <w:ins w:id="2835" w:author="David Guerrieri" w:date="2008-02-05T17:40:00Z">
        <w:del w:id="2836" w:author="FEMA" w:date="2008-05-20T14:47:00Z">
          <w:r>
            <w:rPr>
              <w:vanish w:val="false"/>
            </w:rPr>
          </w:r>
        </w:del>
      </w:ins>
      <w:ins w:id="2837" w:author="David Guerrieri" w:date="2008-02-05T17:40:00Z">
        <w:del w:id="2838" w:author="FEMA" w:date="2008-05-20T14:47:00Z">
          <w:commentRangeEnd w:id="170"/>
          <w:r>
            <w:commentReference w:id="170"/>
          </w:r>
          <w:r>
            <w:rPr>
              <w:b/>
            </w:rPr>
            <w:delText>)</w:delText>
          </w:r>
        </w:del>
      </w:ins>
      <w:ins w:id="2839" w:author="David Guerrieri" w:date="2008-02-05T17:40:00Z">
        <w:del w:id="2840" w:author="FEMA" w:date="2008-05-20T14:47:00Z">
          <w:r>
            <w:rPr/>
            <w:delText xml:space="preserve">: hp </w:delText>
          </w:r>
        </w:del>
      </w:ins>
      <w:ins w:id="2841" w:author="David Guerrieri" w:date="2008-02-05T17:40:00Z">
        <w:del w:id="2842" w:author="FEMA" w:date="2008-05-20T14:47:00Z">
          <w:commentRangeStart w:id="171"/>
          <w:r>
            <w:rPr/>
            <w:delText>X each</w:delText>
          </w:r>
        </w:del>
      </w:ins>
      <w:ins w:id="2843" w:author="David Guerrieri" w:date="2008-02-05T17:40:00Z">
        <w:del w:id="2844" w:author="FEMA" w:date="2008-05-20T14:47:00Z">
          <w:r>
            <w:rPr>
              <w:vanish w:val="false"/>
            </w:rPr>
          </w:r>
        </w:del>
      </w:ins>
      <w:ins w:id="2845" w:author="David Guerrieri" w:date="2008-02-05T17:40:00Z">
        <w:del w:id="2846" w:author="FEMA" w:date="2008-05-20T14:47:00Z">
          <w:commentRangeEnd w:id="171"/>
          <w:r>
            <w:commentReference w:id="171"/>
          </w:r>
          <w:r>
            <w:rPr/>
            <w:delText xml:space="preserve">; </w:delText>
          </w:r>
        </w:del>
      </w:ins>
      <w:ins w:id="2847" w:author="David Guerrieri" w:date="2008-02-05T17:40:00Z">
        <w:del w:id="2848" w:author="FEMA" w:date="2008-05-20T14:47:00Z">
          <w:commentRangeStart w:id="172"/>
          <w:r>
            <w:rPr/>
            <w:delText>non-standard items</w:delText>
          </w:r>
        </w:del>
      </w:ins>
      <w:ins w:id="2849" w:author="David Guerrieri" w:date="2008-02-05T17:40:00Z">
        <w:del w:id="2850" w:author="FEMA" w:date="2008-05-20T14:47:00Z">
          <w:r>
            <w:rPr>
              <w:vanish w:val="false"/>
            </w:rPr>
          </w:r>
        </w:del>
      </w:ins>
      <w:ins w:id="2851" w:author="David Guerrieri" w:date="2008-02-05T17:40:00Z">
        <w:del w:id="2852" w:author="FEMA" w:date="2008-05-20T14:47:00Z">
          <w:commentRangeEnd w:id="172"/>
          <w:r>
            <w:commentReference w:id="172"/>
          </w:r>
          <w:r>
            <w:rPr/>
            <w:delText xml:space="preserve">; see </w:delText>
          </w:r>
        </w:del>
      </w:ins>
      <w:ins w:id="2853" w:author="David Guerrieri" w:date="2008-02-05T17:40:00Z">
        <w:del w:id="2854" w:author="FEMA" w:date="2008-05-20T14:47:00Z">
          <w:r>
            <w:rPr>
              <w:i/>
            </w:rPr>
            <w:delText>Monster Manual</w:delText>
          </w:r>
        </w:del>
      </w:ins>
      <w:ins w:id="2855" w:author="David Guerrieri" w:date="2008-02-05T17:40:00Z">
        <w:del w:id="2856" w:author="FEMA" w:date="2008-05-20T14:47:00Z">
          <w:r>
            <w:rPr/>
            <w:delText xml:space="preserve">, page </w:delText>
          </w:r>
        </w:del>
      </w:ins>
      <w:ins w:id="2857" w:author="David Guerrieri" w:date="2008-02-05T17:40:00Z">
        <w:del w:id="2858" w:author="FEMA" w:date="2008-05-20T14:47:00Z">
          <w:commentRangeStart w:id="173"/>
          <w:r>
            <w:rPr/>
            <w:delText>X</w:delText>
          </w:r>
        </w:del>
      </w:ins>
      <w:ins w:id="2859" w:author="David Guerrieri" w:date="2008-02-05T17:40:00Z">
        <w:del w:id="2860" w:author="FEMA" w:date="2008-05-20T14:47:00Z">
          <w:r>
            <w:rPr>
              <w:vanish w:val="false"/>
            </w:rPr>
          </w:r>
        </w:del>
      </w:ins>
      <w:del w:id="2861" w:author="FEMA" w:date="2008-05-20T14:47:00Z">
        <w:commentRangeEnd w:id="173"/>
        <w:r>
          <w:commentReference w:id="173"/>
        </w:r>
        <w:r>
          <w:rPr/>
          <w:delText>.</w:delText>
        </w:r>
      </w:del>
    </w:p>
    <w:p>
      <w:pPr>
        <w:pStyle w:val="Heading1"/>
        <w:rPr>
          <w:del w:id="2874" w:author="FEMA" w:date="2008-05-20T14:47:00Z"/>
        </w:rPr>
      </w:pPr>
      <w:ins w:id="2863" w:author="David Guerrieri" w:date="2008-02-05T17:40:00Z">
        <w:del w:id="2864" w:author="FEMA" w:date="2008-05-20T14:47:00Z">
          <w:r>
            <w:rPr/>
            <w:delText xml:space="preserve">APL </w:delText>
          </w:r>
        </w:del>
      </w:ins>
      <w:ins w:id="2865" w:author="David Guerrieri" w:date="2008-02-05T17:54:00Z">
        <w:del w:id="2866" w:author="FEMA" w:date="2008-05-20T14:47:00Z">
          <w:r>
            <w:rPr/>
            <w:delText xml:space="preserve">6 </w:delText>
          </w:r>
        </w:del>
      </w:ins>
      <w:ins w:id="2867" w:author="David Guerrieri" w:date="2008-02-05T17:40:00Z">
        <w:del w:id="2868" w:author="FEMA" w:date="2008-05-20T14:47:00Z">
          <w:r>
            <w:rPr/>
            <w:delText xml:space="preserve">(EL </w:delText>
          </w:r>
        </w:del>
      </w:ins>
      <w:ins w:id="2869" w:author="David Guerrieri" w:date="2008-02-05T17:54:00Z">
        <w:del w:id="2870" w:author="FEMA" w:date="2008-05-20T14:47:00Z">
          <w:r>
            <w:rPr/>
            <w:delText>8</w:delText>
          </w:r>
        </w:del>
      </w:ins>
      <w:ins w:id="2871" w:author="David Guerrieri" w:date="2008-02-05T17:40:00Z">
        <w:del w:id="2872" w:author="FEMA" w:date="2008-05-20T14:47:00Z">
          <w:r>
            <w:rPr>
              <w:b w:val="false"/>
              <w:vanish w:val="false"/>
            </w:rPr>
            <w:commentReference w:id="174"/>
          </w:r>
        </w:del>
      </w:ins>
      <w:del w:id="2873" w:author="FEMA" w:date="2008-05-20T14:47:00Z">
        <w:r>
          <w:rPr/>
          <w:delText>)</w:delText>
        </w:r>
      </w:del>
    </w:p>
    <w:p>
      <w:pPr>
        <w:pStyle w:val="Heading1"/>
        <w:rPr>
          <w:del w:id="2918" w:author="FEMA" w:date="2008-05-20T14:47:00Z"/>
        </w:rPr>
      </w:pPr>
      <w:ins w:id="2875" w:author="David Guerrieri" w:date="2008-02-05T17:54:00Z">
        <w:del w:id="2876" w:author="FEMA" w:date="2008-05-20T14:47:00Z">
          <w:r>
            <w:rPr>
              <w:b/>
            </w:rPr>
            <w:delText>Caryatid Column (2) [FF30] or Golem, Flesh (1) and Golem, Stained Glass (1) [</w:delText>
          </w:r>
        </w:del>
      </w:ins>
      <w:ins w:id="2877" w:author="David Guerrieri" w:date="2008-02-05T17:56:00Z">
        <w:del w:id="2878" w:author="FEMA" w:date="2008-05-20T14:47:00Z">
          <w:r>
            <w:rPr>
              <w:b/>
            </w:rPr>
            <w:delText xml:space="preserve">MM2-116] or </w:delText>
          </w:r>
        </w:del>
      </w:ins>
      <w:ins w:id="2879" w:author="David Guerrieri" w:date="2008-02-05T17:58:00Z">
        <w:del w:id="2880" w:author="FEMA" w:date="2008-05-20T14:47:00Z">
          <w:r>
            <w:rPr>
              <w:b/>
            </w:rPr>
            <w:delText xml:space="preserve">Caryatid Column, Advanced (1) (12 HD) </w:delText>
          </w:r>
        </w:del>
      </w:ins>
      <w:ins w:id="2881" w:author="David Guerrieri" w:date="2008-02-05T18:54:00Z">
        <w:del w:id="2882" w:author="FEMA" w:date="2008-05-20T14:47:00Z">
          <w:r>
            <w:rPr>
              <w:b/>
            </w:rPr>
            <w:delText xml:space="preserve">or Shield Guardian (1) </w:delText>
          </w:r>
        </w:del>
      </w:ins>
      <w:ins w:id="2883" w:author="David Guerrieri" w:date="2008-02-05T17:40:00Z">
        <w:del w:id="2884" w:author="FEMA" w:date="2008-05-20T14:47:00Z">
          <w:commentRangeStart w:id="175"/>
          <w:r>
            <w:rPr>
              <w:b/>
            </w:rPr>
            <w:delText>Monster Manual Combatant</w:delText>
          </w:r>
        </w:del>
      </w:ins>
      <w:ins w:id="2885" w:author="David Guerrieri" w:date="2008-02-05T17:40:00Z">
        <w:del w:id="2886" w:author="FEMA" w:date="2008-05-20T14:47:00Z">
          <w:r>
            <w:rPr>
              <w:vanish w:val="false"/>
            </w:rPr>
          </w:r>
        </w:del>
      </w:ins>
      <w:ins w:id="2887" w:author="David Guerrieri" w:date="2008-02-05T17:40:00Z">
        <w:del w:id="2888" w:author="FEMA" w:date="2008-05-20T14:47:00Z">
          <w:commentRangeEnd w:id="175"/>
          <w:r>
            <w:commentReference w:id="175"/>
          </w:r>
          <w:r>
            <w:rPr>
              <w:b/>
            </w:rPr>
            <w:delText xml:space="preserve"> (</w:delText>
          </w:r>
        </w:del>
      </w:ins>
      <w:ins w:id="2889" w:author="David Guerrieri" w:date="2008-02-05T17:40:00Z">
        <w:del w:id="2890" w:author="FEMA" w:date="2008-05-20T14:47:00Z">
          <w:commentRangeStart w:id="176"/>
          <w:r>
            <w:rPr>
              <w:b/>
            </w:rPr>
            <w:delText>#Appearing</w:delText>
          </w:r>
        </w:del>
      </w:ins>
      <w:ins w:id="2891" w:author="David Guerrieri" w:date="2008-02-05T17:40:00Z">
        <w:del w:id="2892" w:author="FEMA" w:date="2008-05-20T14:47:00Z">
          <w:r>
            <w:rPr>
              <w:vanish w:val="false"/>
            </w:rPr>
          </w:r>
        </w:del>
      </w:ins>
      <w:ins w:id="2893" w:author="David Guerrieri" w:date="2008-02-05T17:40:00Z">
        <w:del w:id="2894" w:author="FEMA" w:date="2008-05-20T14:47:00Z">
          <w:commentRangeEnd w:id="176"/>
          <w:r>
            <w:commentReference w:id="176"/>
          </w:r>
          <w:r>
            <w:rPr>
              <w:b/>
            </w:rPr>
            <w:delText>)</w:delText>
          </w:r>
        </w:del>
      </w:ins>
      <w:ins w:id="2895" w:author="David Guerrieri" w:date="2008-02-05T17:40:00Z">
        <w:del w:id="2896" w:author="FEMA" w:date="2008-05-20T14:47:00Z">
          <w:r>
            <w:rPr/>
            <w:delText xml:space="preserve">: hp </w:delText>
          </w:r>
        </w:del>
      </w:ins>
      <w:ins w:id="2897" w:author="David Guerrieri" w:date="2008-02-05T17:40:00Z">
        <w:del w:id="2898" w:author="FEMA" w:date="2008-05-20T14:47:00Z">
          <w:commentRangeStart w:id="177"/>
          <w:r>
            <w:rPr/>
            <w:delText>X each</w:delText>
          </w:r>
        </w:del>
      </w:ins>
      <w:ins w:id="2899" w:author="David Guerrieri" w:date="2008-02-05T17:40:00Z">
        <w:del w:id="2900" w:author="FEMA" w:date="2008-05-20T14:47:00Z">
          <w:r>
            <w:rPr>
              <w:vanish w:val="false"/>
            </w:rPr>
          </w:r>
        </w:del>
      </w:ins>
      <w:ins w:id="2901" w:author="David Guerrieri" w:date="2008-02-05T17:40:00Z">
        <w:del w:id="2902" w:author="FEMA" w:date="2008-05-20T14:47:00Z">
          <w:commentRangeEnd w:id="177"/>
          <w:r>
            <w:commentReference w:id="177"/>
          </w:r>
          <w:r>
            <w:rPr/>
            <w:delText xml:space="preserve">; </w:delText>
          </w:r>
        </w:del>
      </w:ins>
      <w:ins w:id="2903" w:author="David Guerrieri" w:date="2008-02-05T17:40:00Z">
        <w:del w:id="2904" w:author="FEMA" w:date="2008-05-20T14:47:00Z">
          <w:commentRangeStart w:id="178"/>
          <w:r>
            <w:rPr/>
            <w:delText>non-standard items</w:delText>
          </w:r>
        </w:del>
      </w:ins>
      <w:ins w:id="2905" w:author="David Guerrieri" w:date="2008-02-05T17:40:00Z">
        <w:del w:id="2906" w:author="FEMA" w:date="2008-05-20T14:47:00Z">
          <w:r>
            <w:rPr>
              <w:vanish w:val="false"/>
            </w:rPr>
          </w:r>
        </w:del>
      </w:ins>
      <w:ins w:id="2907" w:author="David Guerrieri" w:date="2008-02-05T17:40:00Z">
        <w:del w:id="2908" w:author="FEMA" w:date="2008-05-20T14:47:00Z">
          <w:commentRangeEnd w:id="178"/>
          <w:r>
            <w:commentReference w:id="178"/>
          </w:r>
          <w:r>
            <w:rPr/>
            <w:delText xml:space="preserve">; see </w:delText>
          </w:r>
        </w:del>
      </w:ins>
      <w:ins w:id="2909" w:author="David Guerrieri" w:date="2008-02-05T17:40:00Z">
        <w:del w:id="2910" w:author="FEMA" w:date="2008-05-20T14:47:00Z">
          <w:r>
            <w:rPr>
              <w:i/>
            </w:rPr>
            <w:delText>Monster Manual</w:delText>
          </w:r>
        </w:del>
      </w:ins>
      <w:ins w:id="2911" w:author="David Guerrieri" w:date="2008-02-05T17:40:00Z">
        <w:del w:id="2912" w:author="FEMA" w:date="2008-05-20T14:47:00Z">
          <w:r>
            <w:rPr/>
            <w:delText xml:space="preserve">, page </w:delText>
          </w:r>
        </w:del>
      </w:ins>
      <w:ins w:id="2913" w:author="David Guerrieri" w:date="2008-02-05T17:40:00Z">
        <w:del w:id="2914" w:author="FEMA" w:date="2008-05-20T14:47:00Z">
          <w:commentRangeStart w:id="179"/>
          <w:r>
            <w:rPr/>
            <w:delText>X</w:delText>
          </w:r>
        </w:del>
      </w:ins>
      <w:ins w:id="2915" w:author="David Guerrieri" w:date="2008-02-05T17:40:00Z">
        <w:del w:id="2916" w:author="FEMA" w:date="2008-05-20T14:47:00Z">
          <w:r>
            <w:rPr>
              <w:vanish w:val="false"/>
            </w:rPr>
          </w:r>
        </w:del>
      </w:ins>
      <w:del w:id="2917" w:author="FEMA" w:date="2008-05-20T14:47:00Z">
        <w:commentRangeEnd w:id="179"/>
        <w:r>
          <w:commentReference w:id="179"/>
        </w:r>
        <w:r>
          <w:rPr/>
          <w:delText>.</w:delText>
        </w:r>
      </w:del>
    </w:p>
    <w:p>
      <w:pPr>
        <w:pStyle w:val="Heading1"/>
        <w:rPr>
          <w:del w:id="2932" w:author="FEMA" w:date="2008-05-20T14:47:00Z"/>
        </w:rPr>
      </w:pPr>
      <w:ins w:id="2919" w:author="David Guerrieri" w:date="2008-02-05T17:40:00Z">
        <w:del w:id="2920" w:author="FEMA" w:date="2008-05-20T14:47:00Z">
          <w:r>
            <w:rPr/>
            <w:delText xml:space="preserve">APL </w:delText>
          </w:r>
        </w:del>
      </w:ins>
      <w:ins w:id="2921" w:author="David Guerrieri" w:date="2008-02-05T17:59:00Z">
        <w:del w:id="2922" w:author="FEMA" w:date="2008-05-20T14:47:00Z">
          <w:r>
            <w:rPr/>
            <w:delText>8</w:delText>
          </w:r>
        </w:del>
      </w:ins>
      <w:ins w:id="2923" w:author="David Guerrieri" w:date="2008-02-05T17:40:00Z">
        <w:del w:id="2924" w:author="FEMA" w:date="2008-05-20T14:47:00Z">
          <w:r>
            <w:rPr>
              <w:b w:val="false"/>
              <w:vanish w:val="false"/>
            </w:rPr>
            <w:commentReference w:id="180"/>
          </w:r>
        </w:del>
      </w:ins>
      <w:ins w:id="2925" w:author="David Guerrieri" w:date="2008-02-05T17:40:00Z">
        <w:del w:id="2926" w:author="FEMA" w:date="2008-05-20T14:47:00Z">
          <w:r>
            <w:rPr/>
            <w:delText xml:space="preserve"> (EL </w:delText>
          </w:r>
        </w:del>
      </w:ins>
      <w:ins w:id="2927" w:author="David Guerrieri" w:date="2008-02-05T18:00:00Z">
        <w:del w:id="2928" w:author="FEMA" w:date="2008-05-20T14:47:00Z">
          <w:r>
            <w:rPr/>
            <w:delText>10</w:delText>
          </w:r>
        </w:del>
      </w:ins>
      <w:ins w:id="2929" w:author="David Guerrieri" w:date="2008-02-05T17:40:00Z">
        <w:del w:id="2930" w:author="FEMA" w:date="2008-05-20T14:47:00Z">
          <w:r>
            <w:rPr>
              <w:b w:val="false"/>
              <w:vanish w:val="false"/>
            </w:rPr>
            <w:commentReference w:id="181"/>
          </w:r>
        </w:del>
      </w:ins>
      <w:del w:id="2931" w:author="FEMA" w:date="2008-05-20T14:47:00Z">
        <w:r>
          <w:rPr/>
          <w:delText>)</w:delText>
        </w:r>
      </w:del>
    </w:p>
    <w:p>
      <w:pPr>
        <w:pStyle w:val="Heading1"/>
        <w:rPr>
          <w:b/>
          <w:b/>
          <w:del w:id="2982" w:author="FEMA" w:date="2008-05-20T14:47:00Z"/>
        </w:rPr>
      </w:pPr>
      <w:ins w:id="2933" w:author="David Guerrieri" w:date="2008-02-05T18:01:00Z">
        <w:del w:id="2934" w:author="FEMA" w:date="2008-05-20T14:47:00Z">
          <w:r>
            <w:rPr>
              <w:b/>
            </w:rPr>
            <w:delText xml:space="preserve">Caryatid Column, Advanced (2) (12 HD) or </w:delText>
          </w:r>
        </w:del>
      </w:ins>
      <w:ins w:id="2935" w:author="David Guerrieri" w:date="2008-02-05T18:25:00Z">
        <w:del w:id="2936" w:author="FEMA" w:date="2008-05-20T14:47:00Z">
          <w:r>
            <w:rPr>
              <w:b/>
            </w:rPr>
            <w:delText xml:space="preserve">Golem, Flesh (3) or Golem, Clay (1) </w:delText>
          </w:r>
        </w:del>
      </w:ins>
      <w:ins w:id="2937" w:author="David Guerrieri" w:date="2008-02-05T18:33:00Z">
        <w:del w:id="2938" w:author="FEMA" w:date="2008-05-20T14:47:00Z">
          <w:r>
            <w:rPr>
              <w:b/>
            </w:rPr>
            <w:delText>or Bronze Serpent (1) [MM2-40]</w:delText>
          </w:r>
        </w:del>
      </w:ins>
      <w:ins w:id="2939" w:author="David Guerrieri" w:date="2008-02-05T18:37:00Z">
        <w:del w:id="2940" w:author="FEMA" w:date="2008-05-20T14:47:00Z">
          <w:r>
            <w:rPr>
              <w:b/>
            </w:rPr>
            <w:delText xml:space="preserve"> or Runic Guardian (MM2-182)</w:delText>
          </w:r>
        </w:del>
      </w:ins>
      <w:ins w:id="2941" w:author="David Guerrieri" w:date="2008-02-05T18:42:00Z">
        <w:del w:id="2942" w:author="FEMA" w:date="2008-05-20T14:47:00Z">
          <w:r>
            <w:rPr>
              <w:b/>
            </w:rPr>
            <w:delText xml:space="preserve"> or Golem, Brass (1) [MM2-117]</w:delText>
          </w:r>
        </w:del>
      </w:ins>
      <w:ins w:id="2943" w:author="David Guerrieri" w:date="2008-02-05T18:37:00Z">
        <w:del w:id="2944" w:author="FEMA" w:date="2008-05-20T14:47:00Z">
          <w:r>
            <w:rPr>
              <w:b/>
            </w:rPr>
            <w:delText xml:space="preserve"> </w:delText>
          </w:r>
        </w:del>
      </w:ins>
      <w:ins w:id="2945" w:author="David Guerrieri" w:date="2008-02-05T18:54:00Z">
        <w:del w:id="2946" w:author="FEMA" w:date="2008-05-20T14:47:00Z">
          <w:r>
            <w:rPr>
              <w:b/>
            </w:rPr>
            <w:delText>or Shield Guardian (2)</w:delText>
          </w:r>
        </w:del>
      </w:ins>
      <w:ins w:id="2947" w:author="David Guerrieri" w:date="2008-02-05T17:40:00Z">
        <w:del w:id="2948" w:author="FEMA" w:date="2008-05-20T14:47:00Z">
          <w:commentRangeStart w:id="182"/>
          <w:r>
            <w:rPr>
              <w:b/>
            </w:rPr>
            <w:delText>Monster Manual Combatant</w:delText>
          </w:r>
        </w:del>
      </w:ins>
      <w:ins w:id="2949" w:author="David Guerrieri" w:date="2008-02-05T17:40:00Z">
        <w:del w:id="2950" w:author="FEMA" w:date="2008-05-20T14:47:00Z">
          <w:r>
            <w:rPr>
              <w:vanish w:val="false"/>
            </w:rPr>
          </w:r>
        </w:del>
      </w:ins>
      <w:ins w:id="2951" w:author="David Guerrieri" w:date="2008-02-05T17:40:00Z">
        <w:del w:id="2952" w:author="FEMA" w:date="2008-05-20T14:47:00Z">
          <w:commentRangeEnd w:id="182"/>
          <w:r>
            <w:commentReference w:id="182"/>
          </w:r>
          <w:r>
            <w:rPr>
              <w:b/>
            </w:rPr>
            <w:delText xml:space="preserve"> (</w:delText>
          </w:r>
        </w:del>
      </w:ins>
      <w:ins w:id="2953" w:author="David Guerrieri" w:date="2008-02-05T17:40:00Z">
        <w:del w:id="2954" w:author="FEMA" w:date="2008-05-20T14:47:00Z">
          <w:commentRangeStart w:id="183"/>
          <w:r>
            <w:rPr>
              <w:b/>
            </w:rPr>
            <w:delText>#Appearing</w:delText>
          </w:r>
        </w:del>
      </w:ins>
      <w:ins w:id="2955" w:author="David Guerrieri" w:date="2008-02-05T17:40:00Z">
        <w:del w:id="2956" w:author="FEMA" w:date="2008-05-20T14:47:00Z">
          <w:r>
            <w:rPr>
              <w:vanish w:val="false"/>
            </w:rPr>
          </w:r>
        </w:del>
      </w:ins>
      <w:ins w:id="2957" w:author="David Guerrieri" w:date="2008-02-05T17:40:00Z">
        <w:del w:id="2958" w:author="FEMA" w:date="2008-05-20T14:47:00Z">
          <w:commentRangeEnd w:id="183"/>
          <w:r>
            <w:commentReference w:id="183"/>
          </w:r>
          <w:r>
            <w:rPr>
              <w:b/>
            </w:rPr>
            <w:delText>)</w:delText>
          </w:r>
        </w:del>
      </w:ins>
      <w:ins w:id="2959" w:author="David Guerrieri" w:date="2008-02-05T17:40:00Z">
        <w:del w:id="2960" w:author="FEMA" w:date="2008-05-20T14:47:00Z">
          <w:r>
            <w:rPr/>
            <w:delText xml:space="preserve">: hp </w:delText>
          </w:r>
        </w:del>
      </w:ins>
      <w:ins w:id="2961" w:author="David Guerrieri" w:date="2008-02-05T17:40:00Z">
        <w:del w:id="2962" w:author="FEMA" w:date="2008-05-20T14:47:00Z">
          <w:commentRangeStart w:id="184"/>
          <w:r>
            <w:rPr/>
            <w:delText>X each</w:delText>
          </w:r>
        </w:del>
      </w:ins>
      <w:ins w:id="2963" w:author="David Guerrieri" w:date="2008-02-05T17:40:00Z">
        <w:del w:id="2964" w:author="FEMA" w:date="2008-05-20T14:47:00Z">
          <w:r>
            <w:rPr>
              <w:vanish w:val="false"/>
            </w:rPr>
          </w:r>
        </w:del>
      </w:ins>
      <w:ins w:id="2965" w:author="David Guerrieri" w:date="2008-02-05T17:40:00Z">
        <w:del w:id="2966" w:author="FEMA" w:date="2008-05-20T14:47:00Z">
          <w:commentRangeEnd w:id="184"/>
          <w:r>
            <w:commentReference w:id="184"/>
          </w:r>
          <w:r>
            <w:rPr/>
            <w:delText xml:space="preserve">; </w:delText>
          </w:r>
        </w:del>
      </w:ins>
      <w:ins w:id="2967" w:author="David Guerrieri" w:date="2008-02-05T17:40:00Z">
        <w:del w:id="2968" w:author="FEMA" w:date="2008-05-20T14:47:00Z">
          <w:commentRangeStart w:id="185"/>
          <w:r>
            <w:rPr/>
            <w:delText>non-standard items</w:delText>
          </w:r>
        </w:del>
      </w:ins>
      <w:ins w:id="2969" w:author="David Guerrieri" w:date="2008-02-05T17:40:00Z">
        <w:del w:id="2970" w:author="FEMA" w:date="2008-05-20T14:47:00Z">
          <w:r>
            <w:rPr>
              <w:vanish w:val="false"/>
            </w:rPr>
          </w:r>
        </w:del>
      </w:ins>
      <w:ins w:id="2971" w:author="David Guerrieri" w:date="2008-02-05T17:40:00Z">
        <w:del w:id="2972" w:author="FEMA" w:date="2008-05-20T14:47:00Z">
          <w:commentRangeEnd w:id="185"/>
          <w:r>
            <w:commentReference w:id="185"/>
          </w:r>
          <w:r>
            <w:rPr/>
            <w:delText xml:space="preserve">; see </w:delText>
          </w:r>
        </w:del>
      </w:ins>
      <w:ins w:id="2973" w:author="David Guerrieri" w:date="2008-02-05T17:40:00Z">
        <w:del w:id="2974" w:author="FEMA" w:date="2008-05-20T14:47:00Z">
          <w:r>
            <w:rPr>
              <w:i/>
            </w:rPr>
            <w:delText>Monster Manual</w:delText>
          </w:r>
        </w:del>
      </w:ins>
      <w:ins w:id="2975" w:author="David Guerrieri" w:date="2008-02-05T17:40:00Z">
        <w:del w:id="2976" w:author="FEMA" w:date="2008-05-20T14:47:00Z">
          <w:r>
            <w:rPr/>
            <w:delText xml:space="preserve">, page </w:delText>
          </w:r>
        </w:del>
      </w:ins>
      <w:ins w:id="2977" w:author="David Guerrieri" w:date="2008-02-05T17:40:00Z">
        <w:del w:id="2978" w:author="FEMA" w:date="2008-05-20T14:47:00Z">
          <w:commentRangeStart w:id="186"/>
          <w:r>
            <w:rPr/>
            <w:delText>X</w:delText>
          </w:r>
        </w:del>
      </w:ins>
      <w:ins w:id="2979" w:author="David Guerrieri" w:date="2008-02-05T17:40:00Z">
        <w:del w:id="2980" w:author="FEMA" w:date="2008-05-20T14:47:00Z">
          <w:r>
            <w:rPr>
              <w:vanish w:val="false"/>
            </w:rPr>
          </w:r>
        </w:del>
      </w:ins>
      <w:del w:id="2981" w:author="FEMA" w:date="2008-05-20T14:47:00Z">
        <w:commentRangeEnd w:id="186"/>
        <w:r>
          <w:commentReference w:id="186"/>
        </w:r>
        <w:r>
          <w:rPr/>
          <w:delText>.</w:delText>
        </w:r>
      </w:del>
    </w:p>
    <w:p>
      <w:pPr>
        <w:pStyle w:val="Heading1"/>
        <w:widowControl/>
        <w:bidi w:val="0"/>
        <w:spacing w:before="0" w:after="120"/>
        <w:ind w:left="360" w:hanging="0"/>
        <w:jc w:val="both"/>
        <w:rPr>
          <w:del w:id="2996" w:author="FEMA" w:date="2008-05-20T14:47:00Z"/>
        </w:rPr>
      </w:pPr>
      <w:ins w:id="2983" w:author="David Guerrieri" w:date="2008-02-05T17:40:00Z">
        <w:del w:id="2984" w:author="FEMA" w:date="2008-05-20T14:47:00Z">
          <w:r>
            <w:rPr/>
            <w:delText xml:space="preserve">APL </w:delText>
          </w:r>
        </w:del>
      </w:ins>
      <w:ins w:id="2985" w:author="David Guerrieri" w:date="2008-02-05T18:37:00Z">
        <w:del w:id="2986" w:author="FEMA" w:date="2008-05-20T14:47:00Z">
          <w:r>
            <w:rPr/>
            <w:delText>10</w:delText>
          </w:r>
        </w:del>
      </w:ins>
      <w:ins w:id="2987" w:author="David Guerrieri" w:date="2008-02-05T17:40:00Z">
        <w:del w:id="2988" w:author="FEMA" w:date="2008-05-20T14:47:00Z">
          <w:r>
            <w:rPr>
              <w:b w:val="false"/>
              <w:vanish w:val="false"/>
            </w:rPr>
            <w:commentReference w:id="187"/>
          </w:r>
        </w:del>
      </w:ins>
      <w:ins w:id="2989" w:author="David Guerrieri" w:date="2008-02-05T17:40:00Z">
        <w:del w:id="2990" w:author="FEMA" w:date="2008-05-20T14:47:00Z">
          <w:r>
            <w:rPr/>
            <w:delText xml:space="preserve"> (EL </w:delText>
          </w:r>
        </w:del>
      </w:ins>
      <w:ins w:id="2991" w:author="David Guerrieri" w:date="2008-02-05T18:37:00Z">
        <w:del w:id="2992" w:author="FEMA" w:date="2008-05-20T14:47:00Z">
          <w:r>
            <w:rPr/>
            <w:delText>12</w:delText>
          </w:r>
        </w:del>
      </w:ins>
      <w:ins w:id="2993" w:author="David Guerrieri" w:date="2008-02-05T17:40:00Z">
        <w:del w:id="2994" w:author="FEMA" w:date="2008-05-20T14:47:00Z">
          <w:r>
            <w:rPr>
              <w:b w:val="false"/>
              <w:vanish w:val="false"/>
            </w:rPr>
            <w:commentReference w:id="188"/>
          </w:r>
        </w:del>
      </w:ins>
      <w:del w:id="2995" w:author="FEMA" w:date="2008-05-20T14:47:00Z">
        <w:r>
          <w:rPr/>
          <w:delText>)</w:delText>
        </w:r>
      </w:del>
    </w:p>
    <w:p>
      <w:pPr>
        <w:pStyle w:val="Heading1"/>
        <w:rPr>
          <w:del w:id="3040" w:author="FEMA" w:date="2008-05-20T14:47:00Z"/>
        </w:rPr>
      </w:pPr>
      <w:ins w:id="2997" w:author="David Guerrieri" w:date="2008-02-05T18:39:00Z">
        <w:del w:id="2998" w:author="FEMA" w:date="2008-05-20T14:47:00Z">
          <w:r>
            <w:rPr>
              <w:b/>
            </w:rPr>
            <w:delText>Golem, Clay (1) and Bronze Serpent (1) or Bronze Serpent (2) or Golem, Clay (2) or Retriever (1) and Golem, Flesh (2) or</w:delText>
          </w:r>
        </w:del>
      </w:ins>
      <w:ins w:id="2999" w:author="David Guerrieri" w:date="2008-02-05T18:43:00Z">
        <w:del w:id="3000" w:author="FEMA" w:date="2008-05-20T14:47:00Z">
          <w:r>
            <w:rPr>
              <w:b/>
            </w:rPr>
            <w:delText xml:space="preserve"> Golem, Brass (2)</w:delText>
          </w:r>
        </w:del>
      </w:ins>
      <w:ins w:id="3001" w:author="David Guerrieri" w:date="2008-02-05T18:40:00Z">
        <w:del w:id="3002" w:author="FEMA" w:date="2008-05-20T14:47:00Z">
          <w:r>
            <w:rPr>
              <w:b/>
            </w:rPr>
            <w:delText xml:space="preserve"> </w:delText>
          </w:r>
        </w:del>
      </w:ins>
      <w:ins w:id="3003" w:author="David Guerrieri" w:date="2008-02-05T18:47:00Z">
        <w:del w:id="3004" w:author="FEMA" w:date="2008-05-20T14:47:00Z">
          <w:r>
            <w:rPr>
              <w:b/>
            </w:rPr>
            <w:delText xml:space="preserve">or Golem, Shadesteel (1) {MM3-116] and Golem, Flesh (2) </w:delText>
          </w:r>
        </w:del>
      </w:ins>
      <w:ins w:id="3005" w:author="David Guerrieri" w:date="2008-02-05T17:40:00Z">
        <w:del w:id="3006" w:author="FEMA" w:date="2008-05-20T14:47:00Z">
          <w:commentRangeStart w:id="189"/>
          <w:r>
            <w:rPr>
              <w:b/>
            </w:rPr>
            <w:delText>Monster Manual Combatant</w:delText>
          </w:r>
        </w:del>
      </w:ins>
      <w:ins w:id="3007" w:author="David Guerrieri" w:date="2008-02-05T17:40:00Z">
        <w:del w:id="3008" w:author="FEMA" w:date="2008-05-20T14:47:00Z">
          <w:r>
            <w:rPr>
              <w:vanish w:val="false"/>
            </w:rPr>
          </w:r>
        </w:del>
      </w:ins>
      <w:ins w:id="3009" w:author="David Guerrieri" w:date="2008-02-05T17:40:00Z">
        <w:del w:id="3010" w:author="FEMA" w:date="2008-05-20T14:47:00Z">
          <w:commentRangeEnd w:id="189"/>
          <w:r>
            <w:commentReference w:id="189"/>
          </w:r>
          <w:r>
            <w:rPr>
              <w:b/>
            </w:rPr>
            <w:delText xml:space="preserve"> (</w:delText>
          </w:r>
        </w:del>
      </w:ins>
      <w:ins w:id="3011" w:author="David Guerrieri" w:date="2008-02-05T17:40:00Z">
        <w:del w:id="3012" w:author="FEMA" w:date="2008-05-20T14:47:00Z">
          <w:commentRangeStart w:id="190"/>
          <w:r>
            <w:rPr>
              <w:b/>
            </w:rPr>
            <w:delText>#Appearing</w:delText>
          </w:r>
        </w:del>
      </w:ins>
      <w:ins w:id="3013" w:author="David Guerrieri" w:date="2008-02-05T17:40:00Z">
        <w:del w:id="3014" w:author="FEMA" w:date="2008-05-20T14:47:00Z">
          <w:r>
            <w:rPr>
              <w:vanish w:val="false"/>
            </w:rPr>
          </w:r>
        </w:del>
      </w:ins>
      <w:ins w:id="3015" w:author="David Guerrieri" w:date="2008-02-05T17:40:00Z">
        <w:del w:id="3016" w:author="FEMA" w:date="2008-05-20T14:47:00Z">
          <w:commentRangeEnd w:id="190"/>
          <w:r>
            <w:commentReference w:id="190"/>
          </w:r>
          <w:r>
            <w:rPr>
              <w:b/>
            </w:rPr>
            <w:delText>)</w:delText>
          </w:r>
        </w:del>
      </w:ins>
      <w:ins w:id="3017" w:author="David Guerrieri" w:date="2008-02-05T17:40:00Z">
        <w:del w:id="3018" w:author="FEMA" w:date="2008-05-20T14:47:00Z">
          <w:r>
            <w:rPr/>
            <w:delText xml:space="preserve">: hp </w:delText>
          </w:r>
        </w:del>
      </w:ins>
      <w:ins w:id="3019" w:author="David Guerrieri" w:date="2008-02-05T17:40:00Z">
        <w:del w:id="3020" w:author="FEMA" w:date="2008-05-20T14:47:00Z">
          <w:commentRangeStart w:id="191"/>
          <w:r>
            <w:rPr/>
            <w:delText>X each</w:delText>
          </w:r>
        </w:del>
      </w:ins>
      <w:ins w:id="3021" w:author="David Guerrieri" w:date="2008-02-05T17:40:00Z">
        <w:del w:id="3022" w:author="FEMA" w:date="2008-05-20T14:47:00Z">
          <w:r>
            <w:rPr>
              <w:vanish w:val="false"/>
            </w:rPr>
          </w:r>
        </w:del>
      </w:ins>
      <w:ins w:id="3023" w:author="David Guerrieri" w:date="2008-02-05T17:40:00Z">
        <w:del w:id="3024" w:author="FEMA" w:date="2008-05-20T14:47:00Z">
          <w:commentRangeEnd w:id="191"/>
          <w:r>
            <w:commentReference w:id="191"/>
          </w:r>
          <w:r>
            <w:rPr/>
            <w:delText xml:space="preserve">; </w:delText>
          </w:r>
        </w:del>
      </w:ins>
      <w:ins w:id="3025" w:author="David Guerrieri" w:date="2008-02-05T17:40:00Z">
        <w:del w:id="3026" w:author="FEMA" w:date="2008-05-20T14:47:00Z">
          <w:commentRangeStart w:id="192"/>
          <w:r>
            <w:rPr/>
            <w:delText>non-standard items</w:delText>
          </w:r>
        </w:del>
      </w:ins>
      <w:ins w:id="3027" w:author="David Guerrieri" w:date="2008-02-05T17:40:00Z">
        <w:del w:id="3028" w:author="FEMA" w:date="2008-05-20T14:47:00Z">
          <w:r>
            <w:rPr>
              <w:vanish w:val="false"/>
            </w:rPr>
          </w:r>
        </w:del>
      </w:ins>
      <w:ins w:id="3029" w:author="David Guerrieri" w:date="2008-02-05T17:40:00Z">
        <w:del w:id="3030" w:author="FEMA" w:date="2008-05-20T14:47:00Z">
          <w:commentRangeEnd w:id="192"/>
          <w:r>
            <w:commentReference w:id="192"/>
          </w:r>
          <w:r>
            <w:rPr/>
            <w:delText xml:space="preserve">; see </w:delText>
          </w:r>
        </w:del>
      </w:ins>
      <w:ins w:id="3031" w:author="David Guerrieri" w:date="2008-02-05T17:40:00Z">
        <w:del w:id="3032" w:author="FEMA" w:date="2008-05-20T14:47:00Z">
          <w:r>
            <w:rPr>
              <w:i/>
            </w:rPr>
            <w:delText>Monster Manual</w:delText>
          </w:r>
        </w:del>
      </w:ins>
      <w:ins w:id="3033" w:author="David Guerrieri" w:date="2008-02-05T17:40:00Z">
        <w:del w:id="3034" w:author="FEMA" w:date="2008-05-20T14:47:00Z">
          <w:r>
            <w:rPr/>
            <w:delText xml:space="preserve">, page </w:delText>
          </w:r>
        </w:del>
      </w:ins>
      <w:ins w:id="3035" w:author="David Guerrieri" w:date="2008-02-05T17:40:00Z">
        <w:del w:id="3036" w:author="FEMA" w:date="2008-05-20T14:47:00Z">
          <w:commentRangeStart w:id="193"/>
          <w:r>
            <w:rPr/>
            <w:delText>X</w:delText>
          </w:r>
        </w:del>
      </w:ins>
      <w:ins w:id="3037" w:author="David Guerrieri" w:date="2008-02-05T17:40:00Z">
        <w:del w:id="3038" w:author="FEMA" w:date="2008-05-20T14:47:00Z">
          <w:r>
            <w:rPr>
              <w:vanish w:val="false"/>
            </w:rPr>
          </w:r>
        </w:del>
      </w:ins>
      <w:del w:id="3039" w:author="FEMA" w:date="2008-05-20T14:47:00Z">
        <w:commentRangeEnd w:id="193"/>
        <w:r>
          <w:commentReference w:id="193"/>
        </w:r>
        <w:r>
          <w:rPr/>
          <w:delText>.</w:delText>
        </w:r>
      </w:del>
    </w:p>
    <w:p>
      <w:pPr>
        <w:pStyle w:val="Heading1"/>
        <w:rPr>
          <w:del w:id="3054" w:author="FEMA" w:date="2008-05-20T14:47:00Z"/>
        </w:rPr>
      </w:pPr>
      <w:ins w:id="3041" w:author="David Guerrieri" w:date="2008-02-05T17:40:00Z">
        <w:del w:id="3042" w:author="FEMA" w:date="2008-05-20T14:47:00Z">
          <w:r>
            <w:rPr/>
            <w:delText xml:space="preserve">APL </w:delText>
          </w:r>
        </w:del>
      </w:ins>
      <w:ins w:id="3043" w:author="David Guerrieri" w:date="2008-02-05T18:43:00Z">
        <w:del w:id="3044" w:author="FEMA" w:date="2008-05-20T14:47:00Z">
          <w:r>
            <w:rPr/>
            <w:delText>12</w:delText>
          </w:r>
        </w:del>
      </w:ins>
      <w:ins w:id="3045" w:author="David Guerrieri" w:date="2008-02-05T17:40:00Z">
        <w:del w:id="3046" w:author="FEMA" w:date="2008-05-20T14:47:00Z">
          <w:r>
            <w:rPr>
              <w:b w:val="false"/>
              <w:vanish w:val="false"/>
            </w:rPr>
            <w:commentReference w:id="194"/>
          </w:r>
        </w:del>
      </w:ins>
      <w:ins w:id="3047" w:author="David Guerrieri" w:date="2008-02-05T17:40:00Z">
        <w:del w:id="3048" w:author="FEMA" w:date="2008-05-20T14:47:00Z">
          <w:r>
            <w:rPr/>
            <w:delText xml:space="preserve"> (EL </w:delText>
          </w:r>
        </w:del>
      </w:ins>
      <w:ins w:id="3049" w:author="David Guerrieri" w:date="2008-02-05T18:43:00Z">
        <w:del w:id="3050" w:author="FEMA" w:date="2008-05-20T14:47:00Z">
          <w:r>
            <w:rPr/>
            <w:delText>14</w:delText>
          </w:r>
        </w:del>
      </w:ins>
      <w:ins w:id="3051" w:author="David Guerrieri" w:date="2008-02-05T17:40:00Z">
        <w:del w:id="3052" w:author="FEMA" w:date="2008-05-20T14:47:00Z">
          <w:r>
            <w:rPr>
              <w:b w:val="false"/>
              <w:vanish w:val="false"/>
            </w:rPr>
            <w:commentReference w:id="195"/>
          </w:r>
        </w:del>
      </w:ins>
      <w:del w:id="3053" w:author="FEMA" w:date="2008-05-20T14:47:00Z">
        <w:r>
          <w:rPr/>
          <w:delText>)</w:delText>
        </w:r>
      </w:del>
    </w:p>
    <w:p>
      <w:pPr>
        <w:pStyle w:val="Heading1"/>
        <w:rPr>
          <w:del w:id="3094" w:author="FEMA" w:date="2008-05-20T14:47:00Z"/>
        </w:rPr>
      </w:pPr>
      <w:ins w:id="3055" w:author="David Guerrieri" w:date="2008-02-05T18:45:00Z">
        <w:del w:id="3056" w:author="FEMA" w:date="2008-05-20T14:47:00Z">
          <w:r>
            <w:rPr>
              <w:b/>
            </w:rPr>
            <w:delText xml:space="preserve">Golem, Greater Stone (HP 200 to 225 to lower EL) or </w:delText>
          </w:r>
        </w:del>
      </w:ins>
      <w:ins w:id="3057" w:author="David Guerrieri" w:date="2008-02-05T18:48:00Z">
        <w:del w:id="3058" w:author="FEMA" w:date="2008-05-20T14:47:00Z">
          <w:r>
            <w:rPr>
              <w:b/>
            </w:rPr>
            <w:delText xml:space="preserve">Golem, Shadesteel (3) [MM3-116] or Golem, Greater Shadesteel (1) [MM3-116) </w:delText>
          </w:r>
        </w:del>
      </w:ins>
      <w:ins w:id="3059" w:author="David Guerrieri" w:date="2008-02-05T17:40:00Z">
        <w:del w:id="3060" w:author="FEMA" w:date="2008-05-20T14:47:00Z">
          <w:commentRangeStart w:id="196"/>
          <w:r>
            <w:rPr>
              <w:b/>
            </w:rPr>
            <w:delText>Monster Manual Combatant</w:delText>
          </w:r>
        </w:del>
      </w:ins>
      <w:ins w:id="3061" w:author="David Guerrieri" w:date="2008-02-05T17:40:00Z">
        <w:del w:id="3062" w:author="FEMA" w:date="2008-05-20T14:47:00Z">
          <w:r>
            <w:rPr>
              <w:vanish w:val="false"/>
            </w:rPr>
          </w:r>
        </w:del>
      </w:ins>
      <w:ins w:id="3063" w:author="David Guerrieri" w:date="2008-02-05T17:40:00Z">
        <w:del w:id="3064" w:author="FEMA" w:date="2008-05-20T14:47:00Z">
          <w:commentRangeEnd w:id="196"/>
          <w:r>
            <w:commentReference w:id="196"/>
          </w:r>
          <w:r>
            <w:rPr>
              <w:b/>
            </w:rPr>
            <w:delText xml:space="preserve"> (</w:delText>
          </w:r>
        </w:del>
      </w:ins>
      <w:ins w:id="3065" w:author="David Guerrieri" w:date="2008-02-05T17:40:00Z">
        <w:del w:id="3066" w:author="FEMA" w:date="2008-05-20T14:47:00Z">
          <w:commentRangeStart w:id="197"/>
          <w:r>
            <w:rPr>
              <w:b/>
            </w:rPr>
            <w:delText>#Appearing</w:delText>
          </w:r>
        </w:del>
      </w:ins>
      <w:ins w:id="3067" w:author="David Guerrieri" w:date="2008-02-05T17:40:00Z">
        <w:del w:id="3068" w:author="FEMA" w:date="2008-05-20T14:47:00Z">
          <w:r>
            <w:rPr>
              <w:vanish w:val="false"/>
            </w:rPr>
          </w:r>
        </w:del>
      </w:ins>
      <w:ins w:id="3069" w:author="David Guerrieri" w:date="2008-02-05T17:40:00Z">
        <w:del w:id="3070" w:author="FEMA" w:date="2008-05-20T14:47:00Z">
          <w:commentRangeEnd w:id="197"/>
          <w:r>
            <w:commentReference w:id="197"/>
          </w:r>
          <w:r>
            <w:rPr>
              <w:b/>
            </w:rPr>
            <w:delText>)</w:delText>
          </w:r>
        </w:del>
      </w:ins>
      <w:ins w:id="3071" w:author="David Guerrieri" w:date="2008-02-05T17:40:00Z">
        <w:del w:id="3072" w:author="FEMA" w:date="2008-05-20T14:47:00Z">
          <w:r>
            <w:rPr/>
            <w:delText xml:space="preserve">: hp </w:delText>
          </w:r>
        </w:del>
      </w:ins>
      <w:ins w:id="3073" w:author="David Guerrieri" w:date="2008-02-05T17:40:00Z">
        <w:del w:id="3074" w:author="FEMA" w:date="2008-05-20T14:47:00Z">
          <w:commentRangeStart w:id="198"/>
          <w:r>
            <w:rPr/>
            <w:delText>X each</w:delText>
          </w:r>
        </w:del>
      </w:ins>
      <w:ins w:id="3075" w:author="David Guerrieri" w:date="2008-02-05T17:40:00Z">
        <w:del w:id="3076" w:author="FEMA" w:date="2008-05-20T14:47:00Z">
          <w:r>
            <w:rPr>
              <w:vanish w:val="false"/>
            </w:rPr>
          </w:r>
        </w:del>
      </w:ins>
      <w:ins w:id="3077" w:author="David Guerrieri" w:date="2008-02-05T17:40:00Z">
        <w:del w:id="3078" w:author="FEMA" w:date="2008-05-20T14:47:00Z">
          <w:commentRangeEnd w:id="198"/>
          <w:r>
            <w:commentReference w:id="198"/>
          </w:r>
          <w:r>
            <w:rPr/>
            <w:delText xml:space="preserve">; </w:delText>
          </w:r>
        </w:del>
      </w:ins>
      <w:ins w:id="3079" w:author="David Guerrieri" w:date="2008-02-05T17:40:00Z">
        <w:del w:id="3080" w:author="FEMA" w:date="2008-05-20T14:47:00Z">
          <w:commentRangeStart w:id="199"/>
          <w:r>
            <w:rPr/>
            <w:delText>non-standard items</w:delText>
          </w:r>
        </w:del>
      </w:ins>
      <w:ins w:id="3081" w:author="David Guerrieri" w:date="2008-02-05T17:40:00Z">
        <w:del w:id="3082" w:author="FEMA" w:date="2008-05-20T14:47:00Z">
          <w:r>
            <w:rPr>
              <w:vanish w:val="false"/>
            </w:rPr>
          </w:r>
        </w:del>
      </w:ins>
      <w:ins w:id="3083" w:author="David Guerrieri" w:date="2008-02-05T17:40:00Z">
        <w:del w:id="3084" w:author="FEMA" w:date="2008-05-20T14:47:00Z">
          <w:commentRangeEnd w:id="199"/>
          <w:r>
            <w:commentReference w:id="199"/>
          </w:r>
          <w:r>
            <w:rPr/>
            <w:delText xml:space="preserve">; see </w:delText>
          </w:r>
        </w:del>
      </w:ins>
      <w:ins w:id="3085" w:author="David Guerrieri" w:date="2008-02-05T17:40:00Z">
        <w:del w:id="3086" w:author="FEMA" w:date="2008-05-20T14:47:00Z">
          <w:r>
            <w:rPr>
              <w:i/>
            </w:rPr>
            <w:delText>Monster Manual</w:delText>
          </w:r>
        </w:del>
      </w:ins>
      <w:ins w:id="3087" w:author="David Guerrieri" w:date="2008-02-05T17:40:00Z">
        <w:del w:id="3088" w:author="FEMA" w:date="2008-05-20T14:47:00Z">
          <w:r>
            <w:rPr/>
            <w:delText xml:space="preserve">, page </w:delText>
          </w:r>
        </w:del>
      </w:ins>
      <w:ins w:id="3089" w:author="David Guerrieri" w:date="2008-02-05T17:40:00Z">
        <w:del w:id="3090" w:author="FEMA" w:date="2008-05-20T14:47:00Z">
          <w:commentRangeStart w:id="200"/>
          <w:r>
            <w:rPr/>
            <w:delText>X</w:delText>
          </w:r>
        </w:del>
      </w:ins>
      <w:ins w:id="3091" w:author="David Guerrieri" w:date="2008-02-05T17:40:00Z">
        <w:del w:id="3092" w:author="FEMA" w:date="2008-05-20T14:47:00Z">
          <w:r>
            <w:rPr>
              <w:vanish w:val="false"/>
            </w:rPr>
          </w:r>
        </w:del>
      </w:ins>
      <w:del w:id="3093" w:author="FEMA" w:date="2008-05-20T14:47:00Z">
        <w:commentRangeEnd w:id="200"/>
        <w:r>
          <w:commentReference w:id="200"/>
        </w:r>
        <w:r>
          <w:rPr/>
          <w:delText>.</w:delText>
        </w:r>
      </w:del>
    </w:p>
    <w:p>
      <w:pPr>
        <w:pStyle w:val="Heading1"/>
        <w:rPr>
          <w:del w:id="3096" w:author="FEMA" w:date="2008-05-20T14:48:00Z"/>
        </w:rPr>
      </w:pPr>
      <w:del w:id="3095" w:author="FEMA" w:date="2008-05-20T14:48:00Z">
        <w:r>
          <w:rPr/>
        </w:r>
      </w:del>
    </w:p>
    <w:p>
      <w:pPr>
        <w:pStyle w:val="Heading1"/>
        <w:rPr>
          <w:del w:id="3101" w:author="FEMA" w:date="2008-05-20T14:47:00Z"/>
        </w:rPr>
      </w:pPr>
      <w:del w:id="3097" w:author="FEMA" w:date="2008-05-20T14:48:00Z">
        <w:r>
          <w:rPr/>
          <w:delText xml:space="preserve">Encounter 9: </w:delText>
        </w:r>
      </w:del>
      <w:ins w:id="3098" w:author="David Guerrieri" w:date="2008-02-03T15:15:00Z">
        <w:del w:id="3099" w:author="FEMA" w:date="2008-05-20T14:47:00Z">
          <w:r>
            <w:rPr/>
            <w:delText>exhibition hall 4</w:delText>
          </w:r>
        </w:del>
      </w:ins>
      <w:del w:id="3100" w:author="FEMA" w:date="2008-05-20T14:47:00Z">
        <w:r>
          <w:rPr/>
          <w:delText>X</w:delText>
        </w:r>
      </w:del>
    </w:p>
    <w:p>
      <w:pPr>
        <w:pStyle w:val="Heading1"/>
        <w:rPr>
          <w:del w:id="3103" w:author="FEMA" w:date="2008-05-20T14:47:00Z"/>
        </w:rPr>
      </w:pPr>
      <w:del w:id="3102" w:author="FEMA" w:date="2008-05-20T14:47:00Z">
        <w:r>
          <w:rPr/>
          <w:delText>Use information/format from Encounter 1 above.</w:delText>
        </w:r>
      </w:del>
    </w:p>
    <w:p>
      <w:pPr>
        <w:pStyle w:val="Heading1"/>
        <w:rPr>
          <w:del w:id="3111" w:author="FEMA" w:date="2008-05-20T14:47:00Z"/>
        </w:rPr>
      </w:pPr>
      <w:ins w:id="3104" w:author="David Guerrieri" w:date="2008-02-05T15:33:00Z">
        <w:del w:id="3105" w:author="FEMA" w:date="2008-05-20T14:47:00Z">
          <w:r>
            <w:rPr/>
            <w:delText>Eye of Vecna was here – Monster here</w:delText>
          </w:r>
        </w:del>
      </w:ins>
      <w:ins w:id="3106" w:author="David Guerrieri" w:date="2008-02-05T15:38:00Z">
        <w:del w:id="3107" w:author="FEMA" w:date="2008-05-20T14:47:00Z">
          <w:r>
            <w:rPr/>
            <w:delText xml:space="preserve"> – AR item </w:delText>
          </w:r>
        </w:del>
      </w:ins>
      <w:ins w:id="3108" w:author="David Guerrieri" w:date="2008-02-05T17:40:00Z">
        <w:del w:id="3109" w:author="FEMA" w:date="2008-05-20T14:47:00Z">
          <w:r>
            <w:rPr/>
            <w:delText>found</w:delText>
          </w:r>
        </w:del>
      </w:ins>
      <w:del w:id="3110" w:author="FEMA" w:date="2008-05-20T14:47:00Z">
        <w:r>
          <w:rPr/>
          <w:delText xml:space="preserve"> – descriptions of Vecna’s fall, and his weaknesses.</w:delText>
        </w:r>
      </w:del>
    </w:p>
    <w:p>
      <w:pPr>
        <w:pStyle w:val="Heading1"/>
        <w:rPr>
          <w:del w:id="3125" w:author="FEMA" w:date="2008-05-20T14:47:00Z"/>
        </w:rPr>
      </w:pPr>
      <w:ins w:id="3112" w:author="David Guerrieri" w:date="2008-02-05T17:40:00Z">
        <w:del w:id="3113" w:author="FEMA" w:date="2008-05-20T14:47:00Z">
          <w:r>
            <w:rPr/>
            <w:delText xml:space="preserve">APL </w:delText>
          </w:r>
        </w:del>
      </w:ins>
      <w:ins w:id="3114" w:author="David Guerrieri" w:date="2008-02-05T18:50:00Z">
        <w:del w:id="3115" w:author="FEMA" w:date="2008-05-20T14:47:00Z">
          <w:r>
            <w:rPr/>
            <w:delText>4</w:delText>
          </w:r>
        </w:del>
      </w:ins>
      <w:ins w:id="3116" w:author="David Guerrieri" w:date="2008-02-05T17:40:00Z">
        <w:del w:id="3117" w:author="FEMA" w:date="2008-05-20T14:47:00Z">
          <w:r>
            <w:rPr>
              <w:b w:val="false"/>
              <w:vanish w:val="false"/>
            </w:rPr>
            <w:commentReference w:id="201"/>
          </w:r>
        </w:del>
      </w:ins>
      <w:ins w:id="3118" w:author="David Guerrieri" w:date="2008-02-05T17:40:00Z">
        <w:del w:id="3119" w:author="FEMA" w:date="2008-05-20T14:47:00Z">
          <w:r>
            <w:rPr/>
            <w:delText xml:space="preserve"> (EL </w:delText>
          </w:r>
        </w:del>
      </w:ins>
      <w:ins w:id="3120" w:author="David Guerrieri" w:date="2008-02-05T17:40:00Z">
        <w:del w:id="3121" w:author="FEMA" w:date="2008-05-20T14:47:00Z">
          <w:r>
            <w:rPr>
              <w:b w:val="false"/>
              <w:vanish w:val="false"/>
            </w:rPr>
            <w:commentReference w:id="202"/>
          </w:r>
        </w:del>
      </w:ins>
      <w:ins w:id="3122" w:author="David Guerrieri" w:date="2008-02-05T18:50:00Z">
        <w:del w:id="3123" w:author="FEMA" w:date="2008-05-20T14:47:00Z">
          <w:r>
            <w:rPr/>
            <w:delText>7</w:delText>
          </w:r>
        </w:del>
      </w:ins>
      <w:del w:id="3124" w:author="FEMA" w:date="2008-05-20T14:47:00Z">
        <w:r>
          <w:rPr/>
          <w:delText>)</w:delText>
        </w:r>
      </w:del>
    </w:p>
    <w:p>
      <w:pPr>
        <w:pStyle w:val="Heading1"/>
        <w:rPr>
          <w:del w:id="3163" w:author="FEMA" w:date="2008-05-20T14:47:00Z"/>
        </w:rPr>
      </w:pPr>
      <w:ins w:id="3126" w:author="David Guerrieri" w:date="2008-02-05T18:53:00Z">
        <w:del w:id="3127" w:author="FEMA" w:date="2008-05-20T14:47:00Z">
          <w:r>
            <w:rPr>
              <w:b/>
            </w:rPr>
            <w:delText xml:space="preserve">Babau (1) and Quasit (2) </w:delText>
          </w:r>
        </w:del>
      </w:ins>
      <w:ins w:id="3128" w:author="David Guerrieri" w:date="2008-02-05T17:40:00Z">
        <w:del w:id="3129" w:author="FEMA" w:date="2008-05-20T14:47:00Z">
          <w:commentRangeStart w:id="203"/>
          <w:r>
            <w:rPr>
              <w:b/>
            </w:rPr>
            <w:delText>Monster Manual Combatant</w:delText>
          </w:r>
        </w:del>
      </w:ins>
      <w:ins w:id="3130" w:author="David Guerrieri" w:date="2008-02-05T17:40:00Z">
        <w:del w:id="3131" w:author="FEMA" w:date="2008-05-20T14:47:00Z">
          <w:r>
            <w:rPr>
              <w:vanish w:val="false"/>
            </w:rPr>
          </w:r>
        </w:del>
      </w:ins>
      <w:ins w:id="3132" w:author="David Guerrieri" w:date="2008-02-05T17:40:00Z">
        <w:del w:id="3133" w:author="FEMA" w:date="2008-05-20T14:47:00Z">
          <w:commentRangeEnd w:id="203"/>
          <w:r>
            <w:commentReference w:id="203"/>
          </w:r>
          <w:r>
            <w:rPr>
              <w:b/>
            </w:rPr>
            <w:delText xml:space="preserve"> (</w:delText>
          </w:r>
        </w:del>
      </w:ins>
      <w:ins w:id="3134" w:author="David Guerrieri" w:date="2008-02-05T17:40:00Z">
        <w:del w:id="3135" w:author="FEMA" w:date="2008-05-20T14:47:00Z">
          <w:commentRangeStart w:id="204"/>
          <w:r>
            <w:rPr>
              <w:b/>
            </w:rPr>
            <w:delText>#Appearing</w:delText>
          </w:r>
        </w:del>
      </w:ins>
      <w:ins w:id="3136" w:author="David Guerrieri" w:date="2008-02-05T17:40:00Z">
        <w:del w:id="3137" w:author="FEMA" w:date="2008-05-20T14:47:00Z">
          <w:r>
            <w:rPr>
              <w:vanish w:val="false"/>
            </w:rPr>
          </w:r>
        </w:del>
      </w:ins>
      <w:ins w:id="3138" w:author="David Guerrieri" w:date="2008-02-05T17:40:00Z">
        <w:del w:id="3139" w:author="FEMA" w:date="2008-05-20T14:47:00Z">
          <w:commentRangeEnd w:id="204"/>
          <w:r>
            <w:commentReference w:id="204"/>
          </w:r>
          <w:r>
            <w:rPr>
              <w:b/>
            </w:rPr>
            <w:delText>)</w:delText>
          </w:r>
        </w:del>
      </w:ins>
      <w:ins w:id="3140" w:author="David Guerrieri" w:date="2008-02-05T17:40:00Z">
        <w:del w:id="3141" w:author="FEMA" w:date="2008-05-20T14:47:00Z">
          <w:r>
            <w:rPr/>
            <w:delText xml:space="preserve">: hp </w:delText>
          </w:r>
        </w:del>
      </w:ins>
      <w:ins w:id="3142" w:author="David Guerrieri" w:date="2008-02-05T17:40:00Z">
        <w:del w:id="3143" w:author="FEMA" w:date="2008-05-20T14:47:00Z">
          <w:commentRangeStart w:id="205"/>
          <w:r>
            <w:rPr/>
            <w:delText>X each</w:delText>
          </w:r>
        </w:del>
      </w:ins>
      <w:ins w:id="3144" w:author="David Guerrieri" w:date="2008-02-05T17:40:00Z">
        <w:del w:id="3145" w:author="FEMA" w:date="2008-05-20T14:47:00Z">
          <w:r>
            <w:rPr>
              <w:vanish w:val="false"/>
            </w:rPr>
          </w:r>
        </w:del>
      </w:ins>
      <w:ins w:id="3146" w:author="David Guerrieri" w:date="2008-02-05T17:40:00Z">
        <w:del w:id="3147" w:author="FEMA" w:date="2008-05-20T14:47:00Z">
          <w:commentRangeEnd w:id="205"/>
          <w:r>
            <w:commentReference w:id="205"/>
          </w:r>
          <w:r>
            <w:rPr/>
            <w:delText xml:space="preserve">; </w:delText>
          </w:r>
        </w:del>
      </w:ins>
      <w:ins w:id="3148" w:author="David Guerrieri" w:date="2008-02-05T17:40:00Z">
        <w:del w:id="3149" w:author="FEMA" w:date="2008-05-20T14:47:00Z">
          <w:commentRangeStart w:id="206"/>
          <w:r>
            <w:rPr/>
            <w:delText>non-standard items</w:delText>
          </w:r>
        </w:del>
      </w:ins>
      <w:ins w:id="3150" w:author="David Guerrieri" w:date="2008-02-05T17:40:00Z">
        <w:del w:id="3151" w:author="FEMA" w:date="2008-05-20T14:47:00Z">
          <w:r>
            <w:rPr>
              <w:vanish w:val="false"/>
            </w:rPr>
          </w:r>
        </w:del>
      </w:ins>
      <w:ins w:id="3152" w:author="David Guerrieri" w:date="2008-02-05T17:40:00Z">
        <w:del w:id="3153" w:author="FEMA" w:date="2008-05-20T14:47:00Z">
          <w:commentRangeEnd w:id="206"/>
          <w:r>
            <w:commentReference w:id="206"/>
          </w:r>
          <w:r>
            <w:rPr/>
            <w:delText xml:space="preserve">; see </w:delText>
          </w:r>
        </w:del>
      </w:ins>
      <w:ins w:id="3154" w:author="David Guerrieri" w:date="2008-02-05T17:40:00Z">
        <w:del w:id="3155" w:author="FEMA" w:date="2008-05-20T14:47:00Z">
          <w:r>
            <w:rPr>
              <w:i/>
            </w:rPr>
            <w:delText>Monster Manual</w:delText>
          </w:r>
        </w:del>
      </w:ins>
      <w:ins w:id="3156" w:author="David Guerrieri" w:date="2008-02-05T17:40:00Z">
        <w:del w:id="3157" w:author="FEMA" w:date="2008-05-20T14:47:00Z">
          <w:r>
            <w:rPr/>
            <w:delText xml:space="preserve">, page </w:delText>
          </w:r>
        </w:del>
      </w:ins>
      <w:ins w:id="3158" w:author="David Guerrieri" w:date="2008-02-05T17:40:00Z">
        <w:del w:id="3159" w:author="FEMA" w:date="2008-05-20T14:47:00Z">
          <w:commentRangeStart w:id="207"/>
          <w:r>
            <w:rPr/>
            <w:delText>X</w:delText>
          </w:r>
        </w:del>
      </w:ins>
      <w:ins w:id="3160" w:author="David Guerrieri" w:date="2008-02-05T17:40:00Z">
        <w:del w:id="3161" w:author="FEMA" w:date="2008-05-20T14:47:00Z">
          <w:r>
            <w:rPr>
              <w:vanish w:val="false"/>
            </w:rPr>
          </w:r>
        </w:del>
      </w:ins>
      <w:del w:id="3162" w:author="FEMA" w:date="2008-05-20T14:47:00Z">
        <w:commentRangeEnd w:id="207"/>
        <w:r>
          <w:commentReference w:id="207"/>
        </w:r>
        <w:r>
          <w:rPr/>
          <w:delText>.</w:delText>
        </w:r>
      </w:del>
    </w:p>
    <w:p>
      <w:pPr>
        <w:pStyle w:val="Heading1"/>
        <w:rPr>
          <w:del w:id="3177" w:author="FEMA" w:date="2008-05-20T14:47:00Z"/>
        </w:rPr>
      </w:pPr>
      <w:ins w:id="3164" w:author="David Guerrieri" w:date="2008-02-05T17:40:00Z">
        <w:del w:id="3165" w:author="FEMA" w:date="2008-05-20T14:47:00Z">
          <w:r>
            <w:rPr/>
            <w:delText xml:space="preserve">APL </w:delText>
          </w:r>
        </w:del>
      </w:ins>
      <w:ins w:id="3166" w:author="David Guerrieri" w:date="2008-02-05T18:50:00Z">
        <w:del w:id="3167" w:author="FEMA" w:date="2008-05-20T14:47:00Z">
          <w:r>
            <w:rPr/>
            <w:delText>6</w:delText>
          </w:r>
        </w:del>
      </w:ins>
      <w:ins w:id="3168" w:author="David Guerrieri" w:date="2008-02-05T17:40:00Z">
        <w:del w:id="3169" w:author="FEMA" w:date="2008-05-20T14:47:00Z">
          <w:r>
            <w:rPr>
              <w:b w:val="false"/>
              <w:vanish w:val="false"/>
            </w:rPr>
            <w:commentReference w:id="208"/>
          </w:r>
        </w:del>
      </w:ins>
      <w:ins w:id="3170" w:author="David Guerrieri" w:date="2008-02-05T17:40:00Z">
        <w:del w:id="3171" w:author="FEMA" w:date="2008-05-20T14:47:00Z">
          <w:r>
            <w:rPr/>
            <w:delText xml:space="preserve"> (EL </w:delText>
          </w:r>
        </w:del>
      </w:ins>
      <w:ins w:id="3172" w:author="David Guerrieri" w:date="2008-02-05T17:40:00Z">
        <w:del w:id="3173" w:author="FEMA" w:date="2008-05-20T14:47:00Z">
          <w:r>
            <w:rPr>
              <w:b w:val="false"/>
              <w:vanish w:val="false"/>
            </w:rPr>
            <w:commentReference w:id="209"/>
          </w:r>
        </w:del>
      </w:ins>
      <w:ins w:id="3174" w:author="David Guerrieri" w:date="2008-02-05T18:50:00Z">
        <w:del w:id="3175" w:author="FEMA" w:date="2008-05-20T14:47:00Z">
          <w:r>
            <w:rPr/>
            <w:delText>9</w:delText>
          </w:r>
        </w:del>
      </w:ins>
      <w:del w:id="3176" w:author="FEMA" w:date="2008-05-20T14:47:00Z">
        <w:r>
          <w:rPr/>
          <w:delText>)</w:delText>
        </w:r>
      </w:del>
    </w:p>
    <w:p>
      <w:pPr>
        <w:pStyle w:val="Heading1"/>
        <w:rPr>
          <w:del w:id="3215" w:author="FEMA" w:date="2008-05-20T14:47:00Z"/>
        </w:rPr>
      </w:pPr>
      <w:ins w:id="3178" w:author="David Guerrieri" w:date="2008-02-05T18:52:00Z">
        <w:del w:id="3179" w:author="FEMA" w:date="2008-05-20T14:47:00Z">
          <w:r>
            <w:rPr>
              <w:b/>
            </w:rPr>
            <w:delText xml:space="preserve">Vrock (1) or Succubi (2) </w:delText>
          </w:r>
        </w:del>
      </w:ins>
      <w:ins w:id="3180" w:author="David Guerrieri" w:date="2008-02-05T17:40:00Z">
        <w:del w:id="3181" w:author="FEMA" w:date="2008-05-20T14:47:00Z">
          <w:commentRangeStart w:id="210"/>
          <w:r>
            <w:rPr>
              <w:b/>
            </w:rPr>
            <w:delText>Monster Manual Combatant</w:delText>
          </w:r>
        </w:del>
      </w:ins>
      <w:ins w:id="3182" w:author="David Guerrieri" w:date="2008-02-05T17:40:00Z">
        <w:del w:id="3183" w:author="FEMA" w:date="2008-05-20T14:47:00Z">
          <w:r>
            <w:rPr>
              <w:vanish w:val="false"/>
            </w:rPr>
          </w:r>
        </w:del>
      </w:ins>
      <w:ins w:id="3184" w:author="David Guerrieri" w:date="2008-02-05T17:40:00Z">
        <w:del w:id="3185" w:author="FEMA" w:date="2008-05-20T14:47:00Z">
          <w:commentRangeEnd w:id="210"/>
          <w:r>
            <w:commentReference w:id="210"/>
          </w:r>
          <w:r>
            <w:rPr>
              <w:b/>
            </w:rPr>
            <w:delText xml:space="preserve"> (</w:delText>
          </w:r>
        </w:del>
      </w:ins>
      <w:ins w:id="3186" w:author="David Guerrieri" w:date="2008-02-05T17:40:00Z">
        <w:del w:id="3187" w:author="FEMA" w:date="2008-05-20T14:47:00Z">
          <w:commentRangeStart w:id="211"/>
          <w:r>
            <w:rPr>
              <w:b/>
            </w:rPr>
            <w:delText>#Appearing</w:delText>
          </w:r>
        </w:del>
      </w:ins>
      <w:ins w:id="3188" w:author="David Guerrieri" w:date="2008-02-05T17:40:00Z">
        <w:del w:id="3189" w:author="FEMA" w:date="2008-05-20T14:47:00Z">
          <w:r>
            <w:rPr>
              <w:vanish w:val="false"/>
            </w:rPr>
          </w:r>
        </w:del>
      </w:ins>
      <w:ins w:id="3190" w:author="David Guerrieri" w:date="2008-02-05T17:40:00Z">
        <w:del w:id="3191" w:author="FEMA" w:date="2008-05-20T14:47:00Z">
          <w:commentRangeEnd w:id="211"/>
          <w:r>
            <w:commentReference w:id="211"/>
          </w:r>
          <w:r>
            <w:rPr>
              <w:b/>
            </w:rPr>
            <w:delText>)</w:delText>
          </w:r>
        </w:del>
      </w:ins>
      <w:ins w:id="3192" w:author="David Guerrieri" w:date="2008-02-05T17:40:00Z">
        <w:del w:id="3193" w:author="FEMA" w:date="2008-05-20T14:47:00Z">
          <w:r>
            <w:rPr/>
            <w:delText xml:space="preserve">: hp </w:delText>
          </w:r>
        </w:del>
      </w:ins>
      <w:ins w:id="3194" w:author="David Guerrieri" w:date="2008-02-05T17:40:00Z">
        <w:del w:id="3195" w:author="FEMA" w:date="2008-05-20T14:47:00Z">
          <w:commentRangeStart w:id="212"/>
          <w:r>
            <w:rPr/>
            <w:delText>X each</w:delText>
          </w:r>
        </w:del>
      </w:ins>
      <w:ins w:id="3196" w:author="David Guerrieri" w:date="2008-02-05T17:40:00Z">
        <w:del w:id="3197" w:author="FEMA" w:date="2008-05-20T14:47:00Z">
          <w:r>
            <w:rPr>
              <w:vanish w:val="false"/>
            </w:rPr>
          </w:r>
        </w:del>
      </w:ins>
      <w:ins w:id="3198" w:author="David Guerrieri" w:date="2008-02-05T17:40:00Z">
        <w:del w:id="3199" w:author="FEMA" w:date="2008-05-20T14:47:00Z">
          <w:commentRangeEnd w:id="212"/>
          <w:r>
            <w:commentReference w:id="212"/>
          </w:r>
          <w:r>
            <w:rPr/>
            <w:delText xml:space="preserve">; </w:delText>
          </w:r>
        </w:del>
      </w:ins>
      <w:ins w:id="3200" w:author="David Guerrieri" w:date="2008-02-05T17:40:00Z">
        <w:del w:id="3201" w:author="FEMA" w:date="2008-05-20T14:47:00Z">
          <w:commentRangeStart w:id="213"/>
          <w:r>
            <w:rPr/>
            <w:delText>non-standard items</w:delText>
          </w:r>
        </w:del>
      </w:ins>
      <w:ins w:id="3202" w:author="David Guerrieri" w:date="2008-02-05T17:40:00Z">
        <w:del w:id="3203" w:author="FEMA" w:date="2008-05-20T14:47:00Z">
          <w:r>
            <w:rPr>
              <w:vanish w:val="false"/>
            </w:rPr>
          </w:r>
        </w:del>
      </w:ins>
      <w:ins w:id="3204" w:author="David Guerrieri" w:date="2008-02-05T17:40:00Z">
        <w:del w:id="3205" w:author="FEMA" w:date="2008-05-20T14:47:00Z">
          <w:commentRangeEnd w:id="213"/>
          <w:r>
            <w:commentReference w:id="213"/>
          </w:r>
          <w:r>
            <w:rPr/>
            <w:delText xml:space="preserve">; see </w:delText>
          </w:r>
        </w:del>
      </w:ins>
      <w:ins w:id="3206" w:author="David Guerrieri" w:date="2008-02-05T17:40:00Z">
        <w:del w:id="3207" w:author="FEMA" w:date="2008-05-20T14:47:00Z">
          <w:r>
            <w:rPr>
              <w:i/>
            </w:rPr>
            <w:delText>Monster Manual</w:delText>
          </w:r>
        </w:del>
      </w:ins>
      <w:ins w:id="3208" w:author="David Guerrieri" w:date="2008-02-05T17:40:00Z">
        <w:del w:id="3209" w:author="FEMA" w:date="2008-05-20T14:47:00Z">
          <w:r>
            <w:rPr/>
            <w:delText xml:space="preserve">, page </w:delText>
          </w:r>
        </w:del>
      </w:ins>
      <w:ins w:id="3210" w:author="David Guerrieri" w:date="2008-02-05T17:40:00Z">
        <w:del w:id="3211" w:author="FEMA" w:date="2008-05-20T14:47:00Z">
          <w:commentRangeStart w:id="214"/>
          <w:r>
            <w:rPr/>
            <w:delText>X</w:delText>
          </w:r>
        </w:del>
      </w:ins>
      <w:ins w:id="3212" w:author="David Guerrieri" w:date="2008-02-05T17:40:00Z">
        <w:del w:id="3213" w:author="FEMA" w:date="2008-05-20T14:47:00Z">
          <w:r>
            <w:rPr>
              <w:vanish w:val="false"/>
            </w:rPr>
          </w:r>
        </w:del>
      </w:ins>
      <w:del w:id="3214" w:author="FEMA" w:date="2008-05-20T14:47:00Z">
        <w:commentRangeEnd w:id="214"/>
        <w:r>
          <w:commentReference w:id="214"/>
        </w:r>
        <w:r>
          <w:rPr/>
          <w:delText>.</w:delText>
        </w:r>
      </w:del>
    </w:p>
    <w:p>
      <w:pPr>
        <w:pStyle w:val="Heading1"/>
        <w:rPr>
          <w:del w:id="3229" w:author="FEMA" w:date="2008-05-20T14:47:00Z"/>
        </w:rPr>
      </w:pPr>
      <w:ins w:id="3216" w:author="David Guerrieri" w:date="2008-02-05T17:40:00Z">
        <w:del w:id="3217" w:author="FEMA" w:date="2008-05-20T14:47:00Z">
          <w:r>
            <w:rPr/>
            <w:delText xml:space="preserve">APL </w:delText>
          </w:r>
        </w:del>
      </w:ins>
      <w:ins w:id="3218" w:author="David Guerrieri" w:date="2008-02-05T18:50:00Z">
        <w:del w:id="3219" w:author="FEMA" w:date="2008-05-20T14:47:00Z">
          <w:r>
            <w:rPr/>
            <w:delText>8</w:delText>
          </w:r>
        </w:del>
      </w:ins>
      <w:ins w:id="3220" w:author="David Guerrieri" w:date="2008-02-05T17:40:00Z">
        <w:del w:id="3221" w:author="FEMA" w:date="2008-05-20T14:47:00Z">
          <w:r>
            <w:rPr>
              <w:b w:val="false"/>
              <w:vanish w:val="false"/>
            </w:rPr>
            <w:commentReference w:id="215"/>
          </w:r>
        </w:del>
      </w:ins>
      <w:ins w:id="3222" w:author="David Guerrieri" w:date="2008-02-05T17:40:00Z">
        <w:del w:id="3223" w:author="FEMA" w:date="2008-05-20T14:47:00Z">
          <w:r>
            <w:rPr/>
            <w:delText xml:space="preserve"> (EL </w:delText>
          </w:r>
        </w:del>
      </w:ins>
      <w:ins w:id="3224" w:author="David Guerrieri" w:date="2008-02-05T18:50:00Z">
        <w:del w:id="3225" w:author="FEMA" w:date="2008-05-20T14:47:00Z">
          <w:r>
            <w:rPr/>
            <w:delText>11</w:delText>
          </w:r>
        </w:del>
      </w:ins>
      <w:ins w:id="3226" w:author="David Guerrieri" w:date="2008-02-05T17:40:00Z">
        <w:del w:id="3227" w:author="FEMA" w:date="2008-05-20T14:47:00Z">
          <w:r>
            <w:rPr>
              <w:b w:val="false"/>
              <w:vanish w:val="false"/>
            </w:rPr>
            <w:commentReference w:id="216"/>
          </w:r>
        </w:del>
      </w:ins>
      <w:del w:id="3228" w:author="FEMA" w:date="2008-05-20T14:47:00Z">
        <w:r>
          <w:rPr/>
          <w:delText>)</w:delText>
        </w:r>
      </w:del>
    </w:p>
    <w:p>
      <w:pPr>
        <w:pStyle w:val="Heading1"/>
        <w:rPr>
          <w:del w:id="3267" w:author="FEMA" w:date="2008-05-20T14:47:00Z"/>
        </w:rPr>
      </w:pPr>
      <w:ins w:id="3230" w:author="David Guerrieri" w:date="2008-02-05T18:52:00Z">
        <w:del w:id="3231" w:author="FEMA" w:date="2008-05-20T14:47:00Z">
          <w:r>
            <w:rPr>
              <w:b/>
            </w:rPr>
            <w:delText xml:space="preserve">Retriever (1) </w:delText>
          </w:r>
        </w:del>
      </w:ins>
      <w:ins w:id="3232" w:author="David Guerrieri" w:date="2008-02-05T17:40:00Z">
        <w:del w:id="3233" w:author="FEMA" w:date="2008-05-20T14:47:00Z">
          <w:commentRangeStart w:id="217"/>
          <w:r>
            <w:rPr>
              <w:b/>
            </w:rPr>
            <w:delText>Monster Manual Combatant</w:delText>
          </w:r>
        </w:del>
      </w:ins>
      <w:ins w:id="3234" w:author="David Guerrieri" w:date="2008-02-05T17:40:00Z">
        <w:del w:id="3235" w:author="FEMA" w:date="2008-05-20T14:47:00Z">
          <w:r>
            <w:rPr>
              <w:vanish w:val="false"/>
            </w:rPr>
          </w:r>
        </w:del>
      </w:ins>
      <w:ins w:id="3236" w:author="David Guerrieri" w:date="2008-02-05T17:40:00Z">
        <w:del w:id="3237" w:author="FEMA" w:date="2008-05-20T14:47:00Z">
          <w:commentRangeEnd w:id="217"/>
          <w:r>
            <w:commentReference w:id="217"/>
          </w:r>
          <w:r>
            <w:rPr>
              <w:b/>
            </w:rPr>
            <w:delText xml:space="preserve"> (</w:delText>
          </w:r>
        </w:del>
      </w:ins>
      <w:ins w:id="3238" w:author="David Guerrieri" w:date="2008-02-05T17:40:00Z">
        <w:del w:id="3239" w:author="FEMA" w:date="2008-05-20T14:47:00Z">
          <w:commentRangeStart w:id="218"/>
          <w:r>
            <w:rPr>
              <w:b/>
            </w:rPr>
            <w:delText>#Appearing</w:delText>
          </w:r>
        </w:del>
      </w:ins>
      <w:ins w:id="3240" w:author="David Guerrieri" w:date="2008-02-05T17:40:00Z">
        <w:del w:id="3241" w:author="FEMA" w:date="2008-05-20T14:47:00Z">
          <w:r>
            <w:rPr>
              <w:vanish w:val="false"/>
            </w:rPr>
          </w:r>
        </w:del>
      </w:ins>
      <w:ins w:id="3242" w:author="David Guerrieri" w:date="2008-02-05T17:40:00Z">
        <w:del w:id="3243" w:author="FEMA" w:date="2008-05-20T14:47:00Z">
          <w:commentRangeEnd w:id="218"/>
          <w:r>
            <w:commentReference w:id="218"/>
          </w:r>
          <w:r>
            <w:rPr>
              <w:b/>
            </w:rPr>
            <w:delText>)</w:delText>
          </w:r>
        </w:del>
      </w:ins>
      <w:ins w:id="3244" w:author="David Guerrieri" w:date="2008-02-05T17:40:00Z">
        <w:del w:id="3245" w:author="FEMA" w:date="2008-05-20T14:47:00Z">
          <w:r>
            <w:rPr/>
            <w:delText xml:space="preserve">: hp </w:delText>
          </w:r>
        </w:del>
      </w:ins>
      <w:ins w:id="3246" w:author="David Guerrieri" w:date="2008-02-05T17:40:00Z">
        <w:del w:id="3247" w:author="FEMA" w:date="2008-05-20T14:47:00Z">
          <w:commentRangeStart w:id="219"/>
          <w:r>
            <w:rPr/>
            <w:delText>X each</w:delText>
          </w:r>
        </w:del>
      </w:ins>
      <w:ins w:id="3248" w:author="David Guerrieri" w:date="2008-02-05T17:40:00Z">
        <w:del w:id="3249" w:author="FEMA" w:date="2008-05-20T14:47:00Z">
          <w:r>
            <w:rPr>
              <w:vanish w:val="false"/>
            </w:rPr>
          </w:r>
        </w:del>
      </w:ins>
      <w:ins w:id="3250" w:author="David Guerrieri" w:date="2008-02-05T17:40:00Z">
        <w:del w:id="3251" w:author="FEMA" w:date="2008-05-20T14:47:00Z">
          <w:commentRangeEnd w:id="219"/>
          <w:r>
            <w:commentReference w:id="219"/>
          </w:r>
          <w:r>
            <w:rPr/>
            <w:delText xml:space="preserve">; </w:delText>
          </w:r>
        </w:del>
      </w:ins>
      <w:ins w:id="3252" w:author="David Guerrieri" w:date="2008-02-05T17:40:00Z">
        <w:del w:id="3253" w:author="FEMA" w:date="2008-05-20T14:47:00Z">
          <w:commentRangeStart w:id="220"/>
          <w:r>
            <w:rPr/>
            <w:delText>non-standard items</w:delText>
          </w:r>
        </w:del>
      </w:ins>
      <w:ins w:id="3254" w:author="David Guerrieri" w:date="2008-02-05T17:40:00Z">
        <w:del w:id="3255" w:author="FEMA" w:date="2008-05-20T14:47:00Z">
          <w:r>
            <w:rPr>
              <w:vanish w:val="false"/>
            </w:rPr>
          </w:r>
        </w:del>
      </w:ins>
      <w:ins w:id="3256" w:author="David Guerrieri" w:date="2008-02-05T17:40:00Z">
        <w:del w:id="3257" w:author="FEMA" w:date="2008-05-20T14:47:00Z">
          <w:commentRangeEnd w:id="220"/>
          <w:r>
            <w:commentReference w:id="220"/>
          </w:r>
          <w:r>
            <w:rPr/>
            <w:delText xml:space="preserve">; see </w:delText>
          </w:r>
        </w:del>
      </w:ins>
      <w:ins w:id="3258" w:author="David Guerrieri" w:date="2008-02-05T17:40:00Z">
        <w:del w:id="3259" w:author="FEMA" w:date="2008-05-20T14:47:00Z">
          <w:r>
            <w:rPr>
              <w:i/>
            </w:rPr>
            <w:delText>Monster Manual</w:delText>
          </w:r>
        </w:del>
      </w:ins>
      <w:ins w:id="3260" w:author="David Guerrieri" w:date="2008-02-05T17:40:00Z">
        <w:del w:id="3261" w:author="FEMA" w:date="2008-05-20T14:47:00Z">
          <w:r>
            <w:rPr/>
            <w:delText xml:space="preserve">, page </w:delText>
          </w:r>
        </w:del>
      </w:ins>
      <w:ins w:id="3262" w:author="David Guerrieri" w:date="2008-02-05T17:40:00Z">
        <w:del w:id="3263" w:author="FEMA" w:date="2008-05-20T14:47:00Z">
          <w:commentRangeStart w:id="221"/>
          <w:r>
            <w:rPr/>
            <w:delText>X</w:delText>
          </w:r>
        </w:del>
      </w:ins>
      <w:ins w:id="3264" w:author="David Guerrieri" w:date="2008-02-05T17:40:00Z">
        <w:del w:id="3265" w:author="FEMA" w:date="2008-05-20T14:47:00Z">
          <w:r>
            <w:rPr>
              <w:vanish w:val="false"/>
            </w:rPr>
          </w:r>
        </w:del>
      </w:ins>
      <w:del w:id="3266" w:author="FEMA" w:date="2008-05-20T14:47:00Z">
        <w:commentRangeEnd w:id="221"/>
        <w:r>
          <w:commentReference w:id="221"/>
        </w:r>
        <w:r>
          <w:rPr/>
          <w:delText>.</w:delText>
        </w:r>
      </w:del>
    </w:p>
    <w:p>
      <w:pPr>
        <w:pStyle w:val="Heading1"/>
        <w:rPr>
          <w:del w:id="3281" w:author="FEMA" w:date="2008-05-20T14:47:00Z"/>
        </w:rPr>
      </w:pPr>
      <w:ins w:id="3268" w:author="David Guerrieri" w:date="2008-02-05T17:40:00Z">
        <w:del w:id="3269" w:author="FEMA" w:date="2008-05-20T14:47:00Z">
          <w:r>
            <w:rPr/>
            <w:delText xml:space="preserve">APL </w:delText>
          </w:r>
        </w:del>
      </w:ins>
      <w:ins w:id="3270" w:author="David Guerrieri" w:date="2008-02-05T18:50:00Z">
        <w:del w:id="3271" w:author="FEMA" w:date="2008-05-20T14:47:00Z">
          <w:r>
            <w:rPr/>
            <w:delText>10</w:delText>
          </w:r>
        </w:del>
      </w:ins>
      <w:ins w:id="3272" w:author="David Guerrieri" w:date="2008-02-05T17:40:00Z">
        <w:del w:id="3273" w:author="FEMA" w:date="2008-05-20T14:47:00Z">
          <w:r>
            <w:rPr>
              <w:b w:val="false"/>
              <w:vanish w:val="false"/>
            </w:rPr>
            <w:commentReference w:id="222"/>
          </w:r>
        </w:del>
      </w:ins>
      <w:ins w:id="3274" w:author="David Guerrieri" w:date="2008-02-05T17:40:00Z">
        <w:del w:id="3275" w:author="FEMA" w:date="2008-05-20T14:47:00Z">
          <w:r>
            <w:rPr/>
            <w:delText xml:space="preserve"> (EL </w:delText>
          </w:r>
        </w:del>
      </w:ins>
      <w:ins w:id="3276" w:author="David Guerrieri" w:date="2008-02-05T17:40:00Z">
        <w:del w:id="3277" w:author="FEMA" w:date="2008-05-20T14:47:00Z">
          <w:r>
            <w:rPr>
              <w:b w:val="false"/>
              <w:vanish w:val="false"/>
            </w:rPr>
            <w:commentReference w:id="223"/>
          </w:r>
        </w:del>
      </w:ins>
      <w:ins w:id="3278" w:author="David Guerrieri" w:date="2008-02-05T18:50:00Z">
        <w:del w:id="3279" w:author="FEMA" w:date="2008-05-20T14:47:00Z">
          <w:r>
            <w:rPr/>
            <w:delText>13</w:delText>
          </w:r>
        </w:del>
      </w:ins>
      <w:del w:id="3280" w:author="FEMA" w:date="2008-05-20T14:47:00Z">
        <w:r>
          <w:rPr/>
          <w:delText>)</w:delText>
        </w:r>
      </w:del>
    </w:p>
    <w:p>
      <w:pPr>
        <w:pStyle w:val="Heading1"/>
        <w:rPr>
          <w:del w:id="3319" w:author="FEMA" w:date="2008-05-20T14:47:00Z"/>
        </w:rPr>
      </w:pPr>
      <w:ins w:id="3282" w:author="David Guerrieri" w:date="2008-02-05T18:51:00Z">
        <w:del w:id="3283" w:author="FEMA" w:date="2008-05-20T14:47:00Z">
          <w:r>
            <w:rPr>
              <w:b/>
            </w:rPr>
            <w:delText xml:space="preserve">Retriver (2) </w:delText>
          </w:r>
        </w:del>
      </w:ins>
      <w:ins w:id="3284" w:author="David Guerrieri" w:date="2008-02-05T17:40:00Z">
        <w:del w:id="3285" w:author="FEMA" w:date="2008-05-20T14:47:00Z">
          <w:commentRangeStart w:id="224"/>
          <w:r>
            <w:rPr>
              <w:b/>
            </w:rPr>
            <w:delText>Monster Manual Combatant</w:delText>
          </w:r>
        </w:del>
      </w:ins>
      <w:ins w:id="3286" w:author="David Guerrieri" w:date="2008-02-05T17:40:00Z">
        <w:del w:id="3287" w:author="FEMA" w:date="2008-05-20T14:47:00Z">
          <w:r>
            <w:rPr>
              <w:vanish w:val="false"/>
            </w:rPr>
          </w:r>
        </w:del>
      </w:ins>
      <w:ins w:id="3288" w:author="David Guerrieri" w:date="2008-02-05T17:40:00Z">
        <w:del w:id="3289" w:author="FEMA" w:date="2008-05-20T14:47:00Z">
          <w:commentRangeEnd w:id="224"/>
          <w:r>
            <w:commentReference w:id="224"/>
          </w:r>
          <w:r>
            <w:rPr>
              <w:b/>
            </w:rPr>
            <w:delText xml:space="preserve"> (</w:delText>
          </w:r>
        </w:del>
      </w:ins>
      <w:ins w:id="3290" w:author="David Guerrieri" w:date="2008-02-05T17:40:00Z">
        <w:del w:id="3291" w:author="FEMA" w:date="2008-05-20T14:47:00Z">
          <w:commentRangeStart w:id="225"/>
          <w:r>
            <w:rPr>
              <w:b/>
            </w:rPr>
            <w:delText>#Appearing</w:delText>
          </w:r>
        </w:del>
      </w:ins>
      <w:ins w:id="3292" w:author="David Guerrieri" w:date="2008-02-05T17:40:00Z">
        <w:del w:id="3293" w:author="FEMA" w:date="2008-05-20T14:47:00Z">
          <w:r>
            <w:rPr>
              <w:vanish w:val="false"/>
            </w:rPr>
          </w:r>
        </w:del>
      </w:ins>
      <w:ins w:id="3294" w:author="David Guerrieri" w:date="2008-02-05T17:40:00Z">
        <w:del w:id="3295" w:author="FEMA" w:date="2008-05-20T14:47:00Z">
          <w:commentRangeEnd w:id="225"/>
          <w:r>
            <w:commentReference w:id="225"/>
          </w:r>
          <w:r>
            <w:rPr>
              <w:b/>
            </w:rPr>
            <w:delText>)</w:delText>
          </w:r>
        </w:del>
      </w:ins>
      <w:ins w:id="3296" w:author="David Guerrieri" w:date="2008-02-05T17:40:00Z">
        <w:del w:id="3297" w:author="FEMA" w:date="2008-05-20T14:47:00Z">
          <w:r>
            <w:rPr/>
            <w:delText xml:space="preserve">: hp </w:delText>
          </w:r>
        </w:del>
      </w:ins>
      <w:ins w:id="3298" w:author="David Guerrieri" w:date="2008-02-05T17:40:00Z">
        <w:del w:id="3299" w:author="FEMA" w:date="2008-05-20T14:47:00Z">
          <w:commentRangeStart w:id="226"/>
          <w:r>
            <w:rPr/>
            <w:delText>X each</w:delText>
          </w:r>
        </w:del>
      </w:ins>
      <w:ins w:id="3300" w:author="David Guerrieri" w:date="2008-02-05T17:40:00Z">
        <w:del w:id="3301" w:author="FEMA" w:date="2008-05-20T14:47:00Z">
          <w:r>
            <w:rPr>
              <w:vanish w:val="false"/>
            </w:rPr>
          </w:r>
        </w:del>
      </w:ins>
      <w:ins w:id="3302" w:author="David Guerrieri" w:date="2008-02-05T17:40:00Z">
        <w:del w:id="3303" w:author="FEMA" w:date="2008-05-20T14:47:00Z">
          <w:commentRangeEnd w:id="226"/>
          <w:r>
            <w:commentReference w:id="226"/>
          </w:r>
          <w:r>
            <w:rPr/>
            <w:delText xml:space="preserve">; </w:delText>
          </w:r>
        </w:del>
      </w:ins>
      <w:ins w:id="3304" w:author="David Guerrieri" w:date="2008-02-05T17:40:00Z">
        <w:del w:id="3305" w:author="FEMA" w:date="2008-05-20T14:47:00Z">
          <w:commentRangeStart w:id="227"/>
          <w:r>
            <w:rPr/>
            <w:delText>non-standard items</w:delText>
          </w:r>
        </w:del>
      </w:ins>
      <w:ins w:id="3306" w:author="David Guerrieri" w:date="2008-02-05T17:40:00Z">
        <w:del w:id="3307" w:author="FEMA" w:date="2008-05-20T14:47:00Z">
          <w:r>
            <w:rPr>
              <w:vanish w:val="false"/>
            </w:rPr>
          </w:r>
        </w:del>
      </w:ins>
      <w:ins w:id="3308" w:author="David Guerrieri" w:date="2008-02-05T17:40:00Z">
        <w:del w:id="3309" w:author="FEMA" w:date="2008-05-20T14:47:00Z">
          <w:commentRangeEnd w:id="227"/>
          <w:r>
            <w:commentReference w:id="227"/>
          </w:r>
          <w:r>
            <w:rPr/>
            <w:delText xml:space="preserve">; see </w:delText>
          </w:r>
        </w:del>
      </w:ins>
      <w:ins w:id="3310" w:author="David Guerrieri" w:date="2008-02-05T17:40:00Z">
        <w:del w:id="3311" w:author="FEMA" w:date="2008-05-20T14:47:00Z">
          <w:r>
            <w:rPr>
              <w:i/>
            </w:rPr>
            <w:delText>Monster Manual</w:delText>
          </w:r>
        </w:del>
      </w:ins>
      <w:ins w:id="3312" w:author="David Guerrieri" w:date="2008-02-05T17:40:00Z">
        <w:del w:id="3313" w:author="FEMA" w:date="2008-05-20T14:47:00Z">
          <w:r>
            <w:rPr/>
            <w:delText xml:space="preserve">, page </w:delText>
          </w:r>
        </w:del>
      </w:ins>
      <w:ins w:id="3314" w:author="David Guerrieri" w:date="2008-02-05T17:40:00Z">
        <w:del w:id="3315" w:author="FEMA" w:date="2008-05-20T14:47:00Z">
          <w:commentRangeStart w:id="228"/>
          <w:r>
            <w:rPr/>
            <w:delText>X</w:delText>
          </w:r>
        </w:del>
      </w:ins>
      <w:ins w:id="3316" w:author="David Guerrieri" w:date="2008-02-05T17:40:00Z">
        <w:del w:id="3317" w:author="FEMA" w:date="2008-05-20T14:47:00Z">
          <w:r>
            <w:rPr>
              <w:vanish w:val="false"/>
            </w:rPr>
          </w:r>
        </w:del>
      </w:ins>
      <w:del w:id="3318" w:author="FEMA" w:date="2008-05-20T14:47:00Z">
        <w:commentRangeEnd w:id="228"/>
        <w:r>
          <w:commentReference w:id="228"/>
        </w:r>
        <w:r>
          <w:rPr/>
          <w:delText>.</w:delText>
        </w:r>
      </w:del>
    </w:p>
    <w:p>
      <w:pPr>
        <w:pStyle w:val="Heading1"/>
        <w:rPr>
          <w:del w:id="3333" w:author="FEMA" w:date="2008-05-20T14:47:00Z"/>
        </w:rPr>
      </w:pPr>
      <w:ins w:id="3320" w:author="David Guerrieri" w:date="2008-02-05T17:40:00Z">
        <w:del w:id="3321" w:author="FEMA" w:date="2008-05-20T14:47:00Z">
          <w:r>
            <w:rPr/>
            <w:delText xml:space="preserve">APL </w:delText>
          </w:r>
        </w:del>
      </w:ins>
      <w:ins w:id="3322" w:author="David Guerrieri" w:date="2008-02-05T18:50:00Z">
        <w:del w:id="3323" w:author="FEMA" w:date="2008-05-20T14:47:00Z">
          <w:r>
            <w:rPr/>
            <w:delText>12</w:delText>
          </w:r>
        </w:del>
      </w:ins>
      <w:ins w:id="3324" w:author="David Guerrieri" w:date="2008-02-05T17:40:00Z">
        <w:del w:id="3325" w:author="FEMA" w:date="2008-05-20T14:47:00Z">
          <w:r>
            <w:rPr>
              <w:b w:val="false"/>
              <w:vanish w:val="false"/>
            </w:rPr>
            <w:commentReference w:id="229"/>
          </w:r>
        </w:del>
      </w:ins>
      <w:ins w:id="3326" w:author="David Guerrieri" w:date="2008-02-05T17:40:00Z">
        <w:del w:id="3327" w:author="FEMA" w:date="2008-05-20T14:47:00Z">
          <w:r>
            <w:rPr/>
            <w:delText xml:space="preserve"> (EL </w:delText>
          </w:r>
        </w:del>
      </w:ins>
      <w:ins w:id="3328" w:author="David Guerrieri" w:date="2008-02-05T18:50:00Z">
        <w:del w:id="3329" w:author="FEMA" w:date="2008-05-20T14:47:00Z">
          <w:r>
            <w:rPr/>
            <w:delText>15</w:delText>
          </w:r>
        </w:del>
      </w:ins>
      <w:ins w:id="3330" w:author="David Guerrieri" w:date="2008-02-05T17:40:00Z">
        <w:del w:id="3331" w:author="FEMA" w:date="2008-05-20T14:47:00Z">
          <w:r>
            <w:rPr>
              <w:b w:val="false"/>
              <w:vanish w:val="false"/>
            </w:rPr>
            <w:commentReference w:id="230"/>
          </w:r>
        </w:del>
      </w:ins>
      <w:del w:id="3332" w:author="FEMA" w:date="2008-05-20T14:47:00Z">
        <w:r>
          <w:rPr/>
          <w:delText>)</w:delText>
        </w:r>
      </w:del>
    </w:p>
    <w:p>
      <w:pPr>
        <w:pStyle w:val="Heading1"/>
        <w:rPr>
          <w:del w:id="3371" w:author="FEMA" w:date="2008-05-20T14:47:00Z"/>
        </w:rPr>
      </w:pPr>
      <w:ins w:id="3334" w:author="David Guerrieri" w:date="2008-02-05T18:51:00Z">
        <w:del w:id="3335" w:author="FEMA" w:date="2008-05-20T14:47:00Z">
          <w:r>
            <w:rPr>
              <w:b/>
            </w:rPr>
            <w:delText xml:space="preserve">Demon, Nalfeshnee (1) and Demon, Bebelith (2) </w:delText>
          </w:r>
        </w:del>
      </w:ins>
      <w:ins w:id="3336" w:author="David Guerrieri" w:date="2008-02-05T17:40:00Z">
        <w:del w:id="3337" w:author="FEMA" w:date="2008-05-20T14:47:00Z">
          <w:commentRangeStart w:id="231"/>
          <w:r>
            <w:rPr>
              <w:b/>
            </w:rPr>
            <w:delText>Monster Manual Combatant</w:delText>
          </w:r>
        </w:del>
      </w:ins>
      <w:ins w:id="3338" w:author="David Guerrieri" w:date="2008-02-05T17:40:00Z">
        <w:del w:id="3339" w:author="FEMA" w:date="2008-05-20T14:47:00Z">
          <w:r>
            <w:rPr>
              <w:vanish w:val="false"/>
            </w:rPr>
          </w:r>
        </w:del>
      </w:ins>
      <w:ins w:id="3340" w:author="David Guerrieri" w:date="2008-02-05T17:40:00Z">
        <w:del w:id="3341" w:author="FEMA" w:date="2008-05-20T14:47:00Z">
          <w:commentRangeEnd w:id="231"/>
          <w:r>
            <w:commentReference w:id="231"/>
          </w:r>
          <w:r>
            <w:rPr>
              <w:b/>
            </w:rPr>
            <w:delText xml:space="preserve"> (</w:delText>
          </w:r>
        </w:del>
      </w:ins>
      <w:ins w:id="3342" w:author="David Guerrieri" w:date="2008-02-05T17:40:00Z">
        <w:del w:id="3343" w:author="FEMA" w:date="2008-05-20T14:47:00Z">
          <w:commentRangeStart w:id="232"/>
          <w:r>
            <w:rPr>
              <w:b/>
            </w:rPr>
            <w:delText>#Appearing</w:delText>
          </w:r>
        </w:del>
      </w:ins>
      <w:ins w:id="3344" w:author="David Guerrieri" w:date="2008-02-05T17:40:00Z">
        <w:del w:id="3345" w:author="FEMA" w:date="2008-05-20T14:47:00Z">
          <w:r>
            <w:rPr>
              <w:vanish w:val="false"/>
            </w:rPr>
          </w:r>
        </w:del>
      </w:ins>
      <w:ins w:id="3346" w:author="David Guerrieri" w:date="2008-02-05T17:40:00Z">
        <w:del w:id="3347" w:author="FEMA" w:date="2008-05-20T14:47:00Z">
          <w:commentRangeEnd w:id="232"/>
          <w:r>
            <w:commentReference w:id="232"/>
          </w:r>
          <w:r>
            <w:rPr>
              <w:b/>
            </w:rPr>
            <w:delText>)</w:delText>
          </w:r>
        </w:del>
      </w:ins>
      <w:ins w:id="3348" w:author="David Guerrieri" w:date="2008-02-05T17:40:00Z">
        <w:del w:id="3349" w:author="FEMA" w:date="2008-05-20T14:47:00Z">
          <w:r>
            <w:rPr/>
            <w:delText xml:space="preserve">: hp </w:delText>
          </w:r>
        </w:del>
      </w:ins>
      <w:ins w:id="3350" w:author="David Guerrieri" w:date="2008-02-05T17:40:00Z">
        <w:del w:id="3351" w:author="FEMA" w:date="2008-05-20T14:47:00Z">
          <w:commentRangeStart w:id="233"/>
          <w:r>
            <w:rPr/>
            <w:delText>X each</w:delText>
          </w:r>
        </w:del>
      </w:ins>
      <w:ins w:id="3352" w:author="David Guerrieri" w:date="2008-02-05T17:40:00Z">
        <w:del w:id="3353" w:author="FEMA" w:date="2008-05-20T14:47:00Z">
          <w:r>
            <w:rPr>
              <w:vanish w:val="false"/>
            </w:rPr>
          </w:r>
        </w:del>
      </w:ins>
      <w:ins w:id="3354" w:author="David Guerrieri" w:date="2008-02-05T17:40:00Z">
        <w:del w:id="3355" w:author="FEMA" w:date="2008-05-20T14:47:00Z">
          <w:commentRangeEnd w:id="233"/>
          <w:r>
            <w:commentReference w:id="233"/>
          </w:r>
          <w:r>
            <w:rPr/>
            <w:delText xml:space="preserve">; </w:delText>
          </w:r>
        </w:del>
      </w:ins>
      <w:ins w:id="3356" w:author="David Guerrieri" w:date="2008-02-05T17:40:00Z">
        <w:del w:id="3357" w:author="FEMA" w:date="2008-05-20T14:47:00Z">
          <w:commentRangeStart w:id="234"/>
          <w:r>
            <w:rPr/>
            <w:delText>non-standard items</w:delText>
          </w:r>
        </w:del>
      </w:ins>
      <w:ins w:id="3358" w:author="David Guerrieri" w:date="2008-02-05T17:40:00Z">
        <w:del w:id="3359" w:author="FEMA" w:date="2008-05-20T14:47:00Z">
          <w:r>
            <w:rPr>
              <w:vanish w:val="false"/>
            </w:rPr>
          </w:r>
        </w:del>
      </w:ins>
      <w:ins w:id="3360" w:author="David Guerrieri" w:date="2008-02-05T17:40:00Z">
        <w:del w:id="3361" w:author="FEMA" w:date="2008-05-20T14:47:00Z">
          <w:commentRangeEnd w:id="234"/>
          <w:r>
            <w:commentReference w:id="234"/>
          </w:r>
          <w:r>
            <w:rPr/>
            <w:delText xml:space="preserve">; see </w:delText>
          </w:r>
        </w:del>
      </w:ins>
      <w:ins w:id="3362" w:author="David Guerrieri" w:date="2008-02-05T17:40:00Z">
        <w:del w:id="3363" w:author="FEMA" w:date="2008-05-20T14:47:00Z">
          <w:r>
            <w:rPr>
              <w:i/>
            </w:rPr>
            <w:delText>Monster Manual</w:delText>
          </w:r>
        </w:del>
      </w:ins>
      <w:ins w:id="3364" w:author="David Guerrieri" w:date="2008-02-05T17:40:00Z">
        <w:del w:id="3365" w:author="FEMA" w:date="2008-05-20T14:47:00Z">
          <w:r>
            <w:rPr/>
            <w:delText xml:space="preserve">, page </w:delText>
          </w:r>
        </w:del>
      </w:ins>
      <w:ins w:id="3366" w:author="David Guerrieri" w:date="2008-02-05T17:40:00Z">
        <w:del w:id="3367" w:author="FEMA" w:date="2008-05-20T14:47:00Z">
          <w:commentRangeStart w:id="235"/>
          <w:r>
            <w:rPr/>
            <w:delText>X</w:delText>
          </w:r>
        </w:del>
      </w:ins>
      <w:ins w:id="3368" w:author="David Guerrieri" w:date="2008-02-05T17:40:00Z">
        <w:del w:id="3369" w:author="FEMA" w:date="2008-05-20T14:47:00Z">
          <w:r>
            <w:rPr>
              <w:vanish w:val="false"/>
            </w:rPr>
          </w:r>
        </w:del>
      </w:ins>
      <w:del w:id="3370" w:author="FEMA" w:date="2008-05-20T14:47:00Z">
        <w:commentRangeEnd w:id="235"/>
        <w:r>
          <w:commentReference w:id="235"/>
        </w:r>
        <w:r>
          <w:rPr/>
          <w:delText>.</w:delText>
        </w:r>
      </w:del>
    </w:p>
    <w:p>
      <w:pPr>
        <w:pStyle w:val="Heading1"/>
        <w:rPr>
          <w:del w:id="3373" w:author="FEMA" w:date="2008-05-20T14:47:00Z"/>
        </w:rPr>
      </w:pPr>
      <w:del w:id="3372" w:author="FEMA" w:date="2008-05-20T14:47:00Z">
        <w:r>
          <w:rPr/>
          <w:delText>found</w:delText>
        </w:r>
      </w:del>
    </w:p>
    <w:p>
      <w:pPr>
        <w:pStyle w:val="Heading1"/>
        <w:rPr>
          <w:del w:id="3377" w:author="FEMA" w:date="2008-05-20T14:47:00Z"/>
        </w:rPr>
      </w:pPr>
      <w:ins w:id="3374" w:author="David Guerrieri" w:date="2008-02-03T15:16:00Z">
        <w:del w:id="3375" w:author="FEMA" w:date="2008-05-20T14:47:00Z">
          <w:r>
            <w:rPr/>
            <w:delText xml:space="preserve">Encounter 10: exhibition hall </w:delText>
          </w:r>
        </w:del>
      </w:ins>
      <w:del w:id="3376" w:author="FEMA" w:date="2008-05-20T14:47:00Z">
        <w:r>
          <w:rPr/>
          <w:delText>5</w:delText>
        </w:r>
      </w:del>
    </w:p>
    <w:p>
      <w:pPr>
        <w:pStyle w:val="Heading1"/>
        <w:rPr>
          <w:del w:id="3379" w:author="FEMA" w:date="2008-05-20T14:47:00Z"/>
        </w:rPr>
      </w:pPr>
      <w:del w:id="3378" w:author="FEMA" w:date="2008-05-20T14:47:00Z">
        <w:r>
          <w:rPr/>
          <w:delText>Use information/format from Encounter 1 above.</w:delText>
        </w:r>
      </w:del>
    </w:p>
    <w:p>
      <w:pPr>
        <w:pStyle w:val="Heading1"/>
        <w:rPr>
          <w:del w:id="3387" w:author="FEMA" w:date="2008-05-20T14:47:00Z"/>
        </w:rPr>
      </w:pPr>
      <w:ins w:id="3380" w:author="David Guerrieri" w:date="2008-02-05T15:35:00Z">
        <w:del w:id="3381" w:author="FEMA" w:date="2008-05-20T14:47:00Z">
          <w:r>
            <w:rPr/>
            <w:delText xml:space="preserve">Other stuff here – Vilharian’s twin here, </w:delText>
          </w:r>
        </w:del>
      </w:ins>
      <w:ins w:id="3382" w:author="David Guerrieri" w:date="2008-02-05T15:38:00Z">
        <w:del w:id="3383" w:author="FEMA" w:date="2008-05-20T14:47:00Z">
          <w:r>
            <w:rPr/>
            <w:delText>and</w:delText>
          </w:r>
        </w:del>
      </w:ins>
      <w:ins w:id="3384" w:author="David Guerrieri" w:date="2008-02-05T15:40:00Z">
        <w:del w:id="3385" w:author="FEMA" w:date="2008-05-20T14:47:00Z">
          <w:r>
            <w:rPr/>
            <w:delText xml:space="preserve"> </w:delText>
          </w:r>
        </w:del>
      </w:ins>
      <w:del w:id="3386" w:author="FEMA" w:date="2008-05-20T14:47:00Z">
        <w:r>
          <w:rPr/>
          <w:delText>other items</w:delText>
        </w:r>
      </w:del>
    </w:p>
    <w:p>
      <w:pPr>
        <w:pStyle w:val="Heading1"/>
        <w:rPr>
          <w:del w:id="3389" w:author="FEMA" w:date="2008-05-20T14:47:00Z"/>
        </w:rPr>
      </w:pPr>
      <w:del w:id="3388" w:author="FEMA" w:date="2008-05-20T14:47:00Z">
        <w:r>
          <w:rPr/>
        </w:r>
      </w:del>
    </w:p>
    <w:p>
      <w:pPr>
        <w:pStyle w:val="Heading1"/>
        <w:rPr>
          <w:del w:id="3397" w:author="FEMA" w:date="2008-05-20T14:47:00Z"/>
        </w:rPr>
      </w:pPr>
      <w:del w:id="3390" w:author="FEMA" w:date="2008-05-20T14:47:00Z">
        <w:r>
          <w:rPr/>
          <w:delText>Encounter 1</w:delText>
        </w:r>
      </w:del>
      <w:ins w:id="3391" w:author="David Guerrieri" w:date="2008-02-03T15:17:00Z">
        <w:del w:id="3392" w:author="FEMA" w:date="2008-05-20T14:47:00Z">
          <w:r>
            <w:rPr/>
            <w:delText>1</w:delText>
          </w:r>
        </w:del>
      </w:ins>
      <w:del w:id="3393" w:author="FEMA" w:date="2008-05-20T14:47:00Z">
        <w:r>
          <w:rPr/>
          <w:delText xml:space="preserve">0: </w:delText>
        </w:r>
      </w:del>
      <w:ins w:id="3394" w:author="David Guerrieri" w:date="2008-02-03T15:16:00Z">
        <w:del w:id="3395" w:author="FEMA" w:date="2008-05-20T14:47:00Z">
          <w:r>
            <w:rPr/>
            <w:delText>Far Realms court</w:delText>
          </w:r>
        </w:del>
      </w:ins>
      <w:del w:id="3396" w:author="FEMA" w:date="2008-05-20T14:47:00Z">
        <w:r>
          <w:rPr/>
          <w:delText>X</w:delText>
        </w:r>
      </w:del>
    </w:p>
    <w:p>
      <w:pPr>
        <w:pStyle w:val="Heading1"/>
        <w:rPr>
          <w:del w:id="3399" w:author="FEMA" w:date="2008-05-20T14:47:00Z"/>
        </w:rPr>
      </w:pPr>
      <w:del w:id="3398" w:author="FEMA" w:date="2008-05-20T14:47:00Z">
        <w:r>
          <w:rPr/>
          <w:delText>Use information/format from Encounter 1 above.</w:delText>
        </w:r>
      </w:del>
    </w:p>
    <w:p>
      <w:pPr>
        <w:pStyle w:val="Heading1"/>
        <w:rPr>
          <w:del w:id="3403" w:author="FEMA" w:date="2008-05-20T14:47:00Z"/>
        </w:rPr>
      </w:pPr>
      <w:ins w:id="3400" w:author="David Guerrieri" w:date="2008-02-05T15:35:00Z">
        <w:del w:id="3401" w:author="FEMA" w:date="2008-05-20T14:47:00Z">
          <w:r>
            <w:rPr/>
            <w:delText>Gate to the Far Realms here, with a gatekeeper.</w:delText>
          </w:r>
        </w:del>
      </w:ins>
      <w:del w:id="3402" w:author="FEMA" w:date="2008-05-20T14:47:00Z">
        <w:r>
          <w:rPr/>
          <w:delText xml:space="preserve"> Gatekeeper may be last remaining connection to the Malhel, and if dealt with and/or released,may be able to help heroes later, and/or provide information on Malhel and/or The Returned and/or how to defeat them.</w:delText>
        </w:r>
      </w:del>
    </w:p>
    <w:p>
      <w:pPr>
        <w:pStyle w:val="Heading1"/>
        <w:rPr>
          <w:del w:id="3407" w:author="FEMA" w:date="2008-05-20T14:47:00Z"/>
        </w:rPr>
      </w:pPr>
      <w:ins w:id="3404" w:author="David Guerrieri" w:date="2008-02-05T15:42:00Z">
        <w:del w:id="3405" w:author="FEMA" w:date="2008-05-20T14:47:00Z">
          <w:r>
            <w:rPr/>
            <w:delText>Gatekeeper could be demon, devil, yugoloth, inevitable, or other creature, even good creatures.</w:delText>
          </w:r>
        </w:del>
      </w:ins>
      <w:del w:id="3406" w:author="FEMA" w:date="2008-05-20T14:47:00Z">
        <w:r>
          <w:rPr/>
          <w:delText xml:space="preserve"> Outsider type.</w:delText>
        </w:r>
      </w:del>
    </w:p>
    <w:p>
      <w:pPr>
        <w:pStyle w:val="Heading1"/>
        <w:widowControl/>
        <w:bidi w:val="0"/>
        <w:spacing w:before="0" w:after="120"/>
        <w:jc w:val="both"/>
        <w:rPr>
          <w:del w:id="3417" w:author="FEMA" w:date="2008-05-20T14:47:00Z"/>
        </w:rPr>
      </w:pPr>
      <w:ins w:id="3408" w:author="David Guerrieri" w:date="2008-01-20T14:24:00Z">
        <w:del w:id="3409" w:author="FEMA" w:date="2008-05-20T14:47:00Z">
          <w:r>
            <w:rPr/>
            <w:delText xml:space="preserve">Encounter </w:delText>
          </w:r>
        </w:del>
      </w:ins>
      <w:ins w:id="3410" w:author="David Guerrieri" w:date="2008-02-03T15:17:00Z">
        <w:del w:id="3411" w:author="FEMA" w:date="2008-05-20T14:47:00Z">
          <w:r>
            <w:rPr/>
            <w:delText>12</w:delText>
          </w:r>
        </w:del>
      </w:ins>
      <w:ins w:id="3412" w:author="David Guerrieri" w:date="2008-01-20T14:24:00Z">
        <w:del w:id="3413" w:author="FEMA" w:date="2008-05-20T14:47:00Z">
          <w:r>
            <w:rPr/>
            <w:delText xml:space="preserve">: </w:delText>
          </w:r>
        </w:del>
      </w:ins>
      <w:ins w:id="3414" w:author="David Guerrieri" w:date="2008-02-03T15:17:00Z">
        <w:del w:id="3415" w:author="FEMA" w:date="2008-05-20T14:47:00Z">
          <w:r>
            <w:rPr/>
            <w:delText>The return</w:delText>
          </w:r>
        </w:del>
      </w:ins>
      <w:del w:id="3416" w:author="FEMA" w:date="2008-05-20T14:47:00Z">
        <w:r>
          <w:rPr>
            <w:b w:val="false"/>
            <w:caps w:val="false"/>
            <w:smallCaps w:val="false"/>
            <w:vanish w:val="false"/>
          </w:rPr>
          <w:commentReference w:id="236"/>
        </w:r>
      </w:del>
    </w:p>
    <w:p>
      <w:pPr>
        <w:pStyle w:val="Heading1"/>
        <w:rPr>
          <w:del w:id="3421" w:author="FEMA" w:date="2008-05-20T14:47:00Z"/>
        </w:rPr>
      </w:pPr>
      <w:ins w:id="3418" w:author="David Guerrieri" w:date="2008-02-05T15:35:00Z">
        <w:del w:id="3419" w:author="FEMA" w:date="2008-05-20T14:47:00Z">
          <w:r>
            <w:rPr/>
            <w:delText>PCs return home, could be a combat encounter here. PCs decide who gets the sword, and other items</w:delText>
          </w:r>
        </w:del>
      </w:ins>
      <w:del w:id="3420" w:author="FEMA" w:date="2008-05-20T14:47:00Z">
        <w:r>
          <w:rPr/>
          <w:delText>.</w:delText>
        </w:r>
      </w:del>
    </w:p>
    <w:p>
      <w:pPr>
        <w:pStyle w:val="Heading1"/>
        <w:rPr>
          <w:del w:id="3423" w:author="FEMA" w:date="2008-05-20T14:47:00Z"/>
        </w:rPr>
      </w:pPr>
      <w:del w:id="3422" w:author="FEMA" w:date="2008-05-20T14:47:00Z">
        <w:r>
          <w:rPr/>
        </w:r>
      </w:del>
    </w:p>
    <w:p>
      <w:pPr>
        <w:pStyle w:val="Heading1"/>
        <w:rPr>
          <w:del w:id="3429" w:author="FEMA" w:date="2008-05-20T14:47:00Z"/>
        </w:rPr>
      </w:pPr>
      <w:ins w:id="3424" w:author="David Guerrieri" w:date="2008-01-20T14:24:00Z">
        <w:del w:id="3425" w:author="FEMA" w:date="2008-05-20T14:47:00Z">
          <w:commentRangeStart w:id="237"/>
          <w:r>
            <w:rPr/>
            <w:delText xml:space="preserve">Encounter text goes here. </w:delText>
          </w:r>
        </w:del>
      </w:ins>
      <w:ins w:id="3426" w:author="David Guerrieri" w:date="2008-01-20T14:24:00Z">
        <w:del w:id="3427" w:author="FEMA" w:date="2008-05-20T14:47:00Z">
          <w:r>
            <w:rPr>
              <w:vanish w:val="false"/>
            </w:rPr>
          </w:r>
        </w:del>
      </w:ins>
      <w:del w:id="3428" w:author="FEMA" w:date="2008-05-20T14:47:00Z">
        <w:commentRangeEnd w:id="237"/>
        <w:r>
          <w:commentReference w:id="237"/>
        </w:r>
        <w:r>
          <w:rPr/>
          <w:delText>Repeat this type of layout for each subsequent encounter. Each encounter is split up into subsections; below are the subsections, their descriptions, and the order in which they usually appear.  The first paragraph of an encounter is not indented; all subsequent paragraphs are.</w:delText>
        </w:r>
      </w:del>
    </w:p>
    <w:p>
      <w:pPr>
        <w:pStyle w:val="Normal"/>
        <w:rPr>
          <w:del w:id="3431" w:author="FEMA" w:date="2008-05-20T14:47:00Z"/>
        </w:rPr>
      </w:pPr>
      <w:del w:id="3430" w:author="FEMA" w:date="2008-05-20T14:47:00Z">
        <w:r>
          <w:rPr/>
          <w:tab/>
          <w:delText>If you have specific conditions in the Encounter that the DM may need to be aware of immediately, use the following:</w:delText>
        </w:r>
      </w:del>
    </w:p>
    <w:p>
      <w:pPr>
        <w:pStyle w:val="Normal"/>
        <w:rPr>
          <w:del w:id="3437" w:author="FEMA" w:date="2008-05-20T14:47:00Z"/>
        </w:rPr>
      </w:pPr>
      <w:ins w:id="3432" w:author="David Guerrieri" w:date="2008-01-20T14:24:00Z">
        <w:del w:id="3433" w:author="FEMA" w:date="2008-05-20T14:47:00Z">
          <w:r>
            <w:rPr/>
            <w:tab/>
          </w:r>
        </w:del>
      </w:ins>
      <w:ins w:id="3434" w:author="David Guerrieri" w:date="2008-01-20T14:24:00Z">
        <w:del w:id="3435" w:author="FEMA" w:date="2008-05-20T14:47:00Z">
          <w:r>
            <w:rPr>
              <w:b/>
            </w:rPr>
            <w:delText>Conditions</w:delText>
          </w:r>
        </w:del>
      </w:ins>
      <w:del w:id="3436" w:author="FEMA" w:date="2008-05-20T14:47:00Z">
        <w:r>
          <w:rPr/>
          <w:delText>: List light, sound, auras, unusual circumstances, etc. here.</w:delText>
        </w:r>
      </w:del>
    </w:p>
    <w:p>
      <w:pPr>
        <w:pStyle w:val="Normal"/>
        <w:rPr>
          <w:del w:id="3439" w:author="FEMA" w:date="2008-05-20T14:47:00Z"/>
        </w:rPr>
      </w:pPr>
      <w:del w:id="3438" w:author="FEMA" w:date="2008-05-20T14:47:00Z">
        <w:r>
          <w:rPr/>
          <w:tab/>
          <w:delText>Text that should be read aloud should use the “Read Aloud Text” style. It provides a distinct format that will set it off from the other text in the adventure. Keep these sections as brief as possible.</w:delText>
        </w:r>
      </w:del>
    </w:p>
    <w:p>
      <w:pPr>
        <w:pStyle w:val="Normal"/>
        <w:rPr>
          <w:del w:id="3445" w:author="FEMA" w:date="2008-05-20T14:47:00Z"/>
        </w:rPr>
      </w:pPr>
      <w:ins w:id="3440" w:author="David Guerrieri" w:date="2008-01-20T14:24:00Z">
        <w:del w:id="3441" w:author="FEMA" w:date="2008-05-20T14:47:00Z">
          <w:r>
            <w:rPr/>
            <w:tab/>
          </w:r>
        </w:del>
      </w:ins>
      <w:ins w:id="3442" w:author="David Guerrieri" w:date="2008-01-20T14:24:00Z">
        <w:del w:id="3443" w:author="FEMA" w:date="2008-05-20T14:47:00Z">
          <w:commentRangeStart w:id="238"/>
          <w:r>
            <w:rPr/>
            <w:delText>SampleReadAloudText.</w:delText>
          </w:r>
        </w:del>
      </w:ins>
      <w:del w:id="3444" w:author="FEMA" w:date="2008-05-20T14:47:00Z">
        <w:commentRangeEnd w:id="238"/>
        <w:r>
          <w:commentReference w:id="238"/>
        </w:r>
        <w:r>
          <w:rPr>
            <w:b w:val="false"/>
            <w:i w:val="false"/>
            <w:vanish w:val="false"/>
          </w:rPr>
        </w:r>
      </w:del>
    </w:p>
    <w:p>
      <w:pPr>
        <w:pStyle w:val="Normal"/>
        <w:rPr>
          <w:del w:id="3447" w:author="FEMA" w:date="2008-05-20T14:47:00Z"/>
        </w:rPr>
      </w:pPr>
      <w:del w:id="3446" w:author="FEMA" w:date="2008-05-20T14:47:00Z">
        <w:r>
          <w:rPr/>
          <w:delText>The section that follows the read-aloud text provides the DM with information on interesting features, NPCs, traps, and other specifics of the encounter that play off the read-aloud text. This information immediately follows the read-aloud text and is not set off in any special way. Simple encounters can get by with just a general description. However, a particularly complex encounter might require more structure.</w:delText>
        </w:r>
      </w:del>
    </w:p>
    <w:p>
      <w:pPr>
        <w:pStyle w:val="Normal"/>
        <w:rPr>
          <w:del w:id="3453" w:author="FEMA" w:date="2008-05-20T14:47:00Z"/>
        </w:rPr>
      </w:pPr>
      <w:ins w:id="3448" w:author="David Guerrieri" w:date="2008-01-20T14:24:00Z">
        <w:del w:id="3449" w:author="FEMA" w:date="2008-05-20T14:47:00Z">
          <w:r>
            <w:rPr/>
            <w:tab/>
          </w:r>
        </w:del>
      </w:ins>
      <w:ins w:id="3450" w:author="David Guerrieri" w:date="2008-01-20T14:24:00Z">
        <w:del w:id="3451" w:author="FEMA" w:date="2008-05-20T14:47:00Z">
          <w:commentRangeStart w:id="239"/>
          <w:r>
            <w:rPr/>
            <w:delText>SampleBasicText.</w:delText>
          </w:r>
        </w:del>
      </w:ins>
      <w:del w:id="3452" w:author="FEMA" w:date="2008-05-20T14:47:00Z">
        <w:commentRangeEnd w:id="239"/>
        <w:r>
          <w:commentReference w:id="239"/>
        </w:r>
        <w:r>
          <w:rPr>
            <w:vanish w:val="false"/>
          </w:rPr>
        </w:r>
      </w:del>
    </w:p>
    <w:p>
      <w:pPr>
        <w:pStyle w:val="Normal"/>
        <w:rPr>
          <w:del w:id="3455" w:author="FEMA" w:date="2008-05-20T14:47:00Z"/>
        </w:rPr>
      </w:pPr>
      <w:del w:id="3454" w:author="FEMA" w:date="2008-05-20T14:47:00Z">
        <w:r>
          <w:rPr/>
          <w:tab/>
          <w:delText>For items that need statistics, use the following format:</w:delText>
        </w:r>
      </w:del>
    </w:p>
    <w:p>
      <w:pPr>
        <w:pStyle w:val="Normal"/>
        <w:rPr>
          <w:del w:id="3491" w:author="FEMA" w:date="2008-05-20T14:47:00Z"/>
        </w:rPr>
      </w:pPr>
      <w:ins w:id="3456" w:author="David Guerrieri" w:date="2008-01-20T14:24:00Z">
        <w:del w:id="3457" w:author="FEMA" w:date="2008-05-20T14:47:00Z">
          <w:commentRangeStart w:id="240"/>
          <w:r>
            <w:rPr>
              <w:b/>
            </w:rPr>
            <w:delText>Item</w:delText>
          </w:r>
        </w:del>
      </w:ins>
      <w:ins w:id="3458" w:author="David Guerrieri" w:date="2008-01-20T14:24:00Z">
        <w:del w:id="3459" w:author="FEMA" w:date="2008-05-20T14:47:00Z">
          <w:r>
            <w:rPr>
              <w:vanish w:val="false"/>
            </w:rPr>
          </w:r>
        </w:del>
      </w:ins>
      <w:ins w:id="3460" w:author="David Guerrieri" w:date="2008-01-20T14:24:00Z">
        <w:del w:id="3461" w:author="FEMA" w:date="2008-05-20T14:47:00Z">
          <w:commentRangeEnd w:id="240"/>
          <w:r>
            <w:commentReference w:id="240"/>
          </w:r>
          <w:r>
            <w:rPr/>
            <w:delText xml:space="preserve">: </w:delText>
          </w:r>
        </w:del>
      </w:ins>
      <w:ins w:id="3462" w:author="David Guerrieri" w:date="2008-01-20T14:24:00Z">
        <w:del w:id="3463" w:author="FEMA" w:date="2008-05-20T14:47:00Z">
          <w:commentRangeStart w:id="241"/>
          <w:r>
            <w:rPr/>
            <w:delText>X</w:delText>
          </w:r>
        </w:del>
      </w:ins>
      <w:ins w:id="3464" w:author="David Guerrieri" w:date="2008-01-20T14:24:00Z">
        <w:del w:id="3465" w:author="FEMA" w:date="2008-05-20T14:47:00Z">
          <w:r>
            <w:rPr>
              <w:vanish w:val="false"/>
            </w:rPr>
          </w:r>
        </w:del>
      </w:ins>
      <w:ins w:id="3466" w:author="David Guerrieri" w:date="2008-01-20T14:24:00Z">
        <w:del w:id="3467" w:author="FEMA" w:date="2008-05-20T14:47:00Z">
          <w:commentRangeEnd w:id="241"/>
          <w:r>
            <w:commentReference w:id="241"/>
          </w:r>
          <w:r>
            <w:rPr/>
            <w:delText xml:space="preserve"> in. thick; hardness </w:delText>
          </w:r>
        </w:del>
      </w:ins>
      <w:ins w:id="3468" w:author="David Guerrieri" w:date="2008-01-20T14:24:00Z">
        <w:del w:id="3469" w:author="FEMA" w:date="2008-05-20T14:47:00Z">
          <w:commentRangeStart w:id="242"/>
          <w:r>
            <w:rPr/>
            <w:delText>X</w:delText>
          </w:r>
        </w:del>
      </w:ins>
      <w:ins w:id="3470" w:author="David Guerrieri" w:date="2008-01-20T14:24:00Z">
        <w:del w:id="3471" w:author="FEMA" w:date="2008-05-20T14:47:00Z">
          <w:r>
            <w:rPr>
              <w:vanish w:val="false"/>
            </w:rPr>
          </w:r>
        </w:del>
      </w:ins>
      <w:ins w:id="3472" w:author="David Guerrieri" w:date="2008-01-20T14:24:00Z">
        <w:del w:id="3473" w:author="FEMA" w:date="2008-05-20T14:47:00Z">
          <w:commentRangeEnd w:id="242"/>
          <w:r>
            <w:commentReference w:id="242"/>
          </w:r>
          <w:r>
            <w:rPr/>
            <w:delText xml:space="preserve">; hp </w:delText>
          </w:r>
        </w:del>
      </w:ins>
      <w:ins w:id="3474" w:author="David Guerrieri" w:date="2008-01-20T14:24:00Z">
        <w:del w:id="3475" w:author="FEMA" w:date="2008-05-20T14:47:00Z">
          <w:commentRangeStart w:id="243"/>
          <w:r>
            <w:rPr/>
            <w:delText>X</w:delText>
          </w:r>
        </w:del>
      </w:ins>
      <w:ins w:id="3476" w:author="David Guerrieri" w:date="2008-01-20T14:24:00Z">
        <w:del w:id="3477" w:author="FEMA" w:date="2008-05-20T14:47:00Z">
          <w:r>
            <w:rPr>
              <w:vanish w:val="false"/>
            </w:rPr>
          </w:r>
        </w:del>
      </w:ins>
      <w:ins w:id="3478" w:author="David Guerrieri" w:date="2008-01-20T14:24:00Z">
        <w:del w:id="3479" w:author="FEMA" w:date="2008-05-20T14:47:00Z">
          <w:commentRangeEnd w:id="243"/>
          <w:r>
            <w:commentReference w:id="243"/>
          </w:r>
          <w:r>
            <w:rPr/>
            <w:delText xml:space="preserve">; Break DC </w:delText>
          </w:r>
        </w:del>
      </w:ins>
      <w:ins w:id="3480" w:author="David Guerrieri" w:date="2008-01-20T14:24:00Z">
        <w:del w:id="3481" w:author="FEMA" w:date="2008-05-20T14:47:00Z">
          <w:commentRangeStart w:id="244"/>
          <w:r>
            <w:rPr/>
            <w:delText>X</w:delText>
          </w:r>
        </w:del>
      </w:ins>
      <w:ins w:id="3482" w:author="David Guerrieri" w:date="2008-01-20T14:24:00Z">
        <w:del w:id="3483" w:author="FEMA" w:date="2008-05-20T14:47:00Z">
          <w:r>
            <w:rPr>
              <w:vanish w:val="false"/>
            </w:rPr>
          </w:r>
        </w:del>
      </w:ins>
      <w:ins w:id="3484" w:author="David Guerrieri" w:date="2008-01-20T14:24:00Z">
        <w:del w:id="3485" w:author="FEMA" w:date="2008-05-20T14:47:00Z">
          <w:commentRangeEnd w:id="244"/>
          <w:r>
            <w:commentReference w:id="244"/>
          </w:r>
          <w:r>
            <w:rPr/>
            <w:delText xml:space="preserve">; </w:delText>
          </w:r>
        </w:del>
      </w:ins>
      <w:ins w:id="3486" w:author="David Guerrieri" w:date="2008-01-20T14:24:00Z">
        <w:del w:id="3487" w:author="FEMA" w:date="2008-05-20T14:47:00Z">
          <w:commentRangeStart w:id="245"/>
          <w:r>
            <w:rPr/>
            <w:delText>any other key details</w:delText>
          </w:r>
        </w:del>
      </w:ins>
      <w:ins w:id="3488" w:author="David Guerrieri" w:date="2008-01-20T14:24:00Z">
        <w:del w:id="3489" w:author="FEMA" w:date="2008-05-20T14:47:00Z">
          <w:r>
            <w:rPr>
              <w:vanish w:val="false"/>
            </w:rPr>
          </w:r>
        </w:del>
      </w:ins>
      <w:del w:id="3490" w:author="FEMA" w:date="2008-05-20T14:47:00Z">
        <w:commentRangeEnd w:id="245"/>
        <w:r>
          <w:commentReference w:id="245"/>
        </w:r>
        <w:r>
          <w:rPr/>
          <w:delText>.</w:delText>
        </w:r>
      </w:del>
    </w:p>
    <w:p>
      <w:pPr>
        <w:pStyle w:val="Normal"/>
        <w:rPr>
          <w:del w:id="3493" w:author="FEMA" w:date="2008-05-20T14:47:00Z"/>
        </w:rPr>
      </w:pPr>
      <w:del w:id="3492" w:author="FEMA" w:date="2008-05-20T14:47:00Z">
        <w:r>
          <w:rPr/>
          <w:tab/>
          <w:delText>For non-combatant NPCs that need statistics, use the following format:</w:delText>
        </w:r>
      </w:del>
    </w:p>
    <w:p>
      <w:pPr>
        <w:pStyle w:val="Normal"/>
        <w:rPr>
          <w:del w:id="3511" w:author="FEMA" w:date="2008-05-20T14:47:00Z"/>
        </w:rPr>
      </w:pPr>
      <w:ins w:id="3494" w:author="David Guerrieri" w:date="2008-01-20T14:24:00Z">
        <w:del w:id="3495" w:author="FEMA" w:date="2008-05-20T14:47:00Z">
          <w:commentRangeStart w:id="246"/>
          <w:r>
            <w:rPr>
              <w:b/>
            </w:rPr>
            <w:delText>NPC</w:delText>
          </w:r>
        </w:del>
      </w:ins>
      <w:ins w:id="3496" w:author="David Guerrieri" w:date="2008-01-20T14:24:00Z">
        <w:del w:id="3497" w:author="FEMA" w:date="2008-05-20T14:47:00Z">
          <w:r>
            <w:rPr>
              <w:vanish w:val="false"/>
            </w:rPr>
          </w:r>
        </w:del>
      </w:ins>
      <w:ins w:id="3498" w:author="David Guerrieri" w:date="2008-01-20T14:24:00Z">
        <w:del w:id="3499" w:author="FEMA" w:date="2008-05-20T14:47:00Z">
          <w:commentRangeEnd w:id="246"/>
          <w:r>
            <w:commentReference w:id="246"/>
          </w:r>
          <w:r>
            <w:rPr/>
            <w:delText xml:space="preserve">: </w:delText>
          </w:r>
        </w:del>
      </w:ins>
      <w:ins w:id="3500" w:author="David Guerrieri" w:date="2008-01-20T14:24:00Z">
        <w:del w:id="3501" w:author="FEMA" w:date="2008-05-20T14:47:00Z">
          <w:commentRangeStart w:id="247"/>
          <w:r>
            <w:rPr/>
            <w:delText>Gender Race ClassLevel</w:delText>
          </w:r>
        </w:del>
      </w:ins>
      <w:ins w:id="3502" w:author="David Guerrieri" w:date="2008-01-20T14:24:00Z">
        <w:del w:id="3503" w:author="FEMA" w:date="2008-05-20T14:47:00Z">
          <w:r>
            <w:rPr>
              <w:vanish w:val="false"/>
            </w:rPr>
          </w:r>
        </w:del>
      </w:ins>
      <w:ins w:id="3504" w:author="David Guerrieri" w:date="2008-01-20T14:24:00Z">
        <w:del w:id="3505" w:author="FEMA" w:date="2008-05-20T14:47:00Z">
          <w:commentRangeEnd w:id="247"/>
          <w:r>
            <w:commentReference w:id="247"/>
          </w:r>
          <w:r>
            <w:rPr/>
            <w:delText xml:space="preserve"> (</w:delText>
          </w:r>
        </w:del>
      </w:ins>
      <w:ins w:id="3506" w:author="David Guerrieri" w:date="2008-01-20T14:24:00Z">
        <w:del w:id="3507" w:author="FEMA" w:date="2008-05-20T14:47:00Z">
          <w:commentRangeStart w:id="248"/>
          <w:r>
            <w:rPr/>
            <w:delText>key skill modifiers</w:delText>
          </w:r>
        </w:del>
      </w:ins>
      <w:ins w:id="3508" w:author="David Guerrieri" w:date="2008-01-20T14:24:00Z">
        <w:del w:id="3509" w:author="FEMA" w:date="2008-05-20T14:47:00Z">
          <w:r>
            <w:rPr>
              <w:vanish w:val="false"/>
            </w:rPr>
          </w:r>
        </w:del>
      </w:ins>
      <w:del w:id="3510" w:author="FEMA" w:date="2008-05-20T14:47:00Z">
        <w:commentRangeEnd w:id="248"/>
        <w:r>
          <w:commentReference w:id="248"/>
        </w:r>
        <w:r>
          <w:rPr/>
          <w:delText>).</w:delText>
        </w:r>
      </w:del>
    </w:p>
    <w:p>
      <w:pPr>
        <w:pStyle w:val="Normal"/>
        <w:rPr>
          <w:del w:id="3513" w:author="FEMA" w:date="2008-05-20T14:47:00Z"/>
        </w:rPr>
      </w:pPr>
      <w:del w:id="3512" w:author="FEMA" w:date="2008-05-20T14:47:00Z">
        <w:r>
          <w:rPr/>
          <w:tab/>
          <w:delText>For traps, use the following format:</w:delText>
        </w:r>
      </w:del>
    </w:p>
    <w:p>
      <w:pPr>
        <w:pStyle w:val="Normal"/>
        <w:rPr>
          <w:del w:id="3519" w:author="FEMA" w:date="2008-05-20T14:47:00Z"/>
        </w:rPr>
      </w:pPr>
      <w:ins w:id="3514" w:author="David Guerrieri" w:date="2008-01-20T14:24:00Z">
        <w:del w:id="3515" w:author="FEMA" w:date="2008-05-20T14:47:00Z">
          <w:r>
            <w:rPr/>
            <w:tab/>
          </w:r>
        </w:del>
      </w:ins>
      <w:ins w:id="3516" w:author="David Guerrieri" w:date="2008-01-20T14:24:00Z">
        <w:del w:id="3517" w:author="FEMA" w:date="2008-05-20T14:47:00Z">
          <w:r>
            <w:rPr>
              <w:b/>
            </w:rPr>
            <w:delText>Trap</w:delText>
          </w:r>
        </w:del>
      </w:ins>
      <w:del w:id="3518" w:author="FEMA" w:date="2008-05-20T14:47:00Z">
        <w:r>
          <w:rPr/>
          <w:delText>: Provide a concise description of any traps the PCs might encounter here.  If there are any environmental or situational modifiers to the Encounter Level, they should be described here and a specific modifier assigned.  Include this modifier in the ELs listed by APL below.  Use the abbreviated trap stat block with Appendix reference and then detail the trap in the appropriate Appendix.</w:delText>
        </w:r>
      </w:del>
    </w:p>
    <w:p>
      <w:pPr>
        <w:pStyle w:val="Normal"/>
        <w:widowControl/>
        <w:bidi w:val="0"/>
        <w:spacing w:before="0" w:after="120"/>
        <w:jc w:val="both"/>
        <w:rPr>
          <w:del w:id="3533" w:author="FEMA" w:date="2008-05-20T14:47:00Z"/>
        </w:rPr>
      </w:pPr>
      <w:ins w:id="3520" w:author="David Guerrieri" w:date="2008-01-20T14:24:00Z">
        <w:del w:id="3521" w:author="FEMA" w:date="2008-05-20T14:47:00Z">
          <w:r>
            <w:rPr/>
            <w:delText xml:space="preserve">APL </w:delText>
          </w:r>
        </w:del>
      </w:ins>
      <w:ins w:id="3522" w:author="David Guerrieri" w:date="2008-01-20T14:24:00Z">
        <w:del w:id="3523" w:author="FEMA" w:date="2008-05-20T14:47:00Z">
          <w:commentRangeStart w:id="249"/>
          <w:r>
            <w:rPr/>
            <w:delText>X</w:delText>
          </w:r>
        </w:del>
      </w:ins>
      <w:ins w:id="3524" w:author="David Guerrieri" w:date="2008-01-20T14:24:00Z">
        <w:del w:id="3525" w:author="FEMA" w:date="2008-05-20T14:47:00Z">
          <w:r>
            <w:rPr>
              <w:b w:val="false"/>
              <w:vanish w:val="false"/>
            </w:rPr>
          </w:r>
        </w:del>
      </w:ins>
      <w:ins w:id="3526" w:author="David Guerrieri" w:date="2008-01-20T14:24:00Z">
        <w:del w:id="3527" w:author="FEMA" w:date="2008-05-20T14:47:00Z">
          <w:commentRangeEnd w:id="249"/>
          <w:r>
            <w:commentReference w:id="249"/>
          </w:r>
          <w:r>
            <w:rPr/>
            <w:delText xml:space="preserve"> (EL </w:delText>
          </w:r>
        </w:del>
      </w:ins>
      <w:ins w:id="3528" w:author="David Guerrieri" w:date="2008-01-20T14:24:00Z">
        <w:del w:id="3529" w:author="FEMA" w:date="2008-05-20T14:47:00Z">
          <w:commentRangeStart w:id="250"/>
          <w:r>
            <w:rPr/>
            <w:delText>X</w:delText>
          </w:r>
        </w:del>
      </w:ins>
      <w:ins w:id="3530" w:author="David Guerrieri" w:date="2008-01-20T14:24:00Z">
        <w:del w:id="3531" w:author="FEMA" w:date="2008-05-20T14:47:00Z">
          <w:r>
            <w:rPr>
              <w:b w:val="false"/>
              <w:vanish w:val="false"/>
            </w:rPr>
          </w:r>
        </w:del>
      </w:ins>
      <w:del w:id="3532" w:author="FEMA" w:date="2008-05-20T14:47:00Z">
        <w:commentRangeEnd w:id="250"/>
        <w:r>
          <w:commentReference w:id="250"/>
        </w:r>
        <w:r>
          <w:rPr/>
          <w:delText>)</w:delText>
        </w:r>
      </w:del>
    </w:p>
    <w:p>
      <w:pPr>
        <w:pStyle w:val="Normal"/>
        <w:widowControl/>
        <w:bidi w:val="0"/>
        <w:spacing w:before="0" w:after="120"/>
        <w:jc w:val="both"/>
        <w:rPr>
          <w:del w:id="3573" w:author="FEMA" w:date="2008-05-20T14:47:00Z"/>
        </w:rPr>
      </w:pPr>
      <w:ins w:id="3534" w:author="David Guerrieri" w:date="2008-01-20T14:24:00Z">
        <w:del w:id="3535" w:author="FEMA" w:date="2008-05-20T14:47:00Z">
          <w:commentRangeStart w:id="251"/>
          <w:r>
            <w:rPr>
              <w:b/>
            </w:rPr>
            <w:delText>Trap Name</w:delText>
          </w:r>
        </w:del>
      </w:ins>
      <w:ins w:id="3536" w:author="David Guerrieri" w:date="2008-01-20T14:24:00Z">
        <w:del w:id="3537" w:author="FEMA" w:date="2008-05-20T14:47:00Z">
          <w:r>
            <w:rPr>
              <w:rStyle w:val="CommentReference"/>
              <w:vanish w:val="false"/>
            </w:rPr>
          </w:r>
        </w:del>
      </w:ins>
      <w:ins w:id="3538" w:author="David Guerrieri" w:date="2008-01-20T14:24:00Z">
        <w:del w:id="3539" w:author="FEMA" w:date="2008-05-20T14:47:00Z">
          <w:commentRangeEnd w:id="251"/>
          <w:r>
            <w:commentReference w:id="251"/>
          </w:r>
          <w:r>
            <w:rPr>
              <w:b/>
            </w:rPr>
            <w:delText xml:space="preserve"> (</w:delText>
          </w:r>
        </w:del>
      </w:ins>
      <w:ins w:id="3540" w:author="David Guerrieri" w:date="2008-01-20T14:24:00Z">
        <w:del w:id="3541" w:author="FEMA" w:date="2008-05-20T14:47:00Z">
          <w:commentRangeStart w:id="252"/>
          <w:r>
            <w:rPr>
              <w:b/>
            </w:rPr>
            <w:delText>#Appearing</w:delText>
          </w:r>
        </w:del>
      </w:ins>
      <w:ins w:id="3542" w:author="David Guerrieri" w:date="2008-01-20T14:24:00Z">
        <w:del w:id="3543" w:author="FEMA" w:date="2008-05-20T14:47:00Z">
          <w:r>
            <w:rPr>
              <w:vanish w:val="false"/>
            </w:rPr>
          </w:r>
        </w:del>
      </w:ins>
      <w:ins w:id="3544" w:author="David Guerrieri" w:date="2008-01-20T14:24:00Z">
        <w:del w:id="3545" w:author="FEMA" w:date="2008-05-20T14:47:00Z">
          <w:commentRangeEnd w:id="252"/>
          <w:r>
            <w:commentReference w:id="252"/>
          </w:r>
          <w:r>
            <w:rPr>
              <w:b/>
            </w:rPr>
            <w:delText>)</w:delText>
          </w:r>
        </w:del>
      </w:ins>
      <w:ins w:id="3546" w:author="David Guerrieri" w:date="2008-01-20T14:24:00Z">
        <w:del w:id="3547" w:author="FEMA" w:date="2008-05-20T14:47:00Z">
          <w:r>
            <w:rPr/>
            <w:delText xml:space="preserve">: Search DC </w:delText>
          </w:r>
        </w:del>
      </w:ins>
      <w:ins w:id="3548" w:author="David Guerrieri" w:date="2008-01-20T14:24:00Z">
        <w:del w:id="3549" w:author="FEMA" w:date="2008-05-20T14:47:00Z">
          <w:commentRangeStart w:id="253"/>
          <w:r>
            <w:rPr/>
            <w:delText>X</w:delText>
          </w:r>
        </w:del>
      </w:ins>
      <w:ins w:id="3550" w:author="David Guerrieri" w:date="2008-01-20T14:24:00Z">
        <w:del w:id="3551" w:author="FEMA" w:date="2008-05-20T14:47:00Z">
          <w:r>
            <w:rPr>
              <w:rStyle w:val="CommentReference"/>
              <w:vanish w:val="false"/>
            </w:rPr>
          </w:r>
        </w:del>
      </w:ins>
      <w:ins w:id="3552" w:author="David Guerrieri" w:date="2008-01-20T14:24:00Z">
        <w:del w:id="3553" w:author="FEMA" w:date="2008-05-20T14:47:00Z">
          <w:commentRangeEnd w:id="253"/>
          <w:r>
            <w:commentReference w:id="253"/>
          </w:r>
          <w:r>
            <w:rPr/>
            <w:delText xml:space="preserve">; </w:delText>
          </w:r>
        </w:del>
      </w:ins>
      <w:ins w:id="3554" w:author="David Guerrieri" w:date="2008-01-20T14:24:00Z">
        <w:del w:id="3555" w:author="FEMA" w:date="2008-05-20T14:47:00Z">
          <w:commentRangeStart w:id="254"/>
          <w:r>
            <w:rPr/>
            <w:delText>type</w:delText>
          </w:r>
        </w:del>
      </w:ins>
      <w:ins w:id="3556" w:author="David Guerrieri" w:date="2008-01-20T14:24:00Z">
        <w:del w:id="3557" w:author="FEMA" w:date="2008-05-20T14:47:00Z">
          <w:r>
            <w:rPr>
              <w:rStyle w:val="CommentReference"/>
              <w:vanish w:val="false"/>
            </w:rPr>
          </w:r>
        </w:del>
      </w:ins>
      <w:ins w:id="3558" w:author="David Guerrieri" w:date="2008-01-20T14:24:00Z">
        <w:del w:id="3559" w:author="FEMA" w:date="2008-05-20T14:47:00Z">
          <w:commentRangeEnd w:id="254"/>
          <w:r>
            <w:commentReference w:id="254"/>
          </w:r>
          <w:r>
            <w:rPr/>
            <w:delText xml:space="preserve">; </w:delText>
          </w:r>
        </w:del>
      </w:ins>
      <w:ins w:id="3560" w:author="David Guerrieri" w:date="2008-01-20T14:24:00Z">
        <w:del w:id="3561" w:author="FEMA" w:date="2008-05-20T14:47:00Z">
          <w:commentRangeStart w:id="255"/>
          <w:r>
            <w:rPr/>
            <w:delText>trigger</w:delText>
          </w:r>
        </w:del>
      </w:ins>
      <w:ins w:id="3562" w:author="David Guerrieri" w:date="2008-01-20T14:24:00Z">
        <w:del w:id="3563" w:author="FEMA" w:date="2008-05-20T14:47:00Z">
          <w:r>
            <w:rPr>
              <w:rStyle w:val="CommentReference"/>
              <w:vanish w:val="false"/>
            </w:rPr>
          </w:r>
        </w:del>
      </w:ins>
      <w:ins w:id="3564" w:author="David Guerrieri" w:date="2008-01-20T14:24:00Z">
        <w:del w:id="3565" w:author="FEMA" w:date="2008-05-20T14:47:00Z">
          <w:commentRangeEnd w:id="255"/>
          <w:r>
            <w:commentReference w:id="255"/>
          </w:r>
          <w:r>
            <w:rPr/>
            <w:delText xml:space="preserve">; see </w:delText>
          </w:r>
        </w:del>
      </w:ins>
      <w:ins w:id="3566" w:author="David Guerrieri" w:date="2008-01-20T14:24:00Z">
        <w:del w:id="3567" w:author="FEMA" w:date="2008-05-20T14:47:00Z">
          <w:r>
            <w:rPr>
              <w:i/>
            </w:rPr>
            <w:delText xml:space="preserve">Appendix </w:delText>
          </w:r>
        </w:del>
      </w:ins>
      <w:ins w:id="3568" w:author="David Guerrieri" w:date="2008-01-20T14:24:00Z">
        <w:del w:id="3569" w:author="FEMA" w:date="2008-05-20T14:47:00Z">
          <w:commentRangeStart w:id="256"/>
          <w:r>
            <w:rPr>
              <w:i/>
            </w:rPr>
            <w:delText>X</w:delText>
          </w:r>
        </w:del>
      </w:ins>
      <w:ins w:id="3570" w:author="David Guerrieri" w:date="2008-01-20T14:24:00Z">
        <w:del w:id="3571" w:author="FEMA" w:date="2008-05-20T14:47:00Z">
          <w:r>
            <w:rPr>
              <w:vanish w:val="false"/>
            </w:rPr>
          </w:r>
        </w:del>
      </w:ins>
      <w:del w:id="3572" w:author="FEMA" w:date="2008-05-20T14:47:00Z">
        <w:commentRangeEnd w:id="256"/>
        <w:r>
          <w:commentReference w:id="256"/>
        </w:r>
        <w:r>
          <w:rPr/>
          <w:delText>.</w:delText>
        </w:r>
      </w:del>
    </w:p>
    <w:p>
      <w:pPr>
        <w:pStyle w:val="Normal"/>
        <w:widowControl/>
        <w:bidi w:val="0"/>
        <w:spacing w:before="0" w:after="120"/>
        <w:jc w:val="both"/>
        <w:rPr>
          <w:del w:id="3575" w:author="FEMA" w:date="2008-05-20T14:47:00Z"/>
        </w:rPr>
      </w:pPr>
      <w:del w:id="3574" w:author="FEMA" w:date="2008-05-20T14:47:00Z">
        <w:r>
          <w:rPr/>
          <w:tab/>
          <w:delText>For combatants, use the following format:</w:delText>
        </w:r>
      </w:del>
    </w:p>
    <w:p>
      <w:pPr>
        <w:pStyle w:val="Normal"/>
        <w:widowControl/>
        <w:bidi w:val="0"/>
        <w:spacing w:before="0" w:after="120"/>
        <w:jc w:val="both"/>
        <w:rPr>
          <w:del w:id="3585" w:author="FEMA" w:date="2008-05-20T14:47:00Z"/>
        </w:rPr>
      </w:pPr>
      <w:ins w:id="3576" w:author="David Guerrieri" w:date="2008-01-20T14:24:00Z">
        <w:del w:id="3577" w:author="FEMA" w:date="2008-05-20T14:47:00Z">
          <w:r>
            <w:rPr/>
            <w:tab/>
          </w:r>
        </w:del>
      </w:ins>
      <w:ins w:id="3578" w:author="David Guerrieri" w:date="2008-01-20T14:24:00Z">
        <w:del w:id="3579" w:author="FEMA" w:date="2008-05-20T14:47:00Z">
          <w:r>
            <w:rPr>
              <w:b/>
            </w:rPr>
            <w:delText>Creatures</w:delText>
          </w:r>
        </w:del>
      </w:ins>
      <w:ins w:id="3580" w:author="David Guerrieri" w:date="2008-01-20T14:24:00Z">
        <w:del w:id="3581" w:author="FEMA" w:date="2008-05-20T14:47:00Z">
          <w:r>
            <w:rPr/>
            <w:delText xml:space="preserve">: Describe any combatants the PCs might encounter here. This section provides a physical description, mannerisms, general motivations, and background of the monster, if needed.  If there are any environmental or situational modifiers to the Encounter Level, they should be described here and a specific modifier assigned.  Include this modifier in the ELs listed by APL below.  If the combatant is a standard </w:delText>
          </w:r>
        </w:del>
      </w:ins>
      <w:ins w:id="3582" w:author="David Guerrieri" w:date="2008-01-20T14:24:00Z">
        <w:del w:id="3583" w:author="FEMA" w:date="2008-05-20T14:47:00Z">
          <w:r>
            <w:rPr>
              <w:i/>
            </w:rPr>
            <w:delText>Monster Manual</w:delText>
          </w:r>
        </w:del>
      </w:ins>
      <w:del w:id="3584" w:author="FEMA" w:date="2008-05-20T14:47:00Z">
        <w:r>
          <w:rPr/>
          <w:delText xml:space="preserve"> creature, use the abbreviated stat block with page reference.  Otherwise, use the abbreviated stat block with Appendix reference and detail the combatant in the appropriate Appendix.  The hit points for a combatant are always determined as the total hit points possible (max dice rolls plus max modifiers from Con, etc.) multiplied by 75%; round this amount up.</w:delText>
        </w:r>
      </w:del>
    </w:p>
    <w:p>
      <w:pPr>
        <w:pStyle w:val="Normal"/>
        <w:widowControl/>
        <w:bidi w:val="0"/>
        <w:spacing w:before="0" w:after="120"/>
        <w:jc w:val="both"/>
        <w:rPr>
          <w:del w:id="3599" w:author="FEMA" w:date="2008-05-20T14:47:00Z"/>
        </w:rPr>
      </w:pPr>
      <w:ins w:id="3586" w:author="David Guerrieri" w:date="2008-01-20T14:24:00Z">
        <w:del w:id="3587" w:author="FEMA" w:date="2008-05-20T14:47:00Z">
          <w:r>
            <w:rPr/>
            <w:delText xml:space="preserve">APL </w:delText>
          </w:r>
        </w:del>
      </w:ins>
      <w:ins w:id="3588" w:author="David Guerrieri" w:date="2008-01-20T14:24:00Z">
        <w:del w:id="3589" w:author="FEMA" w:date="2008-05-20T14:47:00Z">
          <w:commentRangeStart w:id="257"/>
          <w:r>
            <w:rPr/>
            <w:delText>X</w:delText>
          </w:r>
        </w:del>
      </w:ins>
      <w:ins w:id="3590" w:author="David Guerrieri" w:date="2008-01-20T14:24:00Z">
        <w:del w:id="3591" w:author="FEMA" w:date="2008-05-20T14:47:00Z">
          <w:r>
            <w:rPr>
              <w:b w:val="false"/>
              <w:vanish w:val="false"/>
            </w:rPr>
          </w:r>
        </w:del>
      </w:ins>
      <w:ins w:id="3592" w:author="David Guerrieri" w:date="2008-01-20T14:24:00Z">
        <w:del w:id="3593" w:author="FEMA" w:date="2008-05-20T14:47:00Z">
          <w:commentRangeEnd w:id="257"/>
          <w:r>
            <w:commentReference w:id="257"/>
          </w:r>
          <w:r>
            <w:rPr/>
            <w:delText xml:space="preserve"> (EL </w:delText>
          </w:r>
        </w:del>
      </w:ins>
      <w:ins w:id="3594" w:author="David Guerrieri" w:date="2008-01-20T14:24:00Z">
        <w:del w:id="3595" w:author="FEMA" w:date="2008-05-20T14:47:00Z">
          <w:commentRangeStart w:id="258"/>
          <w:r>
            <w:rPr/>
            <w:delText>X</w:delText>
          </w:r>
        </w:del>
      </w:ins>
      <w:ins w:id="3596" w:author="David Guerrieri" w:date="2008-01-20T14:24:00Z">
        <w:del w:id="3597" w:author="FEMA" w:date="2008-05-20T14:47:00Z">
          <w:r>
            <w:rPr>
              <w:b w:val="false"/>
              <w:vanish w:val="false"/>
            </w:rPr>
          </w:r>
        </w:del>
      </w:ins>
      <w:del w:id="3598" w:author="FEMA" w:date="2008-05-20T14:47:00Z">
        <w:commentRangeEnd w:id="258"/>
        <w:r>
          <w:commentReference w:id="258"/>
        </w:r>
        <w:r>
          <w:rPr/>
          <w:delText>)</w:delText>
        </w:r>
      </w:del>
    </w:p>
    <w:p>
      <w:pPr>
        <w:pStyle w:val="Normal"/>
        <w:widowControl/>
        <w:bidi w:val="0"/>
        <w:spacing w:before="0" w:after="120"/>
        <w:jc w:val="both"/>
        <w:rPr>
          <w:del w:id="3635" w:author="FEMA" w:date="2008-05-20T14:47:00Z"/>
        </w:rPr>
      </w:pPr>
      <w:ins w:id="3600" w:author="David Guerrieri" w:date="2008-01-20T14:24:00Z">
        <w:del w:id="3601" w:author="FEMA" w:date="2008-05-20T14:47:00Z">
          <w:commentRangeStart w:id="259"/>
          <w:r>
            <w:rPr>
              <w:b/>
            </w:rPr>
            <w:delText>Monster Manual Combatant</w:delText>
          </w:r>
        </w:del>
      </w:ins>
      <w:ins w:id="3602" w:author="David Guerrieri" w:date="2008-01-20T14:24:00Z">
        <w:del w:id="3603" w:author="FEMA" w:date="2008-05-20T14:47:00Z">
          <w:r>
            <w:rPr>
              <w:vanish w:val="false"/>
            </w:rPr>
          </w:r>
        </w:del>
      </w:ins>
      <w:ins w:id="3604" w:author="David Guerrieri" w:date="2008-01-20T14:24:00Z">
        <w:del w:id="3605" w:author="FEMA" w:date="2008-05-20T14:47:00Z">
          <w:commentRangeEnd w:id="259"/>
          <w:r>
            <w:commentReference w:id="259"/>
          </w:r>
          <w:r>
            <w:rPr>
              <w:b/>
            </w:rPr>
            <w:delText xml:space="preserve"> (</w:delText>
          </w:r>
        </w:del>
      </w:ins>
      <w:ins w:id="3606" w:author="David Guerrieri" w:date="2008-01-20T14:24:00Z">
        <w:del w:id="3607" w:author="FEMA" w:date="2008-05-20T14:47:00Z">
          <w:commentRangeStart w:id="260"/>
          <w:r>
            <w:rPr>
              <w:b/>
            </w:rPr>
            <w:delText>#Appearing</w:delText>
          </w:r>
        </w:del>
      </w:ins>
      <w:ins w:id="3608" w:author="David Guerrieri" w:date="2008-01-20T14:24:00Z">
        <w:del w:id="3609" w:author="FEMA" w:date="2008-05-20T14:47:00Z">
          <w:r>
            <w:rPr>
              <w:vanish w:val="false"/>
            </w:rPr>
          </w:r>
        </w:del>
      </w:ins>
      <w:ins w:id="3610" w:author="David Guerrieri" w:date="2008-01-20T14:24:00Z">
        <w:del w:id="3611" w:author="FEMA" w:date="2008-05-20T14:47:00Z">
          <w:commentRangeEnd w:id="260"/>
          <w:r>
            <w:commentReference w:id="260"/>
          </w:r>
          <w:r>
            <w:rPr>
              <w:b/>
            </w:rPr>
            <w:delText>)</w:delText>
          </w:r>
        </w:del>
      </w:ins>
      <w:ins w:id="3612" w:author="David Guerrieri" w:date="2008-01-20T14:24:00Z">
        <w:del w:id="3613" w:author="FEMA" w:date="2008-05-20T14:47:00Z">
          <w:r>
            <w:rPr/>
            <w:delText xml:space="preserve">: hp </w:delText>
          </w:r>
        </w:del>
      </w:ins>
      <w:ins w:id="3614" w:author="David Guerrieri" w:date="2008-01-20T14:24:00Z">
        <w:del w:id="3615" w:author="FEMA" w:date="2008-05-20T14:47:00Z">
          <w:commentRangeStart w:id="261"/>
          <w:r>
            <w:rPr/>
            <w:delText>X each</w:delText>
          </w:r>
        </w:del>
      </w:ins>
      <w:ins w:id="3616" w:author="David Guerrieri" w:date="2008-01-20T14:24:00Z">
        <w:del w:id="3617" w:author="FEMA" w:date="2008-05-20T14:47:00Z">
          <w:r>
            <w:rPr>
              <w:vanish w:val="false"/>
            </w:rPr>
          </w:r>
        </w:del>
      </w:ins>
      <w:ins w:id="3618" w:author="David Guerrieri" w:date="2008-01-20T14:24:00Z">
        <w:del w:id="3619" w:author="FEMA" w:date="2008-05-20T14:47:00Z">
          <w:commentRangeEnd w:id="261"/>
          <w:r>
            <w:commentReference w:id="261"/>
          </w:r>
          <w:r>
            <w:rPr/>
            <w:delText xml:space="preserve">; </w:delText>
          </w:r>
        </w:del>
      </w:ins>
      <w:ins w:id="3620" w:author="David Guerrieri" w:date="2008-01-20T14:24:00Z">
        <w:del w:id="3621" w:author="FEMA" w:date="2008-05-20T14:47:00Z">
          <w:commentRangeStart w:id="262"/>
          <w:r>
            <w:rPr/>
            <w:delText>non-standard items</w:delText>
          </w:r>
        </w:del>
      </w:ins>
      <w:ins w:id="3622" w:author="David Guerrieri" w:date="2008-01-20T14:24:00Z">
        <w:del w:id="3623" w:author="FEMA" w:date="2008-05-20T14:47:00Z">
          <w:r>
            <w:rPr>
              <w:vanish w:val="false"/>
            </w:rPr>
          </w:r>
        </w:del>
      </w:ins>
      <w:ins w:id="3624" w:author="David Guerrieri" w:date="2008-01-20T14:24:00Z">
        <w:del w:id="3625" w:author="FEMA" w:date="2008-05-20T14:47:00Z">
          <w:commentRangeEnd w:id="262"/>
          <w:r>
            <w:commentReference w:id="262"/>
          </w:r>
          <w:r>
            <w:rPr/>
            <w:delText xml:space="preserve">; see </w:delText>
          </w:r>
        </w:del>
      </w:ins>
      <w:ins w:id="3626" w:author="David Guerrieri" w:date="2008-01-20T14:24:00Z">
        <w:del w:id="3627" w:author="FEMA" w:date="2008-05-20T14:47:00Z">
          <w:r>
            <w:rPr>
              <w:i/>
            </w:rPr>
            <w:delText>Monster Manual</w:delText>
          </w:r>
        </w:del>
      </w:ins>
      <w:ins w:id="3628" w:author="David Guerrieri" w:date="2008-01-20T14:24:00Z">
        <w:del w:id="3629" w:author="FEMA" w:date="2008-05-20T14:47:00Z">
          <w:r>
            <w:rPr/>
            <w:delText xml:space="preserve">, page </w:delText>
          </w:r>
        </w:del>
      </w:ins>
      <w:ins w:id="3630" w:author="David Guerrieri" w:date="2008-01-20T14:24:00Z">
        <w:del w:id="3631" w:author="FEMA" w:date="2008-05-20T14:47:00Z">
          <w:commentRangeStart w:id="263"/>
          <w:r>
            <w:rPr/>
            <w:delText>X</w:delText>
          </w:r>
        </w:del>
      </w:ins>
      <w:ins w:id="3632" w:author="David Guerrieri" w:date="2008-01-20T14:24:00Z">
        <w:del w:id="3633" w:author="FEMA" w:date="2008-05-20T14:47:00Z">
          <w:r>
            <w:rPr>
              <w:vanish w:val="false"/>
            </w:rPr>
          </w:r>
        </w:del>
      </w:ins>
      <w:del w:id="3634" w:author="FEMA" w:date="2008-05-20T14:47:00Z">
        <w:commentRangeEnd w:id="263"/>
        <w:r>
          <w:commentReference w:id="263"/>
        </w:r>
        <w:r>
          <w:rPr/>
          <w:delText>.</w:delText>
        </w:r>
      </w:del>
    </w:p>
    <w:p>
      <w:pPr>
        <w:pStyle w:val="Normal"/>
        <w:widowControl/>
        <w:bidi w:val="0"/>
        <w:spacing w:before="0" w:after="120"/>
        <w:jc w:val="both"/>
        <w:rPr>
          <w:del w:id="3669" w:author="FEMA" w:date="2008-05-20T14:47:00Z"/>
        </w:rPr>
      </w:pPr>
      <w:ins w:id="3636" w:author="David Guerrieri" w:date="2008-01-20T14:24:00Z">
        <w:del w:id="3637" w:author="FEMA" w:date="2008-05-20T14:47:00Z">
          <w:commentRangeStart w:id="264"/>
          <w:r>
            <w:rPr>
              <w:b/>
            </w:rPr>
            <w:delText>Non-Monster Manual Combatant</w:delText>
          </w:r>
        </w:del>
      </w:ins>
      <w:ins w:id="3638" w:author="David Guerrieri" w:date="2008-01-20T14:24:00Z">
        <w:del w:id="3639" w:author="FEMA" w:date="2008-05-20T14:47:00Z">
          <w:r>
            <w:rPr>
              <w:vanish w:val="false"/>
            </w:rPr>
          </w:r>
        </w:del>
      </w:ins>
      <w:ins w:id="3640" w:author="David Guerrieri" w:date="2008-01-20T14:24:00Z">
        <w:del w:id="3641" w:author="FEMA" w:date="2008-05-20T14:47:00Z">
          <w:commentRangeEnd w:id="264"/>
          <w:r>
            <w:commentReference w:id="264"/>
          </w:r>
          <w:r>
            <w:rPr>
              <w:b/>
            </w:rPr>
            <w:delText xml:space="preserve">, </w:delText>
          </w:r>
        </w:del>
      </w:ins>
      <w:ins w:id="3642" w:author="David Guerrieri" w:date="2008-01-20T14:24:00Z">
        <w:del w:id="3643" w:author="FEMA" w:date="2008-05-20T14:47:00Z">
          <w:commentRangeStart w:id="265"/>
          <w:r>
            <w:rPr>
              <w:b/>
            </w:rPr>
            <w:delText>Gender Race ClassLevel</w:delText>
          </w:r>
        </w:del>
      </w:ins>
      <w:ins w:id="3644" w:author="David Guerrieri" w:date="2008-01-20T14:24:00Z">
        <w:del w:id="3645" w:author="FEMA" w:date="2008-05-20T14:47:00Z">
          <w:r>
            <w:rPr>
              <w:vanish w:val="false"/>
            </w:rPr>
          </w:r>
        </w:del>
      </w:ins>
      <w:ins w:id="3646" w:author="David Guerrieri" w:date="2008-01-20T14:24:00Z">
        <w:del w:id="3647" w:author="FEMA" w:date="2008-05-20T14:47:00Z">
          <w:commentRangeEnd w:id="265"/>
          <w:r>
            <w:commentReference w:id="265"/>
          </w:r>
          <w:r>
            <w:rPr>
              <w:b/>
            </w:rPr>
            <w:delText xml:space="preserve"> (</w:delText>
          </w:r>
        </w:del>
      </w:ins>
      <w:ins w:id="3648" w:author="David Guerrieri" w:date="2008-01-20T14:24:00Z">
        <w:del w:id="3649" w:author="FEMA" w:date="2008-05-20T14:47:00Z">
          <w:commentRangeStart w:id="266"/>
          <w:r>
            <w:rPr>
              <w:b/>
            </w:rPr>
            <w:delText>#Appearing</w:delText>
          </w:r>
        </w:del>
      </w:ins>
      <w:ins w:id="3650" w:author="David Guerrieri" w:date="2008-01-20T14:24:00Z">
        <w:del w:id="3651" w:author="FEMA" w:date="2008-05-20T14:47:00Z">
          <w:r>
            <w:rPr>
              <w:vanish w:val="false"/>
            </w:rPr>
          </w:r>
        </w:del>
      </w:ins>
      <w:ins w:id="3652" w:author="David Guerrieri" w:date="2008-01-20T14:24:00Z">
        <w:del w:id="3653" w:author="FEMA" w:date="2008-05-20T14:47:00Z">
          <w:commentRangeEnd w:id="266"/>
          <w:r>
            <w:commentReference w:id="266"/>
          </w:r>
          <w:r>
            <w:rPr>
              <w:b/>
            </w:rPr>
            <w:delText>)</w:delText>
          </w:r>
        </w:del>
      </w:ins>
      <w:ins w:id="3654" w:author="David Guerrieri" w:date="2008-01-20T14:24:00Z">
        <w:del w:id="3655" w:author="FEMA" w:date="2008-05-20T14:47:00Z">
          <w:r>
            <w:rPr/>
            <w:delText xml:space="preserve">: hp </w:delText>
          </w:r>
        </w:del>
      </w:ins>
      <w:ins w:id="3656" w:author="David Guerrieri" w:date="2008-01-20T14:24:00Z">
        <w:del w:id="3657" w:author="FEMA" w:date="2008-05-20T14:47:00Z">
          <w:commentRangeStart w:id="267"/>
          <w:r>
            <w:rPr/>
            <w:delText>X each</w:delText>
          </w:r>
        </w:del>
      </w:ins>
      <w:ins w:id="3658" w:author="David Guerrieri" w:date="2008-01-20T14:24:00Z">
        <w:del w:id="3659" w:author="FEMA" w:date="2008-05-20T14:47:00Z">
          <w:r>
            <w:rPr>
              <w:vanish w:val="false"/>
            </w:rPr>
          </w:r>
        </w:del>
      </w:ins>
      <w:ins w:id="3660" w:author="David Guerrieri" w:date="2008-01-20T14:24:00Z">
        <w:del w:id="3661" w:author="FEMA" w:date="2008-05-20T14:47:00Z">
          <w:commentRangeEnd w:id="267"/>
          <w:r>
            <w:commentReference w:id="267"/>
          </w:r>
          <w:r>
            <w:rPr/>
            <w:delText xml:space="preserve">; see </w:delText>
          </w:r>
        </w:del>
      </w:ins>
      <w:ins w:id="3662" w:author="David Guerrieri" w:date="2008-01-20T14:24:00Z">
        <w:del w:id="3663" w:author="FEMA" w:date="2008-05-20T14:47:00Z">
          <w:r>
            <w:rPr>
              <w:i/>
            </w:rPr>
            <w:delText xml:space="preserve">Appendix </w:delText>
          </w:r>
        </w:del>
      </w:ins>
      <w:ins w:id="3664" w:author="David Guerrieri" w:date="2008-01-20T14:24:00Z">
        <w:del w:id="3665" w:author="FEMA" w:date="2008-05-20T14:47:00Z">
          <w:commentRangeStart w:id="268"/>
          <w:r>
            <w:rPr>
              <w:i/>
            </w:rPr>
            <w:delText>X</w:delText>
          </w:r>
        </w:del>
      </w:ins>
      <w:ins w:id="3666" w:author="David Guerrieri" w:date="2008-01-20T14:24:00Z">
        <w:del w:id="3667" w:author="FEMA" w:date="2008-05-20T14:47:00Z">
          <w:r>
            <w:rPr>
              <w:vanish w:val="false"/>
            </w:rPr>
          </w:r>
        </w:del>
      </w:ins>
      <w:del w:id="3668" w:author="FEMA" w:date="2008-05-20T14:47:00Z">
        <w:commentRangeEnd w:id="268"/>
        <w:r>
          <w:commentReference w:id="268"/>
        </w:r>
        <w:r>
          <w:rPr/>
          <w:delText>.</w:delText>
        </w:r>
      </w:del>
    </w:p>
    <w:p>
      <w:pPr>
        <w:pStyle w:val="Normal"/>
        <w:widowControl/>
        <w:bidi w:val="0"/>
        <w:spacing w:before="0" w:after="120"/>
        <w:jc w:val="both"/>
        <w:rPr>
          <w:del w:id="3671" w:author="FEMA" w:date="2008-05-20T14:47:00Z"/>
        </w:rPr>
      </w:pPr>
      <w:del w:id="3670" w:author="FEMA" w:date="2008-05-20T14:47:00Z">
        <w:r>
          <w:rPr/>
          <w:tab/>
          <w:delText>Include the following section for tactics by combatants:</w:delText>
        </w:r>
      </w:del>
    </w:p>
    <w:p>
      <w:pPr>
        <w:pStyle w:val="Normal"/>
        <w:widowControl/>
        <w:bidi w:val="0"/>
        <w:spacing w:before="0" w:after="120"/>
        <w:jc w:val="both"/>
        <w:rPr>
          <w:del w:id="3677" w:author="FEMA" w:date="2008-05-20T14:47:00Z"/>
        </w:rPr>
      </w:pPr>
      <w:ins w:id="3672" w:author="David Guerrieri" w:date="2008-01-20T14:24:00Z">
        <w:del w:id="3673" w:author="FEMA" w:date="2008-05-20T14:47:00Z">
          <w:r>
            <w:rPr/>
            <w:tab/>
          </w:r>
        </w:del>
      </w:ins>
      <w:ins w:id="3674" w:author="David Guerrieri" w:date="2008-01-20T14:24:00Z">
        <w:del w:id="3675" w:author="FEMA" w:date="2008-05-20T14:47:00Z">
          <w:r>
            <w:rPr>
              <w:b/>
            </w:rPr>
            <w:delText>Tactics</w:delText>
          </w:r>
        </w:del>
      </w:ins>
      <w:del w:id="3676" w:author="FEMA" w:date="2008-05-20T14:47:00Z">
        <w:r>
          <w:rPr/>
          <w:delText>: Describe the tactics used by combatants here.  If they vary by APL, you can list them each in their own paragraph/section.</w:delText>
        </w:r>
      </w:del>
    </w:p>
    <w:p>
      <w:pPr>
        <w:pStyle w:val="Normal"/>
        <w:widowControl/>
        <w:bidi w:val="0"/>
        <w:spacing w:before="0" w:after="120"/>
        <w:jc w:val="both"/>
        <w:rPr>
          <w:del w:id="3687" w:author="FEMA" w:date="2008-05-20T14:47:00Z"/>
        </w:rPr>
      </w:pPr>
      <w:ins w:id="3678" w:author="David Guerrieri" w:date="2008-01-20T14:24:00Z">
        <w:del w:id="3679" w:author="FEMA" w:date="2008-05-20T14:47:00Z">
          <w:r>
            <w:rPr/>
            <w:tab/>
          </w:r>
        </w:del>
      </w:ins>
      <w:ins w:id="3680" w:author="David Guerrieri" w:date="2008-01-20T14:24:00Z">
        <w:del w:id="3681" w:author="FEMA" w:date="2008-05-20T14:47:00Z">
          <w:r>
            <w:rPr>
              <w:u w:val="single"/>
            </w:rPr>
            <w:delText xml:space="preserve">APL </w:delText>
          </w:r>
        </w:del>
      </w:ins>
      <w:ins w:id="3682" w:author="David Guerrieri" w:date="2008-01-20T14:24:00Z">
        <w:del w:id="3683" w:author="FEMA" w:date="2008-05-20T14:47:00Z">
          <w:commentRangeStart w:id="269"/>
          <w:r>
            <w:rPr>
              <w:u w:val="single"/>
            </w:rPr>
            <w:delText>X</w:delText>
          </w:r>
        </w:del>
      </w:ins>
      <w:ins w:id="3684" w:author="David Guerrieri" w:date="2008-01-20T14:24:00Z">
        <w:del w:id="3685" w:author="FEMA" w:date="2008-05-20T14:47:00Z">
          <w:r>
            <w:rPr>
              <w:vanish w:val="false"/>
            </w:rPr>
          </w:r>
        </w:del>
      </w:ins>
      <w:del w:id="3686" w:author="FEMA" w:date="2008-05-20T14:47:00Z">
        <w:commentRangeEnd w:id="269"/>
        <w:r>
          <w:commentReference w:id="269"/>
        </w:r>
        <w:r>
          <w:rPr/>
          <w:delText>: Tactics for APL X combatants.</w:delText>
        </w:r>
      </w:del>
    </w:p>
    <w:p>
      <w:pPr>
        <w:pStyle w:val="Normal"/>
        <w:widowControl/>
        <w:bidi w:val="0"/>
        <w:spacing w:before="0" w:after="120"/>
        <w:jc w:val="both"/>
        <w:rPr>
          <w:del w:id="3689" w:author="FEMA" w:date="2008-05-20T14:47:00Z"/>
        </w:rPr>
      </w:pPr>
      <w:del w:id="3688" w:author="FEMA" w:date="2008-05-20T14:47:00Z">
        <w:r>
          <w:rPr/>
          <w:tab/>
          <w:delText>Include the following section for treasure:</w:delText>
        </w:r>
      </w:del>
    </w:p>
    <w:p>
      <w:pPr>
        <w:pStyle w:val="Normal"/>
        <w:widowControl/>
        <w:bidi w:val="0"/>
        <w:spacing w:before="0" w:after="120"/>
        <w:jc w:val="both"/>
        <w:rPr>
          <w:del w:id="3695" w:author="FEMA" w:date="2008-05-20T14:47:00Z"/>
        </w:rPr>
      </w:pPr>
      <w:ins w:id="3690" w:author="David Guerrieri" w:date="2008-01-20T14:24:00Z">
        <w:del w:id="3691" w:author="FEMA" w:date="2008-05-20T14:47:00Z">
          <w:r>
            <w:rPr/>
            <w:tab/>
          </w:r>
        </w:del>
      </w:ins>
      <w:ins w:id="3692" w:author="David Guerrieri" w:date="2008-01-20T14:24:00Z">
        <w:del w:id="3693" w:author="FEMA" w:date="2008-05-20T14:47:00Z">
          <w:r>
            <w:rPr>
              <w:b/>
            </w:rPr>
            <w:delText>Treasure</w:delText>
          </w:r>
        </w:del>
      </w:ins>
      <w:del w:id="3694" w:author="FEMA" w:date="2008-05-20T14:47:00Z">
        <w:r>
          <w:rPr/>
          <w:delText>: Describe treasure from this encounter.  This includes the combatants’ possessions and any other treasure the PCs can find during this encounter.  Also list any Adventure Record effects that the PC might earn from this encounter.</w:delText>
        </w:r>
      </w:del>
    </w:p>
    <w:p>
      <w:pPr>
        <w:pStyle w:val="MonsterTreasureEntry"/>
        <w:rPr>
          <w:del w:id="3723" w:author="FEMA" w:date="2008-05-20T14:47:00Z"/>
        </w:rPr>
      </w:pPr>
      <w:ins w:id="3696" w:author="David Guerrieri" w:date="2008-01-20T14:24:00Z">
        <w:del w:id="3697" w:author="FEMA" w:date="2008-05-20T14:47:00Z">
          <w:r>
            <w:rPr/>
            <w:delText xml:space="preserve">APL </w:delText>
          </w:r>
        </w:del>
      </w:ins>
      <w:ins w:id="3698" w:author="David Guerrieri" w:date="2008-01-20T14:24:00Z">
        <w:del w:id="3699" w:author="FEMA" w:date="2008-05-20T14:47:00Z">
          <w:commentRangeStart w:id="270"/>
          <w:r>
            <w:rPr/>
            <w:delText>X</w:delText>
          </w:r>
        </w:del>
      </w:ins>
      <w:ins w:id="3700" w:author="David Guerrieri" w:date="2008-01-20T14:24:00Z">
        <w:del w:id="3701" w:author="FEMA" w:date="2008-05-20T14:47:00Z">
          <w:r>
            <w:rPr>
              <w:vanish w:val="false"/>
            </w:rPr>
          </w:r>
        </w:del>
      </w:ins>
      <w:ins w:id="3702" w:author="David Guerrieri" w:date="2008-01-20T14:24:00Z">
        <w:del w:id="3703" w:author="FEMA" w:date="2008-05-20T14:47:00Z">
          <w:commentRangeEnd w:id="270"/>
          <w:r>
            <w:commentReference w:id="270"/>
          </w:r>
          <w:r>
            <w:rPr/>
            <w:delText xml:space="preserve">: L: </w:delText>
          </w:r>
        </w:del>
      </w:ins>
      <w:ins w:id="3704" w:author="David Guerrieri" w:date="2008-01-20T14:24:00Z">
        <w:del w:id="3705" w:author="FEMA" w:date="2008-05-20T14:47:00Z">
          <w:commentRangeStart w:id="271"/>
          <w:r>
            <w:rPr/>
            <w:delText>X</w:delText>
          </w:r>
        </w:del>
      </w:ins>
      <w:ins w:id="3706" w:author="David Guerrieri" w:date="2008-01-20T14:24:00Z">
        <w:del w:id="3707" w:author="FEMA" w:date="2008-05-20T14:47:00Z">
          <w:r>
            <w:rPr>
              <w:vanish w:val="false"/>
            </w:rPr>
          </w:r>
        </w:del>
      </w:ins>
      <w:ins w:id="3708" w:author="David Guerrieri" w:date="2008-01-20T14:24:00Z">
        <w:del w:id="3709" w:author="FEMA" w:date="2008-05-20T14:47:00Z">
          <w:commentRangeEnd w:id="271"/>
          <w:r>
            <w:commentReference w:id="271"/>
          </w:r>
          <w:r>
            <w:rPr/>
            <w:delText xml:space="preserve"> gp, C: </w:delText>
          </w:r>
        </w:del>
      </w:ins>
      <w:ins w:id="3710" w:author="David Guerrieri" w:date="2008-01-20T14:24:00Z">
        <w:del w:id="3711" w:author="FEMA" w:date="2008-05-20T14:47:00Z">
          <w:commentRangeStart w:id="272"/>
          <w:r>
            <w:rPr/>
            <w:delText>X</w:delText>
          </w:r>
        </w:del>
      </w:ins>
      <w:ins w:id="3712" w:author="David Guerrieri" w:date="2008-01-20T14:24:00Z">
        <w:del w:id="3713" w:author="FEMA" w:date="2008-05-20T14:47:00Z">
          <w:r>
            <w:rPr>
              <w:vanish w:val="false"/>
            </w:rPr>
          </w:r>
        </w:del>
      </w:ins>
      <w:ins w:id="3714" w:author="David Guerrieri" w:date="2008-01-20T14:24:00Z">
        <w:del w:id="3715" w:author="FEMA" w:date="2008-05-20T14:47:00Z">
          <w:commentRangeEnd w:id="272"/>
          <w:r>
            <w:commentReference w:id="272"/>
          </w:r>
          <w:r>
            <w:rPr/>
            <w:delText xml:space="preserve"> gp, M: </w:delText>
          </w:r>
        </w:del>
      </w:ins>
      <w:ins w:id="3716" w:author="David Guerrieri" w:date="2008-01-20T14:24:00Z">
        <w:del w:id="3717" w:author="FEMA" w:date="2008-05-20T14:47:00Z">
          <w:commentRangeStart w:id="273"/>
          <w:r>
            <w:rPr>
              <w:i/>
            </w:rPr>
            <w:delText>item</w:delText>
          </w:r>
        </w:del>
      </w:ins>
      <w:ins w:id="3718" w:author="David Guerrieri" w:date="2008-01-20T14:24:00Z">
        <w:del w:id="3719" w:author="FEMA" w:date="2008-05-20T14:47:00Z">
          <w:r>
            <w:rPr/>
            <w:delText xml:space="preserve"> (X gp)</w:delText>
          </w:r>
        </w:del>
      </w:ins>
      <w:ins w:id="3720" w:author="David Guerrieri" w:date="2008-01-20T14:24:00Z">
        <w:del w:id="3721" w:author="FEMA" w:date="2008-05-20T14:47:00Z">
          <w:r>
            <w:rPr>
              <w:vanish w:val="false"/>
            </w:rPr>
          </w:r>
        </w:del>
      </w:ins>
      <w:del w:id="3722" w:author="FEMA" w:date="2008-05-20T14:47:00Z">
        <w:commentRangeEnd w:id="273"/>
        <w:r>
          <w:commentReference w:id="273"/>
        </w:r>
        <w:r>
          <w:rPr/>
          <w:delText>.</w:delText>
        </w:r>
      </w:del>
    </w:p>
    <w:p>
      <w:pPr>
        <w:pStyle w:val="MonsterTreasureEntry"/>
        <w:rPr>
          <w:del w:id="3729" w:author="FEMA" w:date="2008-05-20T14:47:00Z"/>
        </w:rPr>
      </w:pPr>
      <w:ins w:id="3724" w:author="David Guerrieri" w:date="2008-01-20T14:24:00Z">
        <w:del w:id="3725" w:author="FEMA" w:date="2008-05-20T14:47:00Z">
          <w:r>
            <w:rPr/>
            <w:tab/>
          </w:r>
        </w:del>
      </w:ins>
      <w:ins w:id="3726" w:author="David Guerrieri" w:date="2008-01-20T14:24:00Z">
        <w:del w:id="3727" w:author="FEMA" w:date="2008-05-20T14:47:00Z">
          <w:r>
            <w:rPr>
              <w:b/>
            </w:rPr>
            <w:delText>Development</w:delText>
          </w:r>
        </w:del>
      </w:ins>
      <w:del w:id="3728" w:author="FEMA" w:date="2008-05-20T14:47:00Z">
        <w:r>
          <w:rPr/>
          <w:delText>: Sometimes the PCs’ actions have unusual ramifications or affect later encounters. Describe these changes and developments here.</w:delText>
        </w:r>
      </w:del>
    </w:p>
    <w:p>
      <w:pPr>
        <w:pStyle w:val="Heading1"/>
        <w:rPr/>
      </w:pPr>
      <w:r>
        <w:rPr/>
        <w:t>Conclusion</w:t>
      </w:r>
    </w:p>
    <w:p>
      <w:pPr>
        <w:pStyle w:val="Normal"/>
        <w:rPr>
          <w:ins w:id="3739" w:author="FEMA" w:date="2008-06-02T08:43:00Z"/>
        </w:rPr>
      </w:pPr>
      <w:ins w:id="3730" w:author="FEMA" w:date="2008-06-02T08:37:00Z">
        <w:r>
          <w:rPr>
            <w:b/>
            <w:i/>
          </w:rPr>
          <w:t xml:space="preserve">Your group emerges from the </w:t>
        </w:r>
      </w:ins>
      <w:ins w:id="3731" w:author="FEMA" w:date="2008-06-02T08:57:00Z">
        <w:r>
          <w:rPr>
            <w:b/>
            <w:i/>
          </w:rPr>
          <w:t>opening</w:t>
        </w:r>
      </w:ins>
      <w:ins w:id="3732" w:author="FEMA" w:date="2008-06-02T08:37:00Z">
        <w:r>
          <w:rPr>
            <w:b/>
            <w:i/>
          </w:rPr>
          <w:t xml:space="preserve"> in the street, and you make your way back through the alley to the main street. What you see is indeed a sight. A whole section of the city is gone! I nits place is an area that resembles a newly cultivated field, the smell of fresh </w:t>
        </w:r>
      </w:ins>
      <w:ins w:id="3733" w:author="FEMA" w:date="2008-06-02T08:40:00Z">
        <w:r>
          <w:rPr>
            <w:b/>
            <w:i/>
          </w:rPr>
          <w:t>earth</w:t>
        </w:r>
      </w:ins>
      <w:ins w:id="3734" w:author="FEMA" w:date="2008-06-02T08:38:00Z">
        <w:r>
          <w:rPr>
            <w:b/>
            <w:i/>
          </w:rPr>
          <w:t xml:space="preserve"> is heavy on the slight breeze. Across this area you can see </w:t>
        </w:r>
      </w:ins>
      <w:ins w:id="3735" w:author="FEMA" w:date="2008-06-02T08:40:00Z">
        <w:r>
          <w:rPr>
            <w:b/>
            <w:i/>
          </w:rPr>
          <w:t xml:space="preserve">several others standing in amazement and staring into the void. Several men dressed in the livery of the royal standards are shouting directions and everyone seems headed down the street. You follow along, passing stunned residents and turn the corner to see a mass gathering east of </w:t>
        </w:r>
      </w:ins>
      <w:ins w:id="3736" w:author="FEMA" w:date="2008-06-02T08:43:00Z">
        <w:r>
          <w:rPr>
            <w:b/>
            <w:i/>
          </w:rPr>
          <w:t>the</w:t>
        </w:r>
      </w:ins>
      <w:ins w:id="3737" w:author="FEMA" w:date="2008-06-02T08:40:00Z">
        <w:r>
          <w:rPr>
            <w:b/>
            <w:i/>
          </w:rPr>
          <w:t xml:space="preserve"> </w:t>
        </w:r>
      </w:ins>
      <w:ins w:id="3738" w:author="FEMA" w:date="2008-06-02T08:43:00Z">
        <w:r>
          <w:rPr>
            <w:b/>
            <w:i/>
          </w:rPr>
          <w:t>city, beyond the hastily constructed ramparts. Infantry, Calvary and elements of the lands heroes stand listening to a man on horseback. From here you cannot make out him or his words, but you recognize the standard fluttering in the breeze behind him, It is your King, and he now rallies the forces assembled here. You eagerly rush to join this host and arrive to hear his few final words to this host.</w:t>
        </w:r>
      </w:ins>
    </w:p>
    <w:p>
      <w:pPr>
        <w:pStyle w:val="Normal"/>
        <w:rPr>
          <w:b/>
          <w:b/>
          <w:i/>
          <w:i/>
          <w:ins w:id="3751" w:author="FEMA" w:date="2008-06-02T08:51:00Z"/>
        </w:rPr>
      </w:pPr>
      <w:ins w:id="3740" w:author="FEMA" w:date="2008-06-02T08:46:00Z">
        <w:r>
          <w:rPr>
            <w:b/>
            <w:i/>
          </w:rPr>
          <w:t>“</w:t>
        </w:r>
      </w:ins>
      <w:ins w:id="3741" w:author="FEMA" w:date="2008-06-02T08:46:00Z">
        <w:r>
          <w:rPr>
            <w:b/>
            <w:i/>
          </w:rPr>
          <w:t>Home, men…home, family and friends and the brother standing next to you, that is what we fight for”! Not for land nor nobility or wealth, but for our very lives and those</w:t>
        </w:r>
      </w:ins>
      <w:ins w:id="3742" w:author="FEMA" w:date="2008-06-02T08:49:00Z">
        <w:r>
          <w:rPr>
            <w:b/>
            <w:i/>
          </w:rPr>
          <w:t xml:space="preserve"> of our loved ones” </w:t>
        </w:r>
      </w:ins>
      <w:ins w:id="3743" w:author="FEMA" w:date="2008-06-02T08:49:00Z">
        <w:r>
          <w:rPr/>
          <w:t xml:space="preserve">Cheers from the host. </w:t>
        </w:r>
      </w:ins>
      <w:ins w:id="3744" w:author="FEMA" w:date="2008-06-02T08:49:00Z">
        <w:r>
          <w:rPr>
            <w:b/>
            <w:i/>
          </w:rPr>
          <w:t>“</w:t>
        </w:r>
      </w:ins>
      <w:ins w:id="3745" w:author="FEMA" w:date="2008-06-02T08:51:00Z">
        <w:r>
          <w:rPr>
            <w:b/>
            <w:i/>
          </w:rPr>
          <w:t>Today</w:t>
        </w:r>
      </w:ins>
      <w:ins w:id="3746" w:author="FEMA" w:date="2008-06-02T08:49:00Z">
        <w:r>
          <w:rPr>
            <w:b/>
            <w:i/>
          </w:rPr>
          <w:t xml:space="preserve"> </w:t>
        </w:r>
      </w:ins>
      <w:ins w:id="3747" w:author="FEMA" w:date="2008-06-02T08:51:00Z">
        <w:r>
          <w:rPr>
            <w:b/>
            <w:i/>
          </w:rPr>
          <w:t xml:space="preserve">I </w:t>
        </w:r>
      </w:ins>
      <w:ins w:id="3748" w:author="FEMA" w:date="2008-06-02T08:49:00Z">
        <w:r>
          <w:rPr>
            <w:b/>
            <w:i/>
          </w:rPr>
          <w:t>am not your Lord, I am your brother and I stand with you!</w:t>
        </w:r>
      </w:ins>
      <w:ins w:id="3749" w:author="FEMA" w:date="2008-06-02T08:52:00Z">
        <w:r>
          <w:rPr>
            <w:b/>
            <w:i/>
          </w:rPr>
          <w:t>”</w:t>
        </w:r>
      </w:ins>
      <w:ins w:id="3750" w:author="FEMA" w:date="2008-06-02T08:49:00Z">
        <w:r>
          <w:rPr>
            <w:b/>
            <w:i/>
          </w:rPr>
          <w:t xml:space="preserve"> </w:t>
        </w:r>
      </w:ins>
    </w:p>
    <w:p>
      <w:pPr>
        <w:pStyle w:val="Normal"/>
        <w:rPr>
          <w:b/>
          <w:b/>
          <w:i/>
          <w:i/>
          <w:ins w:id="3753" w:author="FEMA" w:date="2008-06-02T08:53:00Z"/>
        </w:rPr>
      </w:pPr>
      <w:ins w:id="3752" w:author="FEMA" w:date="2008-06-02T08:51:00Z">
        <w:r>
          <w:rPr>
            <w:b/>
            <w:i/>
          </w:rPr>
          <w:t xml:space="preserve">And if we fall, do not sell yourself cheaply; make them pay such a price that we will break them here!” </w:t>
        </w:r>
      </w:ins>
    </w:p>
    <w:p>
      <w:pPr>
        <w:pStyle w:val="Normal"/>
        <w:rPr>
          <w:b/>
          <w:b/>
          <w:i/>
          <w:i/>
          <w:ins w:id="3756" w:author="FEMA" w:date="2008-06-02T08:53:00Z"/>
        </w:rPr>
      </w:pPr>
      <w:ins w:id="3754" w:author="FEMA" w:date="2008-06-02T08:53:00Z">
        <w:r>
          <w:rPr>
            <w:b/>
            <w:i/>
          </w:rPr>
          <w:t>“</w:t>
        </w:r>
      </w:ins>
      <w:ins w:id="3755" w:author="FEMA" w:date="2008-06-02T08:53:00Z">
        <w:r>
          <w:rPr>
            <w:b/>
            <w:i/>
          </w:rPr>
          <w:t>Give no quarter men, for you shall be granted none” Your party joins the host in unison</w:t>
        </w:r>
      </w:ins>
    </w:p>
    <w:p>
      <w:pPr>
        <w:pStyle w:val="Normal"/>
        <w:rPr>
          <w:del w:id="3762" w:author="FEMA" w:date="2008-06-02T08:30:00Z"/>
        </w:rPr>
      </w:pPr>
      <w:ins w:id="3757" w:author="FEMA" w:date="2008-06-02T08:53:00Z">
        <w:r>
          <w:rPr>
            <w:b/>
            <w:i/>
          </w:rPr>
          <w:t>“</w:t>
        </w:r>
      </w:ins>
      <w:ins w:id="3758" w:author="FEMA" w:date="2008-06-02T08:53:00Z">
        <w:r>
          <w:rPr>
            <w:b/>
            <w:i/>
          </w:rPr>
          <w:t>Keoland, Keoland, for Keoland!” and you begin to move to your staging areas filled with pride and hope.</w:t>
        </w:r>
      </w:ins>
      <w:del w:id="3759" w:author="FEMA" w:date="2008-06-02T08:30:00Z">
        <w:commentRangeStart w:id="274"/>
        <w:r>
          <w:rPr/>
          <w:delText>This section contains the wrap-up of the adventure</w:delText>
        </w:r>
      </w:del>
      <w:del w:id="3760" w:author="FEMA" w:date="2008-06-02T08:30:00Z">
        <w:r>
          <w:rPr>
            <w:vanish w:val="false"/>
          </w:rPr>
        </w:r>
      </w:del>
      <w:del w:id="3761" w:author="FEMA" w:date="2008-06-02T08:30:00Z">
        <w:commentRangeEnd w:id="274"/>
        <w:r>
          <w:commentReference w:id="274"/>
        </w:r>
        <w:r>
          <w:rPr/>
          <w:delText>. Include any rewards given to the characters (especially AR effects), final explanations, and other conditions that the game master might need.  The first paragraph of the conclusion is not indented; all subsequent paragraphs are.  If there are multiple conclusion paths possible, you can list them in subsections, as follows:</w:delText>
        </w:r>
      </w:del>
    </w:p>
    <w:p>
      <w:pPr>
        <w:pStyle w:val="Normal"/>
        <w:widowControl/>
        <w:bidi w:val="0"/>
        <w:spacing w:before="0" w:after="120"/>
        <w:jc w:val="both"/>
        <w:rPr>
          <w:del w:id="3766" w:author="FEMA" w:date="2008-06-02T08:30:00Z"/>
        </w:rPr>
      </w:pPr>
      <w:del w:id="3763" w:author="FEMA" w:date="2008-06-02T08:30:00Z">
        <w:r>
          <w:rPr/>
          <w:delText xml:space="preserve">Conclusion: </w:delText>
        </w:r>
      </w:del>
      <w:del w:id="3764" w:author="FEMA" w:date="2008-06-02T08:30:00Z">
        <w:commentRangeStart w:id="275"/>
        <w:r>
          <w:rPr/>
          <w:delText>Title</w:delText>
        </w:r>
      </w:del>
      <w:del w:id="3765" w:author="FEMA" w:date="2008-06-02T08:30:00Z">
        <w:commentRangeEnd w:id="275"/>
        <w:r>
          <w:commentReference w:id="275"/>
        </w:r>
        <w:r>
          <w:rPr>
            <w:b w:val="false"/>
            <w:caps w:val="false"/>
            <w:smallCaps w:val="false"/>
            <w:vanish w:val="false"/>
            <w:u w:val="none"/>
          </w:rPr>
        </w:r>
      </w:del>
    </w:p>
    <w:p>
      <w:pPr>
        <w:pStyle w:val="Normal"/>
        <w:rPr>
          <w:del w:id="3768" w:author="FEMA" w:date="2008-06-02T08:30:00Z"/>
        </w:rPr>
      </w:pPr>
      <w:del w:id="3767" w:author="FEMA" w:date="2008-06-02T08:30:00Z">
        <w:r>
          <w:rPr/>
          <w:tab/>
          <w:delText>Text for this Conclusion Path.</w:delText>
        </w:r>
      </w:del>
    </w:p>
    <w:p>
      <w:pPr>
        <w:pStyle w:val="Normal"/>
        <w:widowControl/>
        <w:bidi w:val="0"/>
        <w:spacing w:before="0" w:after="120"/>
        <w:jc w:val="both"/>
        <w:rPr>
          <w:del w:id="3770" w:author="FEMA" w:date="2008-06-02T08:30:00Z"/>
        </w:rPr>
      </w:pPr>
      <w:del w:id="3769" w:author="FEMA" w:date="2008-06-02T08:30:00Z">
        <w:r>
          <w:rPr/>
          <w:delText>Epilogue</w:delText>
        </w:r>
      </w:del>
    </w:p>
    <w:p>
      <w:pPr>
        <w:pStyle w:val="Normal"/>
        <w:rPr>
          <w:del w:id="3773" w:author="FEMA" w:date="2008-06-02T08:30:00Z"/>
        </w:rPr>
      </w:pPr>
      <w:del w:id="3771" w:author="FEMA" w:date="2008-06-02T08:30:00Z">
        <w:commentRangeStart w:id="276"/>
        <w:r>
          <w:rPr/>
          <w:delText>This is an optional section; used if the Triad or author(s) wish to have a read-aloud section after the adventure is completed that informs the players of what is coming in future adventures in this series or in the next adventure to be released, etc.</w:delText>
        </w:r>
      </w:del>
      <w:del w:id="3772" w:author="FEMA" w:date="2008-06-02T08:30:00Z">
        <w:commentRangeEnd w:id="276"/>
        <w:r>
          <w:commentReference w:id="276"/>
        </w:r>
        <w:r>
          <w:rPr>
            <w:vanish w:val="false"/>
          </w:rPr>
        </w:r>
      </w:del>
    </w:p>
    <w:p>
      <w:pPr>
        <w:pStyle w:val="Normal"/>
        <w:widowControl/>
        <w:bidi w:val="0"/>
        <w:spacing w:before="0" w:after="120"/>
        <w:jc w:val="both"/>
        <w:rPr>
          <w:del w:id="3775" w:author="FEMA" w:date="2008-06-02T08:30:00Z"/>
        </w:rPr>
      </w:pPr>
      <w:del w:id="3774" w:author="FEMA" w:date="2008-06-02T08:30:00Z">
        <w:r>
          <w:rPr/>
          <w:delText>Campaign Consequences</w:delText>
        </w:r>
      </w:del>
    </w:p>
    <w:p>
      <w:pPr>
        <w:pStyle w:val="Normal"/>
        <w:rPr>
          <w:del w:id="3778" w:author="FEMA" w:date="2008-06-02T08:30:00Z"/>
        </w:rPr>
      </w:pPr>
      <w:del w:id="3776" w:author="FEMA" w:date="2008-06-02T08:30:00Z">
        <w:commentRangeStart w:id="277"/>
        <w:r>
          <w:rPr/>
          <w:delText>This is an optional section; used if the Triad or author(s) wish to use results from this adventure to determine future adventures.  This section details what information the DM should collect and when and where to submit it to.  If the Triad includes a Critical Event Summary appendix, this section refers to that page.</w:delText>
        </w:r>
      </w:del>
      <w:del w:id="3777" w:author="FEMA" w:date="2008-06-02T08:30:00Z">
        <w:commentRangeEnd w:id="277"/>
        <w:r>
          <w:commentReference w:id="277"/>
        </w:r>
        <w:r>
          <w:rPr>
            <w:vanish w:val="false"/>
          </w:rPr>
        </w:r>
      </w:del>
    </w:p>
    <w:p>
      <w:pPr>
        <w:pStyle w:val="Normal"/>
        <w:rPr/>
      </w:pPr>
      <w:r>
        <w:rPr/>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del w:id="3782" w:author=" " w:date="2008-06-03T22:34:00Z"/>
        </w:rPr>
      </w:pPr>
      <w:del w:id="3779" w:author=" " w:date="2008-06-03T22:34:00Z">
        <w:commentRangeStart w:id="278"/>
        <w:r>
          <w:rPr>
            <w:rFonts w:cs="Arial"/>
          </w:rPr>
          <w:delText xml:space="preserve">Encounter </w:delText>
        </w:r>
      </w:del>
      <w:del w:id="3780" w:author=" " w:date="2008-06-03T22:34:00Z">
        <w:commentRangeStart w:id="279"/>
        <w:r>
          <w:rPr>
            <w:rFonts w:cs="Arial"/>
          </w:rPr>
          <w:delText>X</w:delText>
        </w:r>
      </w:del>
      <w:del w:id="3781" w:author=" " w:date="2008-06-03T22:34:00Z">
        <w:commentRangeEnd w:id="279"/>
        <w:r>
          <w:commentReference w:id="279"/>
        </w:r>
        <w:r>
          <w:rPr>
            <w:b w:val="false"/>
            <w:vanish w:val="false"/>
          </w:rPr>
        </w:r>
      </w:del>
    </w:p>
    <w:p>
      <w:pPr>
        <w:pStyle w:val="Normal"/>
        <w:rPr>
          <w:del w:id="3786" w:author=" " w:date="2008-06-03T22:34:00Z"/>
        </w:rPr>
      </w:pPr>
      <w:del w:id="3783" w:author=" " w:date="2008-06-03T22:34:00Z">
        <w:commentRangeStart w:id="280"/>
        <w:r>
          <w:rPr>
            <w:rFonts w:cs="Arial"/>
          </w:rPr>
          <w:delText>Objective</w:delText>
        </w:r>
      </w:del>
      <w:del w:id="3784" w:author=" " w:date="2008-06-03T22:34:00Z">
        <w:r>
          <w:rPr>
            <w:vanish w:val="false"/>
          </w:rPr>
        </w:r>
      </w:del>
      <w:del w:id="3785" w:author=" " w:date="2008-06-03T22:34:00Z">
        <w:commentRangeEnd w:id="280"/>
        <w:r>
          <w:commentReference w:id="280"/>
        </w:r>
        <w:r>
          <w:rPr>
            <w:rFonts w:cs="Arial"/>
          </w:rPr>
          <w:delText>.</w:delText>
        </w:r>
      </w:del>
    </w:p>
    <w:p>
      <w:pPr>
        <w:pStyle w:val="Normal"/>
        <w:rPr>
          <w:del w:id="3794" w:author=" " w:date="2008-06-03T22:34:00Z"/>
        </w:rPr>
      </w:pPr>
      <w:del w:id="3787" w:author=" " w:date="2008-06-03T22:34:00Z">
        <w:r>
          <w:rPr>
            <w:rFonts w:cs="Arial"/>
          </w:rPr>
          <w:tab/>
          <w:delText xml:space="preserve">APL </w:delText>
        </w:r>
      </w:del>
      <w:del w:id="3788" w:author=" " w:date="2008-06-03T22:34:00Z">
        <w:commentRangeStart w:id="281"/>
        <w:r>
          <w:rPr>
            <w:rFonts w:cs="Arial"/>
          </w:rPr>
          <w:delText>X</w:delText>
        </w:r>
      </w:del>
      <w:del w:id="3789" w:author=" " w:date="2008-06-03T22:34:00Z">
        <w:r>
          <w:rPr>
            <w:vanish w:val="false"/>
          </w:rPr>
        </w:r>
      </w:del>
      <w:del w:id="3790" w:author=" " w:date="2008-06-03T22:34:00Z">
        <w:commentRangeEnd w:id="281"/>
        <w:r>
          <w:commentReference w:id="281"/>
        </w:r>
        <w:r>
          <w:rPr>
            <w:rFonts w:cs="Arial"/>
          </w:rPr>
          <w:delText xml:space="preserve">: </w:delText>
        </w:r>
      </w:del>
      <w:del w:id="3791" w:author=" " w:date="2008-06-03T22:34:00Z">
        <w:commentRangeStart w:id="282"/>
        <w:r>
          <w:rPr>
            <w:rFonts w:cs="Arial"/>
          </w:rPr>
          <w:delText xml:space="preserve">X </w:delText>
        </w:r>
      </w:del>
      <w:del w:id="3792" w:author=" " w:date="2008-06-03T22:34:00Z">
        <w:r>
          <w:rPr>
            <w:vanish w:val="false"/>
          </w:rPr>
        </w:r>
      </w:del>
      <w:del w:id="3793" w:author=" " w:date="2008-06-03T22:34:00Z">
        <w:commentRangeEnd w:id="282"/>
        <w:r>
          <w:commentReference w:id="282"/>
        </w:r>
        <w:r>
          <w:rPr>
            <w:rFonts w:cs="Arial"/>
          </w:rPr>
          <w:delText>xp.</w:delText>
        </w:r>
      </w:del>
    </w:p>
    <w:p>
      <w:pPr>
        <w:pStyle w:val="Heading3"/>
        <w:rPr>
          <w:del w:id="3797" w:author=" " w:date="2008-06-03T22:34:00Z"/>
        </w:rPr>
      </w:pPr>
      <w:del w:id="3795" w:author=" " w:date="2008-06-03T22:34:00Z">
        <w:r>
          <w:rPr>
            <w:b w:val="false"/>
            <w:vanish w:val="false"/>
          </w:rPr>
        </w:r>
      </w:del>
      <w:del w:id="3796" w:author=" " w:date="2008-06-03T22:34:00Z">
        <w:commentRangeStart w:id="283"/>
        <w:commentRangeEnd w:id="278"/>
        <w:r>
          <w:commentReference w:id="278"/>
        </w:r>
        <w:commentRangeEnd w:id="283"/>
        <w:r>
          <w:commentReference w:id="283"/>
        </w:r>
        <w:r>
          <w:rPr/>
          <w:delText>Story Award</w:delText>
        </w:r>
      </w:del>
    </w:p>
    <w:p>
      <w:pPr>
        <w:pStyle w:val="Normal"/>
        <w:rPr>
          <w:del w:id="3801" w:author=" " w:date="2008-06-03T22:34:00Z"/>
        </w:rPr>
      </w:pPr>
      <w:del w:id="3798" w:author=" " w:date="2008-06-03T22:34:00Z">
        <w:commentRangeStart w:id="284"/>
        <w:r>
          <w:rPr>
            <w:rFonts w:cs="Arial"/>
          </w:rPr>
          <w:delText>Story Objective</w:delText>
        </w:r>
      </w:del>
      <w:del w:id="3799" w:author=" " w:date="2008-06-03T22:34:00Z">
        <w:r>
          <w:rPr>
            <w:vanish w:val="false"/>
          </w:rPr>
        </w:r>
      </w:del>
      <w:del w:id="3800" w:author=" " w:date="2008-06-03T22:34:00Z">
        <w:commentRangeEnd w:id="284"/>
        <w:r>
          <w:commentReference w:id="284"/>
        </w:r>
        <w:r>
          <w:rPr>
            <w:rFonts w:cs="Arial"/>
          </w:rPr>
          <w:delText>.</w:delText>
        </w:r>
      </w:del>
    </w:p>
    <w:p>
      <w:pPr>
        <w:pStyle w:val="Normal"/>
        <w:rPr>
          <w:del w:id="3809" w:author=" " w:date="2008-06-03T22:34:00Z"/>
        </w:rPr>
      </w:pPr>
      <w:del w:id="3802" w:author=" " w:date="2008-06-03T22:34:00Z">
        <w:r>
          <w:rPr>
            <w:rFonts w:cs="Arial"/>
          </w:rPr>
          <w:tab/>
          <w:delText xml:space="preserve">APL </w:delText>
        </w:r>
      </w:del>
      <w:del w:id="3803" w:author=" " w:date="2008-06-03T22:34:00Z">
        <w:commentRangeStart w:id="285"/>
        <w:r>
          <w:rPr>
            <w:rFonts w:cs="Arial"/>
          </w:rPr>
          <w:delText>X</w:delText>
        </w:r>
      </w:del>
      <w:del w:id="3804" w:author=" " w:date="2008-06-03T22:34:00Z">
        <w:r>
          <w:rPr>
            <w:vanish w:val="false"/>
          </w:rPr>
        </w:r>
      </w:del>
      <w:del w:id="3805" w:author=" " w:date="2008-06-03T22:34:00Z">
        <w:commentRangeEnd w:id="285"/>
        <w:r>
          <w:commentReference w:id="285"/>
        </w:r>
        <w:r>
          <w:rPr>
            <w:rFonts w:cs="Arial"/>
          </w:rPr>
          <w:delText xml:space="preserve">: </w:delText>
        </w:r>
      </w:del>
      <w:del w:id="3806" w:author=" " w:date="2008-06-03T22:34:00Z">
        <w:commentRangeStart w:id="286"/>
        <w:r>
          <w:rPr>
            <w:rFonts w:cs="Arial"/>
          </w:rPr>
          <w:delText xml:space="preserve">X </w:delText>
        </w:r>
      </w:del>
      <w:del w:id="3807" w:author=" " w:date="2008-06-03T22:34:00Z">
        <w:r>
          <w:rPr>
            <w:vanish w:val="false"/>
          </w:rPr>
        </w:r>
      </w:del>
      <w:del w:id="3808" w:author=" " w:date="2008-06-03T22:34:00Z">
        <w:commentRangeEnd w:id="286"/>
        <w:r>
          <w:commentReference w:id="286"/>
        </w:r>
        <w:r>
          <w:rPr>
            <w:rFonts w:cs="Arial"/>
          </w:rPr>
          <w:delText>xp.</w:delText>
        </w:r>
      </w:del>
    </w:p>
    <w:p>
      <w:pPr>
        <w:pStyle w:val="Heading3"/>
        <w:rPr>
          <w:del w:id="3814" w:author=" " w:date="2008-06-03T22:34:00Z"/>
        </w:rPr>
      </w:pPr>
      <w:r>
        <w:rPr>
          <w:b w:val="false"/>
          <w:vanish w:val="false"/>
        </w:rPr>
        <w:commentReference w:id="287"/>
      </w:r>
      <w:del w:id="3810" w:author=" " w:date="2008-06-03T22:34:00Z">
        <w:commentRangeStart w:id="288"/>
        <w:commentRangeEnd w:id="288"/>
        <w:r>
          <w:commentReference w:id="288"/>
        </w:r>
        <w:r>
          <w:rPr>
            <w:rFonts w:cs="Arial"/>
          </w:rPr>
          <w:delText>Discretionary Roleplaying</w:delText>
        </w:r>
      </w:del>
      <w:ins w:id="3811" w:author="FEMA" w:date="2008-05-29T14:52:00Z">
        <w:del w:id="3812" w:author=" " w:date="2008-06-03T22:34:00Z">
          <w:r>
            <w:rPr>
              <w:rFonts w:cs="Arial"/>
            </w:rPr>
            <w:delText>Role-playing</w:delText>
          </w:r>
        </w:del>
      </w:ins>
      <w:del w:id="3813" w:author=" " w:date="2008-06-03T22:34:00Z">
        <w:r>
          <w:rPr>
            <w:rFonts w:cs="Arial"/>
          </w:rPr>
          <w:delText xml:space="preserve"> Award</w:delText>
        </w:r>
      </w:del>
    </w:p>
    <w:p>
      <w:pPr>
        <w:pStyle w:val="Heading3"/>
        <w:rPr>
          <w:rFonts w:cs="Arial"/>
        </w:rPr>
      </w:pPr>
      <w:del w:id="3815" w:author=" " w:date="2008-06-03T22:34:00Z">
        <w:r>
          <w:rPr>
            <w:rFonts w:cs="Arial"/>
          </w:rPr>
          <w:tab/>
          <w:delText xml:space="preserve">APL </w:delText>
        </w:r>
      </w:del>
      <w:del w:id="3816" w:author=" " w:date="2008-06-03T22:34:00Z">
        <w:commentRangeStart w:id="289"/>
        <w:r>
          <w:rPr>
            <w:rFonts w:cs="Arial"/>
          </w:rPr>
          <w:delText>X</w:delText>
        </w:r>
      </w:del>
      <w:del w:id="3817" w:author=" " w:date="2008-06-03T22:34:00Z">
        <w:r>
          <w:rPr>
            <w:vanish w:val="false"/>
          </w:rPr>
        </w:r>
      </w:del>
      <w:del w:id="3818" w:author=" " w:date="2008-06-03T22:34:00Z">
        <w:commentRangeEnd w:id="289"/>
        <w:r>
          <w:commentReference w:id="289"/>
        </w:r>
        <w:r>
          <w:rPr>
            <w:rFonts w:cs="Arial"/>
          </w:rPr>
          <w:delText xml:space="preserve">: </w:delText>
        </w:r>
      </w:del>
      <w:del w:id="3819" w:author=" " w:date="2008-06-03T22:34:00Z">
        <w:commentRangeStart w:id="290"/>
        <w:r>
          <w:rPr>
            <w:rFonts w:cs="Arial"/>
          </w:rPr>
          <w:delText xml:space="preserve">X </w:delText>
        </w:r>
      </w:del>
      <w:del w:id="3820" w:author=" " w:date="2008-06-03T22:34:00Z">
        <w:r>
          <w:rPr>
            <w:vanish w:val="false"/>
          </w:rPr>
        </w:r>
      </w:del>
      <w:del w:id="3821" w:author=" " w:date="2008-06-03T22:34:00Z">
        <w:commentRangeEnd w:id="290"/>
        <w:r>
          <w:commentReference w:id="290"/>
        </w:r>
        <w:r>
          <w:rPr>
            <w:rFonts w:cs="Arial"/>
          </w:rPr>
          <w:delText>xp.</w:delText>
        </w:r>
      </w:del>
    </w:p>
    <w:p>
      <w:pPr>
        <w:pStyle w:val="Heading3"/>
        <w:rPr>
          <w:rFonts w:cs="Arial"/>
        </w:rPr>
      </w:pPr>
      <w:r>
        <w:rPr>
          <w:rFonts w:cs="Arial"/>
        </w:rPr>
        <w:t>Total possible experience</w:t>
      </w:r>
    </w:p>
    <w:p>
      <w:pPr>
        <w:pStyle w:val="Normal"/>
        <w:rPr>
          <w:rFonts w:cs="Arial"/>
        </w:rPr>
      </w:pPr>
      <w:commentRangeStart w:id="291"/>
      <w:r>
        <w:rPr>
          <w:rFonts w:cs="Arial"/>
        </w:rPr>
        <w:tab/>
        <w:t>APL 2: 450 xp.</w:t>
      </w:r>
    </w:p>
    <w:p>
      <w:pPr>
        <w:pStyle w:val="Normal"/>
        <w:rPr>
          <w:rFonts w:cs="Arial"/>
        </w:rPr>
      </w:pPr>
      <w:r>
        <w:rPr>
          <w:rFonts w:cs="Arial"/>
        </w:rPr>
        <w:tab/>
        <w:t>APL 4: 675 xp.</w:t>
      </w:r>
    </w:p>
    <w:p>
      <w:pPr>
        <w:pStyle w:val="Normal"/>
        <w:rPr>
          <w:rFonts w:cs="Arial"/>
        </w:rPr>
      </w:pPr>
      <w:r>
        <w:rPr>
          <w:rFonts w:cs="Arial"/>
        </w:rPr>
        <w:tab/>
        <w:t>APL 6: 900 xp.</w:t>
      </w:r>
    </w:p>
    <w:p>
      <w:pPr>
        <w:pStyle w:val="Normal"/>
        <w:rPr>
          <w:rFonts w:cs="Arial"/>
        </w:rPr>
      </w:pPr>
      <w:r>
        <w:rPr>
          <w:rFonts w:cs="Arial"/>
        </w:rPr>
        <w:tab/>
        <w:t>APL 8: 1,125 xp.</w:t>
      </w:r>
    </w:p>
    <w:p>
      <w:pPr>
        <w:pStyle w:val="Normal"/>
        <w:rPr>
          <w:rFonts w:cs="Arial"/>
        </w:rPr>
      </w:pPr>
      <w:r>
        <w:rPr>
          <w:rFonts w:cs="Arial"/>
        </w:rPr>
        <w:tab/>
        <w:t>APL 10: 1,350 xp.</w:t>
      </w:r>
    </w:p>
    <w:p>
      <w:pPr>
        <w:pStyle w:val="Normal"/>
        <w:rPr/>
      </w:pPr>
      <w:r>
        <w:rPr/>
        <w:tab/>
        <w:t>APL 12: 1,575 xp.</w:t>
      </w:r>
    </w:p>
    <w:p>
      <w:pPr>
        <w:pStyle w:val="Normal"/>
        <w:rPr/>
      </w:pPr>
      <w:r>
        <w:rPr/>
        <w:tab/>
        <w:t>APL 14: 1,800 xp.</w:t>
      </w:r>
    </w:p>
    <w:p>
      <w:pPr>
        <w:pStyle w:val="Normal"/>
        <w:rPr/>
      </w:pPr>
      <w:r>
        <w:rPr/>
        <w:tab/>
        <w:t>APL 16: 2,025 xp.</w:t>
      </w:r>
    </w:p>
    <w:p>
      <w:pPr>
        <w:pStyle w:val="Heading1"/>
        <w:rPr/>
      </w:pPr>
      <w:r>
        <w:rPr>
          <w:b w:val="false"/>
          <w:caps w:val="false"/>
          <w:smallCaps w:val="false"/>
          <w:vanish w:val="false"/>
        </w:rPr>
      </w:r>
      <w:commentRangeEnd w:id="291"/>
      <w:r>
        <w:commentReference w:id="291"/>
      </w: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del w:id="3826" w:author="FEMA" w:date="2008-06-12T07:56:00Z"/>
        </w:rPr>
      </w:pPr>
      <w:del w:id="3822" w:author="FEMA" w:date="2008-06-12T07:56:00Z">
        <w:commentRangeStart w:id="292"/>
        <w:r>
          <w:rPr>
            <w:rFonts w:cs="Arial"/>
          </w:rPr>
          <w:delText xml:space="preserve">Encounter </w:delText>
        </w:r>
      </w:del>
      <w:del w:id="3823" w:author="FEMA" w:date="2008-06-12T07:56:00Z">
        <w:commentRangeStart w:id="293"/>
        <w:r>
          <w:rPr>
            <w:rFonts w:cs="Arial"/>
          </w:rPr>
          <w:delText>X</w:delText>
        </w:r>
      </w:del>
      <w:del w:id="3824" w:author="FEMA" w:date="2008-06-12T07:56:00Z">
        <w:r>
          <w:rPr>
            <w:b w:val="false"/>
            <w:vanish w:val="false"/>
          </w:rPr>
        </w:r>
      </w:del>
      <w:del w:id="3825" w:author="FEMA" w:date="2008-06-12T07:56:00Z">
        <w:commentRangeEnd w:id="293"/>
        <w:r>
          <w:commentReference w:id="293"/>
        </w:r>
        <w:r>
          <w:rPr>
            <w:rFonts w:cs="Arial"/>
          </w:rPr>
          <w:delText>:</w:delText>
        </w:r>
      </w:del>
    </w:p>
    <w:p>
      <w:pPr>
        <w:pStyle w:val="MonsterTreasureEntry"/>
        <w:rPr>
          <w:del w:id="3841" w:author="FEMA" w:date="2008-06-12T07:56:00Z"/>
        </w:rPr>
      </w:pPr>
      <w:del w:id="3827" w:author="FEMA" w:date="2008-06-12T07:56:00Z">
        <w:r>
          <w:rPr/>
          <w:delText xml:space="preserve">APL </w:delText>
        </w:r>
      </w:del>
      <w:del w:id="3828" w:author="FEMA" w:date="2008-06-12T07:56:00Z">
        <w:commentRangeStart w:id="294"/>
        <w:r>
          <w:rPr/>
          <w:delText>X</w:delText>
        </w:r>
      </w:del>
      <w:del w:id="3829" w:author="FEMA" w:date="2008-06-12T07:56:00Z">
        <w:r>
          <w:rPr>
            <w:vanish w:val="false"/>
          </w:rPr>
        </w:r>
      </w:del>
      <w:del w:id="3830" w:author="FEMA" w:date="2008-06-12T07:56:00Z">
        <w:commentRangeEnd w:id="294"/>
        <w:r>
          <w:commentReference w:id="294"/>
        </w:r>
        <w:r>
          <w:rPr/>
          <w:delText xml:space="preserve">: L: </w:delText>
        </w:r>
      </w:del>
      <w:del w:id="3831" w:author="FEMA" w:date="2008-06-12T07:56:00Z">
        <w:commentRangeStart w:id="295"/>
        <w:r>
          <w:rPr/>
          <w:delText>X</w:delText>
        </w:r>
      </w:del>
      <w:del w:id="3832" w:author="FEMA" w:date="2008-06-12T07:56:00Z">
        <w:r>
          <w:rPr>
            <w:vanish w:val="false"/>
          </w:rPr>
        </w:r>
      </w:del>
      <w:del w:id="3833" w:author="FEMA" w:date="2008-06-12T07:56:00Z">
        <w:commentRangeEnd w:id="295"/>
        <w:r>
          <w:commentReference w:id="295"/>
        </w:r>
        <w:r>
          <w:rPr/>
          <w:delText xml:space="preserve"> gp, C: </w:delText>
        </w:r>
      </w:del>
      <w:del w:id="3834" w:author="FEMA" w:date="2008-06-12T07:56:00Z">
        <w:commentRangeStart w:id="296"/>
        <w:r>
          <w:rPr/>
          <w:delText xml:space="preserve">X </w:delText>
        </w:r>
      </w:del>
      <w:del w:id="3835" w:author="FEMA" w:date="2008-06-12T07:56:00Z">
        <w:r>
          <w:rPr>
            <w:vanish w:val="false"/>
          </w:rPr>
        </w:r>
      </w:del>
      <w:del w:id="3836" w:author="FEMA" w:date="2008-06-12T07:56:00Z">
        <w:commentRangeEnd w:id="296"/>
        <w:r>
          <w:commentReference w:id="296"/>
        </w:r>
        <w:r>
          <w:rPr/>
          <w:delText xml:space="preserve">gp, M: </w:delText>
        </w:r>
      </w:del>
      <w:del w:id="3837" w:author="FEMA" w:date="2008-06-12T07:56:00Z">
        <w:commentRangeStart w:id="297"/>
        <w:r>
          <w:rPr>
            <w:i/>
          </w:rPr>
          <w:delText>item</w:delText>
        </w:r>
      </w:del>
      <w:del w:id="3838" w:author="FEMA" w:date="2008-06-12T07:56:00Z">
        <w:r>
          <w:rPr/>
          <w:delText xml:space="preserve"> (X gp)</w:delText>
        </w:r>
      </w:del>
      <w:del w:id="3839" w:author="FEMA" w:date="2008-06-12T07:56:00Z">
        <w:r>
          <w:rPr>
            <w:vanish w:val="false"/>
          </w:rPr>
        </w:r>
      </w:del>
      <w:del w:id="3840" w:author="FEMA" w:date="2008-06-12T07:56:00Z">
        <w:commentRangeEnd w:id="297"/>
        <w:r>
          <w:commentReference w:id="297"/>
        </w:r>
        <w:r>
          <w:rPr/>
          <w:delText>.</w:delText>
        </w:r>
      </w:del>
    </w:p>
    <w:p>
      <w:pPr>
        <w:pStyle w:val="Heading3"/>
        <w:rPr>
          <w:del w:id="3844" w:author="FEMA" w:date="2008-06-12T07:56:00Z"/>
        </w:rPr>
      </w:pPr>
      <w:del w:id="3842" w:author="FEMA" w:date="2008-06-12T07:56:00Z">
        <w:r>
          <w:rPr>
            <w:b w:val="false"/>
            <w:vanish w:val="false"/>
          </w:rPr>
        </w:r>
      </w:del>
      <w:del w:id="3843" w:author="FEMA" w:date="2008-06-12T07:56:00Z">
        <w:commentRangeEnd w:id="292"/>
        <w:r>
          <w:commentReference w:id="292"/>
        </w:r>
        <w:r>
          <w:rPr>
            <w:rFonts w:cs="Arial"/>
          </w:rPr>
          <w:delText>Total Possible Treasure (Maximum Reward Allowed)</w:delText>
        </w:r>
      </w:del>
    </w:p>
    <w:p>
      <w:pPr>
        <w:pStyle w:val="Heading3"/>
        <w:rPr>
          <w:del w:id="3859" w:author="FEMA" w:date="2008-06-04T11:17:00Z"/>
        </w:rPr>
      </w:pPr>
      <w:del w:id="3845" w:author="FEMA" w:date="2008-06-04T11:17:00Z">
        <w:commentRangeStart w:id="298"/>
        <w:r>
          <w:rPr/>
          <w:delText xml:space="preserve">APL 2: L: </w:delText>
        </w:r>
      </w:del>
      <w:del w:id="3846" w:author="FEMA" w:date="2008-06-04T11:17:00Z">
        <w:commentRangeStart w:id="299"/>
        <w:r>
          <w:rPr/>
          <w:delText xml:space="preserve">X </w:delText>
        </w:r>
      </w:del>
      <w:del w:id="3847" w:author="FEMA" w:date="2008-06-04T11:17:00Z">
        <w:r>
          <w:rPr>
            <w:vanish w:val="false"/>
          </w:rPr>
        </w:r>
      </w:del>
      <w:del w:id="3848" w:author="FEMA" w:date="2008-06-04T11:17:00Z">
        <w:commentRangeEnd w:id="299"/>
        <w:r>
          <w:commentReference w:id="299"/>
        </w:r>
        <w:r>
          <w:rPr/>
          <w:delText xml:space="preserve">gp, C: </w:delText>
        </w:r>
      </w:del>
      <w:del w:id="3849" w:author="FEMA" w:date="2008-06-04T11:17:00Z">
        <w:commentRangeStart w:id="300"/>
        <w:r>
          <w:rPr/>
          <w:delText>X</w:delText>
        </w:r>
      </w:del>
      <w:del w:id="3850" w:author="FEMA" w:date="2008-06-04T11:17:00Z">
        <w:r>
          <w:rPr>
            <w:vanish w:val="false"/>
          </w:rPr>
        </w:r>
      </w:del>
      <w:del w:id="3851" w:author="FEMA" w:date="2008-06-04T11:17:00Z">
        <w:commentRangeEnd w:id="300"/>
        <w:r>
          <w:commentReference w:id="300"/>
        </w:r>
        <w:r>
          <w:rPr/>
          <w:delText xml:space="preserve"> gp, M: </w:delText>
        </w:r>
      </w:del>
      <w:del w:id="3852" w:author="FEMA" w:date="2008-06-04T11:17:00Z">
        <w:commentRangeStart w:id="301"/>
        <w:r>
          <w:rPr/>
          <w:delText>X</w:delText>
        </w:r>
      </w:del>
      <w:del w:id="3853" w:author="FEMA" w:date="2008-06-04T11:17:00Z">
        <w:r>
          <w:rPr>
            <w:vanish w:val="false"/>
          </w:rPr>
        </w:r>
      </w:del>
      <w:del w:id="3854" w:author="FEMA" w:date="2008-06-04T11:17:00Z">
        <w:commentRangeEnd w:id="301"/>
        <w:r>
          <w:commentReference w:id="301"/>
        </w:r>
        <w:r>
          <w:rPr/>
          <w:delText xml:space="preserve"> gp – Total: </w:delText>
        </w:r>
      </w:del>
      <w:del w:id="3855" w:author="FEMA" w:date="2008-06-04T11:17:00Z">
        <w:commentRangeStart w:id="302"/>
        <w:r>
          <w:rPr/>
          <w:delText>X</w:delText>
        </w:r>
      </w:del>
      <w:del w:id="3856" w:author="FEMA" w:date="2008-06-04T11:17:00Z">
        <w:r>
          <w:rPr>
            <w:vanish w:val="false"/>
          </w:rPr>
        </w:r>
      </w:del>
      <w:del w:id="3857" w:author="FEMA" w:date="2008-06-04T11:17:00Z">
        <w:commentRangeEnd w:id="302"/>
        <w:r>
          <w:commentReference w:id="302"/>
        </w:r>
        <w:r>
          <w:rPr/>
          <w:delText xml:space="preserve"> gp (450 gp).</w:delText>
        </w:r>
      </w:del>
      <w:del w:id="3858" w:author="FEMA" w:date="2008-06-04T11:17:00Z">
        <w:commentRangeEnd w:id="298"/>
        <w:r>
          <w:commentReference w:id="298"/>
        </w:r>
        <w:r>
          <w:rPr>
            <w:vanish w:val="false"/>
          </w:rPr>
        </w:r>
      </w:del>
    </w:p>
    <w:p>
      <w:pPr>
        <w:pStyle w:val="MonsterTreasureEntry"/>
        <w:rPr>
          <w:del w:id="3861" w:author="FEMA" w:date="2008-06-04T11:17:00Z"/>
        </w:rPr>
      </w:pPr>
      <w:del w:id="3860" w:author="FEMA" w:date="2008-06-04T11:17:00Z">
        <w:r>
          <w:rPr/>
          <w:delText>APL 4: L: X gp, C: X gp, M: X gp – Total: X gp (650 gp).</w:delText>
        </w:r>
      </w:del>
    </w:p>
    <w:p>
      <w:pPr>
        <w:pStyle w:val="Heading3"/>
        <w:rPr>
          <w:del w:id="3863" w:author="FEMA" w:date="2008-06-12T07:56:00Z"/>
        </w:rPr>
      </w:pPr>
      <w:del w:id="3862" w:author="FEMA" w:date="2008-06-12T07:56:00Z">
        <w:r>
          <w:rPr/>
          <w:delText>APL 6: L: X gp, C: X gp, M: X gp – Total: X gp (900 gp).</w:delText>
        </w:r>
      </w:del>
    </w:p>
    <w:p>
      <w:pPr>
        <w:pStyle w:val="MonsterTreasureEntry"/>
        <w:rPr>
          <w:del w:id="3865" w:author="FEMA" w:date="2008-06-12T07:56:00Z"/>
        </w:rPr>
      </w:pPr>
      <w:del w:id="3864" w:author="FEMA" w:date="2008-06-12T07:56:00Z">
        <w:r>
          <w:rPr/>
          <w:delText>APL 8: L: X gp, C: X gp, M: X gp – Total: X gp (1,300 gp).</w:delText>
        </w:r>
      </w:del>
    </w:p>
    <w:p>
      <w:pPr>
        <w:pStyle w:val="MonsterTreasureEntry"/>
        <w:rPr>
          <w:del w:id="3867" w:author="FEMA" w:date="2008-06-12T07:56:00Z"/>
        </w:rPr>
      </w:pPr>
      <w:del w:id="3866" w:author="FEMA" w:date="2008-06-12T07:56:00Z">
        <w:r>
          <w:rPr/>
          <w:delText>APL 10: L: X gp, C: X gp, M: X gp – Total: X gp (2,300 gp).</w:delText>
        </w:r>
      </w:del>
    </w:p>
    <w:p>
      <w:pPr>
        <w:pStyle w:val="MonsterTreasureEntry"/>
        <w:rPr>
          <w:del w:id="3869" w:author="FEMA" w:date="2008-06-12T07:56:00Z"/>
        </w:rPr>
      </w:pPr>
      <w:del w:id="3868" w:author="FEMA" w:date="2008-06-12T07:56:00Z">
        <w:r>
          <w:rPr/>
          <w:delText>APL 12: L: X gp, C: X gp, M: X gp – Total: X gp (3,300 gp).</w:delText>
        </w:r>
      </w:del>
    </w:p>
    <w:p>
      <w:pPr>
        <w:pStyle w:val="MonsterTreasureEntry"/>
        <w:rPr>
          <w:del w:id="3871" w:author="FEMA" w:date="2008-06-12T07:56:00Z"/>
        </w:rPr>
      </w:pPr>
      <w:del w:id="3870" w:author="FEMA" w:date="2008-06-12T07:56:00Z">
        <w:r>
          <w:rPr/>
          <w:delText>APL 14: L: X gp, C: X gp, M: X gp – Total: X gp (6,600 gp).</w:delText>
        </w:r>
      </w:del>
    </w:p>
    <w:p>
      <w:pPr>
        <w:pStyle w:val="Heading3"/>
        <w:rPr>
          <w:del w:id="3873" w:author="FEMA" w:date="2008-06-04T11:17:00Z"/>
        </w:rPr>
      </w:pPr>
      <w:del w:id="3872" w:author="FEMA" w:date="2008-06-04T11:17:00Z">
        <w:r>
          <w:rPr/>
          <w:delText>APL 16: L: X gp, C: X gp, M: X gp – Total: X gp (9,900 gp).</w:delText>
        </w:r>
      </w:del>
    </w:p>
    <w:p>
      <w:pPr>
        <w:pStyle w:val="Heading3"/>
        <w:rPr/>
      </w:pPr>
      <w:r>
        <w:rPr/>
        <w:t>Items for the Adventure Record</w:t>
      </w:r>
    </w:p>
    <w:p>
      <w:pPr>
        <w:pStyle w:val="Heading3"/>
        <w:rPr>
          <w:rFonts w:cs="Arial"/>
          <w:ins w:id="3875" w:author="FEMA" w:date="2008-06-04T11:08:00Z"/>
        </w:rPr>
      </w:pPr>
      <w:ins w:id="3874" w:author="FEMA" w:date="2008-06-04T11:08:00Z">
        <w:r>
          <w:rPr/>
          <w:t>Special</w:t>
        </w:r>
      </w:ins>
    </w:p>
    <w:p>
      <w:pPr>
        <w:pStyle w:val="Normal"/>
        <w:rPr>
          <w:ins w:id="3883" w:author="FEMA" w:date="2008-06-04T11:08:00Z"/>
        </w:rPr>
      </w:pPr>
      <w:ins w:id="3876" w:author="FEMA" w:date="2008-06-04T11:08:00Z">
        <w:r>
          <w:rPr>
            <w:b/>
          </w:rPr>
          <w:t>Plane Touched</w:t>
        </w:r>
      </w:ins>
      <w:ins w:id="3877" w:author="FEMA" w:date="2008-06-04T11:08:00Z">
        <w:r>
          <w:rPr/>
          <w:t>: After you have started the ancient defenses and witnessed the activation of the machine, you feel somehow changed. Because of your proximity to it you now have</w:t>
        </w:r>
      </w:ins>
      <w:ins w:id="3878" w:author="FEMA" w:date="2008-06-04T11:11:00Z">
        <w:r>
          <w:rPr/>
          <w:t xml:space="preserve"> a temporary</w:t>
        </w:r>
      </w:ins>
      <w:ins w:id="3879" w:author="FEMA" w:date="2008-06-04T11:09:00Z">
        <w:r>
          <w:rPr/>
          <w:t xml:space="preserve"> displacement ability. This ability works like the spell </w:t>
        </w:r>
      </w:ins>
      <w:ins w:id="3880" w:author="FEMA" w:date="2008-06-04T11:09:00Z">
        <w:r>
          <w:rPr>
            <w:i/>
          </w:rPr>
          <w:t>Displacement</w:t>
        </w:r>
      </w:ins>
      <w:ins w:id="3881" w:author="FEMA" w:date="2008-06-04T11:11:00Z">
        <w:r>
          <w:rPr/>
          <w:t xml:space="preserve">. </w:t>
        </w:r>
      </w:ins>
      <w:ins w:id="3882" w:author="FEMA" w:date="2008-06-04T11:16:00Z">
        <w:r>
          <w:rPr/>
          <w:t>You have the ability to turn it on and off at will as a free action.</w:t>
        </w:r>
      </w:ins>
    </w:p>
    <w:p>
      <w:pPr>
        <w:pStyle w:val="Normal"/>
        <w:rPr>
          <w:ins w:id="3894" w:author="FEMA" w:date="2008-06-04T11:08:00Z"/>
        </w:rPr>
      </w:pPr>
      <w:ins w:id="3884" w:author="FEMA" w:date="2008-06-04T11:17:00Z">
        <w:r>
          <w:rPr>
            <w:b/>
          </w:rPr>
          <w:t>Hero of the Land</w:t>
        </w:r>
      </w:ins>
      <w:ins w:id="3885" w:author="FEMA" w:date="2008-06-04T11:08:00Z">
        <w:r>
          <w:rPr>
            <w:b/>
          </w:rPr>
          <w:t xml:space="preserve">: </w:t>
        </w:r>
      </w:ins>
      <w:ins w:id="3886" w:author="FEMA" w:date="2008-06-04T11:08:00Z">
        <w:r>
          <w:rPr/>
          <w:t xml:space="preserve">You </w:t>
        </w:r>
      </w:ins>
      <w:ins w:id="3887" w:author="FEMA" w:date="2008-06-04T11:18:00Z">
        <w:r>
          <w:rPr/>
          <w:t xml:space="preserve">have served faithfully for </w:t>
        </w:r>
      </w:ins>
      <w:ins w:id="3888" w:author="FEMA" w:date="2008-06-04T11:20:00Z">
        <w:r>
          <w:rPr/>
          <w:t>your</w:t>
        </w:r>
      </w:ins>
      <w:ins w:id="3889" w:author="FEMA" w:date="2008-06-04T11:18:00Z">
        <w:r>
          <w:rPr/>
          <w:t xml:space="preserve"> </w:t>
        </w:r>
      </w:ins>
      <w:ins w:id="3890" w:author="FEMA" w:date="2008-06-04T11:20:00Z">
        <w:r>
          <w:rPr/>
          <w:t>king;</w:t>
        </w:r>
      </w:ins>
      <w:ins w:id="3891" w:author="FEMA" w:date="2008-06-04T11:18:00Z">
        <w:r>
          <w:rPr/>
          <w:t xml:space="preserve"> in return </w:t>
        </w:r>
      </w:ins>
      <w:ins w:id="3892" w:author="FEMA" w:date="2008-06-04T11:20:00Z">
        <w:r>
          <w:rPr/>
          <w:t>he has</w:t>
        </w:r>
      </w:ins>
      <w:ins w:id="3893" w:author="FEMA" w:date="2008-06-04T11:18:00Z">
        <w:r>
          <w:rPr/>
          <w:t xml:space="preserve"> granted open access to any martial prestige class that you have the requirements for</w:t>
        </w:r>
      </w:ins>
    </w:p>
    <w:p>
      <w:pPr>
        <w:pStyle w:val="Normal"/>
        <w:rPr>
          <w:ins w:id="3900" w:author="FEMA" w:date="2008-06-04T11:08:00Z"/>
        </w:rPr>
      </w:pPr>
      <w:ins w:id="3895" w:author="FEMA" w:date="2008-06-04T11:20:00Z">
        <w:r>
          <w:rPr>
            <w:b/>
          </w:rPr>
          <w:t>Hero of the land II:</w:t>
        </w:r>
      </w:ins>
      <w:ins w:id="3896" w:author="FEMA" w:date="2008-06-04T11:08:00Z">
        <w:r>
          <w:rPr>
            <w:b/>
          </w:rPr>
          <w:t xml:space="preserve"> </w:t>
        </w:r>
      </w:ins>
      <w:ins w:id="3897" w:author="FEMA" w:date="2008-06-04T11:21:00Z">
        <w:r>
          <w:rPr/>
          <w:t xml:space="preserve">You have served faithfully for your king; in return he has asked his court mage to grant open access to any </w:t>
        </w:r>
      </w:ins>
      <w:ins w:id="3898" w:author="FEMA" w:date="2008-06-04T11:38:00Z">
        <w:r>
          <w:rPr/>
          <w:t>arcane</w:t>
        </w:r>
      </w:ins>
      <w:ins w:id="3899" w:author="FEMA" w:date="2008-06-04T11:21:00Z">
        <w:r>
          <w:rPr/>
          <w:t xml:space="preserve"> prestige class that you have the requirements for</w:t>
        </w:r>
      </w:ins>
    </w:p>
    <w:p>
      <w:pPr>
        <w:pStyle w:val="Normal"/>
        <w:rPr>
          <w:ins w:id="3904" w:author="FEMA" w:date="2008-06-04T11:08:00Z"/>
        </w:rPr>
      </w:pPr>
      <w:ins w:id="3901" w:author="FEMA" w:date="2008-06-04T11:22:00Z">
        <w:r>
          <w:rPr>
            <w:b/>
          </w:rPr>
          <w:t>Lashton’s</w:t>
        </w:r>
      </w:ins>
      <w:ins w:id="3902" w:author="FEMA" w:date="2008-06-04T11:08:00Z">
        <w:r>
          <w:rPr>
            <w:b/>
          </w:rPr>
          <w:t xml:space="preserve"> Favor: </w:t>
        </w:r>
      </w:ins>
      <w:ins w:id="3903" w:author="FEMA" w:date="2008-06-04T11:22:00Z">
        <w:r>
          <w:rPr/>
          <w:t>For your service to the land and crown, Lashton has opened up the royal vault for you. You may purchase and magical item up to and including 250,000 gold pieces at the discount of 25%</w:t>
        </w:r>
      </w:ins>
    </w:p>
    <w:p>
      <w:pPr>
        <w:pStyle w:val="Heading3"/>
        <w:rPr>
          <w:rFonts w:cs="Arial"/>
          <w:ins w:id="3906" w:author="FEMA" w:date="2008-06-04T11:08:00Z"/>
        </w:rPr>
      </w:pPr>
      <w:ins w:id="3905" w:author="FEMA" w:date="2008-06-04T11:08:00Z">
        <w:r>
          <w:rPr>
            <w:rFonts w:cs="Arial"/>
          </w:rPr>
          <w:t>Item Access</w:t>
        </w:r>
      </w:ins>
    </w:p>
    <w:p>
      <w:pPr>
        <w:pStyle w:val="BulletList"/>
        <w:tabs>
          <w:tab w:val="clear" w:pos="360"/>
        </w:tabs>
        <w:ind w:left="0" w:hanging="0"/>
        <w:rPr>
          <w:rFonts w:cs="Arial"/>
          <w:ins w:id="3908" w:author="FEMA" w:date="2008-06-04T11:08:00Z"/>
        </w:rPr>
      </w:pPr>
      <w:ins w:id="3907" w:author="FEMA" w:date="2008-06-04T11:08:00Z">
        <w:r>
          <w:rPr>
            <w:rFonts w:cs="Arial"/>
          </w:rPr>
          <w:t>APL 6:</w:t>
        </w:r>
      </w:ins>
    </w:p>
    <w:p>
      <w:pPr>
        <w:pStyle w:val="BulletList"/>
        <w:numPr>
          <w:ilvl w:val="0"/>
          <w:numId w:val="2"/>
        </w:numPr>
        <w:tabs>
          <w:tab w:val="left" w:pos="360" w:leader="none"/>
          <w:tab w:val="left" w:pos="450" w:leader="none"/>
        </w:tabs>
        <w:ind w:left="360" w:hanging="360"/>
        <w:rPr>
          <w:i/>
          <w:i/>
          <w:ins w:id="3910" w:author="FEMA" w:date="2008-06-04T11:08:00Z"/>
        </w:rPr>
      </w:pPr>
      <w:ins w:id="3909" w:author="FEMA" w:date="2008-06-04T11:08:00Z">
        <w:r>
          <w:rPr>
            <w:i/>
          </w:rPr>
          <w:t>Lens of Detection (Adventure; DMG)</w:t>
        </w:r>
      </w:ins>
    </w:p>
    <w:p>
      <w:pPr>
        <w:pStyle w:val="BulletList"/>
        <w:numPr>
          <w:ilvl w:val="0"/>
          <w:numId w:val="2"/>
        </w:numPr>
        <w:tabs>
          <w:tab w:val="left" w:pos="360" w:leader="none"/>
          <w:tab w:val="left" w:pos="450" w:leader="none"/>
        </w:tabs>
        <w:ind w:left="360" w:hanging="360"/>
        <w:rPr>
          <w:i/>
          <w:i/>
          <w:ins w:id="3914" w:author="FEMA" w:date="2008-06-04T11:40:00Z"/>
        </w:rPr>
      </w:pPr>
      <w:ins w:id="3911" w:author="FEMA" w:date="2008-06-04T11:08:00Z">
        <w:r>
          <w:rPr>
            <w:i/>
          </w:rPr>
          <w:t>Bracers of Armor +</w:t>
        </w:r>
      </w:ins>
      <w:ins w:id="3912" w:author="FEMA" w:date="2008-06-04T11:24:00Z">
        <w:r>
          <w:rPr>
            <w:i/>
          </w:rPr>
          <w:t>6</w:t>
        </w:r>
      </w:ins>
      <w:ins w:id="3913" w:author="FEMA" w:date="2008-06-04T11:08:00Z">
        <w:r>
          <w:rPr>
            <w:i/>
          </w:rPr>
          <w:t xml:space="preserve"> (Adventure, DMG)</w:t>
        </w:r>
      </w:ins>
    </w:p>
    <w:p>
      <w:pPr>
        <w:pStyle w:val="BulletList"/>
        <w:numPr>
          <w:ilvl w:val="0"/>
          <w:numId w:val="2"/>
        </w:numPr>
        <w:tabs>
          <w:tab w:val="left" w:pos="360" w:leader="none"/>
          <w:tab w:val="left" w:pos="450" w:leader="none"/>
        </w:tabs>
        <w:ind w:left="360" w:hanging="360"/>
        <w:rPr>
          <w:i/>
          <w:i/>
          <w:ins w:id="3916" w:author="FEMA" w:date="2008-06-04T12:38:00Z"/>
        </w:rPr>
      </w:pPr>
      <w:ins w:id="3915" w:author="FEMA" w:date="2008-06-04T11:44:00Z">
        <w:r>
          <w:rPr>
            <w:i/>
          </w:rPr>
          <w:t>Deep Red Ioun Stone (Adventure, DMG)</w:t>
        </w:r>
      </w:ins>
    </w:p>
    <w:p>
      <w:pPr>
        <w:pStyle w:val="BulletList"/>
        <w:numPr>
          <w:ilvl w:val="0"/>
          <w:numId w:val="2"/>
        </w:numPr>
        <w:tabs>
          <w:tab w:val="left" w:pos="360" w:leader="none"/>
          <w:tab w:val="left" w:pos="450" w:leader="none"/>
        </w:tabs>
        <w:ind w:left="360" w:hanging="360"/>
        <w:rPr>
          <w:i/>
          <w:i/>
          <w:ins w:id="3919" w:author="FEMA" w:date="2008-06-04T11:08:00Z"/>
        </w:rPr>
      </w:pPr>
      <w:ins w:id="3917" w:author="FEMA" w:date="2008-06-04T12:38:00Z">
        <w:r>
          <w:rPr>
            <w:i/>
          </w:rPr>
          <w:t xml:space="preserve">+2 Deadly Precision Rapier </w:t>
        </w:r>
      </w:ins>
      <w:ins w:id="3918" w:author="FEMA" w:date="2008-06-04T12:38:00Z">
        <w:bookmarkStart w:id="4" w:name="OLE_LINK4"/>
        <w:bookmarkStart w:id="5" w:name="OLE_LINK3"/>
        <w:r>
          <w:rPr>
            <w:i/>
          </w:rPr>
          <w:t>(Adventure, Magic item Compendium)</w:t>
        </w:r>
      </w:ins>
      <w:bookmarkEnd w:id="4"/>
      <w:bookmarkEnd w:id="5"/>
    </w:p>
    <w:p>
      <w:pPr>
        <w:pStyle w:val="Normal"/>
        <w:rPr>
          <w:ins w:id="3923" w:author="FEMA" w:date="2008-06-04T11:08:00Z"/>
        </w:rPr>
      </w:pPr>
      <w:ins w:id="3920" w:author="FEMA" w:date="2008-06-04T11:08:00Z">
        <w:r>
          <w:rPr>
            <w:rFonts w:cs="Arial"/>
          </w:rPr>
          <w:t>APL 8 (</w:t>
        </w:r>
      </w:ins>
      <w:ins w:id="3921" w:author="FEMA" w:date="2008-06-04T11:08:00Z">
        <w:r>
          <w:rPr/>
          <w:t>all 6 plus the following</w:t>
        </w:r>
      </w:ins>
      <w:ins w:id="3922" w:author="FEMA" w:date="2008-06-04T11:08:00Z">
        <w:r>
          <w:rPr>
            <w:rFonts w:cs="Arial"/>
          </w:rPr>
          <w:t>):</w:t>
        </w:r>
      </w:ins>
    </w:p>
    <w:p>
      <w:pPr>
        <w:pStyle w:val="BulletList"/>
        <w:numPr>
          <w:ilvl w:val="0"/>
          <w:numId w:val="2"/>
        </w:numPr>
        <w:tabs>
          <w:tab w:val="left" w:pos="360" w:leader="none"/>
          <w:tab w:val="left" w:pos="450" w:leader="none"/>
        </w:tabs>
        <w:ind w:left="360" w:hanging="360"/>
        <w:rPr>
          <w:i/>
          <w:i/>
          <w:lang w:val="en-GB"/>
          <w:ins w:id="3926" w:author="FEMA" w:date="2008-06-04T11:08:00Z"/>
        </w:rPr>
      </w:pPr>
      <w:ins w:id="3924" w:author="FEMA" w:date="2008-06-04T11:37:00Z">
        <w:r>
          <w:rPr>
            <w:i/>
          </w:rPr>
          <w:t>Lavender and Green</w:t>
        </w:r>
      </w:ins>
      <w:ins w:id="3925" w:author="FEMA" w:date="2008-06-04T11:08:00Z">
        <w:r>
          <w:rPr>
            <w:i/>
          </w:rPr>
          <w:t xml:space="preserve"> Ioun Stone (Adventure, DMG)</w:t>
        </w:r>
      </w:ins>
    </w:p>
    <w:p>
      <w:pPr>
        <w:pStyle w:val="BulletList"/>
        <w:numPr>
          <w:ilvl w:val="0"/>
          <w:numId w:val="2"/>
        </w:numPr>
        <w:tabs>
          <w:tab w:val="left" w:pos="360" w:leader="none"/>
          <w:tab w:val="left" w:pos="450" w:leader="none"/>
        </w:tabs>
        <w:ind w:left="360" w:hanging="360"/>
        <w:rPr>
          <w:i/>
          <w:i/>
          <w:ins w:id="3928" w:author="FEMA" w:date="2008-06-05T07:01:00Z"/>
        </w:rPr>
      </w:pPr>
      <w:ins w:id="3927" w:author="FEMA" w:date="2008-06-05T07:01:00Z">
        <w:r>
          <w:rPr>
            <w:i/>
          </w:rPr>
          <w:t>+3 Vanishing Chainmail Shirt (Adventure, Magic item Compendium)</w:t>
        </w:r>
      </w:ins>
    </w:p>
    <w:p>
      <w:pPr>
        <w:pStyle w:val="BulletList"/>
        <w:numPr>
          <w:ilvl w:val="0"/>
          <w:numId w:val="2"/>
        </w:numPr>
        <w:tabs>
          <w:tab w:val="left" w:pos="360" w:leader="none"/>
          <w:tab w:val="left" w:pos="450" w:leader="none"/>
        </w:tabs>
        <w:ind w:left="360" w:hanging="360"/>
        <w:rPr>
          <w:i/>
          <w:i/>
          <w:lang w:val="en-GB"/>
          <w:ins w:id="3932" w:author="FEMA" w:date="2008-06-04T11:38:00Z"/>
        </w:rPr>
      </w:pPr>
      <w:ins w:id="3929" w:author="FEMA" w:date="2008-06-04T12:41:00Z">
        <w:r>
          <w:rPr>
            <w:i/>
          </w:rPr>
          <w:t>+3 Holy Surge Longsword</w:t>
        </w:r>
      </w:ins>
      <w:ins w:id="3930" w:author="FEMA" w:date="2008-06-04T11:08:00Z">
        <w:r>
          <w:rPr>
            <w:i/>
          </w:rPr>
          <w:t xml:space="preserve"> </w:t>
        </w:r>
      </w:ins>
      <w:ins w:id="3931" w:author="FEMA" w:date="2008-06-04T12:42:00Z">
        <w:r>
          <w:rPr>
            <w:i/>
          </w:rPr>
          <w:t>(Adventure, Magic item Compendium)</w:t>
        </w:r>
      </w:ins>
    </w:p>
    <w:p>
      <w:pPr>
        <w:pStyle w:val="BulletList"/>
        <w:numPr>
          <w:ilvl w:val="0"/>
          <w:numId w:val="2"/>
        </w:numPr>
        <w:tabs>
          <w:tab w:val="left" w:pos="360" w:leader="none"/>
          <w:tab w:val="left" w:pos="450" w:leader="none"/>
        </w:tabs>
        <w:ind w:left="360" w:hanging="360"/>
        <w:rPr>
          <w:i/>
          <w:i/>
          <w:lang w:val="en-GB"/>
          <w:ins w:id="3937" w:author="FEMA" w:date="2008-06-04T11:08:00Z"/>
        </w:rPr>
      </w:pPr>
      <w:ins w:id="3933" w:author="FEMA" w:date="2008-06-04T11:41:00Z">
        <w:r>
          <w:rPr>
            <w:i/>
            <w:lang w:val="en-GB"/>
          </w:rPr>
          <w:t>Meta Magic</w:t>
        </w:r>
      </w:ins>
      <w:ins w:id="3934" w:author="FEMA" w:date="2008-06-04T11:39:00Z">
        <w:r>
          <w:rPr>
            <w:i/>
            <w:lang w:val="en-GB"/>
          </w:rPr>
          <w:t xml:space="preserve"> Chaining Rod</w:t>
        </w:r>
      </w:ins>
      <w:ins w:id="3935" w:author="FEMA" w:date="2008-06-04T11:41:00Z">
        <w:r>
          <w:rPr>
            <w:i/>
            <w:lang w:val="en-GB"/>
          </w:rPr>
          <w:t xml:space="preserve"> </w:t>
        </w:r>
      </w:ins>
      <w:ins w:id="3936" w:author="FEMA" w:date="2008-06-04T11:41:00Z">
        <w:r>
          <w:rPr>
            <w:i/>
          </w:rPr>
          <w:t>(Adventure, DMG)</w:t>
        </w:r>
      </w:ins>
    </w:p>
    <w:p>
      <w:pPr>
        <w:pStyle w:val="BulletList"/>
        <w:tabs>
          <w:tab w:val="clear" w:pos="360"/>
        </w:tabs>
        <w:ind w:left="0" w:hanging="0"/>
        <w:rPr>
          <w:ins w:id="3939" w:author="FEMA" w:date="2008-06-04T11:08:00Z"/>
        </w:rPr>
      </w:pPr>
      <w:ins w:id="3938" w:author="FEMA" w:date="2008-06-04T11:08:00Z">
        <w:r>
          <w:rPr/>
          <w:t>APL 10 (all6,8 plus the following):</w:t>
        </w:r>
      </w:ins>
    </w:p>
    <w:p>
      <w:pPr>
        <w:pStyle w:val="BulletList"/>
        <w:numPr>
          <w:ilvl w:val="0"/>
          <w:numId w:val="2"/>
        </w:numPr>
        <w:tabs>
          <w:tab w:val="left" w:pos="360" w:leader="none"/>
          <w:tab w:val="left" w:pos="450" w:leader="none"/>
        </w:tabs>
        <w:ind w:left="360" w:hanging="360"/>
        <w:rPr>
          <w:i/>
          <w:i/>
          <w:lang w:val="en-GB"/>
          <w:ins w:id="3943" w:author="FEMA" w:date="2008-06-04T11:08:00Z"/>
        </w:rPr>
      </w:pPr>
      <w:ins w:id="3940" w:author="FEMA" w:date="2008-06-04T11:08:00Z">
        <w:r>
          <w:rPr>
            <w:i/>
          </w:rPr>
          <w:t xml:space="preserve">Ring of Wizardry </w:t>
        </w:r>
      </w:ins>
      <w:ins w:id="3941" w:author="FEMA" w:date="2008-06-04T11:42:00Z">
        <w:r>
          <w:rPr>
            <w:i/>
          </w:rPr>
          <w:t>4</w:t>
        </w:r>
      </w:ins>
      <w:ins w:id="3942" w:author="FEMA" w:date="2008-06-04T11:08:00Z">
        <w:r>
          <w:rPr>
            <w:i/>
          </w:rPr>
          <w:t xml:space="preserve"> (Adventure, DMG)</w:t>
        </w:r>
      </w:ins>
    </w:p>
    <w:p>
      <w:pPr>
        <w:pStyle w:val="BulletList"/>
        <w:numPr>
          <w:ilvl w:val="0"/>
          <w:numId w:val="2"/>
        </w:numPr>
        <w:tabs>
          <w:tab w:val="left" w:pos="360" w:leader="none"/>
          <w:tab w:val="left" w:pos="450" w:leader="none"/>
        </w:tabs>
        <w:ind w:left="360" w:hanging="360"/>
        <w:rPr>
          <w:i/>
          <w:i/>
          <w:lang w:val="en-GB"/>
          <w:ins w:id="3951" w:author="FEMA" w:date="2008-06-04T11:34:00Z"/>
        </w:rPr>
      </w:pPr>
      <w:ins w:id="3944" w:author="FEMA" w:date="2008-06-04T11:08:00Z">
        <w:r>
          <w:rPr>
            <w:i/>
          </w:rPr>
          <w:t>+</w:t>
        </w:r>
      </w:ins>
      <w:ins w:id="3945" w:author="FEMA" w:date="2008-06-04T11:25:00Z">
        <w:r>
          <w:rPr>
            <w:i/>
          </w:rPr>
          <w:t>3</w:t>
        </w:r>
      </w:ins>
      <w:ins w:id="3946" w:author="FEMA" w:date="2008-06-04T11:08:00Z">
        <w:r>
          <w:rPr>
            <w:i/>
          </w:rPr>
          <w:t xml:space="preserve"> Mighty (+</w:t>
        </w:r>
      </w:ins>
      <w:ins w:id="3947" w:author="FEMA" w:date="2008-06-04T11:25:00Z">
        <w:r>
          <w:rPr>
            <w:i/>
          </w:rPr>
          <w:t>4</w:t>
        </w:r>
      </w:ins>
      <w:ins w:id="3948" w:author="FEMA" w:date="2008-06-04T11:08:00Z">
        <w:r>
          <w:rPr>
            <w:i/>
          </w:rPr>
          <w:t xml:space="preserve"> Str) Composite Longbow of Distance</w:t>
        </w:r>
      </w:ins>
      <w:ins w:id="3949" w:author="FEMA" w:date="2008-06-04T11:42:00Z">
        <w:r>
          <w:rPr>
            <w:i/>
          </w:rPr>
          <w:t xml:space="preserve"> </w:t>
        </w:r>
      </w:ins>
      <w:ins w:id="3950" w:author="FEMA" w:date="2008-06-04T11:08:00Z">
        <w:r>
          <w:rPr>
            <w:i/>
          </w:rPr>
          <w:t xml:space="preserve"> (Adventure, DMG)</w:t>
        </w:r>
      </w:ins>
    </w:p>
    <w:p>
      <w:pPr>
        <w:pStyle w:val="BulletList"/>
        <w:numPr>
          <w:ilvl w:val="0"/>
          <w:numId w:val="2"/>
        </w:numPr>
        <w:tabs>
          <w:tab w:val="left" w:pos="360" w:leader="none"/>
          <w:tab w:val="left" w:pos="450" w:leader="none"/>
        </w:tabs>
        <w:ind w:left="360" w:hanging="360"/>
        <w:rPr>
          <w:i/>
          <w:i/>
          <w:lang w:val="en-GB"/>
          <w:ins w:id="3953" w:author="FEMA" w:date="2008-06-04T11:39:00Z"/>
        </w:rPr>
      </w:pPr>
      <w:ins w:id="3952" w:author="FEMA" w:date="2008-06-04T11:34:00Z">
        <w:r>
          <w:rPr>
            <w:i/>
          </w:rPr>
          <w:t>Staff of power (Adventure, DMG)</w:t>
        </w:r>
      </w:ins>
    </w:p>
    <w:p>
      <w:pPr>
        <w:pStyle w:val="BulletList"/>
        <w:numPr>
          <w:ilvl w:val="0"/>
          <w:numId w:val="2"/>
        </w:numPr>
        <w:tabs>
          <w:tab w:val="left" w:pos="360" w:leader="none"/>
          <w:tab w:val="left" w:pos="450" w:leader="none"/>
        </w:tabs>
        <w:ind w:left="360" w:hanging="360"/>
        <w:rPr>
          <w:i/>
          <w:i/>
          <w:lang w:val="en-GB"/>
          <w:ins w:id="3957" w:author="FEMA" w:date="2008-06-04T11:08:00Z"/>
        </w:rPr>
      </w:pPr>
      <w:ins w:id="3954" w:author="FEMA" w:date="2008-06-04T11:41:00Z">
        <w:r>
          <w:rPr>
            <w:i/>
          </w:rPr>
          <w:t>Meta-Magic</w:t>
        </w:r>
      </w:ins>
      <w:ins w:id="3955" w:author="FEMA" w:date="2008-06-04T11:39:00Z">
        <w:r>
          <w:rPr>
            <w:i/>
          </w:rPr>
          <w:t xml:space="preserve"> Quicken Rod</w:t>
        </w:r>
      </w:ins>
      <w:ins w:id="3956" w:author="FEMA" w:date="2008-06-04T11:41:00Z">
        <w:r>
          <w:rPr>
            <w:i/>
          </w:rPr>
          <w:t xml:space="preserve"> (Adventure, DMG)</w:t>
        </w:r>
      </w:ins>
    </w:p>
    <w:p>
      <w:pPr>
        <w:pStyle w:val="BulletList"/>
        <w:tabs>
          <w:tab w:val="clear" w:pos="360"/>
        </w:tabs>
        <w:ind w:left="0" w:hanging="0"/>
        <w:rPr>
          <w:lang w:val="en-GB"/>
          <w:ins w:id="3959" w:author="FEMA" w:date="2008-06-04T11:08:00Z"/>
        </w:rPr>
      </w:pPr>
      <w:ins w:id="3958" w:author="FEMA" w:date="2008-06-04T11:08:00Z">
        <w:r>
          <w:rPr/>
          <w:t>APL 12 (all of 6,8,10 plus the following):</w:t>
        </w:r>
      </w:ins>
    </w:p>
    <w:p>
      <w:pPr>
        <w:pStyle w:val="BulletList"/>
        <w:numPr>
          <w:ilvl w:val="0"/>
          <w:numId w:val="2"/>
        </w:numPr>
        <w:tabs>
          <w:tab w:val="left" w:pos="360" w:leader="none"/>
          <w:tab w:val="left" w:pos="450" w:leader="none"/>
        </w:tabs>
        <w:ind w:left="360" w:hanging="360"/>
        <w:rPr>
          <w:i/>
          <w:i/>
          <w:lang w:val="en-GB"/>
          <w:ins w:id="3961" w:author="FEMA" w:date="2008-06-04T11:08:00Z"/>
        </w:rPr>
      </w:pPr>
      <w:ins w:id="3960" w:author="FEMA" w:date="2008-06-04T11:08:00Z">
        <w:r>
          <w:rPr>
            <w:i/>
          </w:rPr>
          <w:t>Headband of Intellect +6 (Adventure, DMG)</w:t>
        </w:r>
      </w:ins>
    </w:p>
    <w:p>
      <w:pPr>
        <w:pStyle w:val="BulletList"/>
        <w:numPr>
          <w:ilvl w:val="0"/>
          <w:numId w:val="2"/>
        </w:numPr>
        <w:tabs>
          <w:tab w:val="left" w:pos="360" w:leader="none"/>
          <w:tab w:val="left" w:pos="450" w:leader="none"/>
        </w:tabs>
        <w:ind w:left="360" w:hanging="360"/>
        <w:rPr>
          <w:i/>
          <w:i/>
          <w:lang w:val="en-GB"/>
          <w:ins w:id="3963" w:author="FEMA" w:date="2008-06-04T11:25:00Z"/>
        </w:rPr>
      </w:pPr>
      <w:ins w:id="3962" w:author="FEMA" w:date="2008-06-04T11:08:00Z">
        <w:r>
          <w:rPr>
            <w:i/>
            <w:lang w:val="en-GB"/>
          </w:rPr>
          <w:t>Cloak of Displacement, Major (Adventure, DMG)</w:t>
        </w:r>
      </w:ins>
    </w:p>
    <w:p>
      <w:pPr>
        <w:pStyle w:val="BulletList"/>
        <w:numPr>
          <w:ilvl w:val="0"/>
          <w:numId w:val="2"/>
        </w:numPr>
        <w:tabs>
          <w:tab w:val="left" w:pos="360" w:leader="none"/>
          <w:tab w:val="left" w:pos="450" w:leader="none"/>
        </w:tabs>
        <w:ind w:left="360" w:hanging="360"/>
        <w:rPr>
          <w:i/>
          <w:i/>
          <w:lang w:val="en-GB"/>
          <w:ins w:id="3966" w:author="FEMA" w:date="2008-06-04T11:39:00Z"/>
        </w:rPr>
      </w:pPr>
      <w:ins w:id="3964" w:author="FEMA" w:date="2008-06-04T11:25:00Z">
        <w:r>
          <w:rPr>
            <w:i/>
            <w:lang w:val="en-GB"/>
          </w:rPr>
          <w:t xml:space="preserve">Gloves of Dexterity +6 </w:t>
        </w:r>
      </w:ins>
      <w:ins w:id="3965" w:author="FEMA" w:date="2008-06-04T11:25:00Z">
        <w:r>
          <w:rPr>
            <w:i/>
          </w:rPr>
          <w:t>(Adventure, DMG)</w:t>
        </w:r>
      </w:ins>
    </w:p>
    <w:p>
      <w:pPr>
        <w:pStyle w:val="BulletList"/>
        <w:numPr>
          <w:ilvl w:val="0"/>
          <w:numId w:val="2"/>
        </w:numPr>
        <w:tabs>
          <w:tab w:val="left" w:pos="360" w:leader="none"/>
          <w:tab w:val="left" w:pos="450" w:leader="none"/>
        </w:tabs>
        <w:ind w:left="360" w:hanging="360"/>
        <w:rPr>
          <w:i/>
          <w:i/>
          <w:lang w:val="en-GB"/>
          <w:ins w:id="3968" w:author="FEMA" w:date="2008-06-04T11:26:00Z"/>
        </w:rPr>
      </w:pPr>
      <w:ins w:id="3967" w:author="FEMA" w:date="2008-06-04T11:39:00Z">
        <w:r>
          <w:rPr>
            <w:i/>
          </w:rPr>
          <w:t>Ring of Blinking (Adventure, DMG)</w:t>
        </w:r>
      </w:ins>
    </w:p>
    <w:p>
      <w:pPr>
        <w:pStyle w:val="BulletList"/>
        <w:tabs>
          <w:tab w:val="clear" w:pos="360"/>
        </w:tabs>
        <w:ind w:left="0" w:hanging="0"/>
        <w:rPr>
          <w:lang w:val="en-GB"/>
          <w:ins w:id="3970" w:author="FEMA" w:date="2008-06-04T11:08:00Z"/>
        </w:rPr>
      </w:pPr>
      <w:ins w:id="3969" w:author="FEMA" w:date="2008-06-04T11:26:00Z">
        <w:r>
          <w:rPr/>
          <w:t>APL 14 (all of 6,8,10,12 plus the following):</w:t>
        </w:r>
      </w:ins>
    </w:p>
    <w:p>
      <w:pPr>
        <w:pStyle w:val="BulletList"/>
        <w:numPr>
          <w:ilvl w:val="0"/>
          <w:numId w:val="2"/>
        </w:numPr>
        <w:tabs>
          <w:tab w:val="left" w:pos="360" w:leader="none"/>
          <w:tab w:val="left" w:pos="450" w:leader="none"/>
        </w:tabs>
        <w:ind w:left="360" w:hanging="360"/>
        <w:rPr>
          <w:i/>
          <w:i/>
          <w:lang w:val="en-GB"/>
          <w:ins w:id="3972" w:author="FEMA" w:date="2008-06-04T11:08:00Z"/>
        </w:rPr>
      </w:pPr>
      <w:ins w:id="3971" w:author="FEMA" w:date="2008-06-04T11:08:00Z">
        <w:r>
          <w:rPr>
            <w:i/>
            <w:lang w:val="en-GB"/>
          </w:rPr>
          <w:t>Ring of Counterspells (Regional; DMG)</w:t>
        </w:r>
      </w:ins>
    </w:p>
    <w:p>
      <w:pPr>
        <w:pStyle w:val="BulletList"/>
        <w:numPr>
          <w:ilvl w:val="0"/>
          <w:numId w:val="2"/>
        </w:numPr>
        <w:tabs>
          <w:tab w:val="left" w:pos="360" w:leader="none"/>
          <w:tab w:val="left" w:pos="450" w:leader="none"/>
        </w:tabs>
        <w:ind w:left="360" w:hanging="360"/>
        <w:rPr>
          <w:ins w:id="3976" w:author="FEMA" w:date="2008-06-04T11:08:00Z"/>
        </w:rPr>
      </w:pPr>
      <w:ins w:id="3973" w:author="FEMA" w:date="2008-06-04T11:08:00Z">
        <w:r>
          <w:rPr>
            <w:i/>
            <w:lang w:val="en-GB"/>
          </w:rPr>
          <w:t>Ring of Protection +</w:t>
        </w:r>
      </w:ins>
      <w:ins w:id="3974" w:author="FEMA" w:date="2008-06-04T11:26:00Z">
        <w:r>
          <w:rPr>
            <w:i/>
            <w:lang w:val="en-GB"/>
          </w:rPr>
          <w:t>6</w:t>
        </w:r>
      </w:ins>
      <w:ins w:id="3975" w:author="FEMA" w:date="2008-06-04T11:08:00Z">
        <w:r>
          <w:rPr>
            <w:i/>
            <w:lang w:val="en-GB"/>
          </w:rPr>
          <w:t xml:space="preserve"> (Regional; DMG)</w:t>
        </w:r>
      </w:ins>
    </w:p>
    <w:p>
      <w:pPr>
        <w:pStyle w:val="BulletList"/>
        <w:numPr>
          <w:ilvl w:val="0"/>
          <w:numId w:val="2"/>
        </w:numPr>
        <w:tabs>
          <w:tab w:val="left" w:pos="360" w:leader="none"/>
          <w:tab w:val="left" w:pos="450" w:leader="none"/>
        </w:tabs>
        <w:ind w:left="360" w:hanging="360"/>
        <w:rPr>
          <w:ins w:id="3986" w:author="FEMA" w:date="2008-06-04T11:08:00Z"/>
        </w:rPr>
      </w:pPr>
      <w:ins w:id="3977" w:author="FEMA" w:date="2008-06-04T11:08:00Z">
        <w:r>
          <w:rPr>
            <w:i/>
            <w:lang w:val="en-GB"/>
          </w:rPr>
          <w:t>Armor Enhancement +</w:t>
        </w:r>
      </w:ins>
      <w:ins w:id="3978" w:author="FEMA" w:date="2008-06-04T11:26:00Z">
        <w:r>
          <w:rPr>
            <w:i/>
            <w:lang w:val="en-GB"/>
          </w:rPr>
          <w:t>2</w:t>
        </w:r>
      </w:ins>
      <w:ins w:id="3979" w:author="FEMA" w:date="2008-06-04T11:08:00Z">
        <w:r>
          <w:rPr>
            <w:i/>
            <w:lang w:val="en-GB"/>
          </w:rPr>
          <w:t xml:space="preserve"> to +</w:t>
        </w:r>
      </w:ins>
      <w:ins w:id="3980" w:author="FEMA" w:date="2008-06-04T11:26:00Z">
        <w:r>
          <w:rPr>
            <w:i/>
            <w:lang w:val="en-GB"/>
          </w:rPr>
          <w:t>3</w:t>
        </w:r>
      </w:ins>
      <w:ins w:id="3981" w:author="FEMA" w:date="2008-06-04T11:08:00Z">
        <w:r>
          <w:rPr>
            <w:i/>
            <w:lang w:val="en-GB"/>
          </w:rPr>
          <w:t xml:space="preserve"> or +</w:t>
        </w:r>
      </w:ins>
      <w:ins w:id="3982" w:author="FEMA" w:date="2008-06-04T11:26:00Z">
        <w:r>
          <w:rPr>
            <w:i/>
            <w:lang w:val="en-GB"/>
          </w:rPr>
          <w:t>3</w:t>
        </w:r>
      </w:ins>
      <w:ins w:id="3983" w:author="FEMA" w:date="2008-06-04T11:08:00Z">
        <w:r>
          <w:rPr>
            <w:i/>
            <w:lang w:val="en-GB"/>
          </w:rPr>
          <w:t xml:space="preserve"> to +</w:t>
        </w:r>
      </w:ins>
      <w:ins w:id="3984" w:author="FEMA" w:date="2008-06-04T11:26:00Z">
        <w:r>
          <w:rPr>
            <w:i/>
            <w:lang w:val="en-GB"/>
          </w:rPr>
          <w:t>4</w:t>
        </w:r>
      </w:ins>
      <w:ins w:id="3985" w:author="FEMA" w:date="2008-06-04T11:08:00Z">
        <w:r>
          <w:rPr>
            <w:i/>
            <w:lang w:val="en-GB"/>
          </w:rPr>
          <w:t xml:space="preserve"> (Regional; DMG)</w:t>
        </w:r>
      </w:ins>
    </w:p>
    <w:p>
      <w:pPr>
        <w:pStyle w:val="BulletList"/>
        <w:numPr>
          <w:ilvl w:val="0"/>
          <w:numId w:val="2"/>
        </w:numPr>
        <w:tabs>
          <w:tab w:val="left" w:pos="360" w:leader="none"/>
          <w:tab w:val="left" w:pos="450" w:leader="none"/>
        </w:tabs>
        <w:ind w:left="360" w:hanging="360"/>
        <w:rPr>
          <w:i/>
          <w:i/>
          <w:lang w:val="en-GB"/>
          <w:ins w:id="3988" w:author="FEMA" w:date="2008-06-04T11:08:00Z"/>
        </w:rPr>
      </w:pPr>
      <w:ins w:id="3987" w:author="FEMA" w:date="2008-06-04T11:08:00Z">
        <w:r>
          <w:rPr>
            <w:i/>
            <w:lang w:val="en-GB"/>
          </w:rPr>
          <w:t>Armor Enhancement: Silent Moves (Regional; DMG)</w:t>
        </w:r>
      </w:ins>
    </w:p>
    <w:p>
      <w:pPr>
        <w:pStyle w:val="BulletList"/>
        <w:numPr>
          <w:ilvl w:val="0"/>
          <w:numId w:val="2"/>
        </w:numPr>
        <w:tabs>
          <w:tab w:val="left" w:pos="360" w:leader="none"/>
          <w:tab w:val="left" w:pos="450" w:leader="none"/>
        </w:tabs>
        <w:ind w:left="360" w:hanging="360"/>
        <w:rPr>
          <w:ins w:id="3992" w:author="FEMA" w:date="2008-06-04T11:08:00Z"/>
        </w:rPr>
      </w:pPr>
      <w:ins w:id="3989" w:author="FEMA" w:date="2008-06-04T11:08:00Z">
        <w:r>
          <w:rPr>
            <w:i/>
            <w:lang w:val="en-GB"/>
          </w:rPr>
          <w:t>+</w:t>
        </w:r>
      </w:ins>
      <w:ins w:id="3990" w:author="FEMA" w:date="2008-06-04T11:27:00Z">
        <w:r>
          <w:rPr>
            <w:i/>
            <w:lang w:val="en-GB"/>
          </w:rPr>
          <w:t>3</w:t>
        </w:r>
      </w:ins>
      <w:ins w:id="3991" w:author="FEMA" w:date="2008-06-04T11:08:00Z">
        <w:r>
          <w:rPr>
            <w:i/>
            <w:lang w:val="en-GB"/>
          </w:rPr>
          <w:t xml:space="preserve"> Anarchic Longsword or Shortsword (Regional; DMG)</w:t>
        </w:r>
      </w:ins>
    </w:p>
    <w:p>
      <w:pPr>
        <w:pStyle w:val="BulletList"/>
        <w:numPr>
          <w:ilvl w:val="0"/>
          <w:numId w:val="2"/>
        </w:numPr>
        <w:tabs>
          <w:tab w:val="left" w:pos="360" w:leader="none"/>
          <w:tab w:val="left" w:pos="450" w:leader="none"/>
        </w:tabs>
        <w:ind w:left="360" w:hanging="360"/>
        <w:rPr>
          <w:i/>
          <w:i/>
          <w:lang w:val="en-GB"/>
          <w:ins w:id="3994" w:author="FEMA" w:date="2008-06-04T11:08:00Z"/>
        </w:rPr>
      </w:pPr>
      <w:ins w:id="3993" w:author="FEMA" w:date="2008-06-04T11:08:00Z">
        <w:r>
          <w:rPr>
            <w:i/>
            <w:lang w:val="en-GB"/>
          </w:rPr>
          <w:t>Lantern of Revealing (Regional; DMG)</w:t>
        </w:r>
      </w:ins>
    </w:p>
    <w:p>
      <w:pPr>
        <w:pStyle w:val="BulletList"/>
        <w:numPr>
          <w:ilvl w:val="0"/>
          <w:numId w:val="2"/>
        </w:numPr>
        <w:tabs>
          <w:tab w:val="left" w:pos="360" w:leader="none"/>
          <w:tab w:val="left" w:pos="450" w:leader="none"/>
        </w:tabs>
        <w:ind w:left="360" w:hanging="360"/>
        <w:rPr>
          <w:i/>
          <w:i/>
          <w:lang w:val="en-GB"/>
          <w:ins w:id="3998" w:author="FEMA" w:date="2008-06-04T11:47:00Z"/>
        </w:rPr>
      </w:pPr>
      <w:ins w:id="3995" w:author="FEMA" w:date="2008-06-04T11:08:00Z">
        <w:r>
          <w:rPr>
            <w:i/>
            <w:lang w:val="en-GB"/>
          </w:rPr>
          <w:t>Vest of Resistance +</w:t>
        </w:r>
      </w:ins>
      <w:ins w:id="3996" w:author="FEMA" w:date="2008-06-04T11:27:00Z">
        <w:r>
          <w:rPr>
            <w:i/>
            <w:lang w:val="en-GB"/>
          </w:rPr>
          <w:t>6</w:t>
        </w:r>
      </w:ins>
      <w:ins w:id="3997" w:author="FEMA" w:date="2008-06-04T11:08:00Z">
        <w:r>
          <w:rPr>
            <w:i/>
            <w:lang w:val="en-GB"/>
          </w:rPr>
          <w:t xml:space="preserve"> (Regional; DMG)</w:t>
        </w:r>
      </w:ins>
    </w:p>
    <w:p>
      <w:pPr>
        <w:pStyle w:val="BulletList"/>
        <w:tabs>
          <w:tab w:val="clear" w:pos="360"/>
          <w:tab w:val="left" w:pos="720" w:leader="none"/>
        </w:tabs>
        <w:rPr>
          <w:i/>
          <w:i/>
          <w:lang w:val="en-GB"/>
          <w:ins w:id="4000" w:author="FEMA" w:date="2008-06-04T11:47:00Z"/>
        </w:rPr>
      </w:pPr>
      <w:ins w:id="3999" w:author="FEMA" w:date="2008-06-04T11:47:00Z">
        <w:r>
          <w:rPr>
            <w:i/>
            <w:lang w:val="en-GB"/>
          </w:rPr>
        </w:r>
      </w:ins>
    </w:p>
    <w:p>
      <w:pPr>
        <w:pStyle w:val="BulletList"/>
        <w:tabs>
          <w:tab w:val="clear" w:pos="360"/>
          <w:tab w:val="left" w:pos="720" w:leader="none"/>
        </w:tabs>
        <w:rPr>
          <w:i/>
          <w:i/>
          <w:lang w:val="en-GB"/>
          <w:ins w:id="4002" w:author="FEMA" w:date="2008-06-04T11:47:00Z"/>
        </w:rPr>
      </w:pPr>
      <w:ins w:id="4001" w:author="FEMA" w:date="2008-06-04T11:47:00Z">
        <w:r>
          <w:rPr>
            <w:i/>
            <w:lang w:val="en-GB"/>
          </w:rPr>
        </w:r>
      </w:ins>
    </w:p>
    <w:p>
      <w:pPr>
        <w:pStyle w:val="BulletList"/>
        <w:tabs>
          <w:tab w:val="clear" w:pos="360"/>
          <w:tab w:val="left" w:pos="720" w:leader="none"/>
        </w:tabs>
        <w:rPr>
          <w:i/>
          <w:i/>
          <w:lang w:val="en-GB"/>
          <w:ins w:id="4004" w:author="FEMA" w:date="2008-06-04T11:47:00Z"/>
        </w:rPr>
      </w:pPr>
      <w:ins w:id="4003" w:author="FEMA" w:date="2008-06-04T11:47:00Z">
        <w:r>
          <w:rPr>
            <w:i/>
            <w:lang w:val="en-GB"/>
          </w:rPr>
        </w:r>
      </w:ins>
    </w:p>
    <w:p>
      <w:pPr>
        <w:pStyle w:val="BulletList"/>
        <w:tabs>
          <w:tab w:val="clear" w:pos="360"/>
          <w:tab w:val="left" w:pos="720" w:leader="none"/>
        </w:tabs>
        <w:rPr>
          <w:i/>
          <w:i/>
          <w:lang w:val="en-GB"/>
          <w:ins w:id="4006" w:author="FEMA" w:date="2008-06-12T07:56:00Z"/>
        </w:rPr>
      </w:pPr>
      <w:ins w:id="4005" w:author="FEMA" w:date="2008-06-12T07:56:00Z">
        <w:r>
          <w:rPr>
            <w:i/>
            <w:lang w:val="en-GB"/>
          </w:rPr>
        </w:r>
      </w:ins>
    </w:p>
    <w:p>
      <w:pPr>
        <w:pStyle w:val="BulletList"/>
        <w:tabs>
          <w:tab w:val="clear" w:pos="360"/>
          <w:tab w:val="left" w:pos="720" w:leader="none"/>
        </w:tabs>
        <w:rPr>
          <w:i/>
          <w:i/>
          <w:lang w:val="en-GB"/>
          <w:ins w:id="4008" w:author="FEMA" w:date="2008-06-12T07:56:00Z"/>
        </w:rPr>
      </w:pPr>
      <w:ins w:id="4007" w:author="FEMA" w:date="2008-06-12T07:56:00Z">
        <w:r>
          <w:rPr>
            <w:i/>
            <w:lang w:val="en-GB"/>
          </w:rPr>
        </w:r>
      </w:ins>
    </w:p>
    <w:p>
      <w:pPr>
        <w:pStyle w:val="BulletList"/>
        <w:tabs>
          <w:tab w:val="clear" w:pos="360"/>
          <w:tab w:val="left" w:pos="720" w:leader="none"/>
        </w:tabs>
        <w:rPr>
          <w:i/>
          <w:i/>
          <w:lang w:val="en-GB"/>
          <w:ins w:id="4010" w:author="FEMA" w:date="2008-06-12T07:56:00Z"/>
        </w:rPr>
      </w:pPr>
      <w:ins w:id="4009" w:author="FEMA" w:date="2008-06-12T07:56:00Z">
        <w:r>
          <w:rPr>
            <w:i/>
            <w:lang w:val="en-GB"/>
          </w:rPr>
        </w:r>
      </w:ins>
    </w:p>
    <w:p>
      <w:pPr>
        <w:pStyle w:val="BulletList"/>
        <w:tabs>
          <w:tab w:val="clear" w:pos="360"/>
          <w:tab w:val="left" w:pos="720" w:leader="none"/>
        </w:tabs>
        <w:rPr>
          <w:i/>
          <w:i/>
          <w:lang w:val="en-GB"/>
          <w:ins w:id="4012" w:author="FEMA" w:date="2008-06-12T07:56:00Z"/>
        </w:rPr>
      </w:pPr>
      <w:ins w:id="4011" w:author="FEMA" w:date="2008-06-12T07:56:00Z">
        <w:r>
          <w:rPr>
            <w:i/>
            <w:lang w:val="en-GB"/>
          </w:rPr>
        </w:r>
      </w:ins>
    </w:p>
    <w:p>
      <w:pPr>
        <w:pStyle w:val="BulletList"/>
        <w:tabs>
          <w:tab w:val="clear" w:pos="360"/>
          <w:tab w:val="left" w:pos="720" w:leader="none"/>
        </w:tabs>
        <w:rPr>
          <w:i/>
          <w:i/>
          <w:lang w:val="en-GB"/>
          <w:ins w:id="4014" w:author="FEMA" w:date="2008-06-12T07:56:00Z"/>
        </w:rPr>
      </w:pPr>
      <w:ins w:id="4013" w:author="FEMA" w:date="2008-06-12T07:56:00Z">
        <w:r>
          <w:rPr>
            <w:i/>
            <w:lang w:val="en-GB"/>
          </w:rPr>
        </w:r>
      </w:ins>
    </w:p>
    <w:p>
      <w:pPr>
        <w:pStyle w:val="BulletList"/>
        <w:tabs>
          <w:tab w:val="clear" w:pos="360"/>
          <w:tab w:val="left" w:pos="720" w:leader="none"/>
        </w:tabs>
        <w:rPr>
          <w:i/>
          <w:i/>
          <w:lang w:val="en-GB"/>
          <w:ins w:id="4016" w:author="FEMA" w:date="2008-06-12T07:56:00Z"/>
        </w:rPr>
      </w:pPr>
      <w:ins w:id="4015" w:author="FEMA" w:date="2008-06-12T07:56:00Z">
        <w:r>
          <w:rPr>
            <w:i/>
            <w:lang w:val="en-GB"/>
          </w:rPr>
        </w:r>
      </w:ins>
    </w:p>
    <w:p>
      <w:pPr>
        <w:pStyle w:val="BulletList"/>
        <w:tabs>
          <w:tab w:val="clear" w:pos="360"/>
          <w:tab w:val="left" w:pos="720" w:leader="none"/>
        </w:tabs>
        <w:rPr>
          <w:i/>
          <w:i/>
          <w:lang w:val="en-GB"/>
          <w:ins w:id="4018" w:author="FEMA" w:date="2008-06-12T07:56:00Z"/>
        </w:rPr>
      </w:pPr>
      <w:ins w:id="4017" w:author="FEMA" w:date="2008-06-12T07:56:00Z">
        <w:r>
          <w:rPr>
            <w:i/>
            <w:lang w:val="en-GB"/>
          </w:rPr>
        </w:r>
      </w:ins>
    </w:p>
    <w:p>
      <w:pPr>
        <w:pStyle w:val="BulletList"/>
        <w:tabs>
          <w:tab w:val="clear" w:pos="360"/>
          <w:tab w:val="left" w:pos="720" w:leader="none"/>
        </w:tabs>
        <w:rPr>
          <w:i/>
          <w:i/>
          <w:lang w:val="en-GB"/>
          <w:ins w:id="4020" w:author="FEMA" w:date="2008-06-12T07:56:00Z"/>
        </w:rPr>
      </w:pPr>
      <w:ins w:id="4019" w:author="FEMA" w:date="2008-06-12T07:56:00Z">
        <w:r>
          <w:rPr>
            <w:i/>
            <w:lang w:val="en-GB"/>
          </w:rPr>
        </w:r>
      </w:ins>
    </w:p>
    <w:p>
      <w:pPr>
        <w:pStyle w:val="BulletList"/>
        <w:tabs>
          <w:tab w:val="clear" w:pos="360"/>
          <w:tab w:val="left" w:pos="720" w:leader="none"/>
        </w:tabs>
        <w:rPr>
          <w:i/>
          <w:i/>
          <w:lang w:val="en-GB"/>
          <w:ins w:id="4022" w:author="FEMA" w:date="2008-06-12T07:56:00Z"/>
        </w:rPr>
      </w:pPr>
      <w:ins w:id="4021" w:author="FEMA" w:date="2008-06-12T07:56:00Z">
        <w:r>
          <w:rPr>
            <w:i/>
            <w:lang w:val="en-GB"/>
          </w:rPr>
        </w:r>
      </w:ins>
    </w:p>
    <w:p>
      <w:pPr>
        <w:pStyle w:val="BulletList"/>
        <w:tabs>
          <w:tab w:val="clear" w:pos="360"/>
          <w:tab w:val="left" w:pos="720" w:leader="none"/>
        </w:tabs>
        <w:rPr>
          <w:i/>
          <w:i/>
          <w:lang w:val="en-GB"/>
          <w:ins w:id="4024" w:author="FEMA" w:date="2008-06-12T07:56:00Z"/>
        </w:rPr>
      </w:pPr>
      <w:ins w:id="4023" w:author="FEMA" w:date="2008-06-12T07:56:00Z">
        <w:r>
          <w:rPr>
            <w:i/>
            <w:lang w:val="en-GB"/>
          </w:rPr>
        </w:r>
      </w:ins>
    </w:p>
    <w:p>
      <w:pPr>
        <w:pStyle w:val="BulletList"/>
        <w:tabs>
          <w:tab w:val="clear" w:pos="360"/>
          <w:tab w:val="left" w:pos="720" w:leader="none"/>
        </w:tabs>
        <w:rPr>
          <w:i/>
          <w:i/>
          <w:lang w:val="en-GB"/>
          <w:ins w:id="4026" w:author="FEMA" w:date="2008-06-12T07:56:00Z"/>
        </w:rPr>
      </w:pPr>
      <w:ins w:id="4025" w:author="FEMA" w:date="2008-06-12T07:56:00Z">
        <w:r>
          <w:rPr>
            <w:i/>
            <w:lang w:val="en-GB"/>
          </w:rPr>
        </w:r>
      </w:ins>
    </w:p>
    <w:p>
      <w:pPr>
        <w:pStyle w:val="BulletList"/>
        <w:tabs>
          <w:tab w:val="clear" w:pos="360"/>
          <w:tab w:val="left" w:pos="720" w:leader="none"/>
        </w:tabs>
        <w:rPr>
          <w:i/>
          <w:i/>
          <w:lang w:val="en-GB"/>
          <w:ins w:id="4028" w:author="FEMA" w:date="2008-06-12T07:56:00Z"/>
        </w:rPr>
      </w:pPr>
      <w:ins w:id="4027" w:author="FEMA" w:date="2008-06-12T07:56:00Z">
        <w:r>
          <w:rPr>
            <w:i/>
            <w:lang w:val="en-GB"/>
          </w:rPr>
        </w:r>
      </w:ins>
    </w:p>
    <w:p>
      <w:pPr>
        <w:pStyle w:val="BulletList"/>
        <w:tabs>
          <w:tab w:val="clear" w:pos="360"/>
          <w:tab w:val="left" w:pos="720" w:leader="none"/>
        </w:tabs>
        <w:rPr>
          <w:i/>
          <w:i/>
          <w:lang w:val="en-GB"/>
          <w:ins w:id="4030" w:author="FEMA" w:date="2008-06-12T07:56:00Z"/>
        </w:rPr>
      </w:pPr>
      <w:ins w:id="4029" w:author="FEMA" w:date="2008-06-12T07:56:00Z">
        <w:r>
          <w:rPr>
            <w:i/>
            <w:lang w:val="en-GB"/>
          </w:rPr>
        </w:r>
      </w:ins>
    </w:p>
    <w:p>
      <w:pPr>
        <w:pStyle w:val="BulletList"/>
        <w:tabs>
          <w:tab w:val="clear" w:pos="360"/>
          <w:tab w:val="left" w:pos="720" w:leader="none"/>
        </w:tabs>
        <w:rPr>
          <w:i/>
          <w:i/>
          <w:lang w:val="en-GB"/>
          <w:ins w:id="4032" w:author="FEMA" w:date="2008-06-12T07:56:00Z"/>
        </w:rPr>
      </w:pPr>
      <w:ins w:id="4031" w:author="FEMA" w:date="2008-06-12T07:56:00Z">
        <w:r>
          <w:rPr>
            <w:i/>
            <w:lang w:val="en-GB"/>
          </w:rPr>
        </w:r>
      </w:ins>
    </w:p>
    <w:p>
      <w:pPr>
        <w:pStyle w:val="BulletList"/>
        <w:tabs>
          <w:tab w:val="clear" w:pos="360"/>
          <w:tab w:val="left" w:pos="720" w:leader="none"/>
        </w:tabs>
        <w:rPr>
          <w:i/>
          <w:i/>
          <w:lang w:val="en-GB"/>
          <w:ins w:id="4034" w:author="FEMA" w:date="2008-06-12T07:56:00Z"/>
        </w:rPr>
      </w:pPr>
      <w:ins w:id="4033" w:author="FEMA" w:date="2008-06-12T07:56:00Z">
        <w:r>
          <w:rPr>
            <w:i/>
            <w:lang w:val="en-GB"/>
          </w:rPr>
        </w:r>
      </w:ins>
    </w:p>
    <w:p>
      <w:pPr>
        <w:pStyle w:val="BulletList"/>
        <w:tabs>
          <w:tab w:val="clear" w:pos="360"/>
          <w:tab w:val="left" w:pos="720" w:leader="none"/>
        </w:tabs>
        <w:rPr>
          <w:i/>
          <w:i/>
          <w:lang w:val="en-GB"/>
          <w:ins w:id="4036" w:author="FEMA" w:date="2008-06-12T07:56:00Z"/>
        </w:rPr>
      </w:pPr>
      <w:ins w:id="4035" w:author="FEMA" w:date="2008-06-12T07:56:00Z">
        <w:r>
          <w:rPr>
            <w:i/>
            <w:lang w:val="en-GB"/>
          </w:rPr>
        </w:r>
      </w:ins>
    </w:p>
    <w:p>
      <w:pPr>
        <w:pStyle w:val="BulletList"/>
        <w:tabs>
          <w:tab w:val="clear" w:pos="360"/>
          <w:tab w:val="left" w:pos="720" w:leader="none"/>
        </w:tabs>
        <w:rPr>
          <w:i/>
          <w:i/>
          <w:lang w:val="en-GB"/>
          <w:ins w:id="4038" w:author="FEMA" w:date="2008-06-12T07:56:00Z"/>
        </w:rPr>
      </w:pPr>
      <w:ins w:id="4037" w:author="FEMA" w:date="2008-06-12T07:56:00Z">
        <w:r>
          <w:rPr>
            <w:i/>
            <w:lang w:val="en-GB"/>
          </w:rPr>
        </w:r>
      </w:ins>
    </w:p>
    <w:p>
      <w:pPr>
        <w:pStyle w:val="BulletList"/>
        <w:tabs>
          <w:tab w:val="clear" w:pos="360"/>
          <w:tab w:val="left" w:pos="720" w:leader="none"/>
        </w:tabs>
        <w:rPr>
          <w:i/>
          <w:i/>
          <w:lang w:val="en-GB"/>
          <w:ins w:id="4040" w:author="FEMA" w:date="2008-06-12T07:56:00Z"/>
        </w:rPr>
      </w:pPr>
      <w:ins w:id="4039" w:author="FEMA" w:date="2008-06-12T07:56:00Z">
        <w:r>
          <w:rPr>
            <w:i/>
            <w:lang w:val="en-GB"/>
          </w:rPr>
        </w:r>
      </w:ins>
    </w:p>
    <w:p>
      <w:pPr>
        <w:pStyle w:val="BulletList"/>
        <w:tabs>
          <w:tab w:val="clear" w:pos="360"/>
          <w:tab w:val="left" w:pos="720" w:leader="none"/>
        </w:tabs>
        <w:rPr>
          <w:i/>
          <w:i/>
          <w:lang w:val="en-GB"/>
          <w:ins w:id="4042" w:author="FEMA" w:date="2008-06-12T07:56:00Z"/>
        </w:rPr>
      </w:pPr>
      <w:ins w:id="4041" w:author="FEMA" w:date="2008-06-12T07:56:00Z">
        <w:r>
          <w:rPr>
            <w:i/>
            <w:lang w:val="en-GB"/>
          </w:rPr>
        </w:r>
      </w:ins>
    </w:p>
    <w:p>
      <w:pPr>
        <w:pStyle w:val="BulletList"/>
        <w:tabs>
          <w:tab w:val="clear" w:pos="360"/>
          <w:tab w:val="left" w:pos="720" w:leader="none"/>
        </w:tabs>
        <w:rPr>
          <w:i/>
          <w:i/>
          <w:lang w:val="en-GB"/>
          <w:ins w:id="4044" w:author="FEMA" w:date="2008-06-12T07:56:00Z"/>
        </w:rPr>
      </w:pPr>
      <w:ins w:id="4043" w:author="FEMA" w:date="2008-06-12T07:56:00Z">
        <w:r>
          <w:rPr>
            <w:i/>
            <w:lang w:val="en-GB"/>
          </w:rPr>
        </w:r>
      </w:ins>
    </w:p>
    <w:p>
      <w:pPr>
        <w:pStyle w:val="BulletList"/>
        <w:tabs>
          <w:tab w:val="clear" w:pos="360"/>
          <w:tab w:val="left" w:pos="720" w:leader="none"/>
        </w:tabs>
        <w:rPr>
          <w:i/>
          <w:i/>
          <w:lang w:val="en-GB"/>
          <w:ins w:id="4046" w:author="FEMA" w:date="2008-06-04T11:47:00Z"/>
        </w:rPr>
      </w:pPr>
      <w:ins w:id="4045" w:author="FEMA" w:date="2008-06-04T11:47:00Z">
        <w:r>
          <w:rPr>
            <w:i/>
            <w:lang w:val="en-GB"/>
          </w:rPr>
        </w:r>
      </w:ins>
    </w:p>
    <w:p>
      <w:pPr>
        <w:pStyle w:val="BulletList"/>
        <w:tabs>
          <w:tab w:val="clear" w:pos="360"/>
          <w:tab w:val="left" w:pos="720" w:leader="none"/>
        </w:tabs>
        <w:rPr>
          <w:i/>
          <w:i/>
          <w:lang w:val="en-GB"/>
          <w:ins w:id="4048" w:author="FEMA" w:date="2008-06-04T11:47:00Z"/>
        </w:rPr>
      </w:pPr>
      <w:ins w:id="4047" w:author="FEMA" w:date="2008-06-04T11:47:00Z">
        <w:r>
          <w:rPr>
            <w:i/>
            <w:lang w:val="en-GB"/>
          </w:rPr>
        </w:r>
      </w:ins>
    </w:p>
    <w:p>
      <w:pPr>
        <w:pStyle w:val="BulletList"/>
        <w:tabs>
          <w:tab w:val="clear" w:pos="360"/>
          <w:tab w:val="left" w:pos="720" w:leader="none"/>
        </w:tabs>
        <w:rPr>
          <w:i/>
          <w:i/>
          <w:lang w:val="en-GB"/>
        </w:rPr>
      </w:pPr>
      <w:r>
        <w:rPr>
          <w:i/>
          <w:lang w:val="en-GB"/>
        </w:rPr>
      </w:r>
    </w:p>
    <w:p>
      <w:pPr>
        <w:sectPr>
          <w:footerReference w:type="default" r:id="rId9"/>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3"/>
        <w:rPr>
          <w:rFonts w:cs="Arial"/>
          <w:del w:id="4057" w:author="FEMA" w:date="2008-06-04T11:08:00Z"/>
        </w:rPr>
      </w:pPr>
      <w:del w:id="4055" w:author="FEMA" w:date="2008-06-04T11:08:00Z">
        <w:commentRangeStart w:id="303"/>
        <w:r>
          <w:rPr>
            <w:rFonts w:cs="Arial"/>
          </w:rPr>
          <w:delText>Special</w:delText>
        </w:r>
      </w:del>
      <w:del w:id="4056" w:author="FEMA" w:date="2008-06-04T11:08:00Z">
        <w:commentRangeEnd w:id="303"/>
        <w:r>
          <w:commentReference w:id="303"/>
        </w:r>
        <w:r>
          <w:rPr>
            <w:b w:val="false"/>
            <w:vanish w:val="false"/>
          </w:rPr>
        </w:r>
      </w:del>
    </w:p>
    <w:p>
      <w:pPr>
        <w:pStyle w:val="Normal"/>
        <w:rPr>
          <w:del w:id="4064" w:author="FEMA" w:date="2008-06-04T11:08:00Z"/>
        </w:rPr>
      </w:pPr>
      <w:del w:id="4058" w:author="FEMA" w:date="2008-06-04T11:08:00Z">
        <w:commentRangeStart w:id="304"/>
        <w:r>
          <w:rPr>
            <w:b/>
          </w:rPr>
          <w:delText>Title</w:delText>
        </w:r>
      </w:del>
      <w:del w:id="4059" w:author="FEMA" w:date="2008-06-04T11:08:00Z">
        <w:r>
          <w:rPr>
            <w:vanish w:val="false"/>
          </w:rPr>
        </w:r>
      </w:del>
      <w:del w:id="4060" w:author="FEMA" w:date="2008-06-04T11:08:00Z">
        <w:commentRangeEnd w:id="304"/>
        <w:r>
          <w:commentReference w:id="304"/>
        </w:r>
        <w:r>
          <w:rPr/>
          <w:delText xml:space="preserve">: </w:delText>
        </w:r>
      </w:del>
      <w:del w:id="4061" w:author="FEMA" w:date="2008-06-04T11:08:00Z">
        <w:commentRangeStart w:id="305"/>
        <w:r>
          <w:rPr/>
          <w:delText>Description</w:delText>
        </w:r>
      </w:del>
      <w:del w:id="4062" w:author="FEMA" w:date="2008-06-04T11:08:00Z">
        <w:r>
          <w:rPr>
            <w:vanish w:val="false"/>
          </w:rPr>
        </w:r>
      </w:del>
      <w:del w:id="4063" w:author="FEMA" w:date="2008-06-04T11:08:00Z">
        <w:commentRangeEnd w:id="305"/>
        <w:r>
          <w:commentReference w:id="305"/>
        </w:r>
        <w:r>
          <w:rPr/>
          <w:delText>.</w:delText>
        </w:r>
      </w:del>
    </w:p>
    <w:p>
      <w:pPr>
        <w:pStyle w:val="Heading3"/>
        <w:rPr>
          <w:rFonts w:cs="Arial"/>
          <w:del w:id="4067" w:author="FEMA" w:date="2008-06-04T11:08:00Z"/>
        </w:rPr>
      </w:pPr>
      <w:del w:id="4065" w:author="FEMA" w:date="2008-06-04T11:08:00Z">
        <w:commentRangeStart w:id="306"/>
        <w:r>
          <w:rPr>
            <w:rFonts w:cs="Arial"/>
          </w:rPr>
          <w:delText>Item Access</w:delText>
        </w:r>
      </w:del>
      <w:del w:id="4066" w:author="FEMA" w:date="2008-06-04T11:08:00Z">
        <w:commentRangeEnd w:id="306"/>
        <w:r>
          <w:commentReference w:id="306"/>
        </w:r>
        <w:r>
          <w:rPr>
            <w:b w:val="false"/>
            <w:vanish w:val="false"/>
          </w:rPr>
        </w:r>
      </w:del>
    </w:p>
    <w:p>
      <w:pPr>
        <w:pStyle w:val="Normal"/>
        <w:rPr>
          <w:del w:id="4072" w:author="FEMA" w:date="2008-06-04T11:08:00Z"/>
        </w:rPr>
      </w:pPr>
      <w:del w:id="4068" w:author="FEMA" w:date="2008-06-04T11:08:00Z">
        <w:commentRangeStart w:id="307"/>
        <w:r>
          <w:rPr>
            <w:rFonts w:cs="Arial"/>
          </w:rPr>
          <w:delText xml:space="preserve">APL </w:delText>
        </w:r>
      </w:del>
      <w:del w:id="4069" w:author="FEMA" w:date="2008-06-04T11:08:00Z">
        <w:commentRangeStart w:id="308"/>
        <w:r>
          <w:rPr>
            <w:rFonts w:cs="Arial"/>
          </w:rPr>
          <w:delText>X</w:delText>
        </w:r>
      </w:del>
      <w:del w:id="4070" w:author="FEMA" w:date="2008-06-04T11:08:00Z">
        <w:r>
          <w:rPr>
            <w:vanish w:val="false"/>
          </w:rPr>
        </w:r>
      </w:del>
      <w:del w:id="4071" w:author="FEMA" w:date="2008-06-04T11:08:00Z">
        <w:commentRangeEnd w:id="308"/>
        <w:r>
          <w:commentReference w:id="308"/>
        </w:r>
        <w:r>
          <w:rPr>
            <w:rFonts w:cs="Arial"/>
          </w:rPr>
          <w:delText>:</w:delText>
        </w:r>
      </w:del>
    </w:p>
    <w:p>
      <w:pPr>
        <w:pStyle w:val="BulletList"/>
        <w:rPr>
          <w:i/>
          <w:i/>
          <w:lang w:val="en-GB"/>
          <w:del w:id="4082" w:author="FEMA" w:date="2008-06-04T11:08:00Z"/>
        </w:rPr>
      </w:pPr>
      <w:del w:id="4073" w:author="FEMA" w:date="2008-06-04T11:08:00Z">
        <w:commentRangeStart w:id="309"/>
        <w:r>
          <w:rPr>
            <w:i/>
          </w:rPr>
          <w:delText xml:space="preserve">Item </w:delText>
        </w:r>
      </w:del>
      <w:del w:id="4074" w:author="FEMA" w:date="2008-06-04T11:08:00Z">
        <w:r>
          <w:rPr>
            <w:vanish w:val="false"/>
          </w:rPr>
        </w:r>
      </w:del>
      <w:del w:id="4075" w:author="FEMA" w:date="2008-06-04T11:08:00Z">
        <w:commentRangeEnd w:id="309"/>
        <w:r>
          <w:commentReference w:id="309"/>
        </w:r>
        <w:r>
          <w:rPr>
            <w:i/>
          </w:rPr>
          <w:delText>(</w:delText>
        </w:r>
      </w:del>
      <w:del w:id="4076" w:author="FEMA" w:date="2008-06-04T11:08:00Z">
        <w:commentRangeStart w:id="310"/>
        <w:r>
          <w:rPr>
            <w:i/>
          </w:rPr>
          <w:delText>Frequency</w:delText>
        </w:r>
      </w:del>
      <w:del w:id="4077" w:author="FEMA" w:date="2008-06-04T11:08:00Z">
        <w:r>
          <w:rPr>
            <w:vanish w:val="false"/>
          </w:rPr>
        </w:r>
      </w:del>
      <w:del w:id="4078" w:author="FEMA" w:date="2008-06-04T11:08:00Z">
        <w:commentRangeEnd w:id="310"/>
        <w:r>
          <w:commentReference w:id="310"/>
        </w:r>
        <w:r>
          <w:rPr>
            <w:i/>
          </w:rPr>
          <w:delText xml:space="preserve">; </w:delText>
        </w:r>
      </w:del>
      <w:del w:id="4079" w:author="FEMA" w:date="2008-06-04T11:08:00Z">
        <w:commentRangeStart w:id="311"/>
        <w:r>
          <w:rPr>
            <w:i/>
          </w:rPr>
          <w:delText>Source</w:delText>
        </w:r>
      </w:del>
      <w:del w:id="4080" w:author="FEMA" w:date="2008-06-04T11:08:00Z">
        <w:r>
          <w:rPr>
            <w:vanish w:val="false"/>
          </w:rPr>
        </w:r>
      </w:del>
      <w:del w:id="4081" w:author="FEMA" w:date="2008-06-04T11:08:00Z">
        <w:commentRangeEnd w:id="311"/>
        <w:r>
          <w:commentReference w:id="311"/>
        </w:r>
        <w:r>
          <w:rPr>
            <w:i/>
          </w:rPr>
          <w:delText>)</w:delText>
        </w:r>
      </w:del>
    </w:p>
    <w:p>
      <w:pPr>
        <w:pStyle w:val="BulletList"/>
        <w:rPr>
          <w:i/>
          <w:i/>
          <w:lang w:val="en-GB"/>
          <w:del w:id="4084" w:author="FEMA" w:date="2008-06-04T11:08:00Z"/>
        </w:rPr>
      </w:pPr>
      <w:del w:id="4083" w:author="FEMA" w:date="2008-06-04T11:08:00Z">
        <w:r>
          <w:rPr>
            <w:i/>
          </w:rPr>
          <w:delText>Item (Frequency; Source)</w:delText>
        </w:r>
      </w:del>
    </w:p>
    <w:p>
      <w:pPr>
        <w:pStyle w:val="Heading3"/>
        <w:rPr>
          <w:i/>
          <w:i/>
          <w:lang w:val="en-GB"/>
          <w:del w:id="4087" w:author="FEMA" w:date="2008-06-04T11:08:00Z"/>
        </w:rPr>
      </w:pPr>
      <w:del w:id="4085" w:author="FEMA" w:date="2008-06-04T11:08:00Z">
        <w:r>
          <w:rPr>
            <w:i/>
          </w:rPr>
          <w:delText>Item (Frequency; Source)</w:delText>
        </w:r>
      </w:del>
      <w:del w:id="4086" w:author="FEMA" w:date="2008-06-04T11:08:00Z">
        <w:r>
          <w:rPr>
            <w:i/>
            <w:lang w:val="en-GB"/>
          </w:rPr>
          <w:delText xml:space="preserve"> </w:delText>
        </w:r>
      </w:del>
    </w:p>
    <w:p>
      <w:pPr>
        <w:pStyle w:val="BulletList"/>
        <w:widowControl/>
        <w:bidi w:val="0"/>
        <w:spacing w:before="0" w:after="120"/>
        <w:ind w:left="360" w:hanging="360"/>
        <w:jc w:val="both"/>
        <w:rPr>
          <w:rFonts w:cs="Arial"/>
          <w:del w:id="4089" w:author="FEMA" w:date="2008-06-04T11:08:00Z"/>
        </w:rPr>
      </w:pPr>
      <w:del w:id="4088" w:author="FEMA" w:date="2008-06-04T11:08:00Z">
        <w:commentRangeEnd w:id="307"/>
        <w:r>
          <w:commentReference w:id="307"/>
        </w:r>
        <w:r>
          <w:rPr>
            <w:vanish w:val="false"/>
          </w:rPr>
        </w:r>
      </w:del>
    </w:p>
    <w:p>
      <w:pPr>
        <w:pStyle w:val="Heading3"/>
        <w:rPr>
          <w:del w:id="4091" w:author=" " w:date="2008-06-03T23:32:00Z"/>
        </w:rPr>
      </w:pPr>
      <w:del w:id="4090" w:author=" " w:date="2008-06-03T23:32:00Z">
        <w:r>
          <w:rPr/>
        </w:r>
      </w:del>
    </w:p>
    <w:p>
      <w:pPr>
        <w:pStyle w:val="Normal"/>
        <w:rPr>
          <w:rFonts w:cs="Arial"/>
          <w:del w:id="4093" w:author=" " w:date="2008-06-03T23:32:00Z"/>
        </w:rPr>
      </w:pPr>
      <w:del w:id="4092" w:author=" " w:date="2008-06-03T23:32:00Z">
        <w:r>
          <w:rPr>
            <w:rFonts w:cs="Arial"/>
          </w:rPr>
        </w:r>
      </w:del>
    </w:p>
    <w:p>
      <w:pPr>
        <w:pStyle w:val="Heading3"/>
        <w:rPr>
          <w:rFonts w:cs="Arial"/>
        </w:rPr>
      </w:pPr>
      <w:r>
        <w:rPr>
          <w:rFonts w:cs="Arial"/>
        </w:rPr>
      </w:r>
    </w:p>
    <w:p>
      <w:pPr>
        <w:sectPr>
          <w:footerReference w:type="default" r:id="rId10"/>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del w:id="4099" w:author="FEMA" w:date="2008-06-04T11:08:00Z"/>
        </w:rPr>
      </w:pPr>
      <w:del w:id="4098" w:author="FEMA" w:date="2008-06-04T11:08:00Z">
        <w:r>
          <w:rPr>
            <w:rFonts w:cs="Arial"/>
          </w:rPr>
        </w:r>
      </w:del>
      <w:r>
        <w:br w:type="page"/>
      </w:r>
    </w:p>
    <w:p>
      <w:pPr>
        <w:pStyle w:val="Heading1"/>
        <w:rPr/>
      </w:pPr>
      <w:r>
        <w:rPr/>
        <w:t xml:space="preserve">Appendix 1 – APL </w:t>
      </w:r>
      <w:ins w:id="4100" w:author="FEMA" w:date="2008-05-20T14:48:00Z">
        <w:r>
          <w:rPr/>
          <w:t>6</w:t>
        </w:r>
      </w:ins>
      <w:del w:id="4101" w:author="FEMA" w:date="2008-05-20T14:48:00Z">
        <w:r>
          <w:rPr/>
          <w:delText>2</w:delText>
        </w:r>
      </w:del>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del w:id="4102" w:author="FEMA" w:date="2008-05-29T09:46:00Z">
        <w:commentRangeStart w:id="312"/>
        <w:r>
          <w:rPr/>
          <w:delText>X</w:delText>
        </w:r>
      </w:del>
      <w:del w:id="4103" w:author="FEMA" w:date="2008-05-29T09:46:00Z">
        <w:r>
          <w:rPr>
            <w:rStyle w:val="CommentReference"/>
            <w:b/>
            <w:caps/>
            <w:vanish w:val="false"/>
            <w:u w:val="none"/>
          </w:rPr>
        </w:r>
      </w:del>
      <w:del w:id="4104" w:author="FEMA" w:date="2008-05-29T09:46:00Z">
        <w:commentRangeEnd w:id="312"/>
        <w:r>
          <w:commentReference w:id="312"/>
        </w:r>
        <w:r>
          <w:rPr/>
          <w:tab/>
        </w:r>
      </w:del>
      <w:ins w:id="4105" w:author="FEMA" w:date="2008-06-12T07:57:00Z">
        <w:r>
          <w:rPr/>
          <w:t>2</w:t>
        </w:r>
      </w:ins>
      <w:del w:id="4106" w:author=" " w:date="2008-06-03T22:37:00Z">
        <w:r>
          <w:rPr/>
          <w:tab/>
          <w:tab/>
          <w:tab/>
        </w:r>
      </w:del>
    </w:p>
    <w:p>
      <w:pPr>
        <w:pStyle w:val="StatBlockTitle"/>
        <w:tabs>
          <w:tab w:val="left" w:pos="360" w:leader="none"/>
          <w:tab w:val="left" w:pos="3686" w:leader="none"/>
        </w:tabs>
        <w:rPr/>
      </w:pPr>
      <w:del w:id="4107" w:author="FEMA" w:date="2008-05-29T09:46:00Z">
        <w:r>
          <w:rPr>
            <w:highlight w:val="yellow"/>
          </w:rPr>
          <w:delText>Monster Name</w:delText>
        </w:r>
      </w:del>
      <w:ins w:id="4108" w:author="FEMA" w:date="2008-05-29T09:46:00Z">
        <w:r>
          <w:rPr/>
          <w:t>Clay Golem</w:t>
        </w:r>
      </w:ins>
      <w:r>
        <w:rPr/>
        <w:tab/>
      </w:r>
      <w:del w:id="4109" w:author="FEMA" w:date="2008-06-04T07:25:00Z">
        <w:r>
          <w:rPr/>
          <w:delText xml:space="preserve">CR </w:delText>
        </w:r>
      </w:del>
      <w:del w:id="4110" w:author="FEMA" w:date="2008-05-29T09:46:00Z">
        <w:r>
          <w:rPr>
            <w:highlight w:val="yellow"/>
          </w:rPr>
          <w:delText>XX</w:delText>
        </w:r>
      </w:del>
    </w:p>
    <w:p>
      <w:pPr>
        <w:pStyle w:val="StatBlockText"/>
        <w:rPr>
          <w:del w:id="4118" w:author="FEMA" w:date="2008-05-29T09:46:00Z"/>
        </w:rPr>
      </w:pPr>
      <w:del w:id="4111" w:author="FEMA" w:date="2008-05-29T09:46:00Z">
        <w:r>
          <w:rPr>
            <w:highlight w:val="yellow"/>
          </w:rPr>
          <w:delText>Gender</w:delText>
        </w:r>
      </w:del>
      <w:del w:id="4112" w:author="FEMA" w:date="2008-05-29T09:46:00Z">
        <w:r>
          <w:rPr/>
          <w:delText xml:space="preserve"> </w:delText>
        </w:r>
      </w:del>
      <w:del w:id="4113" w:author="FEMA" w:date="2008-05-29T09:46:00Z">
        <w:r>
          <w:rPr>
            <w:highlight w:val="yellow"/>
          </w:rPr>
          <w:delText>race</w:delText>
        </w:r>
      </w:del>
      <w:del w:id="4114" w:author="FEMA" w:date="2008-05-29T09:46:00Z">
        <w:r>
          <w:rPr/>
          <w:delText xml:space="preserve"> </w:delText>
        </w:r>
      </w:del>
      <w:del w:id="4115" w:author="FEMA" w:date="2008-05-29T09:46:00Z">
        <w:r>
          <w:rPr>
            <w:highlight w:val="yellow"/>
          </w:rPr>
          <w:delText>class</w:delText>
        </w:r>
      </w:del>
      <w:del w:id="4116" w:author="FEMA" w:date="2008-05-29T09:46:00Z">
        <w:r>
          <w:rPr/>
          <w:delText xml:space="preserve"> </w:delText>
        </w:r>
      </w:del>
      <w:del w:id="4117" w:author="FEMA" w:date="2008-05-29T09:46:00Z">
        <w:r>
          <w:rPr>
            <w:highlight w:val="yellow"/>
          </w:rPr>
          <w:delText>level</w:delText>
        </w:r>
      </w:del>
    </w:p>
    <w:p>
      <w:pPr>
        <w:pStyle w:val="StatBlockText"/>
        <w:rPr/>
      </w:pPr>
      <w:del w:id="4119" w:author="FEMA" w:date="2008-05-29T09:46:00Z">
        <w:r>
          <w:rPr>
            <w:highlight w:val="yellow"/>
          </w:rPr>
          <w:delText>AL</w:delText>
        </w:r>
      </w:del>
      <w:ins w:id="4120" w:author="FEMA" w:date="2008-05-29T09:46:00Z">
        <w:r>
          <w:rPr/>
          <w:t>N</w:t>
        </w:r>
      </w:ins>
      <w:r>
        <w:rPr/>
        <w:t xml:space="preserve"> </w:t>
      </w:r>
      <w:del w:id="4121" w:author="FEMA" w:date="2008-05-29T09:47:00Z">
        <w:r>
          <w:rPr>
            <w:highlight w:val="yellow"/>
          </w:rPr>
          <w:delText>Size</w:delText>
        </w:r>
      </w:del>
      <w:del w:id="4122" w:author="FEMA" w:date="2008-05-29T09:47:00Z">
        <w:r>
          <w:rPr/>
          <w:delText xml:space="preserve"> </w:delText>
        </w:r>
      </w:del>
      <w:ins w:id="4123" w:author="FEMA" w:date="2008-05-29T09:47:00Z">
        <w:r>
          <w:rPr/>
          <w:t xml:space="preserve">Large </w:t>
        </w:r>
      </w:ins>
      <w:del w:id="4124" w:author="FEMA" w:date="2008-05-29T09:47:00Z">
        <w:r>
          <w:rPr>
            <w:highlight w:val="yellow"/>
          </w:rPr>
          <w:delText>type</w:delText>
        </w:r>
      </w:del>
      <w:del w:id="4125" w:author="FEMA" w:date="2008-05-29T09:47:00Z">
        <w:r>
          <w:rPr/>
          <w:delText xml:space="preserve"> (</w:delText>
        </w:r>
      </w:del>
      <w:del w:id="4126" w:author="FEMA" w:date="2008-05-29T09:47:00Z">
        <w:r>
          <w:rPr>
            <w:highlight w:val="yellow"/>
          </w:rPr>
          <w:delText>subtype</w:delText>
        </w:r>
      </w:del>
      <w:del w:id="4127" w:author="FEMA" w:date="2008-05-29T09:47:00Z">
        <w:r>
          <w:rPr/>
          <w:delText>)</w:delText>
        </w:r>
      </w:del>
      <w:ins w:id="4128" w:author="FEMA" w:date="2008-05-29T09:47:00Z">
        <w:r>
          <w:rPr/>
          <w:t>Construct</w:t>
        </w:r>
      </w:ins>
    </w:p>
    <w:p>
      <w:pPr>
        <w:pStyle w:val="StatBlockText"/>
        <w:rPr>
          <w:del w:id="4137" w:author="FEMA" w:date="2008-05-29T09:48:00Z"/>
        </w:rPr>
      </w:pPr>
      <w:r>
        <w:rPr>
          <w:b/>
        </w:rPr>
        <w:t>Init</w:t>
      </w:r>
      <w:r>
        <w:rPr/>
        <w:t xml:space="preserve"> </w:t>
      </w:r>
      <w:del w:id="4129" w:author="FEMA" w:date="2008-05-29T10:01:00Z">
        <w:r>
          <w:rPr/>
          <w:delText>+</w:delText>
        </w:r>
      </w:del>
      <w:del w:id="4130" w:author="FEMA" w:date="2008-05-29T09:47:00Z">
        <w:r>
          <w:rPr>
            <w:highlight w:val="yellow"/>
          </w:rPr>
          <w:delText>X</w:delText>
        </w:r>
      </w:del>
      <w:ins w:id="4131" w:author="FEMA" w:date="2008-05-29T09:47:00Z">
        <w:r>
          <w:rPr/>
          <w:t>-1</w:t>
        </w:r>
      </w:ins>
      <w:r>
        <w:rPr/>
        <w:t xml:space="preserve">; </w:t>
      </w:r>
      <w:r>
        <w:rPr>
          <w:b/>
        </w:rPr>
        <w:t>Senses</w:t>
      </w:r>
      <w:r>
        <w:rPr/>
        <w:t xml:space="preserve"> </w:t>
      </w:r>
      <w:ins w:id="4132" w:author="FEMA" w:date="2008-05-29T09:47:00Z">
        <w:r>
          <w:rPr/>
          <w:t>darkvison 60ft., low-light vision; Listen +0, Spot +0</w:t>
        </w:r>
      </w:ins>
      <w:del w:id="4133" w:author="FEMA" w:date="2008-05-29T09:48:00Z">
        <w:r>
          <w:rPr/>
          <w:delText>Listen +</w:delText>
        </w:r>
      </w:del>
      <w:del w:id="4134" w:author="FEMA" w:date="2008-05-29T09:48:00Z">
        <w:r>
          <w:rPr>
            <w:highlight w:val="yellow"/>
          </w:rPr>
          <w:delText>X</w:delText>
        </w:r>
      </w:del>
      <w:del w:id="4135" w:author="FEMA" w:date="2008-05-29T09:48:00Z">
        <w:r>
          <w:rPr/>
          <w:delText>, Spot +</w:delText>
        </w:r>
      </w:del>
      <w:del w:id="4136" w:author="FEMA" w:date="2008-05-29T09:48:00Z">
        <w:r>
          <w:rPr>
            <w:highlight w:val="yellow"/>
          </w:rPr>
          <w:delText>X</w:delText>
        </w:r>
      </w:del>
    </w:p>
    <w:p>
      <w:pPr>
        <w:pStyle w:val="StatBlockText"/>
        <w:rPr/>
      </w:pPr>
      <w:del w:id="4138" w:author="FEMA" w:date="2008-05-29T09:48:00Z">
        <w:r>
          <w:rPr>
            <w:b/>
          </w:rPr>
          <w:delText>Aura</w:delText>
        </w:r>
      </w:del>
      <w:del w:id="4139" w:author="FEMA" w:date="2008-05-29T09:48:00Z">
        <w:r>
          <w:rPr/>
          <w:delText xml:space="preserve"> </w:delText>
        </w:r>
      </w:del>
    </w:p>
    <w:p>
      <w:pPr>
        <w:pStyle w:val="StatBlockText"/>
        <w:rPr/>
      </w:pPr>
      <w:r>
        <w:rPr>
          <w:b/>
        </w:rPr>
        <w:t>Languages</w:t>
      </w:r>
      <w:r>
        <w:rPr/>
        <w:t xml:space="preserve"> Co</w:t>
      </w:r>
      <w:ins w:id="4140" w:author="FEMA" w:date="2008-05-29T09:48:00Z">
        <w:r>
          <w:rPr/>
          <w:t>mmon</w:t>
        </w:r>
      </w:ins>
      <w:del w:id="4141" w:author="FEMA" w:date="2008-05-29T09:48:00Z">
        <w:r>
          <w:rPr/>
          <w:delText xml:space="preserve">mmon </w:delText>
        </w:r>
      </w:del>
    </w:p>
    <w:p>
      <w:pPr>
        <w:pStyle w:val="StatBlockText"/>
        <w:pBdr>
          <w:top w:val="single" w:sz="8" w:space="1" w:color="000000"/>
        </w:pBdr>
        <w:rPr/>
      </w:pPr>
      <w:r>
        <w:rPr>
          <w:b/>
        </w:rPr>
        <w:t>AC</w:t>
      </w:r>
      <w:r>
        <w:rPr/>
        <w:t xml:space="preserve"> </w:t>
      </w:r>
      <w:del w:id="4142" w:author="FEMA" w:date="2008-05-29T09:48:00Z">
        <w:r>
          <w:rPr>
            <w:highlight w:val="yellow"/>
          </w:rPr>
          <w:delText>XX</w:delText>
        </w:r>
      </w:del>
      <w:ins w:id="4143" w:author="FEMA" w:date="2008-05-29T09:48:00Z">
        <w:r>
          <w:rPr/>
          <w:t>22</w:t>
        </w:r>
      </w:ins>
      <w:r>
        <w:rPr/>
        <w:t xml:space="preserve">, touch </w:t>
      </w:r>
      <w:del w:id="4144" w:author="FEMA" w:date="2008-05-29T09:48:00Z">
        <w:r>
          <w:rPr>
            <w:highlight w:val="yellow"/>
          </w:rPr>
          <w:delText>XX</w:delText>
        </w:r>
      </w:del>
      <w:ins w:id="4145" w:author="FEMA" w:date="2008-05-29T09:48:00Z">
        <w:r>
          <w:rPr/>
          <w:t>8</w:t>
        </w:r>
      </w:ins>
      <w:r>
        <w:rPr/>
        <w:t xml:space="preserve">, flat-footed </w:t>
      </w:r>
      <w:del w:id="4146" w:author="FEMA" w:date="2008-05-29T09:48:00Z">
        <w:r>
          <w:rPr>
            <w:highlight w:val="yellow"/>
          </w:rPr>
          <w:delText>XX</w:delText>
        </w:r>
      </w:del>
      <w:ins w:id="4147" w:author="FEMA" w:date="2008-05-29T09:48:00Z">
        <w:r>
          <w:rPr/>
          <w:t>22</w:t>
        </w:r>
      </w:ins>
    </w:p>
    <w:p>
      <w:pPr>
        <w:pStyle w:val="StatBlockText"/>
        <w:tabs>
          <w:tab w:val="clear" w:pos="360"/>
          <w:tab w:val="left" w:pos="142" w:leader="none"/>
        </w:tabs>
        <w:ind w:left="142" w:hanging="142"/>
        <w:rPr/>
      </w:pPr>
      <w:r>
        <w:rPr/>
        <w:tab/>
        <w:t>(</w:t>
      </w:r>
      <w:del w:id="4148" w:author="FEMA" w:date="2008-05-29T09:48:00Z">
        <w:r>
          <w:rPr/>
          <w:delText>+/</w:delText>
        </w:r>
      </w:del>
      <w:r>
        <w:rPr/>
        <w:t>-</w:t>
      </w:r>
      <w:del w:id="4149" w:author="FEMA" w:date="2008-05-29T09:48:00Z">
        <w:r>
          <w:rPr>
            <w:highlight w:val="yellow"/>
          </w:rPr>
          <w:delText>X</w:delText>
        </w:r>
      </w:del>
      <w:del w:id="4150" w:author="FEMA" w:date="2008-05-29T09:48:00Z">
        <w:r>
          <w:rPr/>
          <w:delText xml:space="preserve"> </w:delText>
        </w:r>
      </w:del>
      <w:ins w:id="4151" w:author="FEMA" w:date="2008-05-29T09:48:00Z">
        <w:r>
          <w:rPr/>
          <w:t xml:space="preserve">1 </w:t>
        </w:r>
      </w:ins>
      <w:r>
        <w:rPr/>
        <w:t xml:space="preserve">size, </w:t>
      </w:r>
      <w:del w:id="4152" w:author="FEMA" w:date="2008-05-29T09:48:00Z">
        <w:r>
          <w:rPr/>
          <w:delText>+/</w:delText>
        </w:r>
      </w:del>
      <w:r>
        <w:rPr/>
        <w:t>-</w:t>
      </w:r>
      <w:del w:id="4153" w:author="FEMA" w:date="2008-05-29T09:48:00Z">
        <w:r>
          <w:rPr>
            <w:highlight w:val="yellow"/>
          </w:rPr>
          <w:delText>X</w:delText>
        </w:r>
      </w:del>
      <w:del w:id="4154" w:author="FEMA" w:date="2008-05-29T09:48:00Z">
        <w:r>
          <w:rPr/>
          <w:delText xml:space="preserve"> </w:delText>
        </w:r>
      </w:del>
      <w:ins w:id="4155" w:author="FEMA" w:date="2008-05-29T09:48:00Z">
        <w:r>
          <w:rPr/>
          <w:t xml:space="preserve">1 </w:t>
        </w:r>
      </w:ins>
      <w:r>
        <w:rPr/>
        <w:t>Dex,</w:t>
      </w:r>
      <w:del w:id="4156" w:author="FEMA" w:date="2008-05-29T09:49:00Z">
        <w:r>
          <w:rPr/>
          <w:delText xml:space="preserve"> +</w:delText>
        </w:r>
      </w:del>
      <w:del w:id="4157" w:author="FEMA" w:date="2008-05-29T09:49:00Z">
        <w:r>
          <w:rPr>
            <w:highlight w:val="yellow"/>
          </w:rPr>
          <w:delText>X</w:delText>
        </w:r>
      </w:del>
      <w:del w:id="4158" w:author="FEMA" w:date="2008-05-29T09:49:00Z">
        <w:r>
          <w:rPr/>
          <w:delText xml:space="preserve"> class, +</w:delText>
        </w:r>
      </w:del>
      <w:del w:id="4159" w:author="FEMA" w:date="2008-05-29T09:49:00Z">
        <w:r>
          <w:rPr>
            <w:highlight w:val="yellow"/>
          </w:rPr>
          <w:delText>X</w:delText>
        </w:r>
      </w:del>
      <w:del w:id="4160" w:author="FEMA" w:date="2008-05-29T09:49:00Z">
        <w:r>
          <w:rPr/>
          <w:delText xml:space="preserve"> armor, +</w:delText>
        </w:r>
      </w:del>
      <w:del w:id="4161" w:author="FEMA" w:date="2008-05-29T09:49:00Z">
        <w:r>
          <w:rPr>
            <w:highlight w:val="yellow"/>
          </w:rPr>
          <w:delText>X</w:delText>
        </w:r>
      </w:del>
      <w:del w:id="4162" w:author="FEMA" w:date="2008-05-29T09:49:00Z">
        <w:r>
          <w:rPr/>
          <w:delText xml:space="preserve"> shield, +</w:delText>
        </w:r>
      </w:del>
      <w:del w:id="4163" w:author="FEMA" w:date="2008-05-29T09:49:00Z">
        <w:r>
          <w:rPr>
            <w:highlight w:val="yellow"/>
          </w:rPr>
          <w:delText>X</w:delText>
        </w:r>
      </w:del>
      <w:del w:id="4164" w:author="FEMA" w:date="2008-05-29T09:49:00Z">
        <w:r>
          <w:rPr/>
          <w:delText xml:space="preserve"> deflection, +</w:delText>
        </w:r>
      </w:del>
      <w:del w:id="4165" w:author="FEMA" w:date="2008-05-29T09:49:00Z">
        <w:r>
          <w:rPr>
            <w:highlight w:val="yellow"/>
          </w:rPr>
          <w:delText>X</w:delText>
        </w:r>
      </w:del>
      <w:del w:id="4166" w:author="FEMA" w:date="2008-05-29T09:49:00Z">
        <w:r>
          <w:rPr/>
          <w:delText xml:space="preserve"> insight,</w:delText>
        </w:r>
      </w:del>
      <w:r>
        <w:rPr/>
        <w:t xml:space="preserve"> +</w:t>
      </w:r>
      <w:del w:id="4167" w:author="FEMA" w:date="2008-05-29T09:49:00Z">
        <w:r>
          <w:rPr>
            <w:highlight w:val="yellow"/>
          </w:rPr>
          <w:delText>X</w:delText>
        </w:r>
      </w:del>
      <w:del w:id="4168" w:author="FEMA" w:date="2008-05-29T09:49:00Z">
        <w:r>
          <w:rPr/>
          <w:delText xml:space="preserve"> </w:delText>
        </w:r>
      </w:del>
      <w:ins w:id="4169" w:author="FEMA" w:date="2008-05-29T09:49:00Z">
        <w:r>
          <w:rPr/>
          <w:t xml:space="preserve">14 </w:t>
        </w:r>
      </w:ins>
      <w:r>
        <w:rPr/>
        <w:t>natural)</w:t>
      </w:r>
    </w:p>
    <w:p>
      <w:pPr>
        <w:pStyle w:val="StatBlockText"/>
        <w:rPr>
          <w:del w:id="4172" w:author="FEMA" w:date="2008-05-29T09:49:00Z"/>
        </w:rPr>
      </w:pPr>
      <w:del w:id="4170" w:author="FEMA" w:date="2008-05-29T09:49:00Z">
        <w:r>
          <w:rPr>
            <w:b/>
          </w:rPr>
          <w:delText>Miss Chance</w:delText>
        </w:r>
      </w:del>
      <w:del w:id="4171" w:author="FEMA" w:date="2008-05-29T09:49:00Z">
        <w:r>
          <w:rPr/>
          <w:delText xml:space="preserve"> </w:delText>
        </w:r>
      </w:del>
    </w:p>
    <w:p>
      <w:pPr>
        <w:pStyle w:val="StatBlockText"/>
        <w:rPr/>
      </w:pPr>
      <w:r>
        <w:rPr>
          <w:b/>
        </w:rPr>
        <w:t>hp</w:t>
      </w:r>
      <w:r>
        <w:rPr/>
        <w:t xml:space="preserve"> </w:t>
      </w:r>
      <w:del w:id="4173" w:author="FEMA" w:date="2008-05-29T09:49:00Z">
        <w:r>
          <w:rPr>
            <w:highlight w:val="yellow"/>
          </w:rPr>
          <w:delText>XX</w:delText>
        </w:r>
      </w:del>
      <w:del w:id="4174" w:author="FEMA" w:date="2008-05-29T09:49:00Z">
        <w:r>
          <w:rPr/>
          <w:delText xml:space="preserve"> </w:delText>
        </w:r>
      </w:del>
      <w:ins w:id="4175" w:author="FEMA" w:date="2008-05-29T09:49:00Z">
        <w:r>
          <w:rPr/>
          <w:t xml:space="preserve">90 </w:t>
        </w:r>
      </w:ins>
      <w:r>
        <w:rPr/>
        <w:t>(</w:t>
      </w:r>
      <w:del w:id="4176" w:author="FEMA" w:date="2008-05-29T09:49:00Z">
        <w:r>
          <w:rPr>
            <w:highlight w:val="yellow"/>
          </w:rPr>
          <w:delText>XX</w:delText>
        </w:r>
      </w:del>
      <w:del w:id="4177" w:author="FEMA" w:date="2008-05-29T09:49:00Z">
        <w:r>
          <w:rPr/>
          <w:delText xml:space="preserve"> </w:delText>
        </w:r>
      </w:del>
      <w:ins w:id="4178" w:author="FEMA" w:date="2008-05-29T09:49:00Z">
        <w:r>
          <w:rPr/>
          <w:t xml:space="preserve">11 </w:t>
        </w:r>
      </w:ins>
      <w:r>
        <w:rPr/>
        <w:t>HD);</w:t>
      </w:r>
      <w:del w:id="4179" w:author="FEMA" w:date="2008-05-29T09:49:00Z">
        <w:r>
          <w:rPr/>
          <w:delText xml:space="preserve"> regeneration/fast healing;</w:delText>
        </w:r>
      </w:del>
      <w:r>
        <w:rPr/>
        <w:t xml:space="preserve"> DR </w:t>
      </w:r>
      <w:ins w:id="4180" w:author="FEMA" w:date="2008-05-29T09:49:00Z">
        <w:r>
          <w:rPr/>
          <w:t xml:space="preserve"> 10/adamantine and bludgeoning</w:t>
        </w:r>
      </w:ins>
    </w:p>
    <w:p>
      <w:pPr>
        <w:pStyle w:val="StatBlockText"/>
        <w:rPr>
          <w:b/>
          <w:b/>
        </w:rPr>
      </w:pPr>
      <w:r>
        <w:rPr>
          <w:b/>
        </w:rPr>
        <w:t>Immune</w:t>
      </w:r>
      <w:ins w:id="4181" w:author="FEMA" w:date="2008-05-29T09:50:00Z">
        <w:r>
          <w:rPr/>
          <w:t>: Magic</w:t>
        </w:r>
      </w:ins>
      <w:del w:id="4182" w:author="FEMA" w:date="2008-05-29T09:50:00Z">
        <w:r>
          <w:rPr/>
          <w:delText xml:space="preserve"> </w:delText>
        </w:r>
      </w:del>
    </w:p>
    <w:p>
      <w:pPr>
        <w:pStyle w:val="StatBlockText"/>
        <w:rPr>
          <w:del w:id="4188" w:author="FEMA" w:date="2008-05-29T09:50:00Z"/>
        </w:rPr>
      </w:pPr>
      <w:del w:id="4183" w:author="FEMA" w:date="2008-05-29T09:50:00Z">
        <w:r>
          <w:rPr>
            <w:b/>
          </w:rPr>
          <w:delText>Resist</w:delText>
        </w:r>
      </w:del>
      <w:del w:id="4184" w:author="FEMA" w:date="2008-05-29T09:50:00Z">
        <w:r>
          <w:rPr/>
          <w:delText xml:space="preserve"> ; </w:delText>
        </w:r>
      </w:del>
      <w:del w:id="4185" w:author="FEMA" w:date="2008-05-29T09:50:00Z">
        <w:r>
          <w:rPr>
            <w:b/>
          </w:rPr>
          <w:delText>SR</w:delText>
        </w:r>
      </w:del>
      <w:del w:id="4186" w:author="FEMA" w:date="2008-05-29T09:50:00Z">
        <w:r>
          <w:rPr/>
          <w:delText xml:space="preserve"> </w:delText>
        </w:r>
      </w:del>
      <w:del w:id="4187" w:author="FEMA" w:date="2008-05-29T09:50:00Z">
        <w:r>
          <w:rPr>
            <w:highlight w:val="yellow"/>
          </w:rPr>
          <w:delText>XX</w:delText>
        </w:r>
      </w:del>
    </w:p>
    <w:p>
      <w:pPr>
        <w:pStyle w:val="StatBlockText"/>
        <w:rPr>
          <w:del w:id="4199" w:author="FEMA" w:date="2008-05-29T10:03:00Z"/>
        </w:rPr>
      </w:pPr>
      <w:r>
        <w:rPr>
          <w:b/>
        </w:rPr>
        <w:t>Fort</w:t>
      </w:r>
      <w:r>
        <w:rPr/>
        <w:t xml:space="preserve"> +</w:t>
      </w:r>
      <w:del w:id="4189" w:author="FEMA" w:date="2008-05-29T09:50:00Z">
        <w:r>
          <w:rPr>
            <w:highlight w:val="yellow"/>
          </w:rPr>
          <w:delText>X</w:delText>
        </w:r>
      </w:del>
      <w:del w:id="4190" w:author="FEMA" w:date="2008-05-29T09:50:00Z">
        <w:r>
          <w:rPr/>
          <w:delText xml:space="preserve"> </w:delText>
        </w:r>
      </w:del>
      <w:ins w:id="4191" w:author="FEMA" w:date="2008-05-29T09:50:00Z">
        <w:r>
          <w:rPr/>
          <w:t xml:space="preserve">3, </w:t>
        </w:r>
      </w:ins>
      <w:del w:id="4192" w:author="FEMA" w:date="2008-05-29T09:50:00Z">
        <w:r>
          <w:rPr/>
          <w:delText>(+</w:delText>
        </w:r>
      </w:del>
      <w:del w:id="4193" w:author="FEMA" w:date="2008-05-29T09:50:00Z">
        <w:r>
          <w:rPr>
            <w:highlight w:val="yellow"/>
          </w:rPr>
          <w:delText>X</w:delText>
        </w:r>
      </w:del>
      <w:del w:id="4194" w:author="FEMA" w:date="2008-05-29T09:50:00Z">
        <w:r>
          <w:rPr/>
          <w:delText xml:space="preserve"> against poison), </w:delText>
        </w:r>
      </w:del>
      <w:r>
        <w:rPr>
          <w:b/>
        </w:rPr>
        <w:t>Ref</w:t>
      </w:r>
      <w:r>
        <w:rPr/>
        <w:t xml:space="preserve"> +</w:t>
      </w:r>
      <w:del w:id="4195" w:author="FEMA" w:date="2008-05-29T09:51:00Z">
        <w:r>
          <w:rPr>
            <w:highlight w:val="yellow"/>
          </w:rPr>
          <w:delText>X</w:delText>
        </w:r>
      </w:del>
      <w:ins w:id="4196" w:author="FEMA" w:date="2008-05-29T09:51:00Z">
        <w:r>
          <w:rPr/>
          <w:t>2</w:t>
        </w:r>
      </w:ins>
      <w:r>
        <w:rPr/>
        <w:t xml:space="preserve">, </w:t>
      </w:r>
      <w:r>
        <w:rPr>
          <w:b/>
        </w:rPr>
        <w:t>Will</w:t>
      </w:r>
      <w:r>
        <w:rPr/>
        <w:t xml:space="preserve"> +</w:t>
      </w:r>
      <w:del w:id="4197" w:author="FEMA" w:date="2008-05-29T09:51:00Z">
        <w:r>
          <w:rPr>
            <w:highlight w:val="yellow"/>
          </w:rPr>
          <w:delText>X</w:delText>
        </w:r>
      </w:del>
      <w:ins w:id="4198" w:author="FEMA" w:date="2008-05-29T09:51:00Z">
        <w:r>
          <w:rPr/>
          <w:t>3</w:t>
        </w:r>
      </w:ins>
    </w:p>
    <w:p>
      <w:pPr>
        <w:pStyle w:val="StatBlockText"/>
        <w:rPr/>
      </w:pPr>
      <w:r>
        <w:rPr>
          <w:rStyle w:val="StatBlockCalculationChar"/>
        </w:rPr>
        <w:t>Race F+#, R+#, W+#; Class F+#, R+#, W+#; Abilities Con +##, Dex +##, Wis +##; other bonuses</w:t>
      </w:r>
    </w:p>
    <w:p>
      <w:pPr>
        <w:pStyle w:val="StatBlockText"/>
        <w:rPr>
          <w:b/>
          <w:b/>
        </w:rPr>
      </w:pPr>
      <w:del w:id="4200" w:author="FEMA" w:date="2008-05-29T10:03:00Z">
        <w:r>
          <w:rPr>
            <w:b/>
          </w:rPr>
          <w:delText>Weakness</w:delText>
        </w:r>
      </w:del>
      <w:del w:id="4201" w:author="FEMA" w:date="2008-05-29T10:03:00Z">
        <w:r>
          <w:rPr/>
          <w:delText xml:space="preserve"> </w:delText>
        </w:r>
      </w:del>
    </w:p>
    <w:p>
      <w:pPr>
        <w:pStyle w:val="StatBlockText"/>
        <w:pBdr>
          <w:top w:val="single" w:sz="8" w:space="1" w:color="000000"/>
        </w:pBdr>
        <w:rPr/>
      </w:pPr>
      <w:r>
        <w:rPr>
          <w:b/>
        </w:rPr>
        <w:t>Speed</w:t>
      </w:r>
      <w:r>
        <w:rPr/>
        <w:t xml:space="preserve"> </w:t>
      </w:r>
      <w:del w:id="4202" w:author="FEMA" w:date="2008-05-29T09:51:00Z">
        <w:r>
          <w:rPr>
            <w:highlight w:val="yellow"/>
          </w:rPr>
          <w:delText>xx</w:delText>
        </w:r>
      </w:del>
      <w:del w:id="4203" w:author="FEMA" w:date="2008-05-29T09:51:00Z">
        <w:r>
          <w:rPr/>
          <w:delText xml:space="preserve"> </w:delText>
        </w:r>
      </w:del>
      <w:ins w:id="4204" w:author="FEMA" w:date="2008-05-29T09:51:00Z">
        <w:r>
          <w:rPr/>
          <w:t xml:space="preserve">20 </w:t>
        </w:r>
      </w:ins>
      <w:r>
        <w:rPr/>
        <w:t>ft.</w:t>
      </w:r>
      <w:del w:id="4205" w:author="FEMA" w:date="2008-05-29T09:51:00Z">
        <w:r>
          <w:rPr/>
          <w:delText xml:space="preserve"> in </w:delText>
        </w:r>
      </w:del>
      <w:del w:id="4206" w:author="FEMA" w:date="2008-05-29T09:51:00Z">
        <w:r>
          <w:rPr>
            <w:highlight w:val="yellow"/>
          </w:rPr>
          <w:delText>armor type</w:delText>
        </w:r>
      </w:del>
      <w:del w:id="4207" w:author="FEMA" w:date="2008-05-29T09:51:00Z">
        <w:r>
          <w:rPr/>
          <w:delText xml:space="preserve"> </w:delText>
        </w:r>
      </w:del>
      <w:r>
        <w:rPr/>
        <w:t>(</w:t>
      </w:r>
      <w:del w:id="4208" w:author="FEMA" w:date="2008-05-29T09:51:00Z">
        <w:r>
          <w:rPr>
            <w:highlight w:val="yellow"/>
          </w:rPr>
          <w:delText>xx</w:delText>
        </w:r>
      </w:del>
      <w:del w:id="4209" w:author="FEMA" w:date="2008-05-29T09:51:00Z">
        <w:r>
          <w:rPr/>
          <w:delText xml:space="preserve"> </w:delText>
        </w:r>
      </w:del>
      <w:ins w:id="4210" w:author="FEMA" w:date="2008-05-29T09:51:00Z">
        <w:r>
          <w:rPr/>
          <w:t xml:space="preserve">4 </w:t>
        </w:r>
      </w:ins>
      <w:r>
        <w:rPr/>
        <w:t>squares)</w:t>
      </w:r>
      <w:del w:id="4211" w:author="FEMA" w:date="2008-05-29T09:51:00Z">
        <w:r>
          <w:rPr/>
          <w:delText xml:space="preserve">, base movement </w:delText>
        </w:r>
      </w:del>
      <w:del w:id="4212" w:author="FEMA" w:date="2008-05-29T09:51:00Z">
        <w:r>
          <w:rPr>
            <w:highlight w:val="yellow"/>
          </w:rPr>
          <w:delText>xx</w:delText>
        </w:r>
      </w:del>
      <w:del w:id="4213" w:author="FEMA" w:date="2008-05-29T09:51:00Z">
        <w:r>
          <w:rPr/>
          <w:delText xml:space="preserve"> ft., other movement mode </w:delText>
        </w:r>
      </w:del>
      <w:del w:id="4214" w:author="FEMA" w:date="2008-05-29T09:51:00Z">
        <w:r>
          <w:rPr>
            <w:highlight w:val="yellow"/>
          </w:rPr>
          <w:delText>XX</w:delText>
        </w:r>
      </w:del>
      <w:del w:id="4215" w:author="FEMA" w:date="2008-05-29T09:51:00Z">
        <w:r>
          <w:rPr/>
          <w:delText xml:space="preserve"> ft.;</w:delText>
        </w:r>
      </w:del>
    </w:p>
    <w:p>
      <w:pPr>
        <w:pStyle w:val="StatBlockText"/>
        <w:rPr/>
      </w:pPr>
      <w:r>
        <w:rPr>
          <w:b/>
        </w:rPr>
        <w:t>Melee</w:t>
      </w:r>
      <w:r>
        <w:rPr/>
        <w:t xml:space="preserve"> </w:t>
      </w:r>
      <w:del w:id="4216" w:author="FEMA" w:date="2008-05-29T09:51:00Z">
        <w:r>
          <w:rPr/>
          <w:delText xml:space="preserve">weapon </w:delText>
        </w:r>
      </w:del>
      <w:ins w:id="4217" w:author="FEMA" w:date="2008-05-29T09:51:00Z">
        <w:r>
          <w:rPr/>
          <w:t xml:space="preserve">2 Slams </w:t>
        </w:r>
      </w:ins>
      <w:r>
        <w:rPr/>
        <w:t>+</w:t>
      </w:r>
      <w:del w:id="4218" w:author="FEMA" w:date="2008-05-29T09:51:00Z">
        <w:r>
          <w:rPr>
            <w:highlight w:val="yellow"/>
          </w:rPr>
          <w:delText>X</w:delText>
        </w:r>
      </w:del>
      <w:del w:id="4219" w:author="FEMA" w:date="2008-05-29T09:51:00Z">
        <w:r>
          <w:rPr>
            <w:rStyle w:val="StatBlockCalculationChar"/>
          </w:rPr>
          <w:delText>[+/-</w:delText>
        </w:r>
      </w:del>
      <w:del w:id="4220" w:author="FEMA" w:date="2008-05-29T09:51:00Z">
        <w:r>
          <w:rPr>
            <w:rStyle w:val="StatBlockCalculationChar"/>
            <w:highlight w:val="yellow"/>
          </w:rPr>
          <w:delText>X</w:delText>
        </w:r>
      </w:del>
      <w:del w:id="4221" w:author="FEMA" w:date="2008-05-29T09:51:00Z">
        <w:r>
          <w:rPr>
            <w:rStyle w:val="StatBlockCalculationChar"/>
          </w:rPr>
          <w:delText xml:space="preserve"> size, +</w:delText>
        </w:r>
      </w:del>
      <w:del w:id="4222" w:author="FEMA" w:date="2008-05-29T09:51:00Z">
        <w:r>
          <w:rPr>
            <w:rStyle w:val="StatBlockCalculationChar"/>
            <w:highlight w:val="yellow"/>
          </w:rPr>
          <w:delText>X</w:delText>
        </w:r>
      </w:del>
      <w:del w:id="4223" w:author="FEMA" w:date="2008-05-29T09:51:00Z">
        <w:r>
          <w:rPr>
            <w:rStyle w:val="StatBlockCalculationChar"/>
          </w:rPr>
          <w:delText xml:space="preserve"> BAB, +</w:delText>
        </w:r>
      </w:del>
      <w:del w:id="4224" w:author="FEMA" w:date="2008-05-29T09:51:00Z">
        <w:r>
          <w:rPr>
            <w:rStyle w:val="StatBlockCalculationChar"/>
            <w:highlight w:val="yellow"/>
          </w:rPr>
          <w:delText>X</w:delText>
        </w:r>
      </w:del>
      <w:del w:id="4225" w:author="FEMA" w:date="2008-05-29T09:51:00Z">
        <w:r>
          <w:rPr>
            <w:rStyle w:val="StatBlockCalculationChar"/>
          </w:rPr>
          <w:delText xml:space="preserve"> Str, +</w:delText>
        </w:r>
      </w:del>
      <w:del w:id="4226" w:author="FEMA" w:date="2008-05-29T09:51:00Z">
        <w:r>
          <w:rPr>
            <w:rStyle w:val="StatBlockCalculationChar"/>
            <w:highlight w:val="yellow"/>
          </w:rPr>
          <w:delText>X</w:delText>
        </w:r>
      </w:del>
      <w:del w:id="4227" w:author="FEMA" w:date="2008-05-29T09:51:00Z">
        <w:r>
          <w:rPr>
            <w:rStyle w:val="StatBlockCalculationChar"/>
          </w:rPr>
          <w:delText xml:space="preserve"> weapon, +</w:delText>
        </w:r>
      </w:del>
      <w:del w:id="4228" w:author="FEMA" w:date="2008-05-29T09:51:00Z">
        <w:r>
          <w:rPr>
            <w:rStyle w:val="StatBlockCalculationChar"/>
            <w:highlight w:val="yellow"/>
          </w:rPr>
          <w:delText>X</w:delText>
        </w:r>
      </w:del>
      <w:del w:id="4229" w:author="FEMA" w:date="2008-05-29T09:51:00Z">
        <w:r>
          <w:rPr>
            <w:rStyle w:val="StatBlockCalculationChar"/>
          </w:rPr>
          <w:delText xml:space="preserve"> feat]</w:delText>
        </w:r>
      </w:del>
      <w:del w:id="4230" w:author="FEMA" w:date="2008-05-29T09:51:00Z">
        <w:r>
          <w:rPr/>
          <w:delText xml:space="preserve"> </w:delText>
        </w:r>
      </w:del>
      <w:ins w:id="4231" w:author="FEMA" w:date="2008-05-29T09:51:00Z">
        <w:r>
          <w:rPr/>
          <w:t>14</w:t>
        </w:r>
      </w:ins>
      <w:ins w:id="4232" w:author="FEMA" w:date="2008-05-29T09:51:00Z">
        <w:r>
          <w:rPr>
            <w:rStyle w:val="StatBlockCalculationChar"/>
          </w:rPr>
          <w:t>[+/-</w:t>
        </w:r>
      </w:ins>
      <w:ins w:id="4233" w:author="FEMA" w:date="2008-05-29T09:51:00Z">
        <w:r>
          <w:rPr>
            <w:rStyle w:val="StatBlockCalculationChar"/>
            <w:highlight w:val="yellow"/>
          </w:rPr>
          <w:t>X</w:t>
        </w:r>
      </w:ins>
      <w:ins w:id="4234" w:author="FEMA" w:date="2008-05-29T09:51:00Z">
        <w:r>
          <w:rPr>
            <w:rStyle w:val="StatBlockCalculationChar"/>
          </w:rPr>
          <w:t xml:space="preserve"> size, +</w:t>
        </w:r>
      </w:ins>
      <w:ins w:id="4235" w:author="FEMA" w:date="2008-05-29T09:51:00Z">
        <w:r>
          <w:rPr>
            <w:rStyle w:val="StatBlockCalculationChar"/>
            <w:highlight w:val="yellow"/>
          </w:rPr>
          <w:t>X</w:t>
        </w:r>
      </w:ins>
      <w:ins w:id="4236" w:author="FEMA" w:date="2008-05-29T09:51:00Z">
        <w:r>
          <w:rPr>
            <w:rStyle w:val="StatBlockCalculationChar"/>
          </w:rPr>
          <w:t xml:space="preserve"> BAB, +</w:t>
        </w:r>
      </w:ins>
      <w:ins w:id="4237" w:author="FEMA" w:date="2008-05-29T09:51:00Z">
        <w:r>
          <w:rPr>
            <w:rStyle w:val="StatBlockCalculationChar"/>
            <w:highlight w:val="yellow"/>
          </w:rPr>
          <w:t>X</w:t>
        </w:r>
      </w:ins>
      <w:ins w:id="4238" w:author="FEMA" w:date="2008-05-29T09:51:00Z">
        <w:r>
          <w:rPr>
            <w:rStyle w:val="StatBlockCalculationChar"/>
          </w:rPr>
          <w:t xml:space="preserve"> Str, +</w:t>
        </w:r>
      </w:ins>
      <w:ins w:id="4239" w:author="FEMA" w:date="2008-05-29T09:51:00Z">
        <w:r>
          <w:rPr>
            <w:rStyle w:val="StatBlockCalculationChar"/>
            <w:highlight w:val="yellow"/>
          </w:rPr>
          <w:t>X</w:t>
        </w:r>
      </w:ins>
      <w:ins w:id="4240" w:author="FEMA" w:date="2008-05-29T09:51:00Z">
        <w:r>
          <w:rPr>
            <w:rStyle w:val="StatBlockCalculationChar"/>
          </w:rPr>
          <w:t xml:space="preserve"> weapon, +</w:t>
        </w:r>
      </w:ins>
      <w:ins w:id="4241" w:author="FEMA" w:date="2008-05-29T09:51:00Z">
        <w:r>
          <w:rPr>
            <w:rStyle w:val="StatBlockCalculationChar"/>
            <w:highlight w:val="yellow"/>
          </w:rPr>
          <w:t>X</w:t>
        </w:r>
      </w:ins>
      <w:ins w:id="4242" w:author="FEMA" w:date="2008-05-29T09:51:00Z">
        <w:r>
          <w:rPr>
            <w:rStyle w:val="StatBlockCalculationChar"/>
          </w:rPr>
          <w:t xml:space="preserve"> feat]</w:t>
        </w:r>
      </w:ins>
      <w:ins w:id="4243" w:author="FEMA" w:date="2008-05-29T09:51:00Z">
        <w:r>
          <w:rPr/>
          <w:t xml:space="preserve"> </w:t>
        </w:r>
      </w:ins>
      <w:r>
        <w:rPr/>
        <w:t>(</w:t>
      </w:r>
      <w:del w:id="4244" w:author="FEMA" w:date="2008-05-29T09:51:00Z">
        <w:r>
          <w:rPr/>
          <w:delText>damage</w:delText>
        </w:r>
      </w:del>
      <w:ins w:id="4245" w:author="FEMA" w:date="2008-05-29T09:51:00Z">
        <w:r>
          <w:rPr/>
          <w:t>2d10+7 plus cursed wound)</w:t>
        </w:r>
      </w:ins>
      <w:del w:id="4246" w:author="FEMA" w:date="2008-05-29T09:52:00Z">
        <w:r>
          <w:rPr/>
          <w:delText>)</w:delText>
        </w:r>
      </w:del>
      <w:r>
        <w:rPr/>
        <w:t xml:space="preserve"> </w:t>
      </w:r>
      <w:del w:id="4247" w:author="FEMA" w:date="2008-05-29T09:52:00Z">
        <w:r>
          <w:rPr>
            <w:highlight w:val="yellow"/>
          </w:rPr>
          <w:delText>or/and</w:delText>
        </w:r>
      </w:del>
    </w:p>
    <w:p>
      <w:pPr>
        <w:pStyle w:val="StatBlockText"/>
        <w:rPr>
          <w:del w:id="4263" w:author="FEMA" w:date="2008-05-29T09:52:00Z"/>
        </w:rPr>
      </w:pPr>
      <w:del w:id="4248" w:author="FEMA" w:date="2008-05-29T09:52:00Z">
        <w:r>
          <w:rPr>
            <w:b/>
          </w:rPr>
          <w:delText>Ranged</w:delText>
        </w:r>
      </w:del>
      <w:del w:id="4249" w:author="FEMA" w:date="2008-05-29T09:52:00Z">
        <w:r>
          <w:rPr/>
          <w:delText xml:space="preserve"> weapon +</w:delText>
        </w:r>
      </w:del>
      <w:del w:id="4250" w:author="FEMA" w:date="2008-05-29T09:52:00Z">
        <w:r>
          <w:rPr>
            <w:highlight w:val="yellow"/>
          </w:rPr>
          <w:delText>X</w:delText>
        </w:r>
      </w:del>
      <w:del w:id="4251" w:author="FEMA" w:date="2008-05-29T09:52:00Z">
        <w:r>
          <w:rPr>
            <w:rStyle w:val="StatBlockCalculationChar"/>
          </w:rPr>
          <w:delText>[+/-</w:delText>
        </w:r>
      </w:del>
      <w:del w:id="4252" w:author="FEMA" w:date="2008-05-29T09:52:00Z">
        <w:r>
          <w:rPr>
            <w:rStyle w:val="StatBlockCalculationChar"/>
            <w:highlight w:val="yellow"/>
          </w:rPr>
          <w:delText>X</w:delText>
        </w:r>
      </w:del>
      <w:del w:id="4253" w:author="FEMA" w:date="2008-05-29T09:52:00Z">
        <w:r>
          <w:rPr>
            <w:rStyle w:val="StatBlockCalculationChar"/>
          </w:rPr>
          <w:delText xml:space="preserve"> size, +</w:delText>
        </w:r>
      </w:del>
      <w:del w:id="4254" w:author="FEMA" w:date="2008-05-29T09:52:00Z">
        <w:r>
          <w:rPr>
            <w:rStyle w:val="StatBlockCalculationChar"/>
            <w:highlight w:val="yellow"/>
          </w:rPr>
          <w:delText>X</w:delText>
        </w:r>
      </w:del>
      <w:del w:id="4255" w:author="FEMA" w:date="2008-05-29T09:52:00Z">
        <w:r>
          <w:rPr>
            <w:rStyle w:val="StatBlockCalculationChar"/>
          </w:rPr>
          <w:delText xml:space="preserve"> BAB, +</w:delText>
        </w:r>
      </w:del>
      <w:del w:id="4256" w:author="FEMA" w:date="2008-05-29T09:52:00Z">
        <w:r>
          <w:rPr>
            <w:rStyle w:val="StatBlockCalculationChar"/>
            <w:highlight w:val="yellow"/>
          </w:rPr>
          <w:delText>X</w:delText>
        </w:r>
      </w:del>
      <w:del w:id="4257" w:author="FEMA" w:date="2008-05-29T09:52:00Z">
        <w:r>
          <w:rPr>
            <w:rStyle w:val="StatBlockCalculationChar"/>
          </w:rPr>
          <w:delText xml:space="preserve"> Dex, +</w:delText>
        </w:r>
      </w:del>
      <w:del w:id="4258" w:author="FEMA" w:date="2008-05-29T09:52:00Z">
        <w:r>
          <w:rPr>
            <w:rStyle w:val="StatBlockCalculationChar"/>
            <w:highlight w:val="yellow"/>
          </w:rPr>
          <w:delText>X</w:delText>
        </w:r>
      </w:del>
      <w:del w:id="4259" w:author="FEMA" w:date="2008-05-29T09:52:00Z">
        <w:r>
          <w:rPr>
            <w:rStyle w:val="StatBlockCalculationChar"/>
          </w:rPr>
          <w:delText xml:space="preserve"> weapon, +</w:delText>
        </w:r>
      </w:del>
      <w:del w:id="4260" w:author="FEMA" w:date="2008-05-29T09:52:00Z">
        <w:r>
          <w:rPr>
            <w:rStyle w:val="StatBlockCalculationChar"/>
            <w:highlight w:val="yellow"/>
          </w:rPr>
          <w:delText>X</w:delText>
        </w:r>
      </w:del>
      <w:del w:id="4261" w:author="FEMA" w:date="2008-05-29T09:52:00Z">
        <w:r>
          <w:rPr>
            <w:rStyle w:val="StatBlockCalculationChar"/>
          </w:rPr>
          <w:delText xml:space="preserve"> feat]</w:delText>
        </w:r>
      </w:del>
      <w:del w:id="4262" w:author="FEMA" w:date="2008-05-29T09:52:00Z">
        <w:r>
          <w:rPr/>
          <w:delText xml:space="preserve"> (damage)</w:delText>
        </w:r>
      </w:del>
    </w:p>
    <w:p>
      <w:pPr>
        <w:pStyle w:val="StatBlockText"/>
        <w:rPr/>
      </w:pPr>
      <w:r>
        <w:rPr>
          <w:b/>
        </w:rPr>
        <w:t xml:space="preserve">Space </w:t>
      </w:r>
      <w:del w:id="4264" w:author="FEMA" w:date="2008-05-29T09:52:00Z">
        <w:r>
          <w:rPr>
            <w:highlight w:val="yellow"/>
          </w:rPr>
          <w:delText>X</w:delText>
        </w:r>
      </w:del>
      <w:del w:id="4265" w:author="FEMA" w:date="2008-05-29T09:52:00Z">
        <w:r>
          <w:rPr/>
          <w:delText xml:space="preserve"> </w:delText>
        </w:r>
      </w:del>
      <w:ins w:id="4266" w:author="FEMA" w:date="2008-05-29T09:52:00Z">
        <w:r>
          <w:rPr/>
          <w:t xml:space="preserve">10 </w:t>
        </w:r>
      </w:ins>
      <w:r>
        <w:rPr/>
        <w:t xml:space="preserve">ft.; </w:t>
      </w:r>
      <w:r>
        <w:rPr>
          <w:b/>
        </w:rPr>
        <w:t>Reach</w:t>
      </w:r>
      <w:r>
        <w:rPr/>
        <w:t xml:space="preserve"> </w:t>
      </w:r>
      <w:del w:id="4267" w:author="FEMA" w:date="2008-05-29T09:52:00Z">
        <w:r>
          <w:rPr>
            <w:highlight w:val="yellow"/>
          </w:rPr>
          <w:delText>X</w:delText>
        </w:r>
      </w:del>
      <w:del w:id="4268" w:author="FEMA" w:date="2008-05-29T09:52:00Z">
        <w:r>
          <w:rPr/>
          <w:delText xml:space="preserve"> </w:delText>
        </w:r>
      </w:del>
      <w:ins w:id="4269" w:author="FEMA" w:date="2008-05-29T09:52:00Z">
        <w:r>
          <w:rPr/>
          <w:t xml:space="preserve">10 </w:t>
        </w:r>
      </w:ins>
      <w:r>
        <w:rPr/>
        <w:t>ft.</w:t>
      </w:r>
    </w:p>
    <w:p>
      <w:pPr>
        <w:pStyle w:val="StatBlockText"/>
        <w:rPr/>
      </w:pPr>
      <w:r>
        <w:rPr>
          <w:b/>
        </w:rPr>
        <w:t>Base Atk</w:t>
      </w:r>
      <w:r>
        <w:rPr/>
        <w:t xml:space="preserve"> +</w:t>
      </w:r>
      <w:del w:id="4270" w:author="FEMA" w:date="2008-05-29T09:52:00Z">
        <w:r>
          <w:rPr>
            <w:highlight w:val="yellow"/>
          </w:rPr>
          <w:delText>X</w:delText>
        </w:r>
      </w:del>
      <w:ins w:id="4271" w:author="FEMA" w:date="2008-05-29T09:52:00Z">
        <w:r>
          <w:rPr/>
          <w:t>8</w:t>
        </w:r>
      </w:ins>
      <w:r>
        <w:rPr/>
        <w:t xml:space="preserve">; </w:t>
      </w:r>
      <w:r>
        <w:rPr>
          <w:b/>
        </w:rPr>
        <w:t>Grp</w:t>
      </w:r>
      <w:r>
        <w:rPr/>
        <w:t xml:space="preserve"> +</w:t>
      </w:r>
      <w:del w:id="4272" w:author="FEMA" w:date="2008-05-29T09:52:00Z">
        <w:r>
          <w:rPr>
            <w:highlight w:val="yellow"/>
          </w:rPr>
          <w:delText>X</w:delText>
        </w:r>
      </w:del>
      <w:ins w:id="4273" w:author="FEMA" w:date="2008-05-29T09:52:00Z">
        <w:r>
          <w:rPr/>
          <w:t>19</w:t>
        </w:r>
      </w:ins>
    </w:p>
    <w:p>
      <w:pPr>
        <w:pStyle w:val="StatBlockText"/>
        <w:rPr>
          <w:del w:id="4276" w:author="FEMA" w:date="2008-05-29T09:52:00Z"/>
        </w:rPr>
      </w:pPr>
      <w:del w:id="4274" w:author="FEMA" w:date="2008-05-29T09:52:00Z">
        <w:r>
          <w:rPr>
            <w:b/>
          </w:rPr>
          <w:delText>Atk Options</w:delText>
        </w:r>
      </w:del>
      <w:del w:id="4275" w:author="FEMA" w:date="2008-05-29T09:52:00Z">
        <w:r>
          <w:rPr/>
          <w:delText xml:space="preserve"> </w:delText>
        </w:r>
      </w:del>
    </w:p>
    <w:p>
      <w:pPr>
        <w:pStyle w:val="StatBlockText"/>
        <w:rPr/>
      </w:pPr>
      <w:r>
        <w:rPr>
          <w:b/>
        </w:rPr>
        <w:t>Special Actions</w:t>
      </w:r>
      <w:ins w:id="4277" w:author="FEMA" w:date="2008-05-29T09:52:00Z">
        <w:r>
          <w:rPr/>
          <w:t xml:space="preserve">: </w:t>
        </w:r>
      </w:ins>
      <w:ins w:id="4278" w:author="FEMA" w:date="2008-05-29T09:54:00Z">
        <w:r>
          <w:rPr/>
          <w:t>berserk, cursed wound</w:t>
        </w:r>
      </w:ins>
      <w:del w:id="4279" w:author="FEMA" w:date="2008-05-29T09:52:00Z">
        <w:r>
          <w:rPr/>
          <w:delText xml:space="preserve"> </w:delText>
        </w:r>
      </w:del>
    </w:p>
    <w:p>
      <w:pPr>
        <w:pStyle w:val="StatBlockText"/>
        <w:rPr>
          <w:del w:id="4282" w:author="FEMA" w:date="2008-05-29T09:54:00Z"/>
        </w:rPr>
      </w:pPr>
      <w:del w:id="4280" w:author="FEMA" w:date="2008-05-29T09:54:00Z">
        <w:r>
          <w:rPr>
            <w:b/>
          </w:rPr>
          <w:delText>Combat Gear</w:delText>
        </w:r>
      </w:del>
      <w:del w:id="4281" w:author="FEMA" w:date="2008-05-29T09:54:00Z">
        <w:r>
          <w:rPr/>
          <w:delText xml:space="preserve"> </w:delText>
        </w:r>
      </w:del>
    </w:p>
    <w:p>
      <w:pPr>
        <w:pStyle w:val="StatBlockText"/>
        <w:rPr>
          <w:del w:id="4288" w:author="FEMA" w:date="2008-05-29T09:54:00Z"/>
        </w:rPr>
      </w:pPr>
      <w:del w:id="4283" w:author="FEMA" w:date="2008-05-29T09:54:00Z">
        <w:r>
          <w:rPr>
            <w:b/>
            <w:highlight w:val="yellow"/>
          </w:rPr>
          <w:delText>Class</w:delText>
        </w:r>
      </w:del>
      <w:del w:id="4284" w:author="FEMA" w:date="2008-05-29T09:54:00Z">
        <w:r>
          <w:rPr>
            <w:b/>
          </w:rPr>
          <w:delText xml:space="preserve"> Spells Prepared</w:delText>
        </w:r>
      </w:del>
      <w:del w:id="4285" w:author="FEMA" w:date="2008-05-29T09:54:00Z">
        <w:r>
          <w:rPr/>
          <w:delText xml:space="preserve"> (CL </w:delText>
        </w:r>
      </w:del>
      <w:del w:id="4286" w:author="FEMA" w:date="2008-05-29T09:54:00Z">
        <w:r>
          <w:rPr>
            <w:highlight w:val="yellow"/>
          </w:rPr>
          <w:delText>X</w:delText>
        </w:r>
      </w:del>
      <w:del w:id="4287" w:author="FEMA" w:date="2008-05-29T09:54:00Z">
        <w:r>
          <w:rPr/>
          <w:delText>th):</w:delText>
        </w:r>
      </w:del>
    </w:p>
    <w:p>
      <w:pPr>
        <w:pStyle w:val="StatBlockSpellStyle"/>
        <w:rPr>
          <w:del w:id="4291" w:author="FEMA" w:date="2008-05-29T09:54:00Z"/>
        </w:rPr>
      </w:pPr>
      <w:del w:id="4289" w:author="FEMA" w:date="2008-05-29T09:54:00Z">
        <w:r>
          <w:rPr>
            <w:b/>
          </w:rPr>
          <w:tab/>
        </w:r>
      </w:del>
      <w:del w:id="4290" w:author="FEMA" w:date="2008-05-29T09:54:00Z">
        <w:r>
          <w:rPr/>
          <w:delText>9th—</w:delText>
        </w:r>
      </w:del>
    </w:p>
    <w:p>
      <w:pPr>
        <w:pStyle w:val="StatBlockSpellStyle"/>
        <w:rPr>
          <w:del w:id="4293" w:author="FEMA" w:date="2008-05-29T09:54:00Z"/>
        </w:rPr>
      </w:pPr>
      <w:del w:id="4292" w:author="FEMA" w:date="2008-05-29T09:54:00Z">
        <w:r>
          <w:rPr/>
          <w:tab/>
          <w:delText>8th—</w:delText>
        </w:r>
      </w:del>
    </w:p>
    <w:p>
      <w:pPr>
        <w:pStyle w:val="StatBlockSpellStyle"/>
        <w:rPr>
          <w:del w:id="4295" w:author="FEMA" w:date="2008-05-29T09:54:00Z"/>
        </w:rPr>
      </w:pPr>
      <w:del w:id="4294" w:author="FEMA" w:date="2008-05-29T09:54:00Z">
        <w:r>
          <w:rPr/>
          <w:tab/>
          <w:delText>7th—</w:delText>
        </w:r>
      </w:del>
    </w:p>
    <w:p>
      <w:pPr>
        <w:pStyle w:val="StatBlockSpellStyle"/>
        <w:rPr>
          <w:del w:id="4297" w:author="FEMA" w:date="2008-05-29T09:54:00Z"/>
        </w:rPr>
      </w:pPr>
      <w:del w:id="4296" w:author="FEMA" w:date="2008-05-29T09:54:00Z">
        <w:r>
          <w:rPr/>
          <w:tab/>
          <w:delText>6th—</w:delText>
        </w:r>
      </w:del>
    </w:p>
    <w:p>
      <w:pPr>
        <w:pStyle w:val="StatBlockSpellStyle"/>
        <w:rPr>
          <w:del w:id="4299" w:author="FEMA" w:date="2008-05-29T09:54:00Z"/>
        </w:rPr>
      </w:pPr>
      <w:del w:id="4298" w:author="FEMA" w:date="2008-05-29T09:54:00Z">
        <w:r>
          <w:rPr/>
          <w:tab/>
          <w:delText>5th—</w:delText>
        </w:r>
      </w:del>
    </w:p>
    <w:p>
      <w:pPr>
        <w:pStyle w:val="StatBlockSpellStyle"/>
        <w:rPr>
          <w:del w:id="4301" w:author="FEMA" w:date="2008-05-29T09:54:00Z"/>
        </w:rPr>
      </w:pPr>
      <w:del w:id="4300" w:author="FEMA" w:date="2008-05-29T09:54:00Z">
        <w:r>
          <w:rPr/>
          <w:tab/>
          <w:delText>4th—</w:delText>
        </w:r>
      </w:del>
    </w:p>
    <w:p>
      <w:pPr>
        <w:pStyle w:val="StatBlockSpellStyle"/>
        <w:rPr>
          <w:del w:id="4303" w:author="FEMA" w:date="2008-05-29T09:54:00Z"/>
        </w:rPr>
      </w:pPr>
      <w:del w:id="4302" w:author="FEMA" w:date="2008-05-29T09:54:00Z">
        <w:r>
          <w:rPr/>
          <w:tab/>
          <w:delText>3rd—</w:delText>
        </w:r>
      </w:del>
    </w:p>
    <w:p>
      <w:pPr>
        <w:pStyle w:val="StatBlockSpellStyle"/>
        <w:rPr>
          <w:del w:id="4305" w:author="FEMA" w:date="2008-05-29T09:54:00Z"/>
        </w:rPr>
      </w:pPr>
      <w:del w:id="4304" w:author="FEMA" w:date="2008-05-29T09:54:00Z">
        <w:r>
          <w:rPr/>
          <w:tab/>
          <w:delText>2nd—</w:delText>
        </w:r>
      </w:del>
    </w:p>
    <w:p>
      <w:pPr>
        <w:pStyle w:val="StatBlockSpellStyle"/>
        <w:rPr>
          <w:del w:id="4307" w:author="FEMA" w:date="2008-05-29T09:54:00Z"/>
        </w:rPr>
      </w:pPr>
      <w:del w:id="4306" w:author="FEMA" w:date="2008-05-29T09:54:00Z">
        <w:r>
          <w:rPr/>
          <w:tab/>
          <w:delText>1st—</w:delText>
        </w:r>
      </w:del>
    </w:p>
    <w:p>
      <w:pPr>
        <w:pStyle w:val="StatBlockSpellStyle"/>
        <w:rPr>
          <w:del w:id="4309" w:author="FEMA" w:date="2008-05-29T09:54:00Z"/>
        </w:rPr>
      </w:pPr>
      <w:del w:id="4308" w:author="FEMA" w:date="2008-05-29T09:54:00Z">
        <w:r>
          <w:rPr/>
          <w:tab/>
          <w:delText>0—</w:delText>
        </w:r>
      </w:del>
    </w:p>
    <w:p>
      <w:pPr>
        <w:pStyle w:val="StatBlockText"/>
        <w:rPr>
          <w:del w:id="4318" w:author="FEMA" w:date="2008-05-29T09:54:00Z"/>
        </w:rPr>
      </w:pPr>
      <w:del w:id="4310" w:author="FEMA" w:date="2008-05-29T09:54:00Z">
        <w:r>
          <w:rPr>
            <w:b/>
          </w:rPr>
          <w:delText>D</w:delText>
        </w:r>
      </w:del>
      <w:del w:id="4311" w:author="FEMA" w:date="2008-05-29T09:54:00Z">
        <w:r>
          <w:rPr/>
          <w:delText xml:space="preserve">: Domain spell. Deity: </w:delText>
        </w:r>
      </w:del>
      <w:del w:id="4312" w:author="FEMA" w:date="2008-05-29T09:54:00Z">
        <w:r>
          <w:rPr>
            <w:highlight w:val="yellow"/>
          </w:rPr>
          <w:delText>XX</w:delText>
        </w:r>
      </w:del>
      <w:del w:id="4313" w:author="FEMA" w:date="2008-05-29T09:54:00Z">
        <w:r>
          <w:rPr/>
          <w:delText xml:space="preserve">. Domains: </w:delText>
        </w:r>
      </w:del>
      <w:del w:id="4314" w:author="FEMA" w:date="2008-05-29T09:54:00Z">
        <w:r>
          <w:rPr>
            <w:highlight w:val="yellow"/>
          </w:rPr>
          <w:delText>Name</w:delText>
        </w:r>
      </w:del>
      <w:del w:id="4315" w:author="FEMA" w:date="2008-05-29T09:54:00Z">
        <w:r>
          <w:rPr/>
          <w:delText xml:space="preserve">, </w:delText>
        </w:r>
      </w:del>
      <w:del w:id="4316" w:author="FEMA" w:date="2008-05-29T09:54:00Z">
        <w:r>
          <w:rPr>
            <w:highlight w:val="yellow"/>
          </w:rPr>
          <w:delText>Name</w:delText>
        </w:r>
      </w:del>
      <w:del w:id="4317" w:author="FEMA" w:date="2008-05-29T09:54:00Z">
        <w:r>
          <w:rPr/>
          <w:delText xml:space="preserve"> </w:delText>
        </w:r>
      </w:del>
    </w:p>
    <w:p>
      <w:pPr>
        <w:pStyle w:val="StatBlockText"/>
        <w:rPr>
          <w:del w:id="4320" w:author="FEMA" w:date="2008-05-29T09:54:00Z"/>
        </w:rPr>
      </w:pPr>
      <w:del w:id="4319" w:author="FEMA" w:date="2008-05-29T09:54:00Z">
        <w:r>
          <w:rPr/>
          <w:delText>OR</w:delText>
        </w:r>
      </w:del>
    </w:p>
    <w:p>
      <w:pPr>
        <w:pStyle w:val="StatBlockText"/>
        <w:rPr>
          <w:del w:id="4326" w:author="FEMA" w:date="2008-05-29T09:54:00Z"/>
        </w:rPr>
      </w:pPr>
      <w:del w:id="4321" w:author="FEMA" w:date="2008-05-29T09:54:00Z">
        <w:r>
          <w:rPr>
            <w:b/>
            <w:highlight w:val="yellow"/>
          </w:rPr>
          <w:delText>Class</w:delText>
        </w:r>
      </w:del>
      <w:del w:id="4322" w:author="FEMA" w:date="2008-05-29T09:54:00Z">
        <w:r>
          <w:rPr>
            <w:b/>
          </w:rPr>
          <w:delText xml:space="preserve"> Spells Known</w:delText>
        </w:r>
      </w:del>
      <w:del w:id="4323" w:author="FEMA" w:date="2008-05-29T09:54:00Z">
        <w:r>
          <w:rPr/>
          <w:delText xml:space="preserve"> (CL </w:delText>
        </w:r>
      </w:del>
      <w:del w:id="4324" w:author="FEMA" w:date="2008-05-29T09:54:00Z">
        <w:r>
          <w:rPr>
            <w:highlight w:val="yellow"/>
          </w:rPr>
          <w:delText>X</w:delText>
        </w:r>
      </w:del>
      <w:del w:id="4325" w:author="FEMA" w:date="2008-05-29T09:54:00Z">
        <w:r>
          <w:rPr/>
          <w:delText>th):</w:delText>
        </w:r>
      </w:del>
    </w:p>
    <w:p>
      <w:pPr>
        <w:pStyle w:val="StatBlockSpellStyle"/>
        <w:rPr>
          <w:del w:id="4328" w:author="FEMA" w:date="2008-05-29T09:54:00Z"/>
        </w:rPr>
      </w:pPr>
      <w:del w:id="4327" w:author="FEMA" w:date="2008-05-29T09:54:00Z">
        <w:r>
          <w:rPr/>
          <w:tab/>
          <w:delText>9th (x/day)—</w:delText>
        </w:r>
      </w:del>
    </w:p>
    <w:p>
      <w:pPr>
        <w:pStyle w:val="StatBlockSpellStyle"/>
        <w:rPr>
          <w:del w:id="4330" w:author="FEMA" w:date="2008-05-29T09:54:00Z"/>
        </w:rPr>
      </w:pPr>
      <w:del w:id="4329" w:author="FEMA" w:date="2008-05-29T09:54:00Z">
        <w:r>
          <w:rPr/>
          <w:tab/>
          <w:delText>8th (x/day)—</w:delText>
        </w:r>
      </w:del>
    </w:p>
    <w:p>
      <w:pPr>
        <w:pStyle w:val="StatBlockSpellStyle"/>
        <w:rPr>
          <w:del w:id="4332" w:author="FEMA" w:date="2008-05-29T09:54:00Z"/>
        </w:rPr>
      </w:pPr>
      <w:del w:id="4331" w:author="FEMA" w:date="2008-05-29T09:54:00Z">
        <w:r>
          <w:rPr/>
          <w:tab/>
          <w:delText>7th (x/day)—</w:delText>
        </w:r>
      </w:del>
    </w:p>
    <w:p>
      <w:pPr>
        <w:pStyle w:val="StatBlockSpellStyle"/>
        <w:rPr>
          <w:del w:id="4334" w:author="FEMA" w:date="2008-05-29T09:54:00Z"/>
        </w:rPr>
      </w:pPr>
      <w:del w:id="4333" w:author="FEMA" w:date="2008-05-29T09:54:00Z">
        <w:r>
          <w:rPr/>
          <w:tab/>
          <w:delText>6th (x/day)—</w:delText>
        </w:r>
      </w:del>
    </w:p>
    <w:p>
      <w:pPr>
        <w:pStyle w:val="StatBlockSpellStyle"/>
        <w:rPr>
          <w:del w:id="4336" w:author="FEMA" w:date="2008-05-29T09:54:00Z"/>
        </w:rPr>
      </w:pPr>
      <w:del w:id="4335" w:author="FEMA" w:date="2008-05-29T09:54:00Z">
        <w:r>
          <w:rPr/>
          <w:tab/>
          <w:delText>5th (x/day)—</w:delText>
        </w:r>
      </w:del>
    </w:p>
    <w:p>
      <w:pPr>
        <w:pStyle w:val="StatBlockSpellStyle"/>
        <w:rPr>
          <w:del w:id="4338" w:author="FEMA" w:date="2008-05-29T09:54:00Z"/>
        </w:rPr>
      </w:pPr>
      <w:del w:id="4337" w:author="FEMA" w:date="2008-05-29T09:54:00Z">
        <w:r>
          <w:rPr/>
          <w:tab/>
          <w:delText>4th (x/day)—</w:delText>
        </w:r>
      </w:del>
    </w:p>
    <w:p>
      <w:pPr>
        <w:pStyle w:val="StatBlockSpellStyle"/>
        <w:rPr>
          <w:del w:id="4340" w:author="FEMA" w:date="2008-05-29T09:54:00Z"/>
        </w:rPr>
      </w:pPr>
      <w:del w:id="4339" w:author="FEMA" w:date="2008-05-29T09:54:00Z">
        <w:r>
          <w:rPr/>
          <w:tab/>
          <w:delText>3rd (x/day)—</w:delText>
        </w:r>
      </w:del>
    </w:p>
    <w:p>
      <w:pPr>
        <w:pStyle w:val="StatBlockSpellStyle"/>
        <w:rPr>
          <w:del w:id="4342" w:author="FEMA" w:date="2008-05-29T09:54:00Z"/>
        </w:rPr>
      </w:pPr>
      <w:del w:id="4341" w:author="FEMA" w:date="2008-05-29T09:54:00Z">
        <w:r>
          <w:rPr/>
          <w:tab/>
          <w:delText>2nd (x/day)—</w:delText>
        </w:r>
      </w:del>
    </w:p>
    <w:p>
      <w:pPr>
        <w:pStyle w:val="StatBlockSpellStyle"/>
        <w:rPr>
          <w:del w:id="4344" w:author="FEMA" w:date="2008-05-29T09:54:00Z"/>
        </w:rPr>
      </w:pPr>
      <w:del w:id="4343" w:author="FEMA" w:date="2008-05-29T09:54:00Z">
        <w:r>
          <w:rPr/>
          <w:tab/>
          <w:delText>1st (x/day)—</w:delText>
        </w:r>
      </w:del>
    </w:p>
    <w:p>
      <w:pPr>
        <w:pStyle w:val="StatBlockSpellStyle"/>
        <w:rPr>
          <w:del w:id="4346" w:author="FEMA" w:date="2008-05-29T09:54:00Z"/>
        </w:rPr>
      </w:pPr>
      <w:del w:id="4345" w:author="FEMA" w:date="2008-05-29T09:54:00Z">
        <w:r>
          <w:rPr/>
          <w:tab/>
          <w:delText>0 (x/day)—</w:delText>
        </w:r>
      </w:del>
    </w:p>
    <w:p>
      <w:pPr>
        <w:pStyle w:val="StatBlockText"/>
        <w:ind w:left="0" w:hanging="0"/>
        <w:rPr>
          <w:del w:id="4349" w:author="FEMA" w:date="2008-05-29T09:54:00Z"/>
        </w:rPr>
      </w:pPr>
      <w:del w:id="4347" w:author="FEMA" w:date="2008-05-29T09:54:00Z">
        <w:r>
          <w:rPr>
            <w:rFonts w:eastAsia="Webdings" w:cs="Webdings" w:ascii="Webdings" w:hAnsi="Webdings"/>
            <w:i/>
          </w:rPr>
          <w:delText></w:delText>
        </w:r>
      </w:del>
      <w:del w:id="4348" w:author="FEMA" w:date="2008-05-29T09:54:00Z">
        <w:r>
          <w:rPr/>
          <w:delText>Already cast</w:delText>
        </w:r>
      </w:del>
    </w:p>
    <w:p>
      <w:pPr>
        <w:pStyle w:val="StatBlockText"/>
        <w:rPr>
          <w:del w:id="4354" w:author="FEMA" w:date="2008-05-29T09:54:00Z"/>
        </w:rPr>
      </w:pPr>
      <w:del w:id="4350" w:author="FEMA" w:date="2008-05-29T09:54:00Z">
        <w:r>
          <w:rPr>
            <w:b/>
          </w:rPr>
          <w:delText>Spell-Like Abilities</w:delText>
        </w:r>
      </w:del>
      <w:del w:id="4351" w:author="FEMA" w:date="2008-05-29T09:54:00Z">
        <w:r>
          <w:rPr/>
          <w:delText xml:space="preserve"> (CL </w:delText>
        </w:r>
      </w:del>
      <w:del w:id="4352" w:author="FEMA" w:date="2008-05-29T09:54:00Z">
        <w:r>
          <w:rPr>
            <w:highlight w:val="yellow"/>
          </w:rPr>
          <w:delText>X</w:delText>
        </w:r>
      </w:del>
      <w:del w:id="4353" w:author="FEMA" w:date="2008-05-29T09:54:00Z">
        <w:r>
          <w:rPr/>
          <w:delText>th):</w:delText>
        </w:r>
      </w:del>
    </w:p>
    <w:p>
      <w:pPr>
        <w:pStyle w:val="StatBlockSpellStyle"/>
        <w:rPr>
          <w:del w:id="4356" w:author="FEMA" w:date="2008-05-29T09:54:00Z"/>
        </w:rPr>
      </w:pPr>
      <w:del w:id="4355" w:author="FEMA" w:date="2008-05-29T09:54:00Z">
        <w:r>
          <w:rPr/>
          <w:tab/>
          <w:delText>3rd—</w:delText>
        </w:r>
      </w:del>
    </w:p>
    <w:p>
      <w:pPr>
        <w:pStyle w:val="StatBlockSpellStyle"/>
        <w:rPr>
          <w:del w:id="4358" w:author="FEMA" w:date="2008-05-29T09:54:00Z"/>
        </w:rPr>
      </w:pPr>
      <w:del w:id="4357" w:author="FEMA" w:date="2008-05-29T09:54:00Z">
        <w:r>
          <w:rPr/>
          <w:tab/>
          <w:delText>2nd—</w:delText>
        </w:r>
      </w:del>
    </w:p>
    <w:p>
      <w:pPr>
        <w:pStyle w:val="StatBlockSpellStyle"/>
        <w:rPr>
          <w:del w:id="4360" w:author="FEMA" w:date="2008-05-29T09:54:00Z"/>
        </w:rPr>
      </w:pPr>
      <w:del w:id="4359" w:author="FEMA" w:date="2008-05-29T09:54:00Z">
        <w:r>
          <w:rPr/>
          <w:tab/>
          <w:delText>1st—</w:delText>
        </w:r>
      </w:del>
    </w:p>
    <w:p>
      <w:pPr>
        <w:pStyle w:val="Normal"/>
        <w:rPr>
          <w:del w:id="4363" w:author="FEMA" w:date="2008-05-29T09:54:00Z"/>
        </w:rPr>
      </w:pPr>
      <w:del w:id="4361" w:author="FEMA" w:date="2008-05-29T09:54:00Z">
        <w:r>
          <w:rPr>
            <w:rFonts w:eastAsia="Webdings" w:cs="Webdings" w:ascii="Webdings" w:hAnsi="Webdings"/>
            <w:i/>
          </w:rPr>
          <w:delText></w:delText>
        </w:r>
      </w:del>
      <w:del w:id="4362" w:author="FEMA" w:date="2008-05-29T09:54:00Z">
        <w:r>
          <w:rPr/>
          <w:delText>Already cast</w:delText>
        </w:r>
      </w:del>
    </w:p>
    <w:p>
      <w:pPr>
        <w:pStyle w:val="StatBlockText"/>
        <w:pBdr>
          <w:top w:val="single" w:sz="8" w:space="1" w:color="000000"/>
        </w:pBdr>
        <w:rPr/>
      </w:pPr>
      <w:r>
        <w:rPr>
          <w:b/>
        </w:rPr>
        <w:t>Abilities</w:t>
      </w:r>
      <w:r>
        <w:rPr/>
        <w:t xml:space="preserve"> Str </w:t>
      </w:r>
      <w:del w:id="4364" w:author="FEMA" w:date="2008-05-29T09:54:00Z">
        <w:r>
          <w:rPr>
            <w:highlight w:val="yellow"/>
          </w:rPr>
          <w:delText>XX</w:delText>
        </w:r>
      </w:del>
      <w:ins w:id="4365" w:author="FEMA" w:date="2008-05-29T09:54:00Z">
        <w:r>
          <w:rPr/>
          <w:t>25</w:t>
        </w:r>
      </w:ins>
      <w:r>
        <w:rPr/>
        <w:t xml:space="preserve">, Dex </w:t>
      </w:r>
      <w:del w:id="4366" w:author="FEMA" w:date="2008-05-29T09:54:00Z">
        <w:r>
          <w:rPr>
            <w:highlight w:val="yellow"/>
          </w:rPr>
          <w:delText>XX</w:delText>
        </w:r>
      </w:del>
      <w:ins w:id="4367" w:author="FEMA" w:date="2008-05-29T09:54:00Z">
        <w:r>
          <w:rPr/>
          <w:t>9</w:t>
        </w:r>
      </w:ins>
      <w:r>
        <w:rPr/>
        <w:t xml:space="preserve">, Con </w:t>
      </w:r>
      <w:del w:id="4368" w:author="FEMA" w:date="2008-05-29T09:54:00Z">
        <w:r>
          <w:rPr>
            <w:highlight w:val="yellow"/>
          </w:rPr>
          <w:delText>XX</w:delText>
        </w:r>
      </w:del>
      <w:ins w:id="4369" w:author="FEMA" w:date="2008-05-29T09:54:00Z">
        <w:r>
          <w:rPr/>
          <w:t>--</w:t>
        </w:r>
      </w:ins>
      <w:r>
        <w:rPr/>
        <w:t>, Int</w:t>
      </w:r>
      <w:ins w:id="4370" w:author="FEMA" w:date="2008-05-29T09:55:00Z">
        <w:r>
          <w:rPr/>
          <w:t xml:space="preserve"> </w:t>
        </w:r>
      </w:ins>
      <w:del w:id="4371" w:author="FEMA" w:date="2008-05-29T09:54:00Z">
        <w:r>
          <w:rPr/>
          <w:delText xml:space="preserve"> </w:delText>
        </w:r>
      </w:del>
      <w:del w:id="4372" w:author="FEMA" w:date="2008-05-29T09:54:00Z">
        <w:r>
          <w:rPr>
            <w:highlight w:val="yellow"/>
          </w:rPr>
          <w:delText>XX</w:delText>
        </w:r>
      </w:del>
      <w:ins w:id="4373" w:author="FEMA" w:date="2008-05-29T09:55:00Z">
        <w:r>
          <w:rPr/>
          <w:t>--</w:t>
        </w:r>
      </w:ins>
      <w:r>
        <w:rPr/>
        <w:t xml:space="preserve">, Wis </w:t>
      </w:r>
      <w:del w:id="4374" w:author="FEMA" w:date="2008-05-29T09:55:00Z">
        <w:r>
          <w:rPr>
            <w:highlight w:val="yellow"/>
          </w:rPr>
          <w:delText>XX</w:delText>
        </w:r>
      </w:del>
      <w:ins w:id="4375" w:author="FEMA" w:date="2008-05-29T09:55:00Z">
        <w:r>
          <w:rPr/>
          <w:t>11</w:t>
        </w:r>
      </w:ins>
      <w:r>
        <w:rPr/>
        <w:t xml:space="preserve">, Cha </w:t>
      </w:r>
      <w:del w:id="4376" w:author="FEMA" w:date="2008-05-29T09:55:00Z">
        <w:r>
          <w:rPr>
            <w:highlight w:val="yellow"/>
          </w:rPr>
          <w:delText xml:space="preserve">XX </w:delText>
        </w:r>
      </w:del>
      <w:ins w:id="4377" w:author="FEMA" w:date="2008-05-29T09:55:00Z">
        <w:r>
          <w:rPr/>
          <w:t>1</w:t>
        </w:r>
      </w:ins>
    </w:p>
    <w:p>
      <w:pPr>
        <w:pStyle w:val="StatBlockText"/>
        <w:rPr>
          <w:b/>
          <w:b/>
        </w:rPr>
      </w:pPr>
      <w:r>
        <w:rPr>
          <w:b/>
        </w:rPr>
        <w:t>SQ</w:t>
      </w:r>
      <w:ins w:id="4378" w:author="FEMA" w:date="2008-05-29T09:55:00Z">
        <w:r>
          <w:rPr/>
          <w:t>: construct traits, haste</w:t>
        </w:r>
      </w:ins>
      <w:del w:id="4379" w:author="FEMA" w:date="2008-05-29T09:55:00Z">
        <w:r>
          <w:rPr/>
          <w:delText xml:space="preserve"> </w:delText>
        </w:r>
      </w:del>
    </w:p>
    <w:p>
      <w:pPr>
        <w:pStyle w:val="StatBlockText"/>
        <w:rPr/>
      </w:pPr>
      <w:r>
        <w:rPr>
          <w:b/>
        </w:rPr>
        <w:t>Feats</w:t>
      </w:r>
      <w:r>
        <w:rPr/>
        <w:t xml:space="preserve"> </w:t>
      </w:r>
      <w:del w:id="4380" w:author="FEMA" w:date="2008-05-29T09:55:00Z">
        <w:r>
          <w:rPr/>
          <w:delText>Feat</w:delText>
        </w:r>
      </w:del>
      <w:del w:id="4381" w:author="FEMA" w:date="2008-05-29T09:55:00Z">
        <w:r>
          <w:rPr>
            <w:rStyle w:val="StatBlockCalculationChar"/>
          </w:rPr>
          <w:delText>#</w:delText>
        </w:r>
      </w:del>
      <w:del w:id="4382" w:author="FEMA" w:date="2008-05-29T09:55:00Z">
        <w:r>
          <w:rPr/>
          <w:delText>, Feat</w:delText>
        </w:r>
      </w:del>
      <w:del w:id="4383" w:author="FEMA" w:date="2008-05-29T09:55:00Z">
        <w:r>
          <w:rPr>
            <w:rStyle w:val="StatBlockCalculationChar"/>
          </w:rPr>
          <w:delText>#</w:delText>
        </w:r>
      </w:del>
      <w:del w:id="4384" w:author="FEMA" w:date="2008-05-29T09:55:00Z">
        <w:r>
          <w:rPr/>
          <w:delText>, Feat</w:delText>
        </w:r>
      </w:del>
      <w:del w:id="4385" w:author="FEMA" w:date="2008-05-29T09:55:00Z">
        <w:r>
          <w:rPr>
            <w:rStyle w:val="StatBlockCalculationChar"/>
          </w:rPr>
          <w:delText>#</w:delText>
        </w:r>
      </w:del>
      <w:del w:id="4386" w:author="FEMA" w:date="2008-05-29T09:55:00Z">
        <w:r>
          <w:rPr/>
          <w:delText>, Feat</w:delText>
        </w:r>
      </w:del>
      <w:del w:id="4387" w:author="FEMA" w:date="2008-05-29T09:55:00Z">
        <w:r>
          <w:rPr>
            <w:rStyle w:val="StatBlockCalculationChar"/>
          </w:rPr>
          <w:delText>#</w:delText>
        </w:r>
      </w:del>
      <w:del w:id="4388" w:author="FEMA" w:date="2008-05-29T09:55:00Z">
        <w:r>
          <w:rPr/>
          <w:delText>, Feat</w:delText>
        </w:r>
      </w:del>
      <w:del w:id="4389" w:author="FEMA" w:date="2008-05-29T09:55:00Z">
        <w:r>
          <w:rPr>
            <w:rStyle w:val="StatBlockCalculationChar"/>
          </w:rPr>
          <w:delText>#</w:delText>
        </w:r>
      </w:del>
      <w:del w:id="4390" w:author="FEMA" w:date="2008-05-29T09:55:00Z">
        <w:r>
          <w:rPr/>
          <w:delText xml:space="preserve"> </w:delText>
        </w:r>
      </w:del>
      <w:ins w:id="4391" w:author="FEMA" w:date="2008-05-29T09:55:00Z">
        <w:r>
          <w:rPr/>
          <w:t>--</w:t>
        </w:r>
      </w:ins>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del w:id="4392" w:author="FEMA" w:date="2008-05-29T09:55:00Z">
        <w:r>
          <w:rPr>
            <w:highlight w:val="yellow"/>
          </w:rPr>
          <w:delText>Skill</w:delText>
        </w:r>
      </w:del>
      <w:del w:id="4393" w:author="FEMA" w:date="2008-05-29T09:55:00Z">
        <w:r>
          <w:rPr/>
          <w:delText xml:space="preserve"> +</w:delText>
        </w:r>
      </w:del>
      <w:del w:id="4394" w:author="FEMA" w:date="2008-05-29T09:55:00Z">
        <w:r>
          <w:rPr>
            <w:highlight w:val="yellow"/>
          </w:rPr>
          <w:delText>#</w:delText>
        </w:r>
      </w:del>
      <w:del w:id="4395" w:author="FEMA" w:date="2008-05-29T09:55:00Z">
        <w:r>
          <w:rPr>
            <w:rStyle w:val="StatBlockCalculationChar"/>
          </w:rPr>
          <w:delText>[+</w:delText>
        </w:r>
      </w:del>
      <w:del w:id="4396" w:author="FEMA" w:date="2008-05-29T09:55:00Z">
        <w:r>
          <w:rPr>
            <w:rStyle w:val="StatBlockCalculationChar"/>
            <w:highlight w:val="yellow"/>
          </w:rPr>
          <w:delText>x</w:delText>
        </w:r>
      </w:del>
      <w:del w:id="4397" w:author="FEMA" w:date="2008-05-29T09:55:00Z">
        <w:r>
          <w:rPr>
            <w:rStyle w:val="StatBlockCalculationChar"/>
          </w:rPr>
          <w:delText xml:space="preserve"> size, +</w:delText>
        </w:r>
      </w:del>
      <w:del w:id="4398" w:author="FEMA" w:date="2008-05-29T09:55:00Z">
        <w:r>
          <w:rPr>
            <w:rStyle w:val="StatBlockCalculationChar"/>
            <w:highlight w:val="yellow"/>
          </w:rPr>
          <w:delText>x</w:delText>
        </w:r>
      </w:del>
      <w:del w:id="4399" w:author="FEMA" w:date="2008-05-29T09:55:00Z">
        <w:r>
          <w:rPr>
            <w:rStyle w:val="StatBlockCalculationChar"/>
          </w:rPr>
          <w:delText xml:space="preserve"> ranks, +</w:delText>
        </w:r>
      </w:del>
      <w:del w:id="4400" w:author="FEMA" w:date="2008-05-29T09:55:00Z">
        <w:r>
          <w:rPr>
            <w:rStyle w:val="StatBlockCalculationChar"/>
            <w:highlight w:val="yellow"/>
          </w:rPr>
          <w:delText>x</w:delText>
        </w:r>
      </w:del>
      <w:del w:id="4401" w:author="FEMA" w:date="2008-05-29T09:55:00Z">
        <w:r>
          <w:rPr>
            <w:rStyle w:val="StatBlockCalculationChar"/>
          </w:rPr>
          <w:delText xml:space="preserve"> ability, +</w:delText>
        </w:r>
      </w:del>
      <w:del w:id="4402" w:author="FEMA" w:date="2008-05-29T09:55:00Z">
        <w:r>
          <w:rPr>
            <w:rStyle w:val="StatBlockCalculationChar"/>
            <w:highlight w:val="yellow"/>
          </w:rPr>
          <w:delText>x</w:delText>
        </w:r>
      </w:del>
      <w:del w:id="4403" w:author="FEMA" w:date="2008-05-29T09:55:00Z">
        <w:r>
          <w:rPr>
            <w:rStyle w:val="StatBlockCalculationChar"/>
          </w:rPr>
          <w:delText xml:space="preserve"> synergy, +</w:delText>
        </w:r>
      </w:del>
      <w:del w:id="4404" w:author="FEMA" w:date="2008-05-29T09:55:00Z">
        <w:r>
          <w:rPr>
            <w:rStyle w:val="StatBlockCalculationChar"/>
            <w:highlight w:val="yellow"/>
          </w:rPr>
          <w:delText>x</w:delText>
        </w:r>
      </w:del>
      <w:del w:id="4405" w:author="FEMA" w:date="2008-05-29T09:55:00Z">
        <w:r>
          <w:rPr>
            <w:rStyle w:val="StatBlockCalculationChar"/>
          </w:rPr>
          <w:delText xml:space="preserve"> speed, -</w:delText>
        </w:r>
      </w:del>
      <w:del w:id="4406" w:author="FEMA" w:date="2008-05-29T09:55:00Z">
        <w:r>
          <w:rPr>
            <w:rStyle w:val="StatBlockCalculationChar"/>
            <w:highlight w:val="yellow"/>
          </w:rPr>
          <w:delText>X</w:delText>
        </w:r>
      </w:del>
      <w:del w:id="4407" w:author="FEMA" w:date="2008-05-29T09:55:00Z">
        <w:r>
          <w:rPr>
            <w:rStyle w:val="StatBlockCalculationChar"/>
          </w:rPr>
          <w:delText xml:space="preserve"> armor]</w:delText>
        </w:r>
      </w:del>
      <w:del w:id="4408" w:author="FEMA" w:date="2008-05-29T09:55:00Z">
        <w:r>
          <w:rPr/>
          <w:delText xml:space="preserve">, </w:delText>
        </w:r>
      </w:del>
      <w:del w:id="4409" w:author="FEMA" w:date="2008-05-29T09:55:00Z">
        <w:r>
          <w:rPr>
            <w:highlight w:val="yellow"/>
          </w:rPr>
          <w:delText>Skill</w:delText>
        </w:r>
      </w:del>
      <w:del w:id="4410" w:author="FEMA" w:date="2008-05-29T09:55:00Z">
        <w:r>
          <w:rPr/>
          <w:delText xml:space="preserve"> +</w:delText>
        </w:r>
      </w:del>
      <w:del w:id="4411" w:author="FEMA" w:date="2008-05-29T09:55:00Z">
        <w:r>
          <w:rPr>
            <w:highlight w:val="yellow"/>
          </w:rPr>
          <w:delText>#</w:delText>
        </w:r>
      </w:del>
      <w:del w:id="4412" w:author="FEMA" w:date="2008-05-29T09:55:00Z">
        <w:r>
          <w:rPr>
            <w:rStyle w:val="StatBlockCalculationChar"/>
          </w:rPr>
          <w:delText>[+</w:delText>
        </w:r>
      </w:del>
      <w:del w:id="4413" w:author="FEMA" w:date="2008-05-29T09:55:00Z">
        <w:r>
          <w:rPr>
            <w:rStyle w:val="StatBlockCalculationChar"/>
            <w:highlight w:val="yellow"/>
          </w:rPr>
          <w:delText>x</w:delText>
        </w:r>
      </w:del>
      <w:del w:id="4414" w:author="FEMA" w:date="2008-05-29T09:55:00Z">
        <w:r>
          <w:rPr>
            <w:rStyle w:val="StatBlockCalculationChar"/>
          </w:rPr>
          <w:delText xml:space="preserve"> size, +</w:delText>
        </w:r>
      </w:del>
      <w:del w:id="4415" w:author="FEMA" w:date="2008-05-29T09:55:00Z">
        <w:r>
          <w:rPr>
            <w:rStyle w:val="StatBlockCalculationChar"/>
            <w:highlight w:val="yellow"/>
          </w:rPr>
          <w:delText>x</w:delText>
        </w:r>
      </w:del>
      <w:del w:id="4416" w:author="FEMA" w:date="2008-05-29T09:55:00Z">
        <w:r>
          <w:rPr>
            <w:rStyle w:val="StatBlockCalculationChar"/>
          </w:rPr>
          <w:delText xml:space="preserve"> ranks, +</w:delText>
        </w:r>
      </w:del>
      <w:del w:id="4417" w:author="FEMA" w:date="2008-05-29T09:55:00Z">
        <w:r>
          <w:rPr>
            <w:rStyle w:val="StatBlockCalculationChar"/>
            <w:highlight w:val="yellow"/>
          </w:rPr>
          <w:delText>x</w:delText>
        </w:r>
      </w:del>
      <w:del w:id="4418" w:author="FEMA" w:date="2008-05-29T09:55:00Z">
        <w:r>
          <w:rPr>
            <w:rStyle w:val="StatBlockCalculationChar"/>
          </w:rPr>
          <w:delText xml:space="preserve"> ability, +</w:delText>
        </w:r>
      </w:del>
      <w:del w:id="4419" w:author="FEMA" w:date="2008-05-29T09:55:00Z">
        <w:r>
          <w:rPr>
            <w:rStyle w:val="StatBlockCalculationChar"/>
            <w:highlight w:val="yellow"/>
          </w:rPr>
          <w:delText>x</w:delText>
        </w:r>
      </w:del>
      <w:del w:id="4420" w:author="FEMA" w:date="2008-05-29T09:55:00Z">
        <w:r>
          <w:rPr>
            <w:rStyle w:val="StatBlockCalculationChar"/>
          </w:rPr>
          <w:delText xml:space="preserve"> synergy, +</w:delText>
        </w:r>
      </w:del>
      <w:del w:id="4421" w:author="FEMA" w:date="2008-05-29T09:55:00Z">
        <w:r>
          <w:rPr>
            <w:rStyle w:val="StatBlockCalculationChar"/>
            <w:highlight w:val="yellow"/>
          </w:rPr>
          <w:delText>x</w:delText>
        </w:r>
      </w:del>
      <w:del w:id="4422" w:author="FEMA" w:date="2008-05-29T09:55:00Z">
        <w:r>
          <w:rPr>
            <w:rStyle w:val="StatBlockCalculationChar"/>
          </w:rPr>
          <w:delText xml:space="preserve"> speed, -</w:delText>
        </w:r>
      </w:del>
      <w:del w:id="4423" w:author="FEMA" w:date="2008-05-29T09:55:00Z">
        <w:r>
          <w:rPr>
            <w:rStyle w:val="StatBlockCalculationChar"/>
            <w:highlight w:val="yellow"/>
          </w:rPr>
          <w:delText>X</w:delText>
        </w:r>
      </w:del>
      <w:del w:id="4424" w:author="FEMA" w:date="2008-05-29T09:55:00Z">
        <w:r>
          <w:rPr>
            <w:rStyle w:val="StatBlockCalculationChar"/>
          </w:rPr>
          <w:delText xml:space="preserve"> armor]</w:delText>
        </w:r>
      </w:del>
      <w:del w:id="4425" w:author="FEMA" w:date="2008-05-29T09:55:00Z">
        <w:r>
          <w:rPr/>
          <w:delText>,</w:delText>
        </w:r>
      </w:del>
      <w:del w:id="4426" w:author="FEMA" w:date="2008-05-29T09:55:00Z">
        <w:r>
          <w:rPr>
            <w:highlight w:val="yellow"/>
          </w:rPr>
          <w:delText xml:space="preserve"> Skill</w:delText>
        </w:r>
      </w:del>
      <w:del w:id="4427" w:author="FEMA" w:date="2008-05-29T09:55:00Z">
        <w:r>
          <w:rPr/>
          <w:delText xml:space="preserve"> +</w:delText>
        </w:r>
      </w:del>
      <w:del w:id="4428" w:author="FEMA" w:date="2008-05-29T09:55:00Z">
        <w:r>
          <w:rPr>
            <w:highlight w:val="yellow"/>
          </w:rPr>
          <w:delText>#</w:delText>
        </w:r>
      </w:del>
      <w:del w:id="4429" w:author="FEMA" w:date="2008-05-29T09:55:00Z">
        <w:r>
          <w:rPr>
            <w:rStyle w:val="StatBlockCalculationChar"/>
          </w:rPr>
          <w:delText>[+</w:delText>
        </w:r>
      </w:del>
      <w:del w:id="4430" w:author="FEMA" w:date="2008-05-29T09:55:00Z">
        <w:r>
          <w:rPr>
            <w:rStyle w:val="StatBlockCalculationChar"/>
            <w:highlight w:val="yellow"/>
          </w:rPr>
          <w:delText>x</w:delText>
        </w:r>
      </w:del>
      <w:del w:id="4431" w:author="FEMA" w:date="2008-05-29T09:55:00Z">
        <w:r>
          <w:rPr>
            <w:rStyle w:val="StatBlockCalculationChar"/>
          </w:rPr>
          <w:delText xml:space="preserve"> size, +</w:delText>
        </w:r>
      </w:del>
      <w:del w:id="4432" w:author="FEMA" w:date="2008-05-29T09:55:00Z">
        <w:r>
          <w:rPr>
            <w:rStyle w:val="StatBlockCalculationChar"/>
            <w:highlight w:val="yellow"/>
          </w:rPr>
          <w:delText>x</w:delText>
        </w:r>
      </w:del>
      <w:del w:id="4433" w:author="FEMA" w:date="2008-05-29T09:55:00Z">
        <w:r>
          <w:rPr>
            <w:rStyle w:val="StatBlockCalculationChar"/>
          </w:rPr>
          <w:delText xml:space="preserve"> ranks, +</w:delText>
        </w:r>
      </w:del>
      <w:del w:id="4434" w:author="FEMA" w:date="2008-05-29T09:55:00Z">
        <w:r>
          <w:rPr>
            <w:rStyle w:val="StatBlockCalculationChar"/>
            <w:highlight w:val="yellow"/>
          </w:rPr>
          <w:delText>x</w:delText>
        </w:r>
      </w:del>
      <w:del w:id="4435" w:author="FEMA" w:date="2008-05-29T09:55:00Z">
        <w:r>
          <w:rPr>
            <w:rStyle w:val="StatBlockCalculationChar"/>
          </w:rPr>
          <w:delText xml:space="preserve"> ability, +</w:delText>
        </w:r>
      </w:del>
      <w:del w:id="4436" w:author="FEMA" w:date="2008-05-29T09:55:00Z">
        <w:r>
          <w:rPr>
            <w:rStyle w:val="StatBlockCalculationChar"/>
            <w:highlight w:val="yellow"/>
          </w:rPr>
          <w:delText>x</w:delText>
        </w:r>
      </w:del>
      <w:del w:id="4437" w:author="FEMA" w:date="2008-05-29T09:55:00Z">
        <w:r>
          <w:rPr>
            <w:rStyle w:val="StatBlockCalculationChar"/>
          </w:rPr>
          <w:delText xml:space="preserve"> synergy, +</w:delText>
        </w:r>
      </w:del>
      <w:del w:id="4438" w:author="FEMA" w:date="2008-05-29T09:55:00Z">
        <w:r>
          <w:rPr>
            <w:rStyle w:val="StatBlockCalculationChar"/>
            <w:highlight w:val="yellow"/>
          </w:rPr>
          <w:delText>x</w:delText>
        </w:r>
      </w:del>
      <w:del w:id="4439" w:author="FEMA" w:date="2008-05-29T09:55:00Z">
        <w:r>
          <w:rPr>
            <w:rStyle w:val="StatBlockCalculationChar"/>
          </w:rPr>
          <w:delText xml:space="preserve"> speed, -</w:delText>
        </w:r>
      </w:del>
      <w:del w:id="4440" w:author="FEMA" w:date="2008-05-29T09:55:00Z">
        <w:r>
          <w:rPr>
            <w:rStyle w:val="StatBlockCalculationChar"/>
            <w:highlight w:val="yellow"/>
          </w:rPr>
          <w:delText>X</w:delText>
        </w:r>
      </w:del>
      <w:del w:id="4441" w:author="FEMA" w:date="2008-05-29T09:55:00Z">
        <w:r>
          <w:rPr>
            <w:rStyle w:val="StatBlockCalculationChar"/>
          </w:rPr>
          <w:delText xml:space="preserve"> armor]</w:delText>
        </w:r>
      </w:del>
      <w:del w:id="4442" w:author="FEMA" w:date="2008-05-29T09:55:00Z">
        <w:r>
          <w:rPr/>
          <w:delText>,</w:delText>
        </w:r>
      </w:del>
      <w:del w:id="4443" w:author="FEMA" w:date="2008-05-29T09:55:00Z">
        <w:r>
          <w:rPr>
            <w:highlight w:val="yellow"/>
          </w:rPr>
          <w:delText xml:space="preserve"> Skill</w:delText>
        </w:r>
      </w:del>
      <w:del w:id="4444" w:author="FEMA" w:date="2008-05-29T09:55:00Z">
        <w:r>
          <w:rPr/>
          <w:delText xml:space="preserve"> +</w:delText>
        </w:r>
      </w:del>
      <w:del w:id="4445" w:author="FEMA" w:date="2008-05-29T09:55:00Z">
        <w:r>
          <w:rPr>
            <w:highlight w:val="yellow"/>
          </w:rPr>
          <w:delText>#</w:delText>
        </w:r>
      </w:del>
      <w:del w:id="4446" w:author="FEMA" w:date="2008-05-29T09:55:00Z">
        <w:r>
          <w:rPr>
            <w:rStyle w:val="StatBlockCalculationChar"/>
          </w:rPr>
          <w:delText>[+</w:delText>
        </w:r>
      </w:del>
      <w:del w:id="4447" w:author="FEMA" w:date="2008-05-29T09:55:00Z">
        <w:r>
          <w:rPr>
            <w:rStyle w:val="StatBlockCalculationChar"/>
            <w:highlight w:val="yellow"/>
          </w:rPr>
          <w:delText>x</w:delText>
        </w:r>
      </w:del>
      <w:del w:id="4448" w:author="FEMA" w:date="2008-05-29T09:55:00Z">
        <w:r>
          <w:rPr>
            <w:rStyle w:val="StatBlockCalculationChar"/>
          </w:rPr>
          <w:delText xml:space="preserve"> size, +</w:delText>
        </w:r>
      </w:del>
      <w:del w:id="4449" w:author="FEMA" w:date="2008-05-29T09:55:00Z">
        <w:r>
          <w:rPr>
            <w:rStyle w:val="StatBlockCalculationChar"/>
            <w:highlight w:val="yellow"/>
          </w:rPr>
          <w:delText>x</w:delText>
        </w:r>
      </w:del>
      <w:del w:id="4450" w:author="FEMA" w:date="2008-05-29T09:55:00Z">
        <w:r>
          <w:rPr>
            <w:rStyle w:val="StatBlockCalculationChar"/>
          </w:rPr>
          <w:delText xml:space="preserve"> ranks, +</w:delText>
        </w:r>
      </w:del>
      <w:del w:id="4451" w:author="FEMA" w:date="2008-05-29T09:55:00Z">
        <w:r>
          <w:rPr>
            <w:rStyle w:val="StatBlockCalculationChar"/>
            <w:highlight w:val="yellow"/>
          </w:rPr>
          <w:delText>x</w:delText>
        </w:r>
      </w:del>
      <w:del w:id="4452" w:author="FEMA" w:date="2008-05-29T09:55:00Z">
        <w:r>
          <w:rPr>
            <w:rStyle w:val="StatBlockCalculationChar"/>
          </w:rPr>
          <w:delText xml:space="preserve"> ability, +</w:delText>
        </w:r>
      </w:del>
      <w:del w:id="4453" w:author="FEMA" w:date="2008-05-29T09:55:00Z">
        <w:r>
          <w:rPr>
            <w:rStyle w:val="StatBlockCalculationChar"/>
            <w:highlight w:val="yellow"/>
          </w:rPr>
          <w:delText>x</w:delText>
        </w:r>
      </w:del>
      <w:del w:id="4454" w:author="FEMA" w:date="2008-05-29T09:55:00Z">
        <w:r>
          <w:rPr>
            <w:rStyle w:val="StatBlockCalculationChar"/>
          </w:rPr>
          <w:delText xml:space="preserve"> synergy, +</w:delText>
        </w:r>
      </w:del>
      <w:del w:id="4455" w:author="FEMA" w:date="2008-05-29T09:55:00Z">
        <w:r>
          <w:rPr>
            <w:rStyle w:val="StatBlockCalculationChar"/>
            <w:highlight w:val="yellow"/>
          </w:rPr>
          <w:delText>x</w:delText>
        </w:r>
      </w:del>
      <w:del w:id="4456" w:author="FEMA" w:date="2008-05-29T09:55:00Z">
        <w:r>
          <w:rPr>
            <w:rStyle w:val="StatBlockCalculationChar"/>
          </w:rPr>
          <w:delText xml:space="preserve"> speed, -</w:delText>
        </w:r>
      </w:del>
      <w:del w:id="4457" w:author="FEMA" w:date="2008-05-29T09:55:00Z">
        <w:r>
          <w:rPr>
            <w:rStyle w:val="StatBlockCalculationChar"/>
            <w:highlight w:val="yellow"/>
          </w:rPr>
          <w:delText>X</w:delText>
        </w:r>
      </w:del>
      <w:del w:id="4458" w:author="FEMA" w:date="2008-05-29T09:55:00Z">
        <w:r>
          <w:rPr>
            <w:rStyle w:val="StatBlockCalculationChar"/>
          </w:rPr>
          <w:delText xml:space="preserve"> armor]</w:delText>
        </w:r>
      </w:del>
      <w:del w:id="4459" w:author="FEMA" w:date="2008-05-29T09:55:00Z">
        <w:r>
          <w:rPr/>
          <w:delText>,</w:delText>
        </w:r>
      </w:del>
      <w:ins w:id="4460" w:author="FEMA" w:date="2008-05-29T09:55:00Z">
        <w:r>
          <w:rPr/>
          <w:t>--</w:t>
        </w:r>
      </w:ins>
    </w:p>
    <w:p>
      <w:pPr>
        <w:pStyle w:val="StatBlockText"/>
        <w:rPr>
          <w:del w:id="4463" w:author="FEMA" w:date="2008-05-29T09:55:00Z"/>
        </w:rPr>
      </w:pPr>
      <w:del w:id="4461" w:author="FEMA" w:date="2008-05-29T09:55:00Z">
        <w:r>
          <w:rPr>
            <w:b/>
          </w:rPr>
          <w:delText>Possessions</w:delText>
        </w:r>
      </w:del>
      <w:del w:id="4462" w:author="FEMA" w:date="2008-05-29T09:55:00Z">
        <w:r>
          <w:rPr/>
          <w:delText xml:space="preserve"> combat gear plus </w:delText>
        </w:r>
      </w:del>
    </w:p>
    <w:p>
      <w:pPr>
        <w:pStyle w:val="StatBlockText"/>
        <w:rPr>
          <w:del w:id="4466" w:author="FEMA" w:date="2008-05-29T09:55:00Z"/>
        </w:rPr>
      </w:pPr>
      <w:del w:id="4464" w:author="FEMA" w:date="2008-05-29T09:55:00Z">
        <w:r>
          <w:rPr>
            <w:b/>
          </w:rPr>
          <w:delText>Spellbook</w:delText>
        </w:r>
      </w:del>
      <w:del w:id="4465" w:author="FEMA" w:date="2008-05-29T09:55:00Z">
        <w:r>
          <w:rPr/>
          <w:delText xml:space="preserve"> spells prepared plus 0—</w:delText>
        </w:r>
      </w:del>
    </w:p>
    <w:p>
      <w:pPr>
        <w:pStyle w:val="StatBlockText"/>
        <w:pBdr>
          <w:top w:val="single" w:sz="8" w:space="1" w:color="000000"/>
        </w:pBdr>
        <w:rPr>
          <w:del w:id="4472" w:author="FEMA" w:date="2008-05-29T09:55:00Z"/>
        </w:rPr>
      </w:pPr>
      <w:del w:id="4467" w:author="FEMA" w:date="2008-05-29T09:55:00Z">
        <w:r>
          <w:rPr>
            <w:b/>
            <w:highlight w:val="yellow"/>
          </w:rPr>
          <w:delText>Special Attack/Quality</w:delText>
        </w:r>
      </w:del>
      <w:del w:id="4468" w:author="FEMA" w:date="2008-05-29T09:55:00Z">
        <w:r>
          <w:rPr>
            <w:b/>
          </w:rPr>
          <w:delText xml:space="preserve"> (</w:delText>
        </w:r>
      </w:del>
      <w:del w:id="4469" w:author="FEMA" w:date="2008-05-29T09:55:00Z">
        <w:r>
          <w:rPr>
            <w:b/>
            <w:highlight w:val="yellow"/>
          </w:rPr>
          <w:delText>XX</w:delText>
        </w:r>
      </w:del>
      <w:del w:id="4470" w:author="FEMA" w:date="2008-05-29T09:55:00Z">
        <w:r>
          <w:rPr>
            <w:b/>
          </w:rPr>
          <w:delText>)</w:delText>
        </w:r>
      </w:del>
      <w:del w:id="4471" w:author="FEMA" w:date="2008-05-29T09:55:00Z">
        <w:r>
          <w:rPr/>
          <w:delText xml:space="preserve"> </w:delText>
        </w:r>
      </w:del>
    </w:p>
    <w:p>
      <w:pPr>
        <w:pStyle w:val="StatBlockText"/>
        <w:pBdr>
          <w:top w:val="single" w:sz="8" w:space="1" w:color="000000"/>
        </w:pBdr>
        <w:rPr>
          <w:del w:id="4478" w:author="FEMA" w:date="2008-05-29T09:55:00Z"/>
        </w:rPr>
      </w:pPr>
      <w:del w:id="4473" w:author="FEMA" w:date="2008-05-29T09:55:00Z">
        <w:r>
          <w:rPr>
            <w:b/>
            <w:highlight w:val="yellow"/>
          </w:rPr>
          <w:delText>Special Attack/Quality</w:delText>
        </w:r>
      </w:del>
      <w:del w:id="4474" w:author="FEMA" w:date="2008-05-29T09:55:00Z">
        <w:r>
          <w:rPr>
            <w:b/>
          </w:rPr>
          <w:delText xml:space="preserve"> (</w:delText>
        </w:r>
      </w:del>
      <w:del w:id="4475" w:author="FEMA" w:date="2008-05-29T09:55:00Z">
        <w:r>
          <w:rPr>
            <w:b/>
            <w:highlight w:val="yellow"/>
          </w:rPr>
          <w:delText>XX</w:delText>
        </w:r>
      </w:del>
      <w:del w:id="4476" w:author="FEMA" w:date="2008-05-29T09:55:00Z">
        <w:r>
          <w:rPr>
            <w:b/>
          </w:rPr>
          <w:delText>)</w:delText>
        </w:r>
      </w:del>
      <w:del w:id="4477" w:author="FEMA" w:date="2008-05-29T09:55:00Z">
        <w:r>
          <w:rPr/>
          <w:delText xml:space="preserve"> </w:delText>
        </w:r>
      </w:del>
    </w:p>
    <w:p>
      <w:pPr>
        <w:pStyle w:val="StatBlockText"/>
        <w:pBdr>
          <w:top w:val="single" w:sz="8" w:space="1" w:color="000000"/>
        </w:pBdr>
        <w:rPr>
          <w:del w:id="4483" w:author="FEMA" w:date="2008-05-29T09:55:00Z"/>
        </w:rPr>
      </w:pPr>
      <w:del w:id="4479" w:author="FEMA" w:date="2008-05-29T09:55:00Z">
        <w:r>
          <w:rPr>
            <w:b/>
            <w:highlight w:val="yellow"/>
          </w:rPr>
          <w:delText>Special Attack/Quality</w:delText>
        </w:r>
      </w:del>
      <w:del w:id="4480" w:author="FEMA" w:date="2008-05-29T09:55:00Z">
        <w:r>
          <w:rPr>
            <w:b/>
          </w:rPr>
          <w:delText xml:space="preserve"> (</w:delText>
        </w:r>
      </w:del>
      <w:del w:id="4481" w:author="FEMA" w:date="2008-05-29T09:55:00Z">
        <w:r>
          <w:rPr>
            <w:b/>
            <w:highlight w:val="yellow"/>
          </w:rPr>
          <w:delText>XX</w:delText>
        </w:r>
      </w:del>
      <w:del w:id="4482" w:author="FEMA" w:date="2008-05-29T09:55:00Z">
        <w:r>
          <w:rPr>
            <w:b/>
          </w:rPr>
          <w:delText>)</w:delText>
        </w:r>
      </w:del>
    </w:p>
    <w:p>
      <w:pPr>
        <w:pStyle w:val="StatBlockText"/>
        <w:pBdr>
          <w:top w:val="single" w:sz="8" w:space="1" w:color="000000"/>
        </w:pBdr>
        <w:rPr>
          <w:del w:id="4486" w:author="FEMA" w:date="2008-05-29T09:55:00Z"/>
        </w:rPr>
      </w:pPr>
      <w:del w:id="4484" w:author="FEMA" w:date="2008-05-29T09:55:00Z">
        <w:r>
          <w:rPr>
            <w:b/>
          </w:rPr>
          <w:delText>Skills</w:delText>
        </w:r>
      </w:del>
      <w:del w:id="4485" w:author="FEMA" w:date="2008-05-29T09:55:00Z">
        <w:r>
          <w:rPr/>
          <w:delText xml:space="preserve"> </w:delText>
        </w:r>
      </w:del>
    </w:p>
    <w:p>
      <w:pPr>
        <w:pStyle w:val="StatBlockText"/>
        <w:pBdr>
          <w:top w:val="single" w:sz="4" w:space="1" w:color="000000"/>
        </w:pBdr>
        <w:ind w:left="0" w:hanging="0"/>
        <w:rPr>
          <w:b/>
          <w:b/>
          <w:del w:id="4488" w:author="FEMA" w:date="2008-05-29T09:55:00Z"/>
        </w:rPr>
      </w:pPr>
      <w:del w:id="4487" w:author="FEMA" w:date="2008-05-29T09:55:00Z">
        <w:r>
          <w:rPr>
            <w:b/>
          </w:rPr>
          <w:delText xml:space="preserve">Description </w:delText>
        </w:r>
      </w:del>
    </w:p>
    <w:p>
      <w:pPr>
        <w:pStyle w:val="StatBlockText"/>
        <w:pBdr>
          <w:top w:val="single" w:sz="4" w:space="1" w:color="000000"/>
        </w:pBdr>
        <w:ind w:left="0" w:hanging="0"/>
        <w:rPr/>
      </w:pPr>
      <w:commentRangeStart w:id="313"/>
      <w:r>
        <w:rPr>
          <w:b/>
        </w:rPr>
        <w:t>Sources</w:t>
      </w:r>
      <w:r>
        <w:rPr>
          <w:rStyle w:val="CommentReference"/>
          <w:vanish w:val="false"/>
        </w:rPr>
      </w:r>
      <w:commentRangeEnd w:id="313"/>
      <w:r>
        <w:commentReference w:id="313"/>
      </w:r>
      <w:r>
        <w:rPr/>
        <w:t xml:space="preserve"> </w:t>
      </w:r>
      <w:ins w:id="4489" w:author="FEMA" w:date="2008-05-29T09:56:00Z">
        <w:r>
          <w:rPr>
            <w:highlight w:val="yellow"/>
          </w:rPr>
          <w:t>Monster Manual 1</w:t>
        </w:r>
      </w:ins>
      <w:del w:id="4490" w:author="FEMA" w:date="2008-05-29T09:56:00Z">
        <w:r>
          <w:rPr>
            <w:highlight w:val="yellow"/>
          </w:rPr>
          <w:delText>Material (Source)</w:delText>
        </w:r>
      </w:del>
    </w:p>
    <w:p>
      <w:pPr>
        <w:pStyle w:val="Normal"/>
        <w:rPr/>
      </w:pPr>
      <w:r>
        <w:rPr/>
      </w:r>
    </w:p>
    <w:p>
      <w:pPr>
        <w:pStyle w:val="StatBlockTitle"/>
        <w:tabs>
          <w:tab w:val="left" w:pos="360" w:leader="none"/>
          <w:tab w:val="left" w:pos="3686" w:leader="none"/>
        </w:tabs>
        <w:rPr/>
      </w:pPr>
      <w:del w:id="4491" w:author="FEMA" w:date="2008-05-29T09:56:00Z">
        <w:commentRangeStart w:id="314"/>
        <w:r>
          <w:rPr>
            <w:highlight w:val="yellow"/>
          </w:rPr>
          <w:delText>Trap Name</w:delText>
        </w:r>
      </w:del>
      <w:del w:id="4492" w:author="FEMA" w:date="2008-05-29T09:56:00Z">
        <w:r>
          <w:rPr>
            <w:rStyle w:val="CommentReference"/>
            <w:b/>
            <w:smallCaps/>
            <w:vanish w:val="false"/>
            <w:spacing w:val="0"/>
          </w:rPr>
        </w:r>
      </w:del>
      <w:del w:id="4493" w:author="FEMA" w:date="2008-05-29T09:56:00Z">
        <w:commentRangeEnd w:id="314"/>
        <w:r>
          <w:commentReference w:id="314"/>
        </w:r>
        <w:r>
          <w:rPr/>
          <w:tab/>
        </w:r>
      </w:del>
      <w:ins w:id="4494" w:author="FEMA" w:date="2008-05-29T09:56:00Z">
        <w:r>
          <w:rPr/>
          <w:t>Failsafe Trap</w:t>
          <w:tab/>
        </w:r>
      </w:ins>
      <w:del w:id="4495" w:author="FEMA" w:date="2008-06-04T07:25:00Z">
        <w:r>
          <w:rPr/>
          <w:delText xml:space="preserve">CR </w:delText>
        </w:r>
      </w:del>
      <w:del w:id="4496" w:author="FEMA" w:date="2008-05-29T11:35:00Z">
        <w:r>
          <w:rPr>
            <w:highlight w:val="yellow"/>
          </w:rPr>
          <w:delText>XX</w:delText>
        </w:r>
      </w:del>
    </w:p>
    <w:p>
      <w:pPr>
        <w:pStyle w:val="StatBlockText"/>
        <w:rPr/>
      </w:pPr>
      <w:r>
        <w:rPr>
          <w:b/>
        </w:rPr>
        <w:t>Description</w:t>
      </w:r>
      <w:r>
        <w:rPr/>
        <w:t xml:space="preserve"> </w:t>
      </w:r>
      <w:ins w:id="4497" w:author="FEMA" w:date="2008-05-29T09:57:00Z">
        <w:r>
          <w:rPr/>
          <w:t>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correct answers given. Once they solve the riddle with the guardian, he will resume his spot in the room and his weight will release the locking mechanisms on the doors. If they do succeed in passing him without the answer he will not resume his spot until the answer is given or the interloper’s first deal with him.</w:t>
        </w:r>
      </w:ins>
      <w:del w:id="4498" w:author="FEMA" w:date="2008-05-29T09:56:00Z">
        <w:r>
          <w:rPr>
            <w:highlight w:val="yellow"/>
          </w:rPr>
          <w:delText>XX</w:delText>
        </w:r>
      </w:del>
    </w:p>
    <w:p>
      <w:pPr>
        <w:pStyle w:val="StatBlockText"/>
        <w:rPr/>
      </w:pPr>
      <w:r>
        <w:rPr>
          <w:b/>
        </w:rPr>
        <w:t>Search</w:t>
      </w:r>
      <w:r>
        <w:rPr/>
        <w:t xml:space="preserve"> DC </w:t>
      </w:r>
      <w:del w:id="4499" w:author="FEMA" w:date="2008-05-29T09:58:00Z">
        <w:r>
          <w:rPr>
            <w:highlight w:val="yellow"/>
          </w:rPr>
          <w:delText>X</w:delText>
        </w:r>
      </w:del>
      <w:ins w:id="4500" w:author="FEMA" w:date="2008-05-29T09:58:00Z">
        <w:r>
          <w:rPr/>
          <w:t>2</w:t>
        </w:r>
      </w:ins>
      <w:ins w:id="4501" w:author="FEMA" w:date="2008-05-29T11:20:00Z">
        <w:r>
          <w:rPr/>
          <w:t>2</w:t>
        </w:r>
      </w:ins>
      <w:r>
        <w:rPr/>
        <w:t xml:space="preserve">; </w:t>
      </w:r>
      <w:del w:id="4502" w:author="FEMA" w:date="2008-06-04T07:57:00Z">
        <w:r>
          <w:rPr>
            <w:b/>
          </w:rPr>
          <w:delText>Type</w:delText>
        </w:r>
      </w:del>
      <w:del w:id="4503" w:author="FEMA" w:date="2008-06-04T07:57:00Z">
        <w:r>
          <w:rPr/>
          <w:delText xml:space="preserve"> </w:delText>
        </w:r>
      </w:del>
      <w:del w:id="4504" w:author="FEMA" w:date="2008-05-29T11:20:00Z">
        <w:r>
          <w:rPr/>
          <w:delText>XX</w:delText>
        </w:r>
      </w:del>
    </w:p>
    <w:p>
      <w:pPr>
        <w:pStyle w:val="StatBlockText"/>
        <w:pBdr>
          <w:top w:val="single" w:sz="8" w:space="1" w:color="000000"/>
        </w:pBdr>
        <w:rPr/>
      </w:pPr>
      <w:r>
        <w:rPr>
          <w:b/>
        </w:rPr>
        <w:t>Trigger</w:t>
      </w:r>
      <w:r>
        <w:rPr/>
        <w:t xml:space="preserve"> </w:t>
      </w:r>
      <w:del w:id="4505" w:author="FEMA" w:date="2008-05-29T09:59:00Z">
        <w:r>
          <w:rPr>
            <w:highlight w:val="yellow"/>
          </w:rPr>
          <w:delText>XX</w:delText>
        </w:r>
      </w:del>
      <w:ins w:id="4506" w:author="FEMA" w:date="2008-05-29T09:59:00Z">
        <w:r>
          <w:rPr/>
          <w:t>circumventing the guardian</w:t>
        </w:r>
      </w:ins>
      <w:r>
        <w:rPr/>
        <w:t xml:space="preserve">, </w:t>
      </w:r>
      <w:r>
        <w:rPr>
          <w:b/>
        </w:rPr>
        <w:t>Init</w:t>
      </w:r>
      <w:r>
        <w:rPr/>
        <w:t xml:space="preserve"> +</w:t>
      </w:r>
      <w:del w:id="4507" w:author="FEMA" w:date="2008-05-29T09:58:00Z">
        <w:r>
          <w:rPr>
            <w:highlight w:val="yellow"/>
          </w:rPr>
          <w:delText>X</w:delText>
        </w:r>
      </w:del>
      <w:ins w:id="4508" w:author="FEMA" w:date="2008-05-29T09:58:00Z">
        <w:r>
          <w:rPr/>
          <w:t>0</w:t>
        </w:r>
      </w:ins>
    </w:p>
    <w:p>
      <w:pPr>
        <w:pStyle w:val="StatBlockText"/>
        <w:rPr>
          <w:ins w:id="4511" w:author="FEMA" w:date="2008-05-29T11:21:00Z"/>
        </w:rPr>
      </w:pPr>
      <w:r>
        <w:rPr>
          <w:b/>
        </w:rPr>
        <w:t>Effect</w:t>
      </w:r>
      <w:r>
        <w:rPr/>
        <w:t xml:space="preserve"> </w:t>
      </w:r>
      <w:del w:id="4509" w:author="FEMA" w:date="2008-05-29T09:58:00Z">
        <w:r>
          <w:rPr>
            <w:highlight w:val="yellow"/>
          </w:rPr>
          <w:delText>XX</w:delText>
        </w:r>
      </w:del>
      <w:ins w:id="4510" w:author="FEMA" w:date="2008-05-29T09:59:00Z">
        <w:r>
          <w:rPr/>
          <w:t>Instantaneous</w:t>
        </w:r>
      </w:ins>
    </w:p>
    <w:p>
      <w:pPr>
        <w:pStyle w:val="StatBlockText"/>
        <w:rPr/>
      </w:pPr>
      <w:ins w:id="4512" w:author="FEMA" w:date="2008-05-29T11:21:00Z">
        <w:r>
          <w:rPr>
            <w:b/>
          </w:rPr>
          <w:t>Reset</w:t>
        </w:r>
      </w:ins>
      <w:ins w:id="4513" w:author="FEMA" w:date="2008-05-29T11:21:00Z">
        <w:r>
          <w:rPr/>
          <w:t xml:space="preserve"> Automatic</w:t>
        </w:r>
      </w:ins>
    </w:p>
    <w:p>
      <w:pPr>
        <w:pStyle w:val="StatBlockText"/>
        <w:rPr>
          <w:b/>
          <w:b/>
        </w:rPr>
      </w:pPr>
      <w:r>
        <w:rPr>
          <w:b/>
        </w:rPr>
        <w:t>Duration</w:t>
      </w:r>
      <w:r>
        <w:rPr/>
        <w:t xml:space="preserve"> </w:t>
      </w:r>
      <w:del w:id="4514" w:author="FEMA" w:date="2008-05-29T09:59:00Z">
        <w:r>
          <w:rPr>
            <w:highlight w:val="yellow"/>
          </w:rPr>
          <w:delText>XX</w:delText>
        </w:r>
      </w:del>
      <w:ins w:id="4515" w:author="FEMA" w:date="2008-05-29T09:59:00Z">
        <w:r>
          <w:rPr/>
          <w:t>unlimited</w:t>
        </w:r>
      </w:ins>
    </w:p>
    <w:p>
      <w:pPr>
        <w:pStyle w:val="StatBlockText"/>
        <w:pBdr>
          <w:top w:val="single" w:sz="4" w:space="1" w:color="000000"/>
        </w:pBdr>
        <w:ind w:left="0" w:hanging="0"/>
        <w:rPr/>
      </w:pPr>
      <w:r>
        <w:rPr>
          <w:b/>
        </w:rPr>
        <w:t>Destruction</w:t>
      </w:r>
      <w:r>
        <w:rPr/>
        <w:t xml:space="preserve"> </w:t>
      </w:r>
      <w:del w:id="4516" w:author="FEMA" w:date="2008-05-29T09:59:00Z">
        <w:r>
          <w:rPr>
            <w:highlight w:val="yellow"/>
          </w:rPr>
          <w:delText>XX</w:delText>
        </w:r>
      </w:del>
      <w:ins w:id="4517" w:author="FEMA" w:date="2008-05-29T09:59:00Z">
        <w:r>
          <w:rPr/>
          <w:t>--</w:t>
        </w:r>
      </w:ins>
    </w:p>
    <w:p>
      <w:pPr>
        <w:pStyle w:val="StatBlockText"/>
        <w:pBdr>
          <w:top w:val="single" w:sz="4" w:space="1" w:color="000000"/>
        </w:pBdr>
        <w:ind w:left="0" w:hanging="0"/>
        <w:rPr>
          <w:b/>
          <w:b/>
        </w:rPr>
      </w:pPr>
      <w:r>
        <w:rPr>
          <w:b/>
        </w:rPr>
        <w:t>Disarm</w:t>
      </w:r>
      <w:r>
        <w:rPr/>
        <w:t xml:space="preserve"> </w:t>
      </w:r>
      <w:del w:id="4518" w:author="FEMA" w:date="2008-05-29T09:59:00Z">
        <w:r>
          <w:rPr>
            <w:highlight w:val="yellow"/>
          </w:rPr>
          <w:delText>XX</w:delText>
        </w:r>
      </w:del>
      <w:ins w:id="4519" w:author="FEMA" w:date="2008-05-29T09:59:00Z">
        <w:r>
          <w:rPr/>
          <w:t>APL+15</w:t>
        </w:r>
      </w:ins>
    </w:p>
    <w:p>
      <w:pPr>
        <w:pStyle w:val="StatBlockText"/>
        <w:pBdr>
          <w:top w:val="single" w:sz="4" w:space="1" w:color="000000"/>
        </w:pBdr>
        <w:ind w:left="0" w:hanging="0"/>
        <w:rPr>
          <w:b/>
          <w:b/>
          <w:del w:id="4522" w:author="FEMA" w:date="2008-05-29T11:36:00Z"/>
        </w:rPr>
      </w:pPr>
      <w:r>
        <w:rPr>
          <w:b/>
        </w:rPr>
        <w:t>Dispel</w:t>
      </w:r>
      <w:r>
        <w:rPr/>
        <w:t xml:space="preserve"> </w:t>
      </w:r>
      <w:del w:id="4520" w:author="FEMA" w:date="2008-05-29T10:00:00Z">
        <w:r>
          <w:rPr>
            <w:highlight w:val="yellow"/>
          </w:rPr>
          <w:delText>XX</w:delText>
        </w:r>
      </w:del>
      <w:ins w:id="4521" w:author="FEMA" w:date="2008-05-29T10:00:00Z">
        <w:r>
          <w:rPr/>
          <w:t>--</w:t>
        </w:r>
      </w:ins>
    </w:p>
    <w:p>
      <w:pPr>
        <w:pStyle w:val="StatBlockText"/>
        <w:pBdr>
          <w:top w:val="single" w:sz="4" w:space="1" w:color="000000"/>
        </w:pBdr>
        <w:ind w:left="0" w:hanging="0"/>
        <w:rPr>
          <w:del w:id="4527" w:author="FEMA" w:date="2008-05-29T10:00:00Z"/>
        </w:rPr>
      </w:pPr>
      <w:del w:id="4523" w:author="FEMA" w:date="2008-05-29T10:00:00Z">
        <w:commentRangeStart w:id="315"/>
        <w:r>
          <w:rPr>
            <w:b/>
          </w:rPr>
          <w:delText>Sources</w:delText>
        </w:r>
      </w:del>
      <w:del w:id="4524" w:author="FEMA" w:date="2008-05-29T10:00:00Z">
        <w:r>
          <w:rPr>
            <w:rStyle w:val="CommentReference"/>
            <w:vanish w:val="false"/>
          </w:rPr>
        </w:r>
      </w:del>
      <w:del w:id="4525" w:author="FEMA" w:date="2008-05-29T10:00:00Z">
        <w:commentRangeEnd w:id="315"/>
        <w:r>
          <w:commentReference w:id="315"/>
        </w:r>
        <w:r>
          <w:rPr/>
          <w:delText xml:space="preserve"> </w:delText>
        </w:r>
      </w:del>
      <w:del w:id="4526" w:author="FEMA" w:date="2008-05-29T10:00:00Z">
        <w:r>
          <w:rPr>
            <w:highlight w:val="yellow"/>
          </w:rPr>
          <w:delText>Material (Source)</w:delText>
        </w:r>
      </w:del>
    </w:p>
    <w:p>
      <w:pPr>
        <w:pStyle w:val="StatBlockText"/>
        <w:rPr>
          <w:del w:id="4532" w:author="FEMA" w:date="2008-05-29T09:56:00Z"/>
        </w:rPr>
      </w:pPr>
      <w:del w:id="4528" w:author="FEMA" w:date="2008-05-29T09:56:00Z">
        <w:r>
          <w:rPr/>
          <w:delText xml:space="preserve">Encounter </w:delText>
        </w:r>
      </w:del>
      <w:del w:id="4529" w:author="FEMA" w:date="2008-05-29T09:56:00Z">
        <w:commentRangeStart w:id="316"/>
        <w:r>
          <w:rPr/>
          <w:delText>X</w:delText>
        </w:r>
      </w:del>
      <w:del w:id="4530" w:author="FEMA" w:date="2008-05-29T09:56:00Z">
        <w:r>
          <w:rPr>
            <w:rStyle w:val="CommentReference"/>
            <w:b/>
            <w:caps/>
            <w:vanish w:val="false"/>
            <w:u w:val="none"/>
          </w:rPr>
        </w:r>
      </w:del>
      <w:del w:id="4531" w:author="FEMA" w:date="2008-05-29T09:56:00Z">
        <w:commentRangeEnd w:id="316"/>
        <w:r>
          <w:commentReference w:id="316"/>
        </w:r>
        <w:r>
          <w:rPr/>
          <w:tab/>
          <w:tab/>
          <w:tab/>
          <w:tab/>
        </w:r>
      </w:del>
    </w:p>
    <w:p>
      <w:pPr>
        <w:pStyle w:val="Normal"/>
        <w:rPr>
          <w:del w:id="4535" w:author="FEMA" w:date="2008-05-29T09:56:00Z"/>
        </w:rPr>
      </w:pPr>
      <w:del w:id="4533" w:author="FEMA" w:date="2008-05-29T09:56:00Z">
        <w:commentRangeStart w:id="317"/>
        <w:r>
          <w:rPr/>
          <w:delText>Repeat as above.</w:delText>
        </w:r>
      </w:del>
      <w:del w:id="4534" w:author="FEMA" w:date="2008-05-29T09:56:00Z">
        <w:commentRangeEnd w:id="317"/>
        <w:r>
          <w:commentReference w:id="317"/>
        </w:r>
        <w:r>
          <w:rPr>
            <w:rStyle w:val="CommentReference"/>
            <w:vanish w:val="false"/>
          </w:rPr>
        </w:r>
      </w:del>
    </w:p>
    <w:p>
      <w:pPr>
        <w:pStyle w:val="Heading2"/>
        <w:rPr>
          <w:del w:id="4540" w:author="FEMA" w:date="2008-05-29T09:56:00Z"/>
        </w:rPr>
      </w:pPr>
      <w:del w:id="4536" w:author="FEMA" w:date="2008-05-29T09:56:00Z">
        <w:r>
          <w:rPr/>
          <w:delText xml:space="preserve">Encounter </w:delText>
        </w:r>
      </w:del>
      <w:del w:id="4537" w:author="FEMA" w:date="2008-05-29T09:56:00Z">
        <w:commentRangeStart w:id="318"/>
        <w:r>
          <w:rPr/>
          <w:delText>X</w:delText>
        </w:r>
      </w:del>
      <w:del w:id="4538" w:author="FEMA" w:date="2008-05-29T09:56:00Z">
        <w:r>
          <w:rPr>
            <w:rStyle w:val="CommentReference"/>
            <w:b/>
            <w:caps/>
            <w:vanish w:val="false"/>
            <w:u w:val="none"/>
          </w:rPr>
        </w:r>
      </w:del>
      <w:del w:id="4539" w:author="FEMA" w:date="2008-05-29T09:56:00Z">
        <w:commentRangeEnd w:id="318"/>
        <w:r>
          <w:commentReference w:id="318"/>
        </w:r>
        <w:r>
          <w:rPr/>
          <w:tab/>
          <w:tab/>
          <w:tab/>
          <w:tab/>
        </w:r>
      </w:del>
    </w:p>
    <w:p>
      <w:pPr>
        <w:pStyle w:val="Normal"/>
        <w:rPr>
          <w:del w:id="4543" w:author="FEMA" w:date="2008-05-29T09:56:00Z"/>
        </w:rPr>
      </w:pPr>
      <w:del w:id="4541" w:author="FEMA" w:date="2008-05-29T09:56:00Z">
        <w:commentRangeStart w:id="319"/>
        <w:r>
          <w:rPr/>
          <w:delText>Repeat as above.</w:delText>
        </w:r>
      </w:del>
      <w:del w:id="4542" w:author="FEMA" w:date="2008-05-29T09:56:00Z">
        <w:commentRangeEnd w:id="319"/>
        <w:r>
          <w:commentReference w:id="319"/>
        </w:r>
        <w:r>
          <w:rPr>
            <w:rStyle w:val="CommentReference"/>
            <w:vanish w:val="false"/>
          </w:rPr>
        </w:r>
      </w:del>
    </w:p>
    <w:p>
      <w:pPr>
        <w:pStyle w:val="Normal"/>
        <w:rPr>
          <w:del w:id="4545" w:author="FEMA" w:date="2008-05-29T09:56:00Z"/>
        </w:rPr>
      </w:pPr>
      <w:del w:id="4544" w:author="FEMA" w:date="2008-05-29T09:56:00Z">
        <w:r>
          <w:rPr/>
        </w:r>
      </w:del>
    </w:p>
    <w:p>
      <w:pPr>
        <w:pStyle w:val="StatBlockText"/>
        <w:rPr>
          <w:del w:id="4547" w:author="FEMA" w:date="2008-05-29T11:17:00Z"/>
        </w:rPr>
      </w:pPr>
      <w:del w:id="4546" w:author="FEMA" w:date="2008-05-29T11:17:00Z">
        <w:r>
          <w:rPr/>
        </w:r>
      </w:del>
    </w:p>
    <w:p>
      <w:pPr>
        <w:pStyle w:val="StatBlockText"/>
        <w:pBdr>
          <w:top w:val="single" w:sz="4" w:space="1" w:color="000000"/>
        </w:pBdr>
        <w:ind w:left="0" w:hanging="0"/>
        <w:rPr/>
      </w:pPr>
      <w:r>
        <w:rPr/>
      </w:r>
    </w:p>
    <w:p>
      <w:pPr>
        <w:pStyle w:val="Heading2"/>
        <w:rPr>
          <w:ins w:id="4551" w:author="FEMA" w:date="2008-05-29T11:16:00Z"/>
        </w:rPr>
      </w:pPr>
      <w:ins w:id="4548" w:author="FEMA" w:date="2008-05-29T11:16:00Z">
        <w:r>
          <w:rPr/>
          <w:t xml:space="preserve">Encounter </w:t>
        </w:r>
      </w:ins>
      <w:ins w:id="4549" w:author="FEMA" w:date="2008-06-12T07:57:00Z">
        <w:r>
          <w:rPr/>
          <w:t>3</w:t>
        </w:r>
      </w:ins>
      <w:del w:id="4550" w:author=" " w:date="2008-06-03T22:38:00Z">
        <w:r>
          <w:rPr/>
          <w:tab/>
          <w:tab/>
          <w:tab/>
        </w:r>
      </w:del>
    </w:p>
    <w:p>
      <w:pPr>
        <w:pStyle w:val="StatBlockTitle"/>
        <w:tabs>
          <w:tab w:val="left" w:pos="360" w:leader="none"/>
          <w:tab w:val="left" w:pos="3686" w:leader="none"/>
        </w:tabs>
        <w:rPr>
          <w:ins w:id="4561" w:author="FEMA" w:date="2008-05-29T11:17:00Z"/>
        </w:rPr>
      </w:pPr>
      <w:ins w:id="4552" w:author="FEMA" w:date="2008-05-29T11:29:00Z">
        <w:del w:id="4553" w:author=" " w:date="2008-06-03T22:38:00Z">
          <w:r>
            <w:rPr/>
            <w:delText>Spear</w:delText>
          </w:r>
        </w:del>
      </w:ins>
      <w:ins w:id="4554" w:author="FEMA" w:date="2008-05-29T11:17:00Z">
        <w:del w:id="4555" w:author=" " w:date="2008-06-03T22:38:00Z">
          <w:r>
            <w:rPr/>
            <w:delText xml:space="preserve"> Trap</w:delText>
          </w:r>
        </w:del>
      </w:ins>
      <w:ins w:id="4556" w:author=" " w:date="2008-06-03T22:38:00Z">
        <w:r>
          <w:rPr/>
          <w:t>Fireball Trap</w:t>
        </w:r>
      </w:ins>
      <w:ins w:id="4557" w:author="FEMA" w:date="2008-05-29T11:17:00Z">
        <w:r>
          <w:rPr/>
          <w:tab/>
          <w:t xml:space="preserve">CR </w:t>
        </w:r>
      </w:ins>
      <w:ins w:id="4558" w:author="FEMA" w:date="2008-05-29T11:31:00Z">
        <w:del w:id="4559" w:author=" " w:date="2008-06-03T22:38:00Z">
          <w:r>
            <w:rPr/>
            <w:delText>1</w:delText>
          </w:r>
        </w:del>
      </w:ins>
      <w:ins w:id="4560" w:author=" " w:date="2008-06-03T22:38:00Z">
        <w:r>
          <w:rPr/>
          <w:t>5</w:t>
        </w:r>
      </w:ins>
    </w:p>
    <w:p>
      <w:pPr>
        <w:pStyle w:val="StatBlockText"/>
        <w:rPr>
          <w:del w:id="4581" w:author=" " w:date="2008-06-03T22:41:00Z"/>
        </w:rPr>
      </w:pPr>
      <w:ins w:id="4562" w:author="FEMA" w:date="2008-05-29T11:17:00Z">
        <w:r>
          <w:rPr>
            <w:b/>
          </w:rPr>
          <w:t>Description</w:t>
        </w:r>
      </w:ins>
      <w:ins w:id="4563" w:author="FEMA" w:date="2008-05-29T11:32:00Z">
        <w:r>
          <w:rPr>
            <w:b/>
          </w:rPr>
          <w:t xml:space="preserve"> </w:t>
        </w:r>
      </w:ins>
      <w:ins w:id="4564" w:author="FEMA" w:date="2008-05-29T11:32:00Z">
        <w:r>
          <w:rPr/>
          <w:t>m</w:t>
        </w:r>
      </w:ins>
      <w:ins w:id="4565" w:author=" " w:date="2008-06-03T22:39:00Z">
        <w:r>
          <w:rPr/>
          <w:t>agic device</w:t>
        </w:r>
      </w:ins>
      <w:ins w:id="4566" w:author="FEMA" w:date="2008-05-29T11:32:00Z">
        <w:del w:id="4567" w:author=" " w:date="2008-06-03T22:39:00Z">
          <w:r>
            <w:rPr/>
            <w:delText>echanical</w:delText>
          </w:r>
        </w:del>
      </w:ins>
      <w:ins w:id="4568" w:author="FEMA" w:date="2008-05-29T11:32:00Z">
        <w:r>
          <w:rPr/>
          <w:t xml:space="preserve">; answer trigger; </w:t>
        </w:r>
      </w:ins>
      <w:ins w:id="4569" w:author=" " w:date="2008-06-03T22:39:00Z">
        <w:r>
          <w:rPr/>
          <w:t>Spell effect (</w:t>
        </w:r>
      </w:ins>
      <w:ins w:id="4570" w:author=" " w:date="2008-06-03T22:39:00Z">
        <w:r>
          <w:rPr>
            <w:i/>
          </w:rPr>
          <w:t>fireball</w:t>
        </w:r>
      </w:ins>
      <w:ins w:id="4571" w:author=" " w:date="2008-06-03T22:39:00Z">
        <w:r>
          <w:rPr/>
          <w:t>, 8</w:t>
        </w:r>
      </w:ins>
      <w:ins w:id="4572" w:author=" " w:date="2008-06-03T22:39:00Z">
        <w:r>
          <w:rPr>
            <w:vertAlign w:val="superscript"/>
          </w:rPr>
          <w:t>th</w:t>
        </w:r>
      </w:ins>
      <w:ins w:id="4573" w:author=" " w:date="2008-06-03T22:39:00Z">
        <w:r>
          <w:rPr/>
          <w:t xml:space="preserve"> level wizard, 8d6 fire, DC14 </w:t>
        </w:r>
      </w:ins>
      <w:ins w:id="4574" w:author=" " w:date="2008-06-03T22:39:00Z">
        <w:r>
          <w:rPr>
            <w:i/>
          </w:rPr>
          <w:t>Reflex save half damage</w:t>
        </w:r>
      </w:ins>
      <w:ins w:id="4575" w:author=" " w:date="2008-06-03T22:39:00Z">
        <w:r>
          <w:rPr/>
          <w:t xml:space="preserve">), </w:t>
        </w:r>
      </w:ins>
      <w:ins w:id="4576" w:author=" " w:date="2008-06-03T22:39:00Z">
        <w:r>
          <w:rPr>
            <w:i/>
          </w:rPr>
          <w:t>Search</w:t>
        </w:r>
      </w:ins>
      <w:ins w:id="4577" w:author=" " w:date="2008-06-03T22:39:00Z">
        <w:r>
          <w:rPr/>
          <w:t xml:space="preserve"> DC 28: </w:t>
        </w:r>
      </w:ins>
      <w:ins w:id="4578" w:author=" " w:date="2008-06-03T22:39:00Z">
        <w:r>
          <w:rPr>
            <w:i/>
          </w:rPr>
          <w:t>Disable Device</w:t>
        </w:r>
      </w:ins>
      <w:ins w:id="4579" w:author=" " w:date="2008-06-03T22:39:00Z">
        <w:r>
          <w:rPr/>
          <w:t xml:space="preserve"> DC 28</w:t>
        </w:r>
      </w:ins>
      <w:del w:id="4580" w:author=" " w:date="2008-06-03T22:39:00Z">
        <w:r>
          <w:rPr/>
          <w:delText>Atk +12 Ranged; (1d8/x3); 200’ max.</w:delText>
        </w:r>
      </w:del>
    </w:p>
    <w:p>
      <w:pPr>
        <w:pStyle w:val="StatBlockText"/>
        <w:rPr>
          <w:ins w:id="4591" w:author="FEMA" w:date="2008-05-29T11:17:00Z"/>
        </w:rPr>
      </w:pPr>
      <w:ins w:id="4582" w:author="FEMA" w:date="2008-05-29T11:17:00Z">
        <w:del w:id="4583" w:author=" " w:date="2008-06-03T22:41:00Z">
          <w:r>
            <w:rPr>
              <w:rFonts w:eastAsia="Arial"/>
            </w:rPr>
            <w:delText xml:space="preserve"> </w:delText>
          </w:r>
        </w:del>
      </w:ins>
      <w:ins w:id="4584" w:author="FEMA" w:date="2008-05-29T11:17:00Z">
        <w:del w:id="4585" w:author=" " w:date="2008-06-03T22:41:00Z">
          <w:r>
            <w:rPr>
              <w:b/>
            </w:rPr>
            <w:delText>Search</w:delText>
          </w:r>
        </w:del>
      </w:ins>
      <w:ins w:id="4586" w:author="FEMA" w:date="2008-05-29T11:17:00Z">
        <w:del w:id="4587" w:author=" " w:date="2008-06-03T22:41:00Z">
          <w:r>
            <w:rPr/>
            <w:delText xml:space="preserve"> DC </w:delText>
          </w:r>
        </w:del>
      </w:ins>
      <w:ins w:id="4588" w:author="FEMA" w:date="2008-05-29T11:31:00Z">
        <w:del w:id="4589" w:author=" " w:date="2008-06-03T22:41:00Z">
          <w:r>
            <w:rPr/>
            <w:delText>20</w:delText>
          </w:r>
        </w:del>
      </w:ins>
      <w:del w:id="4590" w:author=" " w:date="2008-06-03T22:41:00Z">
        <w:r>
          <w:rPr/>
          <w:delText xml:space="preserve">; </w:delText>
        </w:r>
      </w:del>
    </w:p>
    <w:p>
      <w:pPr>
        <w:pStyle w:val="StatBlockText"/>
        <w:pBdr>
          <w:top w:val="single" w:sz="8" w:space="1" w:color="000000"/>
        </w:pBdr>
        <w:rPr>
          <w:ins w:id="4596" w:author="FEMA" w:date="2008-05-29T11:17:00Z"/>
        </w:rPr>
      </w:pPr>
      <w:ins w:id="4592" w:author="FEMA" w:date="2008-05-29T11:17:00Z">
        <w:r>
          <w:rPr>
            <w:b/>
          </w:rPr>
          <w:t>Trigger</w:t>
        </w:r>
      </w:ins>
      <w:ins w:id="4593" w:author="FEMA" w:date="2008-05-29T11:17:00Z">
        <w:r>
          <w:rPr/>
          <w:t xml:space="preserve"> </w:t>
        </w:r>
      </w:ins>
      <w:ins w:id="4594" w:author="FEMA" w:date="2008-05-29T11:32:00Z">
        <w:r>
          <w:rPr/>
          <w:t>Wrong Answer</w:t>
        </w:r>
      </w:ins>
      <w:ins w:id="4595" w:author="FEMA" w:date="2008-05-29T11:17:00Z">
        <w:r>
          <w:rPr/>
          <w:t xml:space="preserve"> </w:t>
        </w:r>
      </w:ins>
    </w:p>
    <w:p>
      <w:pPr>
        <w:pStyle w:val="StatBlockText"/>
        <w:rPr>
          <w:del w:id="4600" w:author=" " w:date="2008-06-03T22:42:00Z"/>
        </w:rPr>
      </w:pPr>
      <w:ins w:id="4597" w:author="FEMA" w:date="2008-05-29T11:21:00Z">
        <w:r>
          <w:rPr>
            <w:b/>
          </w:rPr>
          <w:t xml:space="preserve">Reset </w:t>
        </w:r>
      </w:ins>
      <w:ins w:id="4598" w:author=" " w:date="2008-06-03T22:39:00Z">
        <w:r>
          <w:rPr/>
          <w:t>Automatic</w:t>
        </w:r>
      </w:ins>
      <w:del w:id="4599" w:author=" " w:date="2008-06-03T22:39:00Z">
        <w:r>
          <w:rPr/>
          <w:delText>Manual</w:delText>
        </w:r>
      </w:del>
    </w:p>
    <w:p>
      <w:pPr>
        <w:pStyle w:val="StatBlockText"/>
        <w:widowControl/>
        <w:pBdr/>
        <w:bidi w:val="0"/>
        <w:spacing w:before="0" w:after="0"/>
        <w:ind w:left="227" w:hanging="227"/>
        <w:jc w:val="both"/>
        <w:rPr>
          <w:del w:id="4606" w:author=" " w:date="2008-06-03T22:42:00Z"/>
        </w:rPr>
      </w:pPr>
      <w:ins w:id="4601" w:author="FEMA" w:date="2008-05-29T11:17:00Z">
        <w:del w:id="4602" w:author=" " w:date="2008-06-03T22:42:00Z">
          <w:r>
            <w:rPr>
              <w:b/>
            </w:rPr>
            <w:delText>Disarm</w:delText>
          </w:r>
        </w:del>
      </w:ins>
      <w:ins w:id="4603" w:author="FEMA" w:date="2008-05-29T11:17:00Z">
        <w:del w:id="4604" w:author=" " w:date="2008-06-03T22:42:00Z">
          <w:r>
            <w:rPr/>
            <w:delText xml:space="preserve"> </w:delText>
          </w:r>
        </w:del>
      </w:ins>
      <w:del w:id="4605" w:author=" " w:date="2008-06-03T22:42:00Z">
        <w:r>
          <w:rPr/>
          <w:delText>Disable Device DC 20</w:delText>
        </w:r>
      </w:del>
    </w:p>
    <w:p>
      <w:pPr>
        <w:pStyle w:val="StatBlockText"/>
        <w:widowControl/>
        <w:pBdr/>
        <w:bidi w:val="0"/>
        <w:spacing w:before="0" w:after="0"/>
        <w:ind w:left="227" w:hanging="227"/>
        <w:jc w:val="both"/>
        <w:rPr>
          <w:ins w:id="4608" w:author="FEMA" w:date="2008-05-29T11:35:00Z"/>
        </w:rPr>
      </w:pPr>
      <w:ins w:id="4607" w:author="FEMA" w:date="2008-05-29T11:35:00Z">
        <w:r>
          <w:rPr/>
        </w:r>
      </w:ins>
    </w:p>
    <w:p>
      <w:pPr>
        <w:pStyle w:val="StatBlockText"/>
        <w:pBdr>
          <w:top w:val="single" w:sz="4" w:space="1" w:color="000000"/>
        </w:pBdr>
        <w:ind w:left="0" w:hanging="0"/>
        <w:rPr>
          <w:b/>
          <w:b/>
          <w:ins w:id="4610" w:author="FEMA" w:date="2008-05-29T11:17:00Z"/>
        </w:rPr>
      </w:pPr>
      <w:ins w:id="4609" w:author="FEMA" w:date="2008-05-29T11:17:00Z">
        <w:r>
          <w:rPr>
            <w:b/>
          </w:rPr>
        </w:r>
      </w:ins>
    </w:p>
    <w:p>
      <w:pPr>
        <w:pStyle w:val="Heading2"/>
        <w:rPr>
          <w:ins w:id="4614" w:author=" " w:date="2008-06-03T22:37:00Z"/>
        </w:rPr>
      </w:pPr>
      <w:ins w:id="4611" w:author="FEMA" w:date="2008-05-29T11:35:00Z">
        <w:r>
          <w:rPr/>
          <w:t xml:space="preserve">Encounter </w:t>
        </w:r>
      </w:ins>
      <w:ins w:id="4612" w:author="FEMA" w:date="2008-06-12T07:57:00Z">
        <w:r>
          <w:rPr/>
          <w:t>4</w:t>
        </w:r>
      </w:ins>
      <w:del w:id="4613" w:author=" " w:date="2008-06-03T22:37:00Z">
        <w:r>
          <w:rPr/>
          <w:tab/>
          <w:tab/>
          <w:tab/>
        </w:r>
      </w:del>
    </w:p>
    <w:p>
      <w:pPr>
        <w:pStyle w:val="StatBlockTitle"/>
        <w:tabs>
          <w:tab w:val="left" w:pos="360" w:leader="none"/>
          <w:tab w:val="left" w:pos="3686" w:leader="none"/>
        </w:tabs>
        <w:rPr>
          <w:ins w:id="4625" w:author="FEMA" w:date="2008-05-29T11:36:00Z"/>
        </w:rPr>
      </w:pPr>
      <w:ins w:id="4615" w:author=" " w:date="2008-06-03T22:37:00Z">
        <w:del w:id="4616" w:author="FEMA" w:date="2008-06-04T07:17:00Z">
          <w:r>
            <w:rPr/>
            <w:delText xml:space="preserve">BONEDRINKER          (3) </w:delText>
            <w:tab/>
            <w:delText xml:space="preserve">     </w:delText>
            <w:tab/>
            <w:delText>EL 10</w:delText>
            <w:tab/>
          </w:r>
        </w:del>
      </w:ins>
      <w:ins w:id="4617" w:author="FEMA" w:date="2008-05-29T11:37:00Z">
        <w:r>
          <w:rPr/>
          <w:t>Bonedrinker (</w:t>
        </w:r>
      </w:ins>
      <w:ins w:id="4618" w:author="FEMA" w:date="2008-05-29T11:37:00Z">
        <w:del w:id="4619" w:author=" " w:date="2008-06-03T22:46:00Z">
          <w:r>
            <w:rPr/>
            <w:delText>2</w:delText>
          </w:r>
        </w:del>
      </w:ins>
      <w:ins w:id="4620" w:author=" " w:date="2008-06-03T22:46:00Z">
        <w:r>
          <w:rPr/>
          <w:t>3</w:t>
        </w:r>
      </w:ins>
      <w:ins w:id="4621" w:author="FEMA" w:date="2008-05-29T11:37:00Z">
        <w:r>
          <w:rPr/>
          <w:t>)</w:t>
        </w:r>
      </w:ins>
      <w:ins w:id="4622" w:author="FEMA" w:date="2008-06-04T07:17:00Z">
        <w:r>
          <w:rPr/>
          <w:t>CR6</w:t>
        </w:r>
      </w:ins>
      <w:ins w:id="4623" w:author="FEMA" w:date="2008-05-29T11:36:00Z">
        <w:r>
          <w:rPr/>
          <w:tab/>
        </w:r>
      </w:ins>
      <w:ins w:id="4624" w:author="FEMA" w:date="2008-06-04T07:17:00Z">
        <w:r>
          <w:rPr/>
          <w:t>EL 10</w:t>
        </w:r>
      </w:ins>
    </w:p>
    <w:p>
      <w:pPr>
        <w:pStyle w:val="StatBlockText"/>
        <w:rPr>
          <w:ins w:id="4627" w:author="FEMA" w:date="2008-05-29T11:36:00Z"/>
        </w:rPr>
      </w:pPr>
      <w:ins w:id="4626" w:author="FEMA" w:date="2008-05-29T11:36:00Z">
        <w:r>
          <w:rPr/>
          <w:t>CE Medium Undead</w:t>
        </w:r>
      </w:ins>
    </w:p>
    <w:p>
      <w:pPr>
        <w:pStyle w:val="StatBlockText"/>
        <w:rPr>
          <w:ins w:id="4632" w:author="FEMA" w:date="2008-05-29T11:36:00Z"/>
        </w:rPr>
      </w:pPr>
      <w:ins w:id="4628" w:author="FEMA" w:date="2008-05-29T11:36:00Z">
        <w:r>
          <w:rPr>
            <w:b/>
          </w:rPr>
          <w:t>Init</w:t>
        </w:r>
      </w:ins>
      <w:ins w:id="4629" w:author="FEMA" w:date="2008-05-29T11:36:00Z">
        <w:r>
          <w:rPr/>
          <w:t xml:space="preserve"> +3; </w:t>
        </w:r>
      </w:ins>
      <w:ins w:id="4630" w:author="FEMA" w:date="2008-05-29T11:36:00Z">
        <w:r>
          <w:rPr>
            <w:b/>
          </w:rPr>
          <w:t>Senses</w:t>
        </w:r>
      </w:ins>
      <w:ins w:id="4631" w:author="FEMA" w:date="2008-05-29T11:36:00Z">
        <w:r>
          <w:rPr/>
          <w:t xml:space="preserve"> darkvison 60ft., scent, Listen +13, Spot +13</w:t>
        </w:r>
      </w:ins>
    </w:p>
    <w:p>
      <w:pPr>
        <w:pStyle w:val="StatBlockText"/>
        <w:rPr>
          <w:ins w:id="4636" w:author="FEMA" w:date="2008-05-29T11:36:00Z"/>
        </w:rPr>
      </w:pPr>
      <w:ins w:id="4633" w:author="FEMA" w:date="2008-05-29T11:36:00Z">
        <w:r>
          <w:rPr>
            <w:b/>
          </w:rPr>
          <w:t>Languages</w:t>
        </w:r>
      </w:ins>
      <w:ins w:id="4634" w:author="FEMA" w:date="2008-05-29T11:36:00Z">
        <w:r>
          <w:rPr/>
          <w:t xml:space="preserve"> </w:t>
        </w:r>
      </w:ins>
      <w:ins w:id="4635" w:author="FEMA" w:date="2008-05-29T11:38:00Z">
        <w:r>
          <w:rPr/>
          <w:t xml:space="preserve">Goblin, </w:t>
        </w:r>
      </w:ins>
    </w:p>
    <w:p>
      <w:pPr>
        <w:pStyle w:val="StatBlockText"/>
        <w:pBdr>
          <w:top w:val="single" w:sz="8" w:space="1" w:color="000000"/>
        </w:pBdr>
        <w:rPr>
          <w:ins w:id="4644" w:author="FEMA" w:date="2008-05-29T11:36:00Z"/>
        </w:rPr>
      </w:pPr>
      <w:ins w:id="4637" w:author="FEMA" w:date="2008-05-29T11:36:00Z">
        <w:r>
          <w:rPr>
            <w:b/>
          </w:rPr>
          <w:t>AC</w:t>
        </w:r>
      </w:ins>
      <w:ins w:id="4638" w:author="FEMA" w:date="2008-05-29T11:36:00Z">
        <w:r>
          <w:rPr/>
          <w:t xml:space="preserve"> </w:t>
        </w:r>
      </w:ins>
      <w:ins w:id="4639" w:author="FEMA" w:date="2008-05-29T11:40:00Z">
        <w:r>
          <w:rPr/>
          <w:t>17</w:t>
        </w:r>
      </w:ins>
      <w:ins w:id="4640" w:author="FEMA" w:date="2008-05-29T11:36:00Z">
        <w:r>
          <w:rPr/>
          <w:t xml:space="preserve">, touch </w:t>
        </w:r>
      </w:ins>
      <w:ins w:id="4641" w:author="FEMA" w:date="2008-05-29T11:40:00Z">
        <w:r>
          <w:rPr/>
          <w:t>13</w:t>
        </w:r>
      </w:ins>
      <w:ins w:id="4642" w:author="FEMA" w:date="2008-05-29T11:36:00Z">
        <w:r>
          <w:rPr/>
          <w:t xml:space="preserve">, flat-footed </w:t>
        </w:r>
      </w:ins>
      <w:ins w:id="4643" w:author="FEMA" w:date="2008-05-29T11:40:00Z">
        <w:r>
          <w:rPr/>
          <w:t>14</w:t>
        </w:r>
      </w:ins>
    </w:p>
    <w:p>
      <w:pPr>
        <w:pStyle w:val="StatBlockText"/>
        <w:tabs>
          <w:tab w:val="clear" w:pos="360"/>
          <w:tab w:val="left" w:pos="142" w:leader="none"/>
        </w:tabs>
        <w:ind w:left="142" w:hanging="142"/>
        <w:rPr>
          <w:ins w:id="4648" w:author="FEMA" w:date="2008-05-29T11:36:00Z"/>
        </w:rPr>
      </w:pPr>
      <w:ins w:id="4645" w:author="FEMA" w:date="2008-05-29T11:36:00Z">
        <w:r>
          <w:rPr/>
          <w:tab/>
          <w:t xml:space="preserve">( </w:t>
        </w:r>
      </w:ins>
      <w:ins w:id="4646" w:author="FEMA" w:date="2008-05-29T11:40:00Z">
        <w:r>
          <w:rPr/>
          <w:t>+3</w:t>
        </w:r>
      </w:ins>
      <w:ins w:id="4647" w:author="FEMA" w:date="2008-05-29T11:36:00Z">
        <w:r>
          <w:rPr/>
          <w:t xml:space="preserve"> Dex, +4 natural)</w:t>
        </w:r>
      </w:ins>
    </w:p>
    <w:p>
      <w:pPr>
        <w:pStyle w:val="StatBlockText"/>
        <w:rPr>
          <w:ins w:id="4656" w:author="FEMA" w:date="2008-05-29T11:36:00Z"/>
        </w:rPr>
      </w:pPr>
      <w:ins w:id="4649" w:author="FEMA" w:date="2008-05-29T11:36:00Z">
        <w:r>
          <w:rPr>
            <w:b/>
          </w:rPr>
          <w:t>hp</w:t>
        </w:r>
      </w:ins>
      <w:ins w:id="4650" w:author="FEMA" w:date="2008-05-29T11:36:00Z">
        <w:r>
          <w:rPr/>
          <w:t xml:space="preserve"> 9</w:t>
        </w:r>
      </w:ins>
      <w:ins w:id="4651" w:author="FEMA" w:date="2008-05-29T11:40:00Z">
        <w:r>
          <w:rPr/>
          <w:t>3</w:t>
        </w:r>
      </w:ins>
      <w:ins w:id="4652" w:author="FEMA" w:date="2008-05-29T11:36:00Z">
        <w:r>
          <w:rPr/>
          <w:t xml:space="preserve"> (11 HD); </w:t>
        </w:r>
      </w:ins>
      <w:ins w:id="4653" w:author="FEMA" w:date="2008-05-29T11:36:00Z">
        <w:r>
          <w:rPr>
            <w:b/>
          </w:rPr>
          <w:t>DR</w:t>
        </w:r>
      </w:ins>
      <w:ins w:id="4654" w:author="FEMA" w:date="2008-05-29T11:36:00Z">
        <w:r>
          <w:rPr/>
          <w:t xml:space="preserve">  </w:t>
        </w:r>
      </w:ins>
      <w:ins w:id="4655" w:author="FEMA" w:date="2008-05-29T11:40:00Z">
        <w:r>
          <w:rPr/>
          <w:t>5/silver or good</w:t>
        </w:r>
      </w:ins>
    </w:p>
    <w:p>
      <w:pPr>
        <w:pStyle w:val="StatBlockText"/>
        <w:rPr>
          <w:b/>
          <w:b/>
          <w:ins w:id="4660" w:author="FEMA" w:date="2008-05-29T11:36:00Z"/>
        </w:rPr>
      </w:pPr>
      <w:ins w:id="4657" w:author="FEMA" w:date="2008-05-29T11:36:00Z">
        <w:r>
          <w:rPr>
            <w:b/>
          </w:rPr>
          <w:t>Immune</w:t>
        </w:r>
      </w:ins>
      <w:ins w:id="4658" w:author="FEMA" w:date="2008-05-29T11:36:00Z">
        <w:r>
          <w:rPr/>
          <w:t xml:space="preserve">: </w:t>
        </w:r>
      </w:ins>
      <w:ins w:id="4659" w:author="FEMA" w:date="2008-05-29T11:41:00Z">
        <w:r>
          <w:rPr/>
          <w:t>Resist cold 10; fire 10; sonic 10</w:t>
        </w:r>
      </w:ins>
    </w:p>
    <w:p>
      <w:pPr>
        <w:pStyle w:val="StatBlockText"/>
        <w:rPr>
          <w:ins w:id="4671" w:author="FEMA" w:date="2008-05-29T11:36:00Z"/>
        </w:rPr>
      </w:pPr>
      <w:ins w:id="4661" w:author="FEMA" w:date="2008-05-29T11:36:00Z">
        <w:r>
          <w:rPr>
            <w:b/>
          </w:rPr>
          <w:t>Fort</w:t>
        </w:r>
      </w:ins>
      <w:ins w:id="4662" w:author="FEMA" w:date="2008-05-29T11:36:00Z">
        <w:r>
          <w:rPr/>
          <w:t xml:space="preserve"> +3, </w:t>
        </w:r>
      </w:ins>
      <w:ins w:id="4663" w:author="FEMA" w:date="2008-05-29T11:36:00Z">
        <w:r>
          <w:rPr>
            <w:b/>
          </w:rPr>
          <w:t>Ref</w:t>
        </w:r>
      </w:ins>
      <w:ins w:id="4664" w:author="FEMA" w:date="2008-05-29T11:36:00Z">
        <w:r>
          <w:rPr/>
          <w:t xml:space="preserve"> +</w:t>
        </w:r>
      </w:ins>
      <w:ins w:id="4665" w:author="FEMA" w:date="2008-05-29T11:41:00Z">
        <w:r>
          <w:rPr/>
          <w:t>6</w:t>
        </w:r>
      </w:ins>
      <w:ins w:id="4666" w:author="FEMA" w:date="2008-05-29T11:36:00Z">
        <w:r>
          <w:rPr/>
          <w:t xml:space="preserve">, </w:t>
        </w:r>
      </w:ins>
      <w:ins w:id="4667" w:author="FEMA" w:date="2008-05-29T11:36:00Z">
        <w:r>
          <w:rPr>
            <w:b/>
          </w:rPr>
          <w:t>Will</w:t>
        </w:r>
      </w:ins>
      <w:ins w:id="4668" w:author="FEMA" w:date="2008-05-29T11:36:00Z">
        <w:r>
          <w:rPr/>
          <w:t xml:space="preserve"> +</w:t>
        </w:r>
      </w:ins>
      <w:ins w:id="4669" w:author="FEMA" w:date="2008-05-29T11:41:00Z">
        <w:r>
          <w:rPr/>
          <w:t>9</w:t>
        </w:r>
      </w:ins>
      <w:ins w:id="4670" w:author="FEMA" w:date="2008-05-29T11:36:00Z">
        <w:r>
          <w:rPr>
            <w:rStyle w:val="StatBlockCalculationChar"/>
          </w:rPr>
          <w:t>Race F+#, R+#, W+#; Class F+#, R+#, W+#; Abilities Con +##, Dex +##, Wis +##; other bonuses</w:t>
        </w:r>
      </w:ins>
    </w:p>
    <w:p>
      <w:pPr>
        <w:pStyle w:val="StatBlockText"/>
        <w:rPr>
          <w:rStyle w:val="StatBlockCalculationChar"/>
          <w:b/>
          <w:b/>
          <w:ins w:id="4673" w:author="FEMA" w:date="2008-05-29T11:36:00Z"/>
        </w:rPr>
      </w:pPr>
      <w:ins w:id="4672" w:author="FEMA" w:date="2008-05-29T11:36:00Z">
        <w:r>
          <w:rPr/>
        </w:r>
      </w:ins>
    </w:p>
    <w:p>
      <w:pPr>
        <w:pStyle w:val="StatBlockText"/>
        <w:pBdr>
          <w:top w:val="single" w:sz="8" w:space="1" w:color="000000"/>
        </w:pBdr>
        <w:rPr>
          <w:ins w:id="4680" w:author="FEMA" w:date="2008-05-29T11:36:00Z"/>
        </w:rPr>
      </w:pPr>
      <w:ins w:id="4674" w:author="FEMA" w:date="2008-05-29T11:36:00Z">
        <w:r>
          <w:rPr>
            <w:b/>
          </w:rPr>
          <w:t>Speed</w:t>
        </w:r>
      </w:ins>
      <w:ins w:id="4675" w:author="FEMA" w:date="2008-05-29T11:36:00Z">
        <w:r>
          <w:rPr/>
          <w:t xml:space="preserve"> </w:t>
        </w:r>
      </w:ins>
      <w:ins w:id="4676" w:author="FEMA" w:date="2008-05-29T11:41:00Z">
        <w:r>
          <w:rPr/>
          <w:t>3</w:t>
        </w:r>
      </w:ins>
      <w:ins w:id="4677" w:author="FEMA" w:date="2008-05-29T11:36:00Z">
        <w:r>
          <w:rPr/>
          <w:t>0 ft.(</w:t>
        </w:r>
      </w:ins>
      <w:ins w:id="4678" w:author="FEMA" w:date="2008-05-29T11:41:00Z">
        <w:r>
          <w:rPr/>
          <w:t>6</w:t>
        </w:r>
      </w:ins>
      <w:ins w:id="4679" w:author="FEMA" w:date="2008-05-29T11:36:00Z">
        <w:r>
          <w:rPr/>
          <w:t xml:space="preserve"> squares)</w:t>
        </w:r>
      </w:ins>
    </w:p>
    <w:p>
      <w:pPr>
        <w:pStyle w:val="StatBlockText"/>
        <w:rPr>
          <w:ins w:id="4701" w:author="FEMA" w:date="2008-05-29T11:36:00Z"/>
        </w:rPr>
      </w:pPr>
      <w:ins w:id="4681" w:author="FEMA" w:date="2008-05-29T11:36:00Z">
        <w:r>
          <w:rPr>
            <w:b/>
          </w:rPr>
          <w:t>Melee</w:t>
        </w:r>
      </w:ins>
      <w:ins w:id="4682" w:author="FEMA" w:date="2008-05-29T11:36:00Z">
        <w:r>
          <w:rPr/>
          <w:t xml:space="preserve"> 2 </w:t>
        </w:r>
      </w:ins>
      <w:ins w:id="4683" w:author="FEMA" w:date="2008-05-29T11:41:00Z">
        <w:r>
          <w:rPr/>
          <w:t>Tentacles</w:t>
        </w:r>
      </w:ins>
      <w:ins w:id="4684" w:author="FEMA" w:date="2008-05-29T11:36:00Z">
        <w:r>
          <w:rPr/>
          <w:t xml:space="preserve"> +1</w:t>
        </w:r>
      </w:ins>
      <w:ins w:id="4685" w:author="FEMA" w:date="2008-05-29T11:41:00Z">
        <w:r>
          <w:rPr/>
          <w:t>0</w:t>
        </w:r>
      </w:ins>
      <w:ins w:id="4686" w:author="FEMA" w:date="2008-05-29T11:36:00Z">
        <w:r>
          <w:rPr>
            <w:rStyle w:val="StatBlockCalculationChar"/>
          </w:rPr>
          <w:t>[+/-</w:t>
        </w:r>
      </w:ins>
      <w:ins w:id="4687" w:author="FEMA" w:date="2008-05-29T11:36:00Z">
        <w:r>
          <w:rPr>
            <w:rStyle w:val="StatBlockCalculationChar"/>
            <w:highlight w:val="yellow"/>
          </w:rPr>
          <w:t>X</w:t>
        </w:r>
      </w:ins>
      <w:ins w:id="4688" w:author="FEMA" w:date="2008-05-29T11:36:00Z">
        <w:r>
          <w:rPr>
            <w:rStyle w:val="StatBlockCalculationChar"/>
          </w:rPr>
          <w:t xml:space="preserve"> size, +</w:t>
        </w:r>
      </w:ins>
      <w:ins w:id="4689" w:author="FEMA" w:date="2008-05-29T11:36:00Z">
        <w:r>
          <w:rPr>
            <w:rStyle w:val="StatBlockCalculationChar"/>
            <w:highlight w:val="yellow"/>
          </w:rPr>
          <w:t>X</w:t>
        </w:r>
      </w:ins>
      <w:ins w:id="4690" w:author="FEMA" w:date="2008-05-29T11:36:00Z">
        <w:r>
          <w:rPr>
            <w:rStyle w:val="StatBlockCalculationChar"/>
          </w:rPr>
          <w:t xml:space="preserve"> BAB, +</w:t>
        </w:r>
      </w:ins>
      <w:ins w:id="4691" w:author="FEMA" w:date="2008-05-29T11:36:00Z">
        <w:r>
          <w:rPr>
            <w:rStyle w:val="StatBlockCalculationChar"/>
            <w:highlight w:val="yellow"/>
          </w:rPr>
          <w:t>X</w:t>
        </w:r>
      </w:ins>
      <w:ins w:id="4692" w:author="FEMA" w:date="2008-05-29T11:36:00Z">
        <w:r>
          <w:rPr>
            <w:rStyle w:val="StatBlockCalculationChar"/>
          </w:rPr>
          <w:t xml:space="preserve"> Str, +</w:t>
        </w:r>
      </w:ins>
      <w:ins w:id="4693" w:author="FEMA" w:date="2008-05-29T11:36:00Z">
        <w:r>
          <w:rPr>
            <w:rStyle w:val="StatBlockCalculationChar"/>
            <w:highlight w:val="yellow"/>
          </w:rPr>
          <w:t>X</w:t>
        </w:r>
      </w:ins>
      <w:ins w:id="4694" w:author="FEMA" w:date="2008-05-29T11:36:00Z">
        <w:r>
          <w:rPr>
            <w:rStyle w:val="StatBlockCalculationChar"/>
          </w:rPr>
          <w:t xml:space="preserve"> weapon, +</w:t>
        </w:r>
      </w:ins>
      <w:ins w:id="4695" w:author="FEMA" w:date="2008-05-29T11:36:00Z">
        <w:r>
          <w:rPr>
            <w:rStyle w:val="StatBlockCalculationChar"/>
            <w:highlight w:val="yellow"/>
          </w:rPr>
          <w:t>X</w:t>
        </w:r>
      </w:ins>
      <w:ins w:id="4696" w:author="FEMA" w:date="2008-05-29T11:36:00Z">
        <w:r>
          <w:rPr>
            <w:rStyle w:val="StatBlockCalculationChar"/>
          </w:rPr>
          <w:t xml:space="preserve"> feat]</w:t>
        </w:r>
      </w:ins>
      <w:ins w:id="4697" w:author="FEMA" w:date="2008-05-29T11:36:00Z">
        <w:r>
          <w:rPr/>
          <w:t xml:space="preserve"> (2d10+</w:t>
        </w:r>
      </w:ins>
      <w:ins w:id="4698" w:author="FEMA" w:date="2008-05-29T11:42:00Z">
        <w:r>
          <w:rPr/>
          <w:t>5</w:t>
        </w:r>
      </w:ins>
      <w:ins w:id="4699" w:author="FEMA" w:date="2008-05-29T11:36:00Z">
        <w:r>
          <w:rPr/>
          <w:t xml:space="preserve">) </w:t>
        </w:r>
      </w:ins>
      <w:ins w:id="4700" w:author="FEMA" w:date="2008-05-29T11:42:00Z">
        <w:r>
          <w:rPr/>
          <w:t>and 2 Claws +5 (1d8+2)</w:t>
        </w:r>
      </w:ins>
    </w:p>
    <w:p>
      <w:pPr>
        <w:pStyle w:val="StatBlockText"/>
        <w:rPr>
          <w:ins w:id="4709" w:author="FEMA" w:date="2008-05-29T11:36:00Z"/>
        </w:rPr>
      </w:pPr>
      <w:ins w:id="4702" w:author="FEMA" w:date="2008-05-29T11:36:00Z">
        <w:r>
          <w:rPr>
            <w:b/>
          </w:rPr>
          <w:t xml:space="preserve">Space </w:t>
        </w:r>
      </w:ins>
      <w:ins w:id="4703" w:author="FEMA" w:date="2008-05-29T11:42:00Z">
        <w:r>
          <w:rPr/>
          <w:t>5</w:t>
        </w:r>
      </w:ins>
      <w:ins w:id="4704" w:author="FEMA" w:date="2008-05-29T11:36:00Z">
        <w:r>
          <w:rPr/>
          <w:t xml:space="preserve"> ft.; </w:t>
        </w:r>
      </w:ins>
      <w:ins w:id="4705" w:author="FEMA" w:date="2008-05-29T11:36:00Z">
        <w:r>
          <w:rPr>
            <w:b/>
          </w:rPr>
          <w:t>Reach</w:t>
        </w:r>
      </w:ins>
      <w:ins w:id="4706" w:author="FEMA" w:date="2008-05-29T11:36:00Z">
        <w:r>
          <w:rPr/>
          <w:t xml:space="preserve"> </w:t>
        </w:r>
      </w:ins>
      <w:ins w:id="4707" w:author="FEMA" w:date="2008-05-29T11:42:00Z">
        <w:r>
          <w:rPr/>
          <w:t>5</w:t>
        </w:r>
      </w:ins>
      <w:ins w:id="4708" w:author="FEMA" w:date="2008-05-29T11:36:00Z">
        <w:r>
          <w:rPr/>
          <w:t xml:space="preserve"> ft.</w:t>
        </w:r>
      </w:ins>
    </w:p>
    <w:p>
      <w:pPr>
        <w:pStyle w:val="StatBlockText"/>
        <w:rPr>
          <w:ins w:id="4717" w:author="FEMA" w:date="2008-05-29T11:36:00Z"/>
        </w:rPr>
      </w:pPr>
      <w:ins w:id="4710" w:author="FEMA" w:date="2008-05-29T11:36:00Z">
        <w:r>
          <w:rPr>
            <w:b/>
          </w:rPr>
          <w:t>Base Atk</w:t>
        </w:r>
      </w:ins>
      <w:ins w:id="4711" w:author="FEMA" w:date="2008-05-29T11:36:00Z">
        <w:r>
          <w:rPr/>
          <w:t xml:space="preserve"> +</w:t>
        </w:r>
      </w:ins>
      <w:ins w:id="4712" w:author="FEMA" w:date="2008-05-29T11:42:00Z">
        <w:r>
          <w:rPr/>
          <w:t>5</w:t>
        </w:r>
      </w:ins>
      <w:ins w:id="4713" w:author="FEMA" w:date="2008-05-29T11:36:00Z">
        <w:r>
          <w:rPr/>
          <w:t xml:space="preserve">; </w:t>
        </w:r>
      </w:ins>
      <w:ins w:id="4714" w:author="FEMA" w:date="2008-05-29T11:36:00Z">
        <w:r>
          <w:rPr>
            <w:b/>
          </w:rPr>
          <w:t>Grp</w:t>
        </w:r>
      </w:ins>
      <w:ins w:id="4715" w:author="FEMA" w:date="2008-05-29T11:36:00Z">
        <w:r>
          <w:rPr/>
          <w:t xml:space="preserve"> +1</w:t>
        </w:r>
      </w:ins>
      <w:ins w:id="4716" w:author="FEMA" w:date="2008-05-29T11:42:00Z">
        <w:r>
          <w:rPr/>
          <w:t>0</w:t>
        </w:r>
      </w:ins>
    </w:p>
    <w:p>
      <w:pPr>
        <w:pStyle w:val="StatBlockText"/>
        <w:rPr>
          <w:ins w:id="4721" w:author="FEMA" w:date="2008-05-29T11:36:00Z"/>
        </w:rPr>
      </w:pPr>
      <w:ins w:id="4718" w:author="FEMA" w:date="2008-05-29T11:36:00Z">
        <w:r>
          <w:rPr>
            <w:b/>
          </w:rPr>
          <w:t>Special Actions</w:t>
        </w:r>
      </w:ins>
      <w:ins w:id="4719" w:author="FEMA" w:date="2008-05-29T11:36:00Z">
        <w:r>
          <w:rPr/>
          <w:t>: b</w:t>
        </w:r>
      </w:ins>
      <w:ins w:id="4720" w:author="FEMA" w:date="2008-05-29T11:43:00Z">
        <w:r>
          <w:rPr/>
          <w:t>onedrink, improved grab, pounce</w:t>
        </w:r>
      </w:ins>
    </w:p>
    <w:p>
      <w:pPr>
        <w:pStyle w:val="StatBlockText"/>
        <w:pBdr>
          <w:top w:val="single" w:sz="8" w:space="1" w:color="000000"/>
        </w:pBdr>
        <w:rPr>
          <w:ins w:id="4731" w:author="FEMA" w:date="2008-05-29T11:36:00Z"/>
        </w:rPr>
      </w:pPr>
      <w:ins w:id="4722" w:author="FEMA" w:date="2008-05-29T11:36:00Z">
        <w:r>
          <w:rPr>
            <w:b/>
          </w:rPr>
          <w:t>Abilities</w:t>
        </w:r>
      </w:ins>
      <w:ins w:id="4723" w:author="FEMA" w:date="2008-05-29T11:36:00Z">
        <w:r>
          <w:rPr/>
          <w:t xml:space="preserve"> Str </w:t>
        </w:r>
      </w:ins>
      <w:ins w:id="4724" w:author="FEMA" w:date="2008-05-29T12:39:00Z">
        <w:r>
          <w:rPr/>
          <w:t>21</w:t>
        </w:r>
      </w:ins>
      <w:ins w:id="4725" w:author="FEMA" w:date="2008-05-29T11:36:00Z">
        <w:r>
          <w:rPr/>
          <w:t xml:space="preserve">, Dex </w:t>
        </w:r>
      </w:ins>
      <w:ins w:id="4726" w:author="FEMA" w:date="2008-05-29T11:43:00Z">
        <w:r>
          <w:rPr/>
          <w:t>16</w:t>
        </w:r>
      </w:ins>
      <w:ins w:id="4727" w:author="FEMA" w:date="2008-05-29T11:36:00Z">
        <w:r>
          <w:rPr/>
          <w:t xml:space="preserve">, Con --, Int </w:t>
        </w:r>
      </w:ins>
      <w:ins w:id="4728" w:author="FEMA" w:date="2008-05-29T11:43:00Z">
        <w:r>
          <w:rPr/>
          <w:t>8</w:t>
        </w:r>
      </w:ins>
      <w:ins w:id="4729" w:author="FEMA" w:date="2008-05-29T11:36:00Z">
        <w:r>
          <w:rPr/>
          <w:t xml:space="preserve">, Wis 14, Cha </w:t>
        </w:r>
      </w:ins>
      <w:ins w:id="4730" w:author="FEMA" w:date="2008-05-29T11:43:00Z">
        <w:r>
          <w:rPr/>
          <w:t>15</w:t>
        </w:r>
      </w:ins>
    </w:p>
    <w:p>
      <w:pPr>
        <w:pStyle w:val="StatBlockText"/>
        <w:rPr>
          <w:b/>
          <w:b/>
          <w:ins w:id="4738" w:author="FEMA" w:date="2008-05-29T11:36:00Z"/>
        </w:rPr>
      </w:pPr>
      <w:ins w:id="4732" w:author="FEMA" w:date="2008-05-29T11:36:00Z">
        <w:r>
          <w:rPr>
            <w:b/>
          </w:rPr>
          <w:t>SQ</w:t>
        </w:r>
      </w:ins>
      <w:ins w:id="4733" w:author="FEMA" w:date="2008-05-29T11:36:00Z">
        <w:r>
          <w:rPr/>
          <w:t xml:space="preserve">: </w:t>
        </w:r>
      </w:ins>
      <w:ins w:id="4734" w:author="FEMA" w:date="2008-05-29T11:43:00Z">
        <w:r>
          <w:rPr/>
          <w:t>undead</w:t>
        </w:r>
      </w:ins>
      <w:ins w:id="4735" w:author="FEMA" w:date="2008-05-29T11:36:00Z">
        <w:r>
          <w:rPr/>
          <w:t xml:space="preserve"> traits, </w:t>
        </w:r>
      </w:ins>
      <w:ins w:id="4736" w:author="FEMA" w:date="2008-05-29T12:42:00Z">
        <w:r>
          <w:rPr/>
          <w:t>unholy</w:t>
        </w:r>
      </w:ins>
      <w:ins w:id="4737" w:author="FEMA" w:date="2008-05-29T11:43:00Z">
        <w:r>
          <w:rPr/>
          <w:t xml:space="preserve"> toughness</w:t>
        </w:r>
      </w:ins>
    </w:p>
    <w:p>
      <w:pPr>
        <w:pStyle w:val="StatBlockText"/>
        <w:rPr>
          <w:ins w:id="4742" w:author="FEMA" w:date="2008-05-29T11:36:00Z"/>
        </w:rPr>
      </w:pPr>
      <w:ins w:id="4739" w:author="FEMA" w:date="2008-05-29T11:36:00Z">
        <w:r>
          <w:rPr>
            <w:b/>
          </w:rPr>
          <w:t>Feats</w:t>
        </w:r>
      </w:ins>
      <w:ins w:id="4740" w:author="FEMA" w:date="2008-05-29T11:36:00Z">
        <w:r>
          <w:rPr/>
          <w:t xml:space="preserve"> </w:t>
        </w:r>
      </w:ins>
      <w:ins w:id="4741" w:author="FEMA" w:date="2008-05-29T11:44:00Z">
        <w:r>
          <w:rPr/>
          <w:t>Cleave, Combat Reflexes, Power Attack</w:t>
        </w:r>
      </w:ins>
    </w:p>
    <w:p>
      <w:pPr>
        <w:pStyle w:val="StatBlockText"/>
        <w:rPr>
          <w:ins w:id="4748" w:author="FEMA" w:date="2008-05-29T11:36:00Z"/>
        </w:rPr>
      </w:pPr>
      <w:ins w:id="4743" w:author="FEMA" w:date="2008-05-29T11:36:00Z">
        <w:r>
          <w:rPr>
            <w:b/>
          </w:rPr>
          <w:t xml:space="preserve">Skills </w:t>
        </w:r>
      </w:ins>
      <w:ins w:id="4744" w:author="FEMA" w:date="2008-05-29T11:36:00Z">
        <w:r>
          <w:rPr>
            <w:rStyle w:val="StatBlockCalculationChar"/>
          </w:rPr>
          <w:t xml:space="preserve">total ranks: class </w:t>
        </w:r>
      </w:ins>
      <w:ins w:id="4745" w:author="FEMA" w:date="2008-05-29T11:36:00Z">
        <w:r>
          <w:rPr>
            <w:rStyle w:val="StatBlockCalculationChar"/>
            <w:highlight w:val="yellow"/>
          </w:rPr>
          <w:t>XX</w:t>
        </w:r>
      </w:ins>
      <w:ins w:id="4746" w:author="FEMA" w:date="2008-05-29T11:36:00Z">
        <w:r>
          <w:rPr>
            <w:rStyle w:val="StatBlockCalculationChar"/>
          </w:rPr>
          <w:t xml:space="preserve"> </w:t>
        </w:r>
      </w:ins>
      <w:ins w:id="4747" w:author="FEMA" w:date="2008-05-29T11:44:00Z">
        <w:r>
          <w:rPr/>
          <w:t>Hide +13, Listen +13, Move Silently +17, Spot +13</w:t>
        </w:r>
      </w:ins>
    </w:p>
    <w:p>
      <w:pPr>
        <w:pStyle w:val="StatBlockText"/>
        <w:pBdr>
          <w:top w:val="single" w:sz="8" w:space="1" w:color="000000"/>
        </w:pBdr>
        <w:rPr>
          <w:ins w:id="4763" w:author=" " w:date="2008-06-03T22:47:00Z"/>
        </w:rPr>
      </w:pPr>
      <w:ins w:id="4749" w:author=" " w:date="2008-06-03T22:47:00Z">
        <w:r>
          <w:rPr>
            <w:b/>
          </w:rPr>
          <w:t xml:space="preserve">Bonedrink (Su) </w:t>
        </w:r>
      </w:ins>
      <w:ins w:id="4750" w:author=" " w:date="2008-06-03T23:04:00Z">
        <w:r>
          <w:rPr/>
          <w:t>once</w:t>
        </w:r>
      </w:ins>
      <w:ins w:id="4751" w:author=" " w:date="2008-06-03T22:47:00Z">
        <w:r>
          <w:rPr/>
          <w:t xml:space="preserve"> a </w:t>
        </w:r>
      </w:ins>
      <w:ins w:id="4752" w:author=" " w:date="2008-06-03T23:04:00Z">
        <w:r>
          <w:rPr/>
          <w:t>Bonedrinker</w:t>
        </w:r>
      </w:ins>
      <w:ins w:id="4753" w:author=" " w:date="2008-06-03T22:47:00Z">
        <w:r>
          <w:rPr/>
          <w:t xml:space="preserve"> has successfully grappled an </w:t>
        </w:r>
      </w:ins>
      <w:ins w:id="4754" w:author=" " w:date="2008-06-03T23:04:00Z">
        <w:r>
          <w:rPr/>
          <w:t>opponent;</w:t>
        </w:r>
      </w:ins>
      <w:ins w:id="4755" w:author=" " w:date="2008-06-03T22:47:00Z">
        <w:r>
          <w:rPr/>
          <w:t xml:space="preserve"> it can begin to drink its bones. To do this, the </w:t>
        </w:r>
      </w:ins>
      <w:ins w:id="4756" w:author=" " w:date="2008-06-03T23:04:00Z">
        <w:r>
          <w:rPr/>
          <w:t>Bonedrinker</w:t>
        </w:r>
      </w:ins>
      <w:ins w:id="4757" w:author=" " w:date="2008-06-03T22:47:00Z">
        <w:r>
          <w:rPr/>
          <w:t xml:space="preserve"> must make a successful grapple check. If it pins its foe, it fastens onto the creature with it horrible fangs. It </w:t>
        </w:r>
      </w:ins>
      <w:ins w:id="4758" w:author=" " w:date="2008-06-03T22:50:00Z">
        <w:r>
          <w:rPr/>
          <w:t xml:space="preserve">then secretes a painful toxin into the victim that deals 1d6 points of Constitution damage. Each round the pin is maintained, the </w:t>
        </w:r>
      </w:ins>
      <w:ins w:id="4759" w:author=" " w:date="2008-06-03T23:04:00Z">
        <w:r>
          <w:rPr/>
          <w:t>Bonedrinker</w:t>
        </w:r>
      </w:ins>
      <w:ins w:id="4760" w:author=" " w:date="2008-06-03T22:50:00Z">
        <w:r>
          <w:rPr/>
          <w:t xml:space="preserve"> deals an additional 1d6 points of Constitution damage. Creatures reduced to 0 Constitution die, as the majority of their bones become t</w:t>
        </w:r>
      </w:ins>
      <w:ins w:id="4761" w:author=" " w:date="2008-06-03T22:52:00Z">
        <w:r>
          <w:rPr/>
          <w:t xml:space="preserve">o brittle to support them, and they collapse into a sack of loose flesh. Creatures without </w:t>
        </w:r>
      </w:ins>
      <w:ins w:id="4762" w:author=" " w:date="2008-06-03T22:54:00Z">
        <w:r>
          <w:rPr/>
          <w:t>bones or Constitution scores are immune to the Constitution damaging effects of the bone drink ability.</w:t>
        </w:r>
      </w:ins>
    </w:p>
    <w:p>
      <w:pPr>
        <w:pStyle w:val="StatBlockText"/>
        <w:pBdr>
          <w:top w:val="single" w:sz="8" w:space="1" w:color="000000"/>
        </w:pBdr>
        <w:rPr>
          <w:ins w:id="4768" w:author=" " w:date="2008-06-03T22:47:00Z"/>
        </w:rPr>
      </w:pPr>
      <w:ins w:id="4764" w:author=" " w:date="2008-06-03T22:47:00Z">
        <w:r>
          <w:rPr>
            <w:b/>
            <w:szCs w:val="18"/>
          </w:rPr>
          <w:t xml:space="preserve">Pounce (Ex): </w:t>
        </w:r>
      </w:ins>
      <w:ins w:id="4765" w:author=" " w:date="2008-06-03T22:47:00Z">
        <w:r>
          <w:rPr>
            <w:szCs w:val="18"/>
          </w:rPr>
          <w:t xml:space="preserve">If a </w:t>
        </w:r>
      </w:ins>
      <w:ins w:id="4766" w:author=" " w:date="2008-06-03T22:55:00Z">
        <w:r>
          <w:rPr>
            <w:szCs w:val="18"/>
          </w:rPr>
          <w:t>Bonedrinker</w:t>
        </w:r>
      </w:ins>
      <w:ins w:id="4767" w:author=" " w:date="2008-06-03T22:47:00Z">
        <w:r>
          <w:rPr>
            <w:szCs w:val="18"/>
          </w:rPr>
          <w:t xml:space="preserve"> charges, it can make a full attack action, including a bite.</w:t>
        </w:r>
      </w:ins>
    </w:p>
    <w:p>
      <w:pPr>
        <w:pStyle w:val="StatBlockText"/>
        <w:pBdr>
          <w:top w:val="single" w:sz="8" w:space="1" w:color="000000"/>
        </w:pBdr>
        <w:rPr>
          <w:ins w:id="4776" w:author=" " w:date="2008-06-03T22:57:00Z"/>
        </w:rPr>
      </w:pPr>
      <w:ins w:id="4769" w:author=" " w:date="2008-06-03T22:47:00Z">
        <w:r>
          <w:rPr>
            <w:rFonts w:eastAsia="Arial"/>
            <w:b/>
          </w:rPr>
          <w:t xml:space="preserve"> </w:t>
        </w:r>
      </w:ins>
      <w:ins w:id="4770" w:author=" " w:date="2008-06-03T22:56:00Z">
        <w:r>
          <w:rPr>
            <w:b/>
          </w:rPr>
          <w:t>Unholy Toughness</w:t>
        </w:r>
      </w:ins>
      <w:ins w:id="4771" w:author=" " w:date="2008-06-03T22:47:00Z">
        <w:r>
          <w:rPr>
            <w:b/>
          </w:rPr>
          <w:t xml:space="preserve"> (Ex):</w:t>
        </w:r>
      </w:ins>
      <w:ins w:id="4772" w:author=" " w:date="2008-06-03T22:47:00Z">
        <w:r>
          <w:rPr/>
          <w:t xml:space="preserve"> </w:t>
        </w:r>
      </w:ins>
      <w:ins w:id="4773" w:author=" " w:date="2008-06-03T22:56:00Z">
        <w:r>
          <w:rPr/>
          <w:t>A Bonedrinker gains a bonus to its hit points equal to its Charisma</w:t>
        </w:r>
      </w:ins>
      <w:ins w:id="4774" w:author=" " w:date="2008-06-03T22:47:00Z">
        <w:r>
          <w:rPr/>
          <w:t xml:space="preserve"> </w:t>
        </w:r>
      </w:ins>
      <w:ins w:id="4775" w:author=" " w:date="2008-06-03T22:57:00Z">
        <w:r>
          <w:rPr/>
          <w:t>modifier x its hit dice.</w:t>
        </w:r>
      </w:ins>
    </w:p>
    <w:p>
      <w:pPr>
        <w:pStyle w:val="StatBlockText"/>
        <w:pBdr>
          <w:top w:val="single" w:sz="8" w:space="1" w:color="000000"/>
        </w:pBdr>
        <w:rPr>
          <w:ins w:id="4786" w:author=" " w:date="2008-06-03T22:47:00Z"/>
        </w:rPr>
      </w:pPr>
      <w:ins w:id="4777" w:author=" " w:date="2008-06-03T22:57:00Z">
        <w:r>
          <w:rPr>
            <w:b/>
          </w:rPr>
          <w:t xml:space="preserve">Improved Grab (Ex): </w:t>
        </w:r>
      </w:ins>
      <w:ins w:id="4778" w:author=" " w:date="2008-06-03T22:57:00Z">
        <w:r>
          <w:rPr/>
          <w:t xml:space="preserve">To use this ability, a </w:t>
        </w:r>
      </w:ins>
      <w:ins w:id="4779" w:author=" " w:date="2008-06-03T22:59:00Z">
        <w:del w:id="4780" w:author="FEMA" w:date="2008-06-04T07:19:00Z">
          <w:r>
            <w:rPr/>
            <w:delText>bonedrinker</w:delText>
          </w:r>
        </w:del>
      </w:ins>
      <w:ins w:id="4781" w:author="FEMA" w:date="2008-06-04T07:20:00Z">
        <w:r>
          <w:rPr/>
          <w:t>Bonedrinker</w:t>
        </w:r>
      </w:ins>
      <w:ins w:id="4782" w:author=" " w:date="2008-06-03T22:58:00Z">
        <w:r>
          <w:rPr/>
          <w:t xml:space="preserve"> must hit with a tentacle attack. It can then attempt to start a grapple as a free action without provoking attacks of opportunity.</w:t>
        </w:r>
      </w:ins>
      <w:ins w:id="4783" w:author=" " w:date="2008-06-03T23:00:00Z">
        <w:r>
          <w:rPr/>
          <w:t xml:space="preserve"> If it wins the grapple check, it establishes a hold and deals automatic claw or tentacle damage to the victim. It can deal automatic claw or tentacle damage in each subsequent round that it maintains the grapple, A Bonedrinker that has successfully pinned an opponent can begin to drink its bones (See Bonedrink above). </w:t>
        </w:r>
      </w:ins>
      <w:ins w:id="4784" w:author=" " w:date="2008-06-03T23:04:00Z">
        <w:r>
          <w:rPr/>
          <w:t>Bonedrinkers</w:t>
        </w:r>
      </w:ins>
      <w:ins w:id="4785" w:author=" " w:date="2008-06-03T23:01:00Z">
        <w:r>
          <w:rPr/>
          <w:t xml:space="preserve"> have a +4 racial bonus on grapple checks.</w:t>
        </w:r>
      </w:ins>
    </w:p>
    <w:p>
      <w:pPr>
        <w:pStyle w:val="StatBlockText"/>
        <w:pBdr>
          <w:top w:val="single" w:sz="4" w:space="1" w:color="000000"/>
        </w:pBdr>
        <w:ind w:left="0" w:hanging="0"/>
        <w:rPr>
          <w:ins w:id="4796" w:author="FEMA" w:date="2008-05-29T11:36:00Z"/>
        </w:rPr>
      </w:pPr>
      <w:ins w:id="4787" w:author="FEMA" w:date="2008-05-29T11:36:00Z">
        <w:del w:id="4788" w:author=" " w:date="2008-06-03T22:43:00Z">
          <w:commentRangeStart w:id="320"/>
          <w:r>
            <w:rPr>
              <w:b/>
            </w:rPr>
            <w:delText>Sources</w:delText>
          </w:r>
        </w:del>
      </w:ins>
      <w:ins w:id="4789" w:author="FEMA" w:date="2008-05-29T11:36:00Z">
        <w:del w:id="4790" w:author=" " w:date="2008-06-03T22:43:00Z">
          <w:r>
            <w:rPr>
              <w:rStyle w:val="CommentReference"/>
              <w:vanish w:val="false"/>
            </w:rPr>
          </w:r>
        </w:del>
      </w:ins>
      <w:ins w:id="4791" w:author="FEMA" w:date="2008-05-29T11:36:00Z">
        <w:del w:id="4792" w:author=" " w:date="2008-06-03T22:43:00Z">
          <w:commentRangeEnd w:id="320"/>
          <w:r>
            <w:commentReference w:id="320"/>
          </w:r>
          <w:r>
            <w:rPr/>
            <w:delText xml:space="preserve"> </w:delText>
          </w:r>
        </w:del>
      </w:ins>
      <w:ins w:id="4793" w:author="FEMA" w:date="2008-05-29T11:36:00Z">
        <w:del w:id="4794" w:author=" " w:date="2008-06-03T22:43:00Z">
          <w:r>
            <w:rPr>
              <w:highlight w:val="yellow"/>
            </w:rPr>
            <w:delText xml:space="preserve">Monster Manual </w:delText>
          </w:r>
        </w:del>
      </w:ins>
      <w:del w:id="4795" w:author=" " w:date="2008-06-03T22:43:00Z">
        <w:r>
          <w:rPr/>
          <w:delText>2</w:delText>
        </w:r>
      </w:del>
    </w:p>
    <w:p>
      <w:pPr>
        <w:pStyle w:val="Normal"/>
        <w:rPr>
          <w:ins w:id="4798" w:author=" " w:date="2008-06-03T22:35:00Z"/>
        </w:rPr>
      </w:pPr>
      <w:ins w:id="4797" w:author=" " w:date="2008-06-03T22:35:00Z">
        <w:r>
          <w:rPr/>
        </w:r>
      </w:ins>
    </w:p>
    <w:p>
      <w:pPr>
        <w:pStyle w:val="Heading2"/>
        <w:rPr>
          <w:ins w:id="4803" w:author=" " w:date="2008-06-03T22:36:00Z"/>
        </w:rPr>
      </w:pPr>
      <w:ins w:id="4799" w:author=" " w:date="2008-06-03T22:35:00Z">
        <w:r>
          <w:rPr/>
          <w:t xml:space="preserve">Encounter </w:t>
        </w:r>
      </w:ins>
      <w:ins w:id="4800" w:author=" " w:date="2008-06-03T22:35:00Z">
        <w:del w:id="4801" w:author="FEMA" w:date="2008-06-12T07:57:00Z">
          <w:r>
            <w:rPr/>
            <w:delText>6</w:delText>
          </w:r>
        </w:del>
      </w:ins>
      <w:ins w:id="4802" w:author="FEMA" w:date="2008-06-12T07:57:00Z">
        <w:r>
          <w:rPr/>
          <w:t>5</w:t>
        </w:r>
      </w:ins>
    </w:p>
    <w:p>
      <w:pPr>
        <w:pStyle w:val="Heading2"/>
        <w:rPr>
          <w:del w:id="4805" w:author="FEMA" w:date="2008-06-04T07:17:00Z"/>
        </w:rPr>
      </w:pPr>
      <w:del w:id="4804" w:author="FEMA" w:date="2008-06-04T07:17:00Z">
        <w:r>
          <w:rPr/>
          <w:delText xml:space="preserve">Marrusault           (3) </w:delText>
          <w:tab/>
          <w:delText xml:space="preserve">     </w:delText>
          <w:tab/>
          <w:delText>EL 9</w:delText>
          <w:tab/>
        </w:r>
      </w:del>
    </w:p>
    <w:p>
      <w:pPr>
        <w:pStyle w:val="Heading2"/>
        <w:tabs>
          <w:tab w:val="left" w:pos="360" w:leader="none"/>
          <w:tab w:val="left" w:pos="3686" w:leader="none"/>
        </w:tabs>
        <w:rPr>
          <w:ins w:id="4816" w:author=" " w:date="2008-06-03T22:36:00Z"/>
        </w:rPr>
      </w:pPr>
      <w:ins w:id="4806" w:author=" " w:date="2008-06-03T22:36:00Z">
        <w:r>
          <w:rPr/>
          <w:t>Marrusault</w:t>
        </w:r>
      </w:ins>
      <w:ins w:id="4807" w:author="FEMA" w:date="2008-06-04T07:17:00Z">
        <w:r>
          <w:rPr/>
          <w:t>(</w:t>
        </w:r>
      </w:ins>
      <w:ins w:id="4808" w:author="FEMA" w:date="2008-06-11T07:13:00Z">
        <w:r>
          <w:rPr/>
          <w:t>2</w:t>
        </w:r>
      </w:ins>
      <w:ins w:id="4809" w:author="FEMA" w:date="2008-06-04T07:17:00Z">
        <w:r>
          <w:rPr/>
          <w:t>)CR 6</w:t>
        </w:r>
      </w:ins>
      <w:ins w:id="4810" w:author=" " w:date="2008-06-03T22:36:00Z">
        <w:del w:id="4811" w:author="FEMA" w:date="2008-06-04T07:17:00Z">
          <w:r>
            <w:rPr/>
            <w:delText xml:space="preserve"> </w:delText>
          </w:r>
        </w:del>
      </w:ins>
      <w:ins w:id="4812" w:author=" " w:date="2008-06-03T22:36:00Z">
        <w:r>
          <w:rPr/>
          <w:tab/>
        </w:r>
      </w:ins>
      <w:ins w:id="4813" w:author=" " w:date="2008-06-03T22:36:00Z">
        <w:del w:id="4814" w:author="FEMA" w:date="2008-06-04T07:17:00Z">
          <w:r>
            <w:rPr/>
            <w:delText>CR 6</w:delText>
          </w:r>
        </w:del>
      </w:ins>
      <w:ins w:id="4815" w:author="FEMA" w:date="2008-06-04T07:17:00Z">
        <w:r>
          <w:rPr/>
          <w:t>EL 9</w:t>
        </w:r>
      </w:ins>
    </w:p>
    <w:p>
      <w:pPr>
        <w:pStyle w:val="StatBlockText"/>
        <w:rPr>
          <w:ins w:id="4818" w:author=" " w:date="2008-06-03T22:36:00Z"/>
        </w:rPr>
      </w:pPr>
      <w:ins w:id="4817" w:author=" " w:date="2008-06-03T22:36:00Z">
        <w:r>
          <w:rPr/>
          <w:t>Male Warrior 2</w:t>
        </w:r>
      </w:ins>
    </w:p>
    <w:p>
      <w:pPr>
        <w:pStyle w:val="StatBlockText"/>
        <w:rPr>
          <w:ins w:id="4820" w:author=" " w:date="2008-06-03T22:36:00Z"/>
        </w:rPr>
      </w:pPr>
      <w:ins w:id="4819" w:author=" " w:date="2008-06-03T22:36:00Z">
        <w:r>
          <w:rPr/>
          <w:t>NE Large Monstrous Humanoid</w:t>
        </w:r>
      </w:ins>
    </w:p>
    <w:p>
      <w:pPr>
        <w:pStyle w:val="StatBlockText"/>
        <w:rPr>
          <w:ins w:id="4825" w:author=" " w:date="2008-06-03T22:36:00Z"/>
        </w:rPr>
      </w:pPr>
      <w:ins w:id="4821" w:author=" " w:date="2008-06-03T22:36:00Z">
        <w:r>
          <w:rPr>
            <w:b/>
          </w:rPr>
          <w:t>Init</w:t>
        </w:r>
      </w:ins>
      <w:ins w:id="4822" w:author=" " w:date="2008-06-03T22:36:00Z">
        <w:r>
          <w:rPr/>
          <w:t xml:space="preserve"> +1; </w:t>
        </w:r>
      </w:ins>
      <w:ins w:id="4823" w:author=" " w:date="2008-06-03T22:36:00Z">
        <w:r>
          <w:rPr>
            <w:b/>
          </w:rPr>
          <w:t>Senses</w:t>
        </w:r>
      </w:ins>
      <w:ins w:id="4824" w:author=" " w:date="2008-06-03T22:36:00Z">
        <w:r>
          <w:rPr/>
          <w:t xml:space="preserve"> Low Light Vision, Listen +8, Spot +3</w:t>
        </w:r>
      </w:ins>
    </w:p>
    <w:p>
      <w:pPr>
        <w:pStyle w:val="StatBlockText"/>
        <w:rPr>
          <w:ins w:id="4828" w:author=" " w:date="2008-06-03T22:36:00Z"/>
        </w:rPr>
      </w:pPr>
      <w:ins w:id="4826" w:author=" " w:date="2008-06-03T22:36:00Z">
        <w:r>
          <w:rPr>
            <w:b/>
          </w:rPr>
          <w:t>Languages</w:t>
        </w:r>
      </w:ins>
      <w:ins w:id="4827" w:author=" " w:date="2008-06-03T22:36:00Z">
        <w:r>
          <w:rPr/>
          <w:t xml:space="preserve"> Common</w:t>
        </w:r>
      </w:ins>
    </w:p>
    <w:p>
      <w:pPr>
        <w:pStyle w:val="StatBlockText"/>
        <w:pBdr>
          <w:top w:val="single" w:sz="8" w:space="1" w:color="000000"/>
        </w:pBdr>
        <w:rPr>
          <w:ins w:id="4831" w:author=" " w:date="2008-06-03T22:36:00Z"/>
        </w:rPr>
      </w:pPr>
      <w:ins w:id="4829" w:author=" " w:date="2008-06-03T22:36:00Z">
        <w:r>
          <w:rPr>
            <w:b/>
          </w:rPr>
          <w:t>AC</w:t>
        </w:r>
      </w:ins>
      <w:ins w:id="4830" w:author=" " w:date="2008-06-03T22:36:00Z">
        <w:r>
          <w:rPr/>
          <w:t xml:space="preserve"> 24, touch 10, flat-footed 22</w:t>
        </w:r>
      </w:ins>
    </w:p>
    <w:p>
      <w:pPr>
        <w:pStyle w:val="StatBlockText"/>
        <w:tabs>
          <w:tab w:val="clear" w:pos="360"/>
          <w:tab w:val="left" w:pos="142" w:leader="none"/>
        </w:tabs>
        <w:ind w:left="142" w:hanging="142"/>
        <w:rPr>
          <w:ins w:id="4833" w:author=" " w:date="2008-06-03T22:36:00Z"/>
        </w:rPr>
      </w:pPr>
      <w:ins w:id="4832" w:author=" " w:date="2008-06-03T22:36:00Z">
        <w:r>
          <w:rPr/>
          <w:tab/>
          <w:t>(-1 size, +1 Dex, +9 armor, +5 natural)</w:t>
        </w:r>
      </w:ins>
    </w:p>
    <w:p>
      <w:pPr>
        <w:pStyle w:val="StatBlockText"/>
        <w:rPr>
          <w:ins w:id="4838" w:author=" " w:date="2008-06-03T22:36:00Z"/>
        </w:rPr>
      </w:pPr>
      <w:ins w:id="4834" w:author=" " w:date="2008-06-03T22:36:00Z">
        <w:r>
          <w:rPr>
            <w:b/>
          </w:rPr>
          <w:t>hp</w:t>
        </w:r>
      </w:ins>
      <w:ins w:id="4835" w:author=" " w:date="2008-06-03T22:36:00Z">
        <w:r>
          <w:rPr/>
          <w:t xml:space="preserve"> 78 (</w:t>
        </w:r>
      </w:ins>
      <w:ins w:id="4836" w:author=" " w:date="2008-06-03T22:36:00Z">
        <w:r>
          <w:rPr>
            <w:sz w:val="20"/>
          </w:rPr>
          <w:t>8d8+40</w:t>
        </w:r>
      </w:ins>
      <w:ins w:id="4837" w:author=" " w:date="2008-06-03T22:36:00Z">
        <w:r>
          <w:rPr/>
          <w:t xml:space="preserve"> HD)</w:t>
        </w:r>
      </w:ins>
    </w:p>
    <w:p>
      <w:pPr>
        <w:pStyle w:val="StatBlockText"/>
        <w:rPr>
          <w:ins w:id="4841" w:author=" " w:date="2008-06-03T22:36:00Z"/>
        </w:rPr>
      </w:pPr>
      <w:ins w:id="4839" w:author=" " w:date="2008-06-03T22:36:00Z">
        <w:r>
          <w:rPr>
            <w:b/>
          </w:rPr>
          <w:t xml:space="preserve">Resistances: </w:t>
        </w:r>
      </w:ins>
      <w:ins w:id="4840" w:author=" " w:date="2008-06-03T22:36:00Z">
        <w:r>
          <w:rPr/>
          <w:t>Fire 5</w:t>
        </w:r>
      </w:ins>
    </w:p>
    <w:p>
      <w:pPr>
        <w:pStyle w:val="StatBlockText"/>
        <w:rPr>
          <w:ins w:id="4848" w:author=" " w:date="2008-06-03T22:36:00Z"/>
        </w:rPr>
      </w:pPr>
      <w:ins w:id="4842" w:author=" " w:date="2008-06-03T22:36:00Z">
        <w:r>
          <w:rPr>
            <w:b/>
          </w:rPr>
          <w:t>Fort</w:t>
        </w:r>
      </w:ins>
      <w:ins w:id="4843" w:author=" " w:date="2008-06-03T22:36:00Z">
        <w:r>
          <w:rPr/>
          <w:t xml:space="preserve"> +12, </w:t>
        </w:r>
      </w:ins>
      <w:ins w:id="4844" w:author=" " w:date="2008-06-03T22:36:00Z">
        <w:r>
          <w:rPr>
            <w:b/>
          </w:rPr>
          <w:t>Ref</w:t>
        </w:r>
      </w:ins>
      <w:ins w:id="4845" w:author=" " w:date="2008-06-03T22:36:00Z">
        <w:r>
          <w:rPr/>
          <w:t xml:space="preserve"> +8, </w:t>
        </w:r>
      </w:ins>
      <w:ins w:id="4846" w:author=" " w:date="2008-06-03T22:36:00Z">
        <w:r>
          <w:rPr>
            <w:b/>
          </w:rPr>
          <w:t>Will</w:t>
        </w:r>
      </w:ins>
      <w:ins w:id="4847" w:author=" " w:date="2008-06-03T22:36:00Z">
        <w:r>
          <w:rPr/>
          <w:t xml:space="preserve"> +7</w:t>
        </w:r>
      </w:ins>
    </w:p>
    <w:p>
      <w:pPr>
        <w:pStyle w:val="StatBlockText"/>
        <w:rPr>
          <w:ins w:id="4850" w:author=" " w:date="2008-06-03T22:36:00Z"/>
        </w:rPr>
      </w:pPr>
      <w:ins w:id="4849" w:author=" " w:date="2008-06-03T22:36:00Z">
        <w:r>
          <w:rPr>
            <w:rStyle w:val="StatBlockCalculationChar"/>
          </w:rPr>
          <w:t>Race F+#, R+#, W+#; Class F+#, R+#, W+#; Abilities Con +##, Dex +##, Wis +##; other bonuses</w:t>
        </w:r>
      </w:ins>
    </w:p>
    <w:p>
      <w:pPr>
        <w:pStyle w:val="StatBlockText"/>
        <w:pBdr>
          <w:top w:val="single" w:sz="8" w:space="1" w:color="000000"/>
        </w:pBdr>
        <w:rPr>
          <w:ins w:id="4853" w:author=" " w:date="2008-06-03T22:36:00Z"/>
        </w:rPr>
      </w:pPr>
      <w:ins w:id="4851" w:author=" " w:date="2008-06-03T22:36:00Z">
        <w:r>
          <w:rPr>
            <w:b/>
          </w:rPr>
          <w:t>Speed</w:t>
        </w:r>
      </w:ins>
      <w:ins w:id="4852" w:author=" " w:date="2008-06-03T22:36:00Z">
        <w:r>
          <w:rPr/>
          <w:t xml:space="preserve"> 20 ft. (4 squares) (30 unencumbered)</w:t>
        </w:r>
      </w:ins>
    </w:p>
    <w:p>
      <w:pPr>
        <w:pStyle w:val="StatBlockText"/>
        <w:rPr>
          <w:ins w:id="4868" w:author=" " w:date="2008-06-03T22:36:00Z"/>
        </w:rPr>
      </w:pPr>
      <w:ins w:id="4854" w:author=" " w:date="2008-06-03T22:36:00Z">
        <w:r>
          <w:rPr>
            <w:b/>
          </w:rPr>
          <w:t>Melee</w:t>
        </w:r>
      </w:ins>
      <w:ins w:id="4855" w:author=" " w:date="2008-06-03T22:36:00Z">
        <w:r>
          <w:rPr/>
          <w:t xml:space="preserve"> Great Falchion +17/+12</w:t>
        </w:r>
      </w:ins>
      <w:ins w:id="4856" w:author=" " w:date="2008-06-03T22:36:00Z">
        <w:r>
          <w:rPr>
            <w:rStyle w:val="StatBlockCalculationChar"/>
          </w:rPr>
          <w:t>[+/-</w:t>
        </w:r>
      </w:ins>
      <w:ins w:id="4857" w:author=" " w:date="2008-06-03T22:36:00Z">
        <w:r>
          <w:rPr>
            <w:rStyle w:val="StatBlockCalculationChar"/>
            <w:highlight w:val="yellow"/>
          </w:rPr>
          <w:t>X</w:t>
        </w:r>
      </w:ins>
      <w:ins w:id="4858" w:author=" " w:date="2008-06-03T22:36:00Z">
        <w:r>
          <w:rPr>
            <w:rStyle w:val="StatBlockCalculationChar"/>
          </w:rPr>
          <w:t xml:space="preserve"> size, +</w:t>
        </w:r>
      </w:ins>
      <w:ins w:id="4859" w:author=" " w:date="2008-06-03T22:36:00Z">
        <w:r>
          <w:rPr>
            <w:rStyle w:val="StatBlockCalculationChar"/>
            <w:highlight w:val="yellow"/>
          </w:rPr>
          <w:t>X</w:t>
        </w:r>
      </w:ins>
      <w:ins w:id="4860" w:author=" " w:date="2008-06-03T22:36:00Z">
        <w:r>
          <w:rPr>
            <w:rStyle w:val="StatBlockCalculationChar"/>
          </w:rPr>
          <w:t xml:space="preserve"> BAB, +</w:t>
        </w:r>
      </w:ins>
      <w:ins w:id="4861" w:author=" " w:date="2008-06-03T22:36:00Z">
        <w:r>
          <w:rPr>
            <w:rStyle w:val="StatBlockCalculationChar"/>
            <w:highlight w:val="yellow"/>
          </w:rPr>
          <w:t>X</w:t>
        </w:r>
      </w:ins>
      <w:ins w:id="4862" w:author=" " w:date="2008-06-03T22:36:00Z">
        <w:r>
          <w:rPr>
            <w:rStyle w:val="StatBlockCalculationChar"/>
          </w:rPr>
          <w:t xml:space="preserve"> Str, +</w:t>
        </w:r>
      </w:ins>
      <w:ins w:id="4863" w:author=" " w:date="2008-06-03T22:36:00Z">
        <w:r>
          <w:rPr>
            <w:rStyle w:val="StatBlockCalculationChar"/>
            <w:highlight w:val="yellow"/>
          </w:rPr>
          <w:t>X</w:t>
        </w:r>
      </w:ins>
      <w:ins w:id="4864" w:author=" " w:date="2008-06-03T22:36:00Z">
        <w:r>
          <w:rPr>
            <w:rStyle w:val="StatBlockCalculationChar"/>
          </w:rPr>
          <w:t xml:space="preserve"> weapon, +</w:t>
        </w:r>
      </w:ins>
      <w:ins w:id="4865" w:author=" " w:date="2008-06-03T22:36:00Z">
        <w:r>
          <w:rPr>
            <w:rStyle w:val="StatBlockCalculationChar"/>
            <w:highlight w:val="yellow"/>
          </w:rPr>
          <w:t>X</w:t>
        </w:r>
      </w:ins>
      <w:ins w:id="4866" w:author=" " w:date="2008-06-03T22:36:00Z">
        <w:r>
          <w:rPr>
            <w:rStyle w:val="StatBlockCalculationChar"/>
          </w:rPr>
          <w:t xml:space="preserve"> feat]</w:t>
        </w:r>
      </w:ins>
      <w:ins w:id="4867" w:author=" " w:date="2008-06-03T22:36:00Z">
        <w:r>
          <w:rPr/>
          <w:t xml:space="preserve"> (1d12+12 18-20x2) </w:t>
        </w:r>
      </w:ins>
    </w:p>
    <w:p>
      <w:pPr>
        <w:pStyle w:val="StatBlockText"/>
        <w:rPr>
          <w:ins w:id="4871" w:author=" " w:date="2008-06-03T22:36:00Z"/>
        </w:rPr>
      </w:pPr>
      <w:ins w:id="4869" w:author=" " w:date="2008-06-03T22:36:00Z">
        <w:r>
          <w:rPr>
            <w:b/>
          </w:rPr>
          <w:tab/>
        </w:r>
      </w:ins>
      <w:ins w:id="4870" w:author=" " w:date="2008-06-03T22:36:00Z">
        <w:r>
          <w:rPr/>
          <w:t>Bite +10 (1d8+4)</w:t>
        </w:r>
      </w:ins>
    </w:p>
    <w:p>
      <w:pPr>
        <w:pStyle w:val="StatBlockText"/>
        <w:rPr>
          <w:ins w:id="4874" w:author=" " w:date="2008-06-03T22:36:00Z"/>
        </w:rPr>
      </w:pPr>
      <w:ins w:id="4872" w:author=" " w:date="2008-06-03T22:36:00Z">
        <w:r>
          <w:rPr>
            <w:b/>
          </w:rPr>
          <w:t>Ranged</w:t>
        </w:r>
      </w:ins>
      <w:ins w:id="4873" w:author=" " w:date="2008-06-03T22:36:00Z">
        <w:r>
          <w:rPr/>
          <w:t xml:space="preserve"> </w:t>
        </w:r>
      </w:ins>
    </w:p>
    <w:p>
      <w:pPr>
        <w:pStyle w:val="StatBlockText"/>
        <w:rPr>
          <w:ins w:id="4879" w:author=" " w:date="2008-06-03T22:36:00Z"/>
        </w:rPr>
      </w:pPr>
      <w:ins w:id="4875" w:author=" " w:date="2008-06-03T22:36:00Z">
        <w:r>
          <w:rPr>
            <w:b/>
          </w:rPr>
          <w:t xml:space="preserve">Space </w:t>
        </w:r>
      </w:ins>
      <w:ins w:id="4876" w:author=" " w:date="2008-06-03T22:36:00Z">
        <w:r>
          <w:rPr/>
          <w:t xml:space="preserve">10 ft.; </w:t>
        </w:r>
      </w:ins>
      <w:ins w:id="4877" w:author=" " w:date="2008-06-03T22:36:00Z">
        <w:r>
          <w:rPr>
            <w:b/>
          </w:rPr>
          <w:t>Reach</w:t>
        </w:r>
      </w:ins>
      <w:ins w:id="4878" w:author=" " w:date="2008-06-03T22:36:00Z">
        <w:r>
          <w:rPr/>
          <w:t xml:space="preserve"> 10 ft.</w:t>
        </w:r>
      </w:ins>
    </w:p>
    <w:p>
      <w:pPr>
        <w:pStyle w:val="StatBlockText"/>
        <w:rPr>
          <w:ins w:id="4884" w:author=" " w:date="2008-06-03T22:36:00Z"/>
        </w:rPr>
      </w:pPr>
      <w:ins w:id="4880" w:author=" " w:date="2008-06-03T22:36:00Z">
        <w:r>
          <w:rPr>
            <w:b/>
          </w:rPr>
          <w:t>Base Atk</w:t>
        </w:r>
      </w:ins>
      <w:ins w:id="4881" w:author=" " w:date="2008-06-03T22:36:00Z">
        <w:r>
          <w:rPr/>
          <w:t xml:space="preserve"> +8; </w:t>
        </w:r>
      </w:ins>
      <w:ins w:id="4882" w:author=" " w:date="2008-06-03T22:36:00Z">
        <w:r>
          <w:rPr>
            <w:b/>
          </w:rPr>
          <w:t>Grp</w:t>
        </w:r>
      </w:ins>
      <w:ins w:id="4883" w:author=" " w:date="2008-06-03T22:36:00Z">
        <w:r>
          <w:rPr/>
          <w:t xml:space="preserve"> +20</w:t>
        </w:r>
      </w:ins>
    </w:p>
    <w:p>
      <w:pPr>
        <w:pStyle w:val="StatBlockText"/>
        <w:rPr>
          <w:ins w:id="4887" w:author=" " w:date="2008-06-03T22:36:00Z"/>
        </w:rPr>
      </w:pPr>
      <w:ins w:id="4885" w:author=" " w:date="2008-06-03T22:36:00Z">
        <w:r>
          <w:rPr>
            <w:b/>
          </w:rPr>
          <w:t>Atk Options</w:t>
        </w:r>
      </w:ins>
      <w:ins w:id="4886" w:author=" " w:date="2008-06-03T22:36:00Z">
        <w:r>
          <w:rPr/>
          <w:t xml:space="preserve"> Pounce, Howl of Defiance</w:t>
        </w:r>
      </w:ins>
    </w:p>
    <w:p>
      <w:pPr>
        <w:pStyle w:val="StatBlockText"/>
        <w:rPr>
          <w:ins w:id="4890" w:author=" " w:date="2008-06-03T22:36:00Z"/>
        </w:rPr>
      </w:pPr>
      <w:ins w:id="4888" w:author=" " w:date="2008-06-03T22:36:00Z">
        <w:r>
          <w:rPr>
            <w:b/>
          </w:rPr>
          <w:t>Combat Gear</w:t>
        </w:r>
      </w:ins>
      <w:ins w:id="4889" w:author=" " w:date="2008-06-03T22:36:00Z">
        <w:r>
          <w:rPr/>
          <w:t xml:space="preserve"> </w:t>
        </w:r>
      </w:ins>
    </w:p>
    <w:p>
      <w:pPr>
        <w:pStyle w:val="StatBlockText"/>
        <w:pBdr>
          <w:top w:val="single" w:sz="8" w:space="1" w:color="000000"/>
        </w:pBdr>
        <w:rPr>
          <w:ins w:id="4894" w:author=" " w:date="2008-06-03T22:36:00Z"/>
        </w:rPr>
      </w:pPr>
      <w:ins w:id="4891" w:author=" " w:date="2008-06-03T22:36:00Z">
        <w:r>
          <w:rPr>
            <w:b/>
          </w:rPr>
          <w:t>Abilities</w:t>
        </w:r>
      </w:ins>
      <w:ins w:id="4892" w:author=" " w:date="2008-06-03T22:36:00Z">
        <w:r>
          <w:rPr/>
          <w:t xml:space="preserve"> Str 26, Dex 12, Con 20, Int 6, Wis 10, Cha 1</w:t>
        </w:r>
      </w:ins>
      <w:ins w:id="4893" w:author=" " w:date="2008-06-03T22:36:00Z">
        <w:r>
          <w:rPr>
            <w:highlight w:val="yellow"/>
          </w:rPr>
          <w:t xml:space="preserve">8 </w:t>
        </w:r>
      </w:ins>
    </w:p>
    <w:p>
      <w:pPr>
        <w:pStyle w:val="StatBlockText"/>
        <w:rPr>
          <w:ins w:id="4903" w:author=" " w:date="2008-06-03T22:36:00Z"/>
        </w:rPr>
      </w:pPr>
      <w:ins w:id="4895" w:author=" " w:date="2008-06-03T22:36:00Z">
        <w:r>
          <w:rPr>
            <w:b/>
          </w:rPr>
          <w:t>Feats</w:t>
        </w:r>
      </w:ins>
      <w:ins w:id="4896" w:author=" " w:date="2008-06-03T22:36:00Z">
        <w:r>
          <w:rPr/>
          <w:t xml:space="preserve"> Exotic Weapon Proficiency: Great Falchion</w:t>
        </w:r>
      </w:ins>
      <w:ins w:id="4897" w:author=" " w:date="2008-06-03T22:36:00Z">
        <w:r>
          <w:rPr>
            <w:rStyle w:val="StatBlockCalculationChar"/>
          </w:rPr>
          <w:t>#</w:t>
        </w:r>
      </w:ins>
      <w:ins w:id="4898" w:author=" " w:date="2008-06-03T22:36:00Z">
        <w:r>
          <w:rPr/>
          <w:t xml:space="preserve">, Great Fortitude, Cleave, Power Attack, </w:t>
        </w:r>
      </w:ins>
      <w:ins w:id="4899" w:author=" " w:date="2008-06-03T22:36:00Z">
        <w:r>
          <w:rPr>
            <w:rStyle w:val="StatBlockCalculationChar"/>
          </w:rPr>
          <w:t>#</w:t>
        </w:r>
      </w:ins>
      <w:ins w:id="4900" w:author=" " w:date="2008-06-03T22:36:00Z">
        <w:r>
          <w:rPr/>
          <w:t>Weapon Focus Great Falchion</w:t>
        </w:r>
      </w:ins>
      <w:ins w:id="4901" w:author=" " w:date="2008-06-03T22:36:00Z">
        <w:r>
          <w:rPr>
            <w:rStyle w:val="StatBlockCalculationChar"/>
          </w:rPr>
          <w:t>#</w:t>
        </w:r>
      </w:ins>
      <w:ins w:id="4902" w:author=" " w:date="2008-06-03T22:36:00Z">
        <w:r>
          <w:rPr/>
          <w:t xml:space="preserve"> </w:t>
        </w:r>
      </w:ins>
    </w:p>
    <w:p>
      <w:pPr>
        <w:pStyle w:val="StatBlockText"/>
        <w:rPr>
          <w:ins w:id="4960" w:author=" " w:date="2008-06-03T22:36:00Z"/>
        </w:rPr>
      </w:pPr>
      <w:ins w:id="4904" w:author=" " w:date="2008-06-03T22:36:00Z">
        <w:r>
          <w:rPr>
            <w:b/>
          </w:rPr>
          <w:t xml:space="preserve">Skills </w:t>
        </w:r>
      </w:ins>
      <w:ins w:id="4905" w:author=" " w:date="2008-06-03T22:36:00Z">
        <w:r>
          <w:rPr>
            <w:rStyle w:val="StatBlockCalculationChar"/>
          </w:rPr>
          <w:t xml:space="preserve">total ranks: class </w:t>
        </w:r>
      </w:ins>
      <w:ins w:id="4906" w:author=" " w:date="2008-06-03T22:36:00Z">
        <w:r>
          <w:rPr>
            <w:rStyle w:val="StatBlockCalculationChar"/>
            <w:highlight w:val="yellow"/>
          </w:rPr>
          <w:t>XX</w:t>
        </w:r>
      </w:ins>
      <w:ins w:id="4907" w:author=" " w:date="2008-06-03T22:36:00Z">
        <w:r>
          <w:rPr>
            <w:rStyle w:val="StatBlockCalculationChar"/>
          </w:rPr>
          <w:t xml:space="preserve"> </w:t>
        </w:r>
      </w:ins>
      <w:ins w:id="4908" w:author=" " w:date="2008-06-03T22:36:00Z">
        <w:r>
          <w:rPr/>
          <w:t>Spot +3</w:t>
        </w:r>
      </w:ins>
      <w:ins w:id="4909" w:author=" " w:date="2008-06-03T22:36:00Z">
        <w:r>
          <w:rPr>
            <w:rStyle w:val="StatBlockCalculationChar"/>
          </w:rPr>
          <w:t>[+</w:t>
        </w:r>
      </w:ins>
      <w:ins w:id="4910" w:author=" " w:date="2008-06-03T22:36:00Z">
        <w:r>
          <w:rPr>
            <w:rStyle w:val="StatBlockCalculationChar"/>
            <w:highlight w:val="yellow"/>
          </w:rPr>
          <w:t>x</w:t>
        </w:r>
      </w:ins>
      <w:ins w:id="4911" w:author=" " w:date="2008-06-03T22:36:00Z">
        <w:r>
          <w:rPr>
            <w:rStyle w:val="StatBlockCalculationChar"/>
          </w:rPr>
          <w:t xml:space="preserve"> size, +</w:t>
        </w:r>
      </w:ins>
      <w:ins w:id="4912" w:author=" " w:date="2008-06-03T22:36:00Z">
        <w:r>
          <w:rPr>
            <w:rStyle w:val="StatBlockCalculationChar"/>
            <w:highlight w:val="yellow"/>
          </w:rPr>
          <w:t>x</w:t>
        </w:r>
      </w:ins>
      <w:ins w:id="4913" w:author=" " w:date="2008-06-03T22:36:00Z">
        <w:r>
          <w:rPr>
            <w:rStyle w:val="StatBlockCalculationChar"/>
          </w:rPr>
          <w:t xml:space="preserve"> ranks, +</w:t>
        </w:r>
      </w:ins>
      <w:ins w:id="4914" w:author=" " w:date="2008-06-03T22:36:00Z">
        <w:r>
          <w:rPr>
            <w:rStyle w:val="StatBlockCalculationChar"/>
            <w:highlight w:val="yellow"/>
          </w:rPr>
          <w:t>x</w:t>
        </w:r>
      </w:ins>
      <w:ins w:id="4915" w:author=" " w:date="2008-06-03T22:36:00Z">
        <w:r>
          <w:rPr>
            <w:rStyle w:val="StatBlockCalculationChar"/>
          </w:rPr>
          <w:t xml:space="preserve"> ability, +</w:t>
        </w:r>
      </w:ins>
      <w:ins w:id="4916" w:author=" " w:date="2008-06-03T22:36:00Z">
        <w:r>
          <w:rPr>
            <w:rStyle w:val="StatBlockCalculationChar"/>
            <w:highlight w:val="yellow"/>
          </w:rPr>
          <w:t>x</w:t>
        </w:r>
      </w:ins>
      <w:ins w:id="4917" w:author=" " w:date="2008-06-03T22:36:00Z">
        <w:r>
          <w:rPr>
            <w:rStyle w:val="StatBlockCalculationChar"/>
          </w:rPr>
          <w:t xml:space="preserve"> synergy, +</w:t>
        </w:r>
      </w:ins>
      <w:ins w:id="4918" w:author=" " w:date="2008-06-03T22:36:00Z">
        <w:r>
          <w:rPr>
            <w:rStyle w:val="StatBlockCalculationChar"/>
            <w:highlight w:val="yellow"/>
          </w:rPr>
          <w:t>x</w:t>
        </w:r>
      </w:ins>
      <w:ins w:id="4919" w:author=" " w:date="2008-06-03T22:36:00Z">
        <w:r>
          <w:rPr>
            <w:rStyle w:val="StatBlockCalculationChar"/>
          </w:rPr>
          <w:t xml:space="preserve"> speed, -</w:t>
        </w:r>
      </w:ins>
      <w:ins w:id="4920" w:author=" " w:date="2008-06-03T22:36:00Z">
        <w:r>
          <w:rPr>
            <w:rStyle w:val="StatBlockCalculationChar"/>
            <w:highlight w:val="yellow"/>
          </w:rPr>
          <w:t>X</w:t>
        </w:r>
      </w:ins>
      <w:ins w:id="4921" w:author=" " w:date="2008-06-03T22:36:00Z">
        <w:r>
          <w:rPr>
            <w:rStyle w:val="StatBlockCalculationChar"/>
          </w:rPr>
          <w:t xml:space="preserve"> armor]</w:t>
        </w:r>
      </w:ins>
      <w:ins w:id="4922" w:author=" " w:date="2008-06-03T22:36:00Z">
        <w:r>
          <w:rPr/>
          <w:t>, Search +1, Listen +8</w:t>
        </w:r>
      </w:ins>
      <w:ins w:id="4923" w:author=" " w:date="2008-06-03T22:36:00Z">
        <w:r>
          <w:rPr>
            <w:rStyle w:val="StatBlockCalculationChar"/>
          </w:rPr>
          <w:t>[+</w:t>
        </w:r>
      </w:ins>
      <w:ins w:id="4924" w:author=" " w:date="2008-06-03T22:36:00Z">
        <w:r>
          <w:rPr>
            <w:rStyle w:val="StatBlockCalculationChar"/>
            <w:highlight w:val="yellow"/>
          </w:rPr>
          <w:t>x</w:t>
        </w:r>
      </w:ins>
      <w:ins w:id="4925" w:author=" " w:date="2008-06-03T22:36:00Z">
        <w:r>
          <w:rPr>
            <w:rStyle w:val="StatBlockCalculationChar"/>
          </w:rPr>
          <w:t xml:space="preserve"> size, +</w:t>
        </w:r>
      </w:ins>
      <w:ins w:id="4926" w:author=" " w:date="2008-06-03T22:36:00Z">
        <w:r>
          <w:rPr>
            <w:rStyle w:val="StatBlockCalculationChar"/>
            <w:highlight w:val="yellow"/>
          </w:rPr>
          <w:t>x</w:t>
        </w:r>
      </w:ins>
      <w:ins w:id="4927" w:author=" " w:date="2008-06-03T22:36:00Z">
        <w:r>
          <w:rPr>
            <w:rStyle w:val="StatBlockCalculationChar"/>
          </w:rPr>
          <w:t xml:space="preserve"> ranks, +</w:t>
        </w:r>
      </w:ins>
      <w:ins w:id="4928" w:author=" " w:date="2008-06-03T22:36:00Z">
        <w:r>
          <w:rPr>
            <w:rStyle w:val="StatBlockCalculationChar"/>
            <w:highlight w:val="yellow"/>
          </w:rPr>
          <w:t>x</w:t>
        </w:r>
      </w:ins>
      <w:ins w:id="4929" w:author=" " w:date="2008-06-03T22:36:00Z">
        <w:r>
          <w:rPr>
            <w:rStyle w:val="StatBlockCalculationChar"/>
          </w:rPr>
          <w:t xml:space="preserve"> ability, +</w:t>
        </w:r>
      </w:ins>
      <w:ins w:id="4930" w:author=" " w:date="2008-06-03T22:36:00Z">
        <w:r>
          <w:rPr>
            <w:rStyle w:val="StatBlockCalculationChar"/>
            <w:highlight w:val="yellow"/>
          </w:rPr>
          <w:t>x</w:t>
        </w:r>
      </w:ins>
      <w:ins w:id="4931" w:author=" " w:date="2008-06-03T22:36:00Z">
        <w:r>
          <w:rPr>
            <w:rStyle w:val="StatBlockCalculationChar"/>
          </w:rPr>
          <w:t xml:space="preserve"> synergy, +</w:t>
        </w:r>
      </w:ins>
      <w:ins w:id="4932" w:author=" " w:date="2008-06-03T22:36:00Z">
        <w:r>
          <w:rPr>
            <w:rStyle w:val="StatBlockCalculationChar"/>
            <w:highlight w:val="yellow"/>
          </w:rPr>
          <w:t>x</w:t>
        </w:r>
      </w:ins>
      <w:ins w:id="4933" w:author=" " w:date="2008-06-03T22:36:00Z">
        <w:r>
          <w:rPr>
            <w:rStyle w:val="StatBlockCalculationChar"/>
          </w:rPr>
          <w:t xml:space="preserve"> speed, -</w:t>
        </w:r>
      </w:ins>
      <w:ins w:id="4934" w:author=" " w:date="2008-06-03T22:36:00Z">
        <w:r>
          <w:rPr>
            <w:rStyle w:val="StatBlockCalculationChar"/>
            <w:highlight w:val="yellow"/>
          </w:rPr>
          <w:t>X</w:t>
        </w:r>
      </w:ins>
      <w:ins w:id="4935" w:author=" " w:date="2008-06-03T22:36:00Z">
        <w:r>
          <w:rPr>
            <w:rStyle w:val="StatBlockCalculationChar"/>
          </w:rPr>
          <w:t xml:space="preserve"> armor][+</w:t>
        </w:r>
      </w:ins>
      <w:ins w:id="4936" w:author=" " w:date="2008-06-03T22:36:00Z">
        <w:r>
          <w:rPr>
            <w:rStyle w:val="StatBlockCalculationChar"/>
            <w:highlight w:val="yellow"/>
          </w:rPr>
          <w:t>x</w:t>
        </w:r>
      </w:ins>
      <w:ins w:id="4937" w:author=" " w:date="2008-06-03T22:36:00Z">
        <w:r>
          <w:rPr>
            <w:rStyle w:val="StatBlockCalculationChar"/>
          </w:rPr>
          <w:t xml:space="preserve"> size, +</w:t>
        </w:r>
      </w:ins>
      <w:ins w:id="4938" w:author=" " w:date="2008-06-03T22:36:00Z">
        <w:r>
          <w:rPr>
            <w:rStyle w:val="StatBlockCalculationChar"/>
            <w:highlight w:val="yellow"/>
          </w:rPr>
          <w:t>x</w:t>
        </w:r>
      </w:ins>
      <w:ins w:id="4939" w:author=" " w:date="2008-06-03T22:36:00Z">
        <w:r>
          <w:rPr>
            <w:rStyle w:val="StatBlockCalculationChar"/>
          </w:rPr>
          <w:t xml:space="preserve"> ranks, +</w:t>
        </w:r>
      </w:ins>
      <w:ins w:id="4940" w:author=" " w:date="2008-06-03T22:36:00Z">
        <w:r>
          <w:rPr>
            <w:rStyle w:val="StatBlockCalculationChar"/>
            <w:highlight w:val="yellow"/>
          </w:rPr>
          <w:t>x</w:t>
        </w:r>
      </w:ins>
      <w:ins w:id="4941" w:author=" " w:date="2008-06-03T22:36:00Z">
        <w:r>
          <w:rPr>
            <w:rStyle w:val="StatBlockCalculationChar"/>
          </w:rPr>
          <w:t xml:space="preserve"> ability, +</w:t>
        </w:r>
      </w:ins>
      <w:ins w:id="4942" w:author=" " w:date="2008-06-03T22:36:00Z">
        <w:r>
          <w:rPr>
            <w:rStyle w:val="StatBlockCalculationChar"/>
            <w:highlight w:val="yellow"/>
          </w:rPr>
          <w:t>x</w:t>
        </w:r>
      </w:ins>
      <w:ins w:id="4943" w:author=" " w:date="2008-06-03T22:36:00Z">
        <w:r>
          <w:rPr>
            <w:rStyle w:val="StatBlockCalculationChar"/>
          </w:rPr>
          <w:t xml:space="preserve"> synergy, +</w:t>
        </w:r>
      </w:ins>
      <w:ins w:id="4944" w:author=" " w:date="2008-06-03T22:36:00Z">
        <w:r>
          <w:rPr>
            <w:rStyle w:val="StatBlockCalculationChar"/>
            <w:highlight w:val="yellow"/>
          </w:rPr>
          <w:t>x</w:t>
        </w:r>
      </w:ins>
      <w:ins w:id="4945" w:author=" " w:date="2008-06-03T22:36:00Z">
        <w:r>
          <w:rPr>
            <w:rStyle w:val="StatBlockCalculationChar"/>
          </w:rPr>
          <w:t xml:space="preserve"> speed, -</w:t>
        </w:r>
      </w:ins>
      <w:ins w:id="4946" w:author=" " w:date="2008-06-03T22:36:00Z">
        <w:r>
          <w:rPr>
            <w:rStyle w:val="StatBlockCalculationChar"/>
            <w:highlight w:val="yellow"/>
          </w:rPr>
          <w:t>X</w:t>
        </w:r>
      </w:ins>
      <w:ins w:id="4947" w:author=" " w:date="2008-06-03T22:36:00Z">
        <w:r>
          <w:rPr>
            <w:rStyle w:val="StatBlockCalculationChar"/>
          </w:rPr>
          <w:t xml:space="preserve"> armor][+</w:t>
        </w:r>
      </w:ins>
      <w:ins w:id="4948" w:author=" " w:date="2008-06-03T22:36:00Z">
        <w:r>
          <w:rPr>
            <w:rStyle w:val="StatBlockCalculationChar"/>
            <w:highlight w:val="yellow"/>
          </w:rPr>
          <w:t>x</w:t>
        </w:r>
      </w:ins>
      <w:ins w:id="4949" w:author=" " w:date="2008-06-03T22:36:00Z">
        <w:r>
          <w:rPr>
            <w:rStyle w:val="StatBlockCalculationChar"/>
          </w:rPr>
          <w:t xml:space="preserve"> size, +</w:t>
        </w:r>
      </w:ins>
      <w:ins w:id="4950" w:author=" " w:date="2008-06-03T22:36:00Z">
        <w:r>
          <w:rPr>
            <w:rStyle w:val="StatBlockCalculationChar"/>
            <w:highlight w:val="yellow"/>
          </w:rPr>
          <w:t>x</w:t>
        </w:r>
      </w:ins>
      <w:ins w:id="4951" w:author=" " w:date="2008-06-03T22:36:00Z">
        <w:r>
          <w:rPr>
            <w:rStyle w:val="StatBlockCalculationChar"/>
          </w:rPr>
          <w:t xml:space="preserve"> ranks, +</w:t>
        </w:r>
      </w:ins>
      <w:ins w:id="4952" w:author=" " w:date="2008-06-03T22:36:00Z">
        <w:r>
          <w:rPr>
            <w:rStyle w:val="StatBlockCalculationChar"/>
            <w:highlight w:val="yellow"/>
          </w:rPr>
          <w:t>x</w:t>
        </w:r>
      </w:ins>
      <w:ins w:id="4953" w:author=" " w:date="2008-06-03T22:36:00Z">
        <w:r>
          <w:rPr>
            <w:rStyle w:val="StatBlockCalculationChar"/>
          </w:rPr>
          <w:t xml:space="preserve"> ability, +</w:t>
        </w:r>
      </w:ins>
      <w:ins w:id="4954" w:author=" " w:date="2008-06-03T22:36:00Z">
        <w:r>
          <w:rPr>
            <w:rStyle w:val="StatBlockCalculationChar"/>
            <w:highlight w:val="yellow"/>
          </w:rPr>
          <w:t>x</w:t>
        </w:r>
      </w:ins>
      <w:ins w:id="4955" w:author=" " w:date="2008-06-03T22:36:00Z">
        <w:r>
          <w:rPr>
            <w:rStyle w:val="StatBlockCalculationChar"/>
          </w:rPr>
          <w:t xml:space="preserve"> synergy, +</w:t>
        </w:r>
      </w:ins>
      <w:ins w:id="4956" w:author=" " w:date="2008-06-03T22:36:00Z">
        <w:r>
          <w:rPr>
            <w:rStyle w:val="StatBlockCalculationChar"/>
            <w:highlight w:val="yellow"/>
          </w:rPr>
          <w:t>x</w:t>
        </w:r>
      </w:ins>
      <w:ins w:id="4957" w:author=" " w:date="2008-06-03T22:36:00Z">
        <w:r>
          <w:rPr>
            <w:rStyle w:val="StatBlockCalculationChar"/>
          </w:rPr>
          <w:t xml:space="preserve"> speed, -</w:t>
        </w:r>
      </w:ins>
      <w:ins w:id="4958" w:author=" " w:date="2008-06-03T22:36:00Z">
        <w:r>
          <w:rPr>
            <w:rStyle w:val="StatBlockCalculationChar"/>
            <w:highlight w:val="yellow"/>
          </w:rPr>
          <w:t>X</w:t>
        </w:r>
      </w:ins>
      <w:ins w:id="4959" w:author=" " w:date="2008-06-03T22:36:00Z">
        <w:r>
          <w:rPr>
            <w:rStyle w:val="StatBlockCalculationChar"/>
          </w:rPr>
          <w:t xml:space="preserve"> armor]</w:t>
        </w:r>
      </w:ins>
    </w:p>
    <w:p>
      <w:pPr>
        <w:pStyle w:val="StatBlockText"/>
        <w:rPr>
          <w:ins w:id="4963" w:author=" " w:date="2008-06-03T22:36:00Z"/>
        </w:rPr>
      </w:pPr>
      <w:ins w:id="4961" w:author=" " w:date="2008-06-03T22:36:00Z">
        <w:r>
          <w:rPr>
            <w:b/>
          </w:rPr>
          <w:t>Possessions</w:t>
        </w:r>
      </w:ins>
      <w:ins w:id="4962" w:author=" " w:date="2008-06-03T22:36:00Z">
        <w:r>
          <w:rPr/>
          <w:t xml:space="preserve"> combat gear plus +1 Full Plate, Masterwork Great Falchion, Vest of Resistance +2</w:t>
        </w:r>
      </w:ins>
    </w:p>
    <w:p>
      <w:pPr>
        <w:pStyle w:val="StatBlockText"/>
        <w:pBdr>
          <w:top w:val="single" w:sz="8" w:space="1" w:color="000000"/>
        </w:pBdr>
        <w:rPr>
          <w:ins w:id="4966" w:author=" " w:date="2008-06-03T22:36:00Z"/>
        </w:rPr>
      </w:pPr>
      <w:ins w:id="4964" w:author=" " w:date="2008-06-03T22:36:00Z">
        <w:r>
          <w:rPr>
            <w:b/>
          </w:rPr>
          <w:t xml:space="preserve">Howl of Defiance (Su) </w:t>
        </w:r>
      </w:ins>
      <w:ins w:id="4965" w:author=" " w:date="2008-06-03T22:36:00Z">
        <w:r>
          <w:rPr/>
          <w:t>Once per day, a Marrusault can loose a terrifying howl as a free action. All creatures except Marrusault within 30 feet must make a Will save DC 18 or become fatigued.  Those within 10 feet who fail their saves become exhausted.  This DC is charisma based.</w:t>
        </w:r>
      </w:ins>
    </w:p>
    <w:p>
      <w:pPr>
        <w:pStyle w:val="StatBlockText"/>
        <w:pBdr>
          <w:top w:val="single" w:sz="8" w:space="1" w:color="000000"/>
        </w:pBdr>
        <w:rPr>
          <w:ins w:id="4969" w:author=" " w:date="2008-06-03T22:36:00Z"/>
        </w:rPr>
      </w:pPr>
      <w:ins w:id="4967" w:author=" " w:date="2008-06-03T22:36:00Z">
        <w:r>
          <w:rPr>
            <w:b/>
          </w:rPr>
          <w:t xml:space="preserve">Ferocity (Ex): </w:t>
        </w:r>
      </w:ins>
      <w:ins w:id="4968" w:author=" " w:date="2008-06-03T22:36:00Z">
        <w:r>
          <w:rPr/>
          <w:t>A Marrusault can continue to fight without penalty even when disabled or dying.</w:t>
        </w:r>
      </w:ins>
    </w:p>
    <w:p>
      <w:pPr>
        <w:pStyle w:val="StatBlockText"/>
        <w:pBdr>
          <w:top w:val="single" w:sz="8" w:space="1" w:color="000000"/>
        </w:pBdr>
        <w:rPr>
          <w:ins w:id="4972" w:author=" " w:date="2008-06-03T22:36:00Z"/>
        </w:rPr>
      </w:pPr>
      <w:ins w:id="4970" w:author=" " w:date="2008-06-03T22:36:00Z">
        <w:r>
          <w:rPr>
            <w:b/>
            <w:szCs w:val="18"/>
          </w:rPr>
          <w:t xml:space="preserve">Pounce (Ex): </w:t>
        </w:r>
      </w:ins>
      <w:ins w:id="4971" w:author=" " w:date="2008-06-03T22:36:00Z">
        <w:r>
          <w:rPr>
            <w:szCs w:val="18"/>
          </w:rPr>
          <w:t>If a Marrusault charges, it can make a full attack action, including a bite.</w:t>
        </w:r>
      </w:ins>
    </w:p>
    <w:p>
      <w:pPr>
        <w:pStyle w:val="StatBlockText"/>
        <w:pBdr>
          <w:top w:val="single" w:sz="8" w:space="1" w:color="000000"/>
        </w:pBdr>
        <w:rPr>
          <w:b/>
          <w:b/>
          <w:ins w:id="4976" w:author=" " w:date="2008-06-03T22:36:00Z"/>
        </w:rPr>
      </w:pPr>
      <w:ins w:id="4973" w:author=" " w:date="2008-06-03T22:36:00Z">
        <w:r>
          <w:rPr>
            <w:rFonts w:eastAsia="Arial"/>
            <w:b/>
          </w:rPr>
          <w:t xml:space="preserve"> </w:t>
        </w:r>
      </w:ins>
      <w:ins w:id="4974" w:author=" " w:date="2008-06-03T22:36:00Z">
        <w:r>
          <w:rPr>
            <w:b/>
          </w:rPr>
          <w:t>Discriminating Hearing (Ex):</w:t>
        </w:r>
      </w:ins>
      <w:ins w:id="4975" w:author=" " w:date="2008-06-03T22:36:00Z">
        <w:r>
          <w:rPr/>
          <w:t xml:space="preserve"> A Marruspawn’s hearing is so sensitive, that it can detect the presence of most living creatures merely by the sound of their breathing or heartbeat if they are within 30ft. </w:t>
        </w:r>
      </w:ins>
    </w:p>
    <w:p>
      <w:pPr>
        <w:pStyle w:val="Normal"/>
        <w:rPr>
          <w:b/>
          <w:b/>
        </w:rPr>
      </w:pPr>
      <w:r>
        <w:rPr>
          <w:b/>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Appendix 2 – APL </w:t>
      </w:r>
      <w:ins w:id="4977" w:author="FEMA" w:date="2008-05-20T14:48:00Z">
        <w:r>
          <w:rPr/>
          <w:t>8</w:t>
        </w:r>
      </w:ins>
      <w:del w:id="4978" w:author="FEMA" w:date="2008-05-20T14:48:00Z">
        <w:r>
          <w:rPr/>
          <w:delText>4</w:delText>
        </w:r>
      </w:del>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del w:id="4979" w:author="FEMA" w:date="2008-05-29T10:00:00Z">
        <w:commentRangeStart w:id="321"/>
        <w:r>
          <w:rPr/>
          <w:delText>X</w:delText>
        </w:r>
      </w:del>
      <w:del w:id="4980" w:author="FEMA" w:date="2008-05-29T10:00:00Z">
        <w:r>
          <w:rPr>
            <w:rStyle w:val="CommentReference"/>
            <w:b/>
            <w:caps/>
            <w:vanish w:val="false"/>
            <w:u w:val="none"/>
          </w:rPr>
        </w:r>
      </w:del>
      <w:del w:id="4981" w:author="FEMA" w:date="2008-05-29T10:00:00Z">
        <w:commentRangeEnd w:id="321"/>
        <w:r>
          <w:commentReference w:id="321"/>
        </w:r>
        <w:r>
          <w:rPr/>
          <w:tab/>
        </w:r>
      </w:del>
      <w:ins w:id="4982" w:author="FEMA" w:date="2008-06-12T07:57:00Z">
        <w:r>
          <w:rPr/>
          <w:t>2</w:t>
        </w:r>
      </w:ins>
      <w:del w:id="4983" w:author="FEMA" w:date="2008-06-04T07:30:00Z">
        <w:r>
          <w:rPr/>
          <w:tab/>
          <w:tab/>
          <w:tab/>
        </w:r>
      </w:del>
    </w:p>
    <w:p>
      <w:pPr>
        <w:pStyle w:val="StatBlockTitle"/>
        <w:tabs>
          <w:tab w:val="left" w:pos="360" w:leader="none"/>
          <w:tab w:val="left" w:pos="3686" w:leader="none"/>
        </w:tabs>
        <w:rPr>
          <w:ins w:id="4986" w:author="FEMA" w:date="2008-05-29T10:20:00Z"/>
        </w:rPr>
      </w:pPr>
      <w:ins w:id="4984" w:author="FEMA" w:date="2008-05-29T10:24:00Z">
        <w:r>
          <w:rPr/>
          <w:t>Stone</w:t>
        </w:r>
      </w:ins>
      <w:ins w:id="4985" w:author="FEMA" w:date="2008-05-29T10:20:00Z">
        <w:r>
          <w:rPr/>
          <w:t xml:space="preserve"> Golem</w:t>
          <w:tab/>
        </w:r>
      </w:ins>
    </w:p>
    <w:p>
      <w:pPr>
        <w:pStyle w:val="StatBlockText"/>
        <w:rPr>
          <w:ins w:id="4988" w:author="FEMA" w:date="2008-05-29T10:20:00Z"/>
        </w:rPr>
      </w:pPr>
      <w:ins w:id="4987" w:author="FEMA" w:date="2008-05-29T10:20:00Z">
        <w:r>
          <w:rPr/>
          <w:t>N Large Construct</w:t>
        </w:r>
      </w:ins>
    </w:p>
    <w:p>
      <w:pPr>
        <w:pStyle w:val="StatBlockText"/>
        <w:rPr>
          <w:ins w:id="4993" w:author="FEMA" w:date="2008-05-29T10:20:00Z"/>
        </w:rPr>
      </w:pPr>
      <w:ins w:id="4989" w:author="FEMA" w:date="2008-05-29T10:20:00Z">
        <w:r>
          <w:rPr>
            <w:b/>
          </w:rPr>
          <w:t>Init</w:t>
        </w:r>
      </w:ins>
      <w:ins w:id="4990" w:author="FEMA" w:date="2008-05-29T10:20:00Z">
        <w:r>
          <w:rPr/>
          <w:t xml:space="preserve"> -1; </w:t>
        </w:r>
      </w:ins>
      <w:ins w:id="4991" w:author="FEMA" w:date="2008-05-29T10:20:00Z">
        <w:r>
          <w:rPr>
            <w:b/>
          </w:rPr>
          <w:t>Senses</w:t>
        </w:r>
      </w:ins>
      <w:ins w:id="4992" w:author="FEMA" w:date="2008-05-29T10:20:00Z">
        <w:r>
          <w:rPr/>
          <w:t xml:space="preserve"> darkvison 60ft., low-light vision; Listen +0, Spot +0</w:t>
        </w:r>
      </w:ins>
    </w:p>
    <w:p>
      <w:pPr>
        <w:pStyle w:val="StatBlockText"/>
        <w:rPr>
          <w:ins w:id="4996" w:author="FEMA" w:date="2008-05-29T10:20:00Z"/>
        </w:rPr>
      </w:pPr>
      <w:ins w:id="4994" w:author="FEMA" w:date="2008-05-29T10:20:00Z">
        <w:r>
          <w:rPr>
            <w:b/>
          </w:rPr>
          <w:t>Languages</w:t>
        </w:r>
      </w:ins>
      <w:ins w:id="4995" w:author="FEMA" w:date="2008-05-29T10:20:00Z">
        <w:r>
          <w:rPr/>
          <w:t xml:space="preserve"> Common</w:t>
        </w:r>
      </w:ins>
    </w:p>
    <w:p>
      <w:pPr>
        <w:pStyle w:val="StatBlockText"/>
        <w:pBdr>
          <w:top w:val="single" w:sz="8" w:space="1" w:color="000000"/>
        </w:pBdr>
        <w:rPr>
          <w:ins w:id="5002" w:author="FEMA" w:date="2008-05-29T10:20:00Z"/>
        </w:rPr>
      </w:pPr>
      <w:ins w:id="4997" w:author="FEMA" w:date="2008-05-29T10:20:00Z">
        <w:r>
          <w:rPr>
            <w:b/>
          </w:rPr>
          <w:t>AC</w:t>
        </w:r>
      </w:ins>
      <w:ins w:id="4998" w:author="FEMA" w:date="2008-05-29T10:20:00Z">
        <w:r>
          <w:rPr/>
          <w:t xml:space="preserve"> 2</w:t>
        </w:r>
      </w:ins>
      <w:ins w:id="4999" w:author="FEMA" w:date="2008-05-29T10:25:00Z">
        <w:r>
          <w:rPr/>
          <w:t>6</w:t>
        </w:r>
      </w:ins>
      <w:ins w:id="5000" w:author="FEMA" w:date="2008-05-29T10:20:00Z">
        <w:r>
          <w:rPr/>
          <w:t>, touch 8, flat-footed 2</w:t>
        </w:r>
      </w:ins>
      <w:ins w:id="5001" w:author="FEMA" w:date="2008-05-29T10:25:00Z">
        <w:r>
          <w:rPr/>
          <w:t>6</w:t>
        </w:r>
      </w:ins>
    </w:p>
    <w:p>
      <w:pPr>
        <w:pStyle w:val="StatBlockText"/>
        <w:tabs>
          <w:tab w:val="clear" w:pos="360"/>
          <w:tab w:val="left" w:pos="142" w:leader="none"/>
        </w:tabs>
        <w:ind w:left="142" w:hanging="142"/>
        <w:rPr>
          <w:ins w:id="5006" w:author="FEMA" w:date="2008-05-29T10:20:00Z"/>
        </w:rPr>
      </w:pPr>
      <w:ins w:id="5003" w:author="FEMA" w:date="2008-05-29T10:20:00Z">
        <w:r>
          <w:rPr/>
          <w:tab/>
          <w:t>(-1 size, -1 Dex, +1</w:t>
        </w:r>
      </w:ins>
      <w:ins w:id="5004" w:author="FEMA" w:date="2008-05-29T10:25:00Z">
        <w:r>
          <w:rPr/>
          <w:t>8</w:t>
        </w:r>
      </w:ins>
      <w:ins w:id="5005" w:author="FEMA" w:date="2008-05-29T10:20:00Z">
        <w:r>
          <w:rPr/>
          <w:t xml:space="preserve"> natural)</w:t>
        </w:r>
      </w:ins>
    </w:p>
    <w:p>
      <w:pPr>
        <w:pStyle w:val="StatBlockText"/>
        <w:rPr>
          <w:ins w:id="5015" w:author="FEMA" w:date="2008-05-29T10:20:00Z"/>
        </w:rPr>
      </w:pPr>
      <w:ins w:id="5007" w:author="FEMA" w:date="2008-05-29T10:20:00Z">
        <w:r>
          <w:rPr>
            <w:b/>
          </w:rPr>
          <w:t>hp</w:t>
        </w:r>
      </w:ins>
      <w:ins w:id="5008" w:author="FEMA" w:date="2008-05-29T10:20:00Z">
        <w:r>
          <w:rPr/>
          <w:t xml:space="preserve"> </w:t>
        </w:r>
      </w:ins>
      <w:ins w:id="5009" w:author="FEMA" w:date="2008-05-29T10:25:00Z">
        <w:r>
          <w:rPr/>
          <w:t>107</w:t>
        </w:r>
      </w:ins>
      <w:ins w:id="5010" w:author="FEMA" w:date="2008-05-29T10:20:00Z">
        <w:r>
          <w:rPr/>
          <w:t xml:space="preserve"> (</w:t>
        </w:r>
      </w:ins>
      <w:ins w:id="5011" w:author="FEMA" w:date="2008-05-29T10:25:00Z">
        <w:r>
          <w:rPr/>
          <w:t>14</w:t>
        </w:r>
      </w:ins>
      <w:ins w:id="5012" w:author="FEMA" w:date="2008-05-29T10:20:00Z">
        <w:r>
          <w:rPr/>
          <w:t xml:space="preserve"> HD); </w:t>
        </w:r>
      </w:ins>
      <w:ins w:id="5013" w:author="FEMA" w:date="2008-05-29T10:20:00Z">
        <w:r>
          <w:rPr>
            <w:b/>
          </w:rPr>
          <w:t>DR</w:t>
        </w:r>
      </w:ins>
      <w:ins w:id="5014" w:author="FEMA" w:date="2008-05-29T10:20:00Z">
        <w:r>
          <w:rPr/>
          <w:t xml:space="preserve">  10/adamantine and bludgeoning</w:t>
        </w:r>
      </w:ins>
    </w:p>
    <w:p>
      <w:pPr>
        <w:pStyle w:val="StatBlockText"/>
        <w:rPr>
          <w:b/>
          <w:b/>
          <w:ins w:id="5018" w:author="FEMA" w:date="2008-05-29T10:20:00Z"/>
        </w:rPr>
      </w:pPr>
      <w:ins w:id="5016" w:author="FEMA" w:date="2008-05-29T10:20:00Z">
        <w:r>
          <w:rPr>
            <w:b/>
          </w:rPr>
          <w:t>Immune</w:t>
        </w:r>
      </w:ins>
      <w:ins w:id="5017" w:author="FEMA" w:date="2008-05-29T10:20:00Z">
        <w:r>
          <w:rPr/>
          <w:t>: Magic</w:t>
        </w:r>
      </w:ins>
    </w:p>
    <w:p>
      <w:pPr>
        <w:pStyle w:val="StatBlockText"/>
        <w:rPr>
          <w:ins w:id="5031" w:author="FEMA" w:date="2008-05-29T10:20:00Z"/>
        </w:rPr>
      </w:pPr>
      <w:ins w:id="5019" w:author="FEMA" w:date="2008-05-29T10:20:00Z">
        <w:r>
          <w:rPr>
            <w:b/>
          </w:rPr>
          <w:t>Fort</w:t>
        </w:r>
      </w:ins>
      <w:ins w:id="5020" w:author="FEMA" w:date="2008-05-29T10:20:00Z">
        <w:r>
          <w:rPr/>
          <w:t xml:space="preserve"> +</w:t>
        </w:r>
      </w:ins>
      <w:ins w:id="5021" w:author="FEMA" w:date="2008-05-29T10:25:00Z">
        <w:r>
          <w:rPr/>
          <w:t>4</w:t>
        </w:r>
      </w:ins>
      <w:ins w:id="5022" w:author="FEMA" w:date="2008-05-29T10:20:00Z">
        <w:r>
          <w:rPr/>
          <w:t xml:space="preserve">, </w:t>
        </w:r>
      </w:ins>
      <w:ins w:id="5023" w:author="FEMA" w:date="2008-05-29T10:20:00Z">
        <w:r>
          <w:rPr>
            <w:b/>
          </w:rPr>
          <w:t>Ref</w:t>
        </w:r>
      </w:ins>
      <w:ins w:id="5024" w:author="FEMA" w:date="2008-05-29T10:20:00Z">
        <w:r>
          <w:rPr/>
          <w:t xml:space="preserve"> +</w:t>
        </w:r>
      </w:ins>
      <w:ins w:id="5025" w:author="FEMA" w:date="2008-05-29T10:25:00Z">
        <w:r>
          <w:rPr/>
          <w:t>3</w:t>
        </w:r>
      </w:ins>
      <w:ins w:id="5026" w:author="FEMA" w:date="2008-05-29T10:20:00Z">
        <w:r>
          <w:rPr/>
          <w:t xml:space="preserve">, </w:t>
        </w:r>
      </w:ins>
      <w:ins w:id="5027" w:author="FEMA" w:date="2008-05-29T10:20:00Z">
        <w:r>
          <w:rPr>
            <w:b/>
          </w:rPr>
          <w:t>Will</w:t>
        </w:r>
      </w:ins>
      <w:ins w:id="5028" w:author="FEMA" w:date="2008-05-29T10:20:00Z">
        <w:r>
          <w:rPr/>
          <w:t xml:space="preserve"> +</w:t>
        </w:r>
      </w:ins>
      <w:ins w:id="5029" w:author="FEMA" w:date="2008-05-29T10:25:00Z">
        <w:r>
          <w:rPr/>
          <w:t>4</w:t>
        </w:r>
      </w:ins>
      <w:ins w:id="5030" w:author="FEMA" w:date="2008-05-29T10:20:00Z">
        <w:r>
          <w:rPr>
            <w:rStyle w:val="StatBlockCalculationChar"/>
          </w:rPr>
          <w:t>Race F+#, R+#, W+#; Class F+#, R+#, W+#; Abilities Con +##, Dex +##, Wis +##; other bonuses</w:t>
        </w:r>
      </w:ins>
    </w:p>
    <w:p>
      <w:pPr>
        <w:pStyle w:val="StatBlockText"/>
        <w:rPr>
          <w:rStyle w:val="StatBlockCalculationChar"/>
          <w:b/>
          <w:b/>
          <w:ins w:id="5033" w:author="FEMA" w:date="2008-05-29T10:20:00Z"/>
        </w:rPr>
      </w:pPr>
      <w:ins w:id="5032" w:author="FEMA" w:date="2008-05-29T10:20:00Z">
        <w:r>
          <w:rPr/>
        </w:r>
      </w:ins>
    </w:p>
    <w:p>
      <w:pPr>
        <w:pStyle w:val="StatBlockText"/>
        <w:pBdr>
          <w:top w:val="single" w:sz="8" w:space="1" w:color="000000"/>
        </w:pBdr>
        <w:rPr>
          <w:ins w:id="5036" w:author="FEMA" w:date="2008-05-29T10:20:00Z"/>
        </w:rPr>
      </w:pPr>
      <w:ins w:id="5034" w:author="FEMA" w:date="2008-05-29T10:20:00Z">
        <w:r>
          <w:rPr>
            <w:b/>
          </w:rPr>
          <w:t>Speed</w:t>
        </w:r>
      </w:ins>
      <w:ins w:id="5035" w:author="FEMA" w:date="2008-05-29T10:20:00Z">
        <w:r>
          <w:rPr/>
          <w:t xml:space="preserve"> 20 ft.(4 squares)</w:t>
        </w:r>
      </w:ins>
    </w:p>
    <w:p>
      <w:pPr>
        <w:pStyle w:val="StatBlockText"/>
        <w:rPr>
          <w:ins w:id="5054" w:author="FEMA" w:date="2008-05-29T10:20:00Z"/>
        </w:rPr>
      </w:pPr>
      <w:ins w:id="5037" w:author="FEMA" w:date="2008-05-29T10:20:00Z">
        <w:r>
          <w:rPr>
            <w:b/>
          </w:rPr>
          <w:t>Melee</w:t>
        </w:r>
      </w:ins>
      <w:ins w:id="5038" w:author="FEMA" w:date="2008-05-29T10:20:00Z">
        <w:r>
          <w:rPr/>
          <w:t xml:space="preserve"> 2 Slams +1</w:t>
        </w:r>
      </w:ins>
      <w:ins w:id="5039" w:author="FEMA" w:date="2008-05-29T10:25:00Z">
        <w:r>
          <w:rPr/>
          <w:t>8</w:t>
        </w:r>
      </w:ins>
      <w:ins w:id="5040" w:author="FEMA" w:date="2008-05-29T10:20:00Z">
        <w:r>
          <w:rPr>
            <w:rStyle w:val="StatBlockCalculationChar"/>
          </w:rPr>
          <w:t>[+/-</w:t>
        </w:r>
      </w:ins>
      <w:ins w:id="5041" w:author="FEMA" w:date="2008-05-29T10:20:00Z">
        <w:r>
          <w:rPr>
            <w:rStyle w:val="StatBlockCalculationChar"/>
            <w:highlight w:val="yellow"/>
          </w:rPr>
          <w:t>X</w:t>
        </w:r>
      </w:ins>
      <w:ins w:id="5042" w:author="FEMA" w:date="2008-05-29T10:20:00Z">
        <w:r>
          <w:rPr>
            <w:rStyle w:val="StatBlockCalculationChar"/>
          </w:rPr>
          <w:t xml:space="preserve"> size, +</w:t>
        </w:r>
      </w:ins>
      <w:ins w:id="5043" w:author="FEMA" w:date="2008-05-29T10:20:00Z">
        <w:r>
          <w:rPr>
            <w:rStyle w:val="StatBlockCalculationChar"/>
            <w:highlight w:val="yellow"/>
          </w:rPr>
          <w:t>X</w:t>
        </w:r>
      </w:ins>
      <w:ins w:id="5044" w:author="FEMA" w:date="2008-05-29T10:20:00Z">
        <w:r>
          <w:rPr>
            <w:rStyle w:val="StatBlockCalculationChar"/>
          </w:rPr>
          <w:t xml:space="preserve"> BAB, +</w:t>
        </w:r>
      </w:ins>
      <w:ins w:id="5045" w:author="FEMA" w:date="2008-05-29T10:20:00Z">
        <w:r>
          <w:rPr>
            <w:rStyle w:val="StatBlockCalculationChar"/>
            <w:highlight w:val="yellow"/>
          </w:rPr>
          <w:t>X</w:t>
        </w:r>
      </w:ins>
      <w:ins w:id="5046" w:author="FEMA" w:date="2008-05-29T10:20:00Z">
        <w:r>
          <w:rPr>
            <w:rStyle w:val="StatBlockCalculationChar"/>
          </w:rPr>
          <w:t xml:space="preserve"> Str, +</w:t>
        </w:r>
      </w:ins>
      <w:ins w:id="5047" w:author="FEMA" w:date="2008-05-29T10:20:00Z">
        <w:r>
          <w:rPr>
            <w:rStyle w:val="StatBlockCalculationChar"/>
            <w:highlight w:val="yellow"/>
          </w:rPr>
          <w:t>X</w:t>
        </w:r>
      </w:ins>
      <w:ins w:id="5048" w:author="FEMA" w:date="2008-05-29T10:20:00Z">
        <w:r>
          <w:rPr>
            <w:rStyle w:val="StatBlockCalculationChar"/>
          </w:rPr>
          <w:t xml:space="preserve"> weapon, +</w:t>
        </w:r>
      </w:ins>
      <w:ins w:id="5049" w:author="FEMA" w:date="2008-05-29T10:20:00Z">
        <w:r>
          <w:rPr>
            <w:rStyle w:val="StatBlockCalculationChar"/>
            <w:highlight w:val="yellow"/>
          </w:rPr>
          <w:t>X</w:t>
        </w:r>
      </w:ins>
      <w:ins w:id="5050" w:author="FEMA" w:date="2008-05-29T10:20:00Z">
        <w:r>
          <w:rPr>
            <w:rStyle w:val="StatBlockCalculationChar"/>
          </w:rPr>
          <w:t xml:space="preserve"> feat]</w:t>
        </w:r>
      </w:ins>
      <w:ins w:id="5051" w:author="FEMA" w:date="2008-05-29T10:20:00Z">
        <w:r>
          <w:rPr/>
          <w:t xml:space="preserve"> (</w:t>
        </w:r>
      </w:ins>
      <w:ins w:id="5052" w:author="FEMA" w:date="2008-05-29T10:25:00Z">
        <w:r>
          <w:rPr/>
          <w:t>2d10+9</w:t>
        </w:r>
      </w:ins>
      <w:ins w:id="5053" w:author="FEMA" w:date="2008-05-29T10:20:00Z">
        <w:r>
          <w:rPr/>
          <w:t xml:space="preserve">) </w:t>
        </w:r>
      </w:ins>
    </w:p>
    <w:p>
      <w:pPr>
        <w:pStyle w:val="StatBlockText"/>
        <w:rPr>
          <w:ins w:id="5059" w:author="FEMA" w:date="2008-05-29T10:20:00Z"/>
        </w:rPr>
      </w:pPr>
      <w:ins w:id="5055" w:author="FEMA" w:date="2008-05-29T10:20:00Z">
        <w:r>
          <w:rPr>
            <w:b/>
          </w:rPr>
          <w:t xml:space="preserve">Space </w:t>
        </w:r>
      </w:ins>
      <w:ins w:id="5056" w:author="FEMA" w:date="2008-05-29T10:20:00Z">
        <w:r>
          <w:rPr/>
          <w:t xml:space="preserve">10 ft.; </w:t>
        </w:r>
      </w:ins>
      <w:ins w:id="5057" w:author="FEMA" w:date="2008-05-29T10:20:00Z">
        <w:r>
          <w:rPr>
            <w:b/>
          </w:rPr>
          <w:t>Reach</w:t>
        </w:r>
      </w:ins>
      <w:ins w:id="5058" w:author="FEMA" w:date="2008-05-29T10:20:00Z">
        <w:r>
          <w:rPr/>
          <w:t xml:space="preserve"> 10 ft.</w:t>
        </w:r>
      </w:ins>
    </w:p>
    <w:p>
      <w:pPr>
        <w:pStyle w:val="StatBlockText"/>
        <w:rPr>
          <w:ins w:id="5067" w:author="FEMA" w:date="2008-05-29T10:20:00Z"/>
        </w:rPr>
      </w:pPr>
      <w:ins w:id="5060" w:author="FEMA" w:date="2008-05-29T10:20:00Z">
        <w:r>
          <w:rPr>
            <w:b/>
          </w:rPr>
          <w:t>Base Atk</w:t>
        </w:r>
      </w:ins>
      <w:ins w:id="5061" w:author="FEMA" w:date="2008-05-29T10:20:00Z">
        <w:r>
          <w:rPr/>
          <w:t xml:space="preserve"> +</w:t>
        </w:r>
      </w:ins>
      <w:ins w:id="5062" w:author="FEMA" w:date="2008-05-29T10:26:00Z">
        <w:r>
          <w:rPr/>
          <w:t>10</w:t>
        </w:r>
      </w:ins>
      <w:ins w:id="5063" w:author="FEMA" w:date="2008-05-29T10:20:00Z">
        <w:r>
          <w:rPr/>
          <w:t xml:space="preserve">; </w:t>
        </w:r>
      </w:ins>
      <w:ins w:id="5064" w:author="FEMA" w:date="2008-05-29T10:20:00Z">
        <w:r>
          <w:rPr>
            <w:b/>
          </w:rPr>
          <w:t>Grp</w:t>
        </w:r>
      </w:ins>
      <w:ins w:id="5065" w:author="FEMA" w:date="2008-05-29T10:20:00Z">
        <w:r>
          <w:rPr/>
          <w:t xml:space="preserve"> +</w:t>
        </w:r>
      </w:ins>
      <w:ins w:id="5066" w:author="FEMA" w:date="2008-05-29T10:26:00Z">
        <w:r>
          <w:rPr/>
          <w:t>23</w:t>
        </w:r>
      </w:ins>
    </w:p>
    <w:p>
      <w:pPr>
        <w:pStyle w:val="StatBlockText"/>
        <w:rPr>
          <w:ins w:id="5071" w:author="FEMA" w:date="2008-05-29T10:20:00Z"/>
        </w:rPr>
      </w:pPr>
      <w:ins w:id="5068" w:author="FEMA" w:date="2008-05-29T10:20:00Z">
        <w:r>
          <w:rPr>
            <w:b/>
          </w:rPr>
          <w:t>Special Actions</w:t>
        </w:r>
      </w:ins>
      <w:ins w:id="5069" w:author="FEMA" w:date="2008-05-29T10:20:00Z">
        <w:r>
          <w:rPr/>
          <w:t xml:space="preserve">: </w:t>
        </w:r>
      </w:ins>
      <w:ins w:id="5070" w:author="FEMA" w:date="2008-05-29T10:26:00Z">
        <w:r>
          <w:rPr/>
          <w:t>slow</w:t>
        </w:r>
      </w:ins>
    </w:p>
    <w:p>
      <w:pPr>
        <w:pStyle w:val="StatBlockText"/>
        <w:pBdr>
          <w:top w:val="single" w:sz="8" w:space="1" w:color="000000"/>
        </w:pBdr>
        <w:rPr>
          <w:ins w:id="5076" w:author="FEMA" w:date="2008-05-29T10:20:00Z"/>
        </w:rPr>
      </w:pPr>
      <w:ins w:id="5072" w:author="FEMA" w:date="2008-05-29T10:20:00Z">
        <w:r>
          <w:rPr>
            <w:b/>
          </w:rPr>
          <w:t>Abilities</w:t>
        </w:r>
      </w:ins>
      <w:ins w:id="5073" w:author="FEMA" w:date="2008-05-29T10:20:00Z">
        <w:r>
          <w:rPr/>
          <w:t xml:space="preserve"> Str 2</w:t>
        </w:r>
      </w:ins>
      <w:ins w:id="5074" w:author="FEMA" w:date="2008-05-29T10:26:00Z">
        <w:r>
          <w:rPr/>
          <w:t>9</w:t>
        </w:r>
      </w:ins>
      <w:ins w:id="5075" w:author="FEMA" w:date="2008-05-29T10:20:00Z">
        <w:r>
          <w:rPr/>
          <w:t>, Dex 9, Con --, Int --, Wis 11, Cha 1</w:t>
        </w:r>
      </w:ins>
    </w:p>
    <w:p>
      <w:pPr>
        <w:pStyle w:val="StatBlockText"/>
        <w:rPr>
          <w:b/>
          <w:b/>
          <w:ins w:id="5079" w:author="FEMA" w:date="2008-05-29T10:20:00Z"/>
        </w:rPr>
      </w:pPr>
      <w:ins w:id="5077" w:author="FEMA" w:date="2008-05-29T10:20:00Z">
        <w:r>
          <w:rPr>
            <w:b/>
          </w:rPr>
          <w:t>SQ</w:t>
        </w:r>
      </w:ins>
      <w:ins w:id="5078" w:author="FEMA" w:date="2008-05-29T10:20:00Z">
        <w:r>
          <w:rPr/>
          <w:t>: construct traits, haste</w:t>
        </w:r>
      </w:ins>
    </w:p>
    <w:p>
      <w:pPr>
        <w:pStyle w:val="StatBlockText"/>
        <w:rPr>
          <w:ins w:id="5082" w:author="FEMA" w:date="2008-05-29T10:20:00Z"/>
        </w:rPr>
      </w:pPr>
      <w:ins w:id="5080" w:author="FEMA" w:date="2008-05-29T10:20:00Z">
        <w:r>
          <w:rPr>
            <w:b/>
          </w:rPr>
          <w:t>Feats</w:t>
        </w:r>
      </w:ins>
      <w:ins w:id="5081" w:author="FEMA" w:date="2008-05-29T10:20:00Z">
        <w:r>
          <w:rPr/>
          <w:t xml:space="preserve"> --</w:t>
        </w:r>
      </w:ins>
    </w:p>
    <w:p>
      <w:pPr>
        <w:pStyle w:val="StatBlockText"/>
        <w:rPr>
          <w:ins w:id="5088" w:author="FEMA" w:date="2008-05-29T10:20:00Z"/>
        </w:rPr>
      </w:pPr>
      <w:ins w:id="5083" w:author="FEMA" w:date="2008-05-29T10:20:00Z">
        <w:r>
          <w:rPr>
            <w:b/>
          </w:rPr>
          <w:t xml:space="preserve">Skills </w:t>
        </w:r>
      </w:ins>
      <w:ins w:id="5084" w:author="FEMA" w:date="2008-05-29T10:20:00Z">
        <w:r>
          <w:rPr>
            <w:rStyle w:val="StatBlockCalculationChar"/>
          </w:rPr>
          <w:t xml:space="preserve">total ranks: class </w:t>
        </w:r>
      </w:ins>
      <w:ins w:id="5085" w:author="FEMA" w:date="2008-05-29T10:20:00Z">
        <w:r>
          <w:rPr>
            <w:rStyle w:val="StatBlockCalculationChar"/>
            <w:highlight w:val="yellow"/>
          </w:rPr>
          <w:t>XX</w:t>
        </w:r>
      </w:ins>
      <w:ins w:id="5086" w:author="FEMA" w:date="2008-05-29T10:20:00Z">
        <w:r>
          <w:rPr>
            <w:rStyle w:val="StatBlockCalculationChar"/>
          </w:rPr>
          <w:t xml:space="preserve"> </w:t>
        </w:r>
      </w:ins>
      <w:ins w:id="5087" w:author="FEMA" w:date="2008-05-29T10:20:00Z">
        <w:r>
          <w:rPr/>
          <w:t>--</w:t>
        </w:r>
      </w:ins>
    </w:p>
    <w:p>
      <w:pPr>
        <w:pStyle w:val="StatBlockText"/>
        <w:pBdr>
          <w:top w:val="single" w:sz="4" w:space="1" w:color="000000"/>
        </w:pBdr>
        <w:ind w:left="0" w:hanging="0"/>
        <w:rPr>
          <w:ins w:id="5093" w:author="FEMA" w:date="2008-05-29T10:20:00Z"/>
        </w:rPr>
      </w:pPr>
      <w:ins w:id="5089" w:author="FEMA" w:date="2008-05-29T10:20:00Z">
        <w:commentRangeStart w:id="322"/>
        <w:r>
          <w:rPr>
            <w:b/>
          </w:rPr>
          <w:t>Sources</w:t>
        </w:r>
      </w:ins>
      <w:ins w:id="5090" w:author="FEMA" w:date="2008-05-29T10:20:00Z">
        <w:r>
          <w:rPr>
            <w:rStyle w:val="CommentReference"/>
            <w:vanish w:val="false"/>
          </w:rPr>
        </w:r>
      </w:ins>
      <w:ins w:id="5091" w:author="FEMA" w:date="2008-05-29T10:20:00Z">
        <w:commentRangeEnd w:id="322"/>
        <w:r>
          <w:commentReference w:id="322"/>
        </w:r>
        <w:r>
          <w:rPr/>
          <w:t xml:space="preserve"> </w:t>
        </w:r>
      </w:ins>
      <w:ins w:id="5092" w:author="FEMA" w:date="2008-05-29T10:20:00Z">
        <w:r>
          <w:rPr>
            <w:highlight w:val="yellow"/>
          </w:rPr>
          <w:t>Monster Manual 1</w:t>
        </w:r>
      </w:ins>
    </w:p>
    <w:p>
      <w:pPr>
        <w:pStyle w:val="Normal"/>
        <w:rPr>
          <w:ins w:id="5095" w:author="FEMA" w:date="2008-05-29T10:20:00Z"/>
        </w:rPr>
      </w:pPr>
      <w:ins w:id="5094" w:author="FEMA" w:date="2008-05-29T10:20:00Z">
        <w:r>
          <w:rPr/>
        </w:r>
      </w:ins>
    </w:p>
    <w:p>
      <w:pPr>
        <w:pStyle w:val="StatBlockTitle"/>
        <w:tabs>
          <w:tab w:val="left" w:pos="360" w:leader="none"/>
          <w:tab w:val="left" w:pos="3686" w:leader="none"/>
        </w:tabs>
        <w:rPr>
          <w:ins w:id="5097" w:author="FEMA" w:date="2008-05-29T10:20:00Z"/>
        </w:rPr>
      </w:pPr>
      <w:ins w:id="5096" w:author="FEMA" w:date="2008-05-29T10:20:00Z">
        <w:r>
          <w:rPr/>
          <w:t>Failsafe Trap</w:t>
          <w:tab/>
        </w:r>
      </w:ins>
    </w:p>
    <w:p>
      <w:pPr>
        <w:pStyle w:val="StatBlockText"/>
        <w:rPr>
          <w:ins w:id="5100" w:author="FEMA" w:date="2008-05-29T10:20:00Z"/>
        </w:rPr>
      </w:pPr>
      <w:ins w:id="5098" w:author="FEMA" w:date="2008-05-29T10:20:00Z">
        <w:r>
          <w:rPr>
            <w:b/>
          </w:rPr>
          <w:t>Description</w:t>
        </w:r>
      </w:ins>
      <w:ins w:id="5099" w:author="FEMA" w:date="2008-05-29T10:20:00Z">
        <w:r>
          <w:rPr/>
          <w:t xml:space="preserve"> 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correct answers given. Once they solve the riddle with the guardian, he will resume his spot in the room and his weight will release the locking mechanisms on the doors. If they do succeed in passing him without the answer he will not resume his spot until the answer is given or the interloper’s first deal with him.</w:t>
        </w:r>
      </w:ins>
    </w:p>
    <w:p>
      <w:pPr>
        <w:pStyle w:val="StatBlockText"/>
        <w:rPr>
          <w:ins w:id="5103" w:author="FEMA" w:date="2008-05-29T10:20:00Z"/>
        </w:rPr>
      </w:pPr>
      <w:ins w:id="5101" w:author="FEMA" w:date="2008-05-29T10:20:00Z">
        <w:r>
          <w:rPr>
            <w:b/>
          </w:rPr>
          <w:t>Search</w:t>
        </w:r>
      </w:ins>
      <w:ins w:id="5102" w:author="FEMA" w:date="2008-05-29T10:20:00Z">
        <w:r>
          <w:rPr/>
          <w:t xml:space="preserve"> DC 28; </w:t>
        </w:r>
      </w:ins>
    </w:p>
    <w:p>
      <w:pPr>
        <w:pStyle w:val="StatBlockText"/>
        <w:pBdr>
          <w:top w:val="single" w:sz="8" w:space="1" w:color="000000"/>
        </w:pBdr>
        <w:rPr>
          <w:ins w:id="5108" w:author="FEMA" w:date="2008-05-29T10:20:00Z"/>
        </w:rPr>
      </w:pPr>
      <w:ins w:id="5104" w:author="FEMA" w:date="2008-05-29T10:20:00Z">
        <w:r>
          <w:rPr>
            <w:b/>
          </w:rPr>
          <w:t>Trigger</w:t>
        </w:r>
      </w:ins>
      <w:ins w:id="5105" w:author="FEMA" w:date="2008-05-29T10:20:00Z">
        <w:r>
          <w:rPr/>
          <w:t xml:space="preserve"> circumventing the guardian, </w:t>
        </w:r>
      </w:ins>
      <w:ins w:id="5106" w:author="FEMA" w:date="2008-05-29T10:20:00Z">
        <w:r>
          <w:rPr>
            <w:b/>
          </w:rPr>
          <w:t>Init</w:t>
        </w:r>
      </w:ins>
      <w:ins w:id="5107" w:author="FEMA" w:date="2008-05-29T10:20:00Z">
        <w:r>
          <w:rPr/>
          <w:t xml:space="preserve"> +0</w:t>
        </w:r>
      </w:ins>
    </w:p>
    <w:p>
      <w:pPr>
        <w:pStyle w:val="StatBlockText"/>
        <w:rPr>
          <w:ins w:id="5111" w:author="FEMA" w:date="2008-05-29T10:20:00Z"/>
        </w:rPr>
      </w:pPr>
      <w:ins w:id="5109" w:author="FEMA" w:date="2008-05-29T10:20:00Z">
        <w:r>
          <w:rPr>
            <w:b/>
          </w:rPr>
          <w:t>Effect</w:t>
        </w:r>
      </w:ins>
      <w:ins w:id="5110" w:author="FEMA" w:date="2008-05-29T10:20:00Z">
        <w:r>
          <w:rPr/>
          <w:t xml:space="preserve"> Instantaneous</w:t>
        </w:r>
      </w:ins>
    </w:p>
    <w:p>
      <w:pPr>
        <w:pStyle w:val="StatBlockText"/>
        <w:rPr>
          <w:b/>
          <w:b/>
          <w:ins w:id="5114" w:author="FEMA" w:date="2008-05-29T10:20:00Z"/>
        </w:rPr>
      </w:pPr>
      <w:ins w:id="5112" w:author="FEMA" w:date="2008-05-29T10:20:00Z">
        <w:r>
          <w:rPr>
            <w:b/>
          </w:rPr>
          <w:t>Duration</w:t>
        </w:r>
      </w:ins>
      <w:ins w:id="5113" w:author="FEMA" w:date="2008-05-29T10:20:00Z">
        <w:r>
          <w:rPr/>
          <w:t xml:space="preserve"> unlimited</w:t>
        </w:r>
      </w:ins>
    </w:p>
    <w:p>
      <w:pPr>
        <w:pStyle w:val="StatBlockText"/>
        <w:pBdr>
          <w:top w:val="single" w:sz="4" w:space="1" w:color="000000"/>
        </w:pBdr>
        <w:ind w:left="0" w:hanging="0"/>
        <w:rPr>
          <w:ins w:id="5117" w:author="FEMA" w:date="2008-05-29T10:20:00Z"/>
        </w:rPr>
      </w:pPr>
      <w:ins w:id="5115" w:author="FEMA" w:date="2008-05-29T10:20:00Z">
        <w:r>
          <w:rPr>
            <w:b/>
          </w:rPr>
          <w:t>Destruction</w:t>
        </w:r>
      </w:ins>
      <w:ins w:id="5116" w:author="FEMA" w:date="2008-05-29T10:20:00Z">
        <w:r>
          <w:rPr/>
          <w:t xml:space="preserve"> --</w:t>
        </w:r>
      </w:ins>
    </w:p>
    <w:p>
      <w:pPr>
        <w:pStyle w:val="StatBlockText"/>
        <w:pBdr>
          <w:top w:val="single" w:sz="4" w:space="1" w:color="000000"/>
        </w:pBdr>
        <w:ind w:left="0" w:hanging="0"/>
        <w:rPr>
          <w:b/>
          <w:b/>
          <w:ins w:id="5120" w:author="FEMA" w:date="2008-05-29T10:20:00Z"/>
        </w:rPr>
      </w:pPr>
      <w:ins w:id="5118" w:author="FEMA" w:date="2008-05-29T10:20:00Z">
        <w:r>
          <w:rPr>
            <w:b/>
          </w:rPr>
          <w:t>Disarm</w:t>
        </w:r>
      </w:ins>
      <w:ins w:id="5119" w:author="FEMA" w:date="2008-05-29T10:20:00Z">
        <w:r>
          <w:rPr/>
          <w:t xml:space="preserve"> APL+15</w:t>
        </w:r>
      </w:ins>
    </w:p>
    <w:p>
      <w:pPr>
        <w:pStyle w:val="StatBlockText"/>
        <w:pBdr>
          <w:top w:val="single" w:sz="4" w:space="1" w:color="000000"/>
        </w:pBdr>
        <w:ind w:left="0" w:hanging="0"/>
        <w:rPr>
          <w:b/>
          <w:b/>
          <w:ins w:id="5123" w:author="FEMA" w:date="2008-05-29T10:20:00Z"/>
        </w:rPr>
      </w:pPr>
      <w:ins w:id="5121" w:author="FEMA" w:date="2008-05-29T10:20:00Z">
        <w:r>
          <w:rPr>
            <w:b/>
          </w:rPr>
          <w:t>Dispel</w:t>
        </w:r>
      </w:ins>
      <w:ins w:id="5122" w:author="FEMA" w:date="2008-05-29T10:20:00Z">
        <w:r>
          <w:rPr/>
          <w:t xml:space="preserve"> --</w:t>
        </w:r>
      </w:ins>
    </w:p>
    <w:p>
      <w:pPr>
        <w:pStyle w:val="Normal"/>
        <w:rPr>
          <w:del w:id="5126" w:author="FEMA" w:date="2008-05-29T10:00:00Z"/>
        </w:rPr>
      </w:pPr>
      <w:del w:id="5124" w:author="FEMA" w:date="2008-05-29T10:00:00Z">
        <w:commentRangeStart w:id="323"/>
        <w:r>
          <w:rPr/>
          <w:delText>Repeat as above.</w:delText>
        </w:r>
      </w:del>
      <w:del w:id="5125" w:author="FEMA" w:date="2008-05-29T10:00:00Z">
        <w:commentRangeEnd w:id="323"/>
        <w:r>
          <w:commentReference w:id="323"/>
        </w:r>
        <w:r>
          <w:rPr>
            <w:rStyle w:val="CommentReference"/>
            <w:vanish w:val="false"/>
          </w:rPr>
        </w:r>
      </w:del>
    </w:p>
    <w:p>
      <w:pPr>
        <w:pStyle w:val="Heading2"/>
        <w:rPr>
          <w:del w:id="5131" w:author="FEMA" w:date="2008-05-29T10:00:00Z"/>
        </w:rPr>
      </w:pPr>
      <w:del w:id="5127" w:author="FEMA" w:date="2008-05-29T10:00:00Z">
        <w:r>
          <w:rPr/>
          <w:delText xml:space="preserve">Encounter </w:delText>
        </w:r>
      </w:del>
      <w:del w:id="5128" w:author="FEMA" w:date="2008-05-29T10:00:00Z">
        <w:commentRangeStart w:id="324"/>
        <w:r>
          <w:rPr/>
          <w:delText>X</w:delText>
        </w:r>
      </w:del>
      <w:del w:id="5129" w:author="FEMA" w:date="2008-05-29T10:00:00Z">
        <w:r>
          <w:rPr>
            <w:rStyle w:val="CommentReference"/>
            <w:b/>
            <w:caps/>
            <w:vanish w:val="false"/>
            <w:u w:val="none"/>
          </w:rPr>
        </w:r>
      </w:del>
      <w:del w:id="5130" w:author="FEMA" w:date="2008-05-29T10:00:00Z">
        <w:commentRangeEnd w:id="324"/>
        <w:r>
          <w:commentReference w:id="324"/>
        </w:r>
        <w:r>
          <w:rPr/>
          <w:tab/>
          <w:tab/>
          <w:tab/>
          <w:tab/>
        </w:r>
      </w:del>
    </w:p>
    <w:p>
      <w:pPr>
        <w:pStyle w:val="Normal"/>
        <w:rPr>
          <w:del w:id="5134" w:author="FEMA" w:date="2008-05-29T10:00:00Z"/>
        </w:rPr>
      </w:pPr>
      <w:del w:id="5132" w:author="FEMA" w:date="2008-05-29T10:00:00Z">
        <w:commentRangeStart w:id="325"/>
        <w:r>
          <w:rPr/>
          <w:delText>Repeat as above.</w:delText>
        </w:r>
      </w:del>
      <w:del w:id="5133" w:author="FEMA" w:date="2008-05-29T10:00:00Z">
        <w:commentRangeEnd w:id="325"/>
        <w:r>
          <w:commentReference w:id="325"/>
        </w:r>
        <w:r>
          <w:rPr>
            <w:rStyle w:val="CommentReference"/>
            <w:vanish w:val="false"/>
          </w:rPr>
        </w:r>
      </w:del>
    </w:p>
    <w:p>
      <w:pPr>
        <w:pStyle w:val="Heading2"/>
        <w:rPr>
          <w:del w:id="5139" w:author="FEMA" w:date="2008-05-29T10:00:00Z"/>
        </w:rPr>
      </w:pPr>
      <w:del w:id="5135" w:author="FEMA" w:date="2008-05-29T10:00:00Z">
        <w:r>
          <w:rPr/>
          <w:delText xml:space="preserve">Encounter </w:delText>
        </w:r>
      </w:del>
      <w:del w:id="5136" w:author="FEMA" w:date="2008-05-29T10:00:00Z">
        <w:commentRangeStart w:id="326"/>
        <w:r>
          <w:rPr/>
          <w:delText>X</w:delText>
        </w:r>
      </w:del>
      <w:del w:id="5137" w:author="FEMA" w:date="2008-05-29T10:00:00Z">
        <w:r>
          <w:rPr>
            <w:rStyle w:val="CommentReference"/>
            <w:b/>
            <w:caps/>
            <w:vanish w:val="false"/>
            <w:u w:val="none"/>
          </w:rPr>
        </w:r>
      </w:del>
      <w:del w:id="5138" w:author="FEMA" w:date="2008-05-29T10:00:00Z">
        <w:commentRangeEnd w:id="326"/>
        <w:r>
          <w:commentReference w:id="326"/>
        </w:r>
        <w:r>
          <w:rPr/>
          <w:tab/>
          <w:tab/>
          <w:tab/>
          <w:tab/>
        </w:r>
      </w:del>
    </w:p>
    <w:p>
      <w:pPr>
        <w:pStyle w:val="Normal"/>
        <w:rPr>
          <w:del w:id="5142" w:author="FEMA" w:date="2008-05-29T10:00:00Z"/>
        </w:rPr>
      </w:pPr>
      <w:del w:id="5140" w:author="FEMA" w:date="2008-05-29T10:00:00Z">
        <w:commentRangeStart w:id="327"/>
        <w:r>
          <w:rPr/>
          <w:delText>Repeat as above.</w:delText>
        </w:r>
      </w:del>
      <w:del w:id="5141" w:author="FEMA" w:date="2008-05-29T10:00:00Z">
        <w:commentRangeEnd w:id="327"/>
        <w:r>
          <w:commentReference w:id="327"/>
        </w:r>
        <w:r>
          <w:rPr>
            <w:rStyle w:val="CommentReference"/>
            <w:vanish w:val="false"/>
          </w:rPr>
        </w:r>
      </w:del>
    </w:p>
    <w:p>
      <w:pPr>
        <w:pStyle w:val="Normal"/>
        <w:rPr>
          <w:del w:id="5144" w:author="FEMA" w:date="2008-05-29T12:30:00Z"/>
        </w:rPr>
      </w:pPr>
      <w:del w:id="5143" w:author="FEMA" w:date="2008-05-29T12:30:00Z">
        <w:r>
          <w:rPr/>
        </w:r>
      </w:del>
    </w:p>
    <w:p>
      <w:pPr>
        <w:pStyle w:val="Normal"/>
        <w:rPr/>
      </w:pPr>
      <w:r>
        <w:rPr/>
      </w:r>
    </w:p>
    <w:p>
      <w:pPr>
        <w:pStyle w:val="Heading2"/>
        <w:rPr>
          <w:ins w:id="5147" w:author="FEMA" w:date="2008-05-29T12:30:00Z"/>
        </w:rPr>
      </w:pPr>
      <w:ins w:id="5145" w:author="FEMA" w:date="2008-05-29T12:30:00Z">
        <w:r>
          <w:rPr/>
          <w:t xml:space="preserve">Encounter </w:t>
        </w:r>
      </w:ins>
      <w:ins w:id="5146" w:author="FEMA" w:date="2008-06-12T07:57:00Z">
        <w:r>
          <w:rPr/>
          <w:t>3</w:t>
        </w:r>
      </w:ins>
    </w:p>
    <w:p>
      <w:pPr>
        <w:pStyle w:val="StatBlockTitle"/>
        <w:tabs>
          <w:tab w:val="left" w:pos="360" w:leader="none"/>
          <w:tab w:val="left" w:pos="3686" w:leader="none"/>
        </w:tabs>
        <w:rPr>
          <w:ins w:id="5151" w:author="FEMA" w:date="2008-05-29T12:30:00Z"/>
        </w:rPr>
      </w:pPr>
      <w:ins w:id="5148" w:author="FEMA" w:date="2008-06-04T07:21:00Z">
        <w:r>
          <w:rPr/>
          <w:t>Chain Lightning</w:t>
        </w:r>
      </w:ins>
      <w:ins w:id="5149" w:author="FEMA" w:date="2008-05-29T12:30:00Z">
        <w:r>
          <w:rPr/>
          <w:t xml:space="preserve"> Trap</w:t>
          <w:tab/>
          <w:t xml:space="preserve">CR </w:t>
        </w:r>
      </w:ins>
      <w:ins w:id="5150" w:author="FEMA" w:date="2008-06-04T07:21:00Z">
        <w:r>
          <w:rPr/>
          <w:t>7</w:t>
        </w:r>
      </w:ins>
    </w:p>
    <w:p>
      <w:pPr>
        <w:pStyle w:val="StatBlockText"/>
        <w:rPr>
          <w:ins w:id="5155" w:author="FEMA" w:date="2008-06-04T08:07:00Z"/>
        </w:rPr>
      </w:pPr>
      <w:ins w:id="5152" w:author="FEMA" w:date="2008-05-29T12:30:00Z">
        <w:r>
          <w:rPr>
            <w:b/>
          </w:rPr>
          <w:t xml:space="preserve">Description </w:t>
        </w:r>
      </w:ins>
      <w:ins w:id="5153" w:author="FEMA" w:date="2008-06-04T08:13:00Z">
        <w:r>
          <w:rPr/>
          <w:t xml:space="preserve">Magic device, spell effect, (chain lightning, 11 th level Wizard, 11d6 electricity to target </w:t>
        </w:r>
      </w:ins>
      <w:ins w:id="5154" w:author="FEMA" w:date="2008-06-04T08:16:00Z">
        <w:r>
          <w:rPr/>
          <w:t>with wrong answer, plus 5d6 electricity to each of up to eleven secondary targets, DC 19 Reflex save half damage)</w:t>
        </w:r>
      </w:ins>
    </w:p>
    <w:p>
      <w:pPr>
        <w:pStyle w:val="StatBlockText"/>
        <w:rPr>
          <w:ins w:id="5160" w:author="FEMA" w:date="2008-05-29T12:30:00Z"/>
        </w:rPr>
      </w:pPr>
      <w:ins w:id="5156" w:author="FEMA" w:date="2008-05-29T12:30:00Z">
        <w:r>
          <w:rPr>
            <w:b/>
          </w:rPr>
          <w:t>Search</w:t>
        </w:r>
      </w:ins>
      <w:ins w:id="5157" w:author="FEMA" w:date="2008-05-29T12:30:00Z">
        <w:r>
          <w:rPr/>
          <w:t xml:space="preserve"> DC </w:t>
        </w:r>
      </w:ins>
      <w:ins w:id="5158" w:author="FEMA" w:date="2008-06-04T08:17:00Z">
        <w:r>
          <w:rPr/>
          <w:t>31</w:t>
        </w:r>
      </w:ins>
      <w:ins w:id="5159" w:author="FEMA" w:date="2008-05-29T12:30:00Z">
        <w:r>
          <w:rPr/>
          <w:t xml:space="preserve"> </w:t>
        </w:r>
      </w:ins>
    </w:p>
    <w:p>
      <w:pPr>
        <w:pStyle w:val="StatBlockText"/>
        <w:pBdr>
          <w:top w:val="single" w:sz="8" w:space="1" w:color="000000"/>
        </w:pBdr>
        <w:rPr>
          <w:ins w:id="5163" w:author="FEMA" w:date="2008-05-29T12:30:00Z"/>
        </w:rPr>
      </w:pPr>
      <w:ins w:id="5161" w:author="FEMA" w:date="2008-05-29T12:30:00Z">
        <w:r>
          <w:rPr>
            <w:b/>
          </w:rPr>
          <w:t>Trigger</w:t>
        </w:r>
      </w:ins>
      <w:ins w:id="5162" w:author="FEMA" w:date="2008-05-29T12:30:00Z">
        <w:r>
          <w:rPr/>
          <w:t xml:space="preserve"> Wrong Answer </w:t>
        </w:r>
      </w:ins>
    </w:p>
    <w:p>
      <w:pPr>
        <w:pStyle w:val="StatBlockText"/>
        <w:rPr>
          <w:ins w:id="5166" w:author="FEMA" w:date="2008-05-29T12:30:00Z"/>
        </w:rPr>
      </w:pPr>
      <w:ins w:id="5164" w:author="FEMA" w:date="2008-05-29T12:30:00Z">
        <w:r>
          <w:rPr>
            <w:b/>
          </w:rPr>
          <w:t xml:space="preserve">Reset </w:t>
        </w:r>
      </w:ins>
      <w:ins w:id="5165" w:author="FEMA" w:date="2008-05-29T12:32:00Z">
        <w:r>
          <w:rPr/>
          <w:t>Automatic</w:t>
        </w:r>
      </w:ins>
    </w:p>
    <w:p>
      <w:pPr>
        <w:pStyle w:val="StatBlockText"/>
        <w:pBdr>
          <w:top w:val="single" w:sz="4" w:space="1" w:color="000000"/>
        </w:pBdr>
        <w:ind w:left="0" w:hanging="0"/>
        <w:rPr>
          <w:ins w:id="5170" w:author="FEMA" w:date="2008-06-04T08:17:00Z"/>
        </w:rPr>
      </w:pPr>
      <w:ins w:id="5167" w:author="FEMA" w:date="2008-05-29T12:30:00Z">
        <w:r>
          <w:rPr>
            <w:b/>
          </w:rPr>
          <w:t>Disarm</w:t>
        </w:r>
      </w:ins>
      <w:ins w:id="5168" w:author="FEMA" w:date="2008-05-29T12:30:00Z">
        <w:r>
          <w:rPr/>
          <w:t xml:space="preserve"> Disable Device DC </w:t>
        </w:r>
      </w:ins>
      <w:ins w:id="5169" w:author="FEMA" w:date="2008-06-04T08:17:00Z">
        <w:r>
          <w:rPr/>
          <w:t>31</w:t>
        </w:r>
      </w:ins>
    </w:p>
    <w:p>
      <w:pPr>
        <w:pStyle w:val="StatBlockText"/>
        <w:pBdr>
          <w:top w:val="single" w:sz="4" w:space="1" w:color="000000"/>
        </w:pBdr>
        <w:ind w:left="0" w:hanging="0"/>
        <w:rPr>
          <w:ins w:id="5172" w:author="FEMA" w:date="2008-05-29T12:30:00Z"/>
        </w:rPr>
      </w:pPr>
      <w:ins w:id="5171" w:author="FEMA" w:date="2008-05-29T12:30:00Z">
        <w:r>
          <w:rPr/>
        </w:r>
      </w:ins>
    </w:p>
    <w:p>
      <w:pPr>
        <w:pStyle w:val="Heading2"/>
        <w:rPr>
          <w:ins w:id="5175" w:author="FEMA" w:date="2008-05-29T12:30:00Z"/>
        </w:rPr>
      </w:pPr>
      <w:ins w:id="5173" w:author="FEMA" w:date="2008-05-29T12:30:00Z">
        <w:r>
          <w:rPr/>
          <w:t xml:space="preserve">Encounter </w:t>
        </w:r>
      </w:ins>
      <w:ins w:id="5174" w:author="FEMA" w:date="2008-06-12T07:57:00Z">
        <w:r>
          <w:rPr/>
          <w:t>4</w:t>
        </w:r>
      </w:ins>
    </w:p>
    <w:p>
      <w:pPr>
        <w:pStyle w:val="StatBlockTitle"/>
        <w:tabs>
          <w:tab w:val="left" w:pos="360" w:leader="none"/>
          <w:tab w:val="left" w:pos="3686" w:leader="none"/>
        </w:tabs>
        <w:rPr>
          <w:ins w:id="5182" w:author="FEMA" w:date="2008-05-29T12:30:00Z"/>
        </w:rPr>
      </w:pPr>
      <w:ins w:id="5176" w:author="FEMA" w:date="2008-05-29T12:30:00Z">
        <w:r>
          <w:rPr/>
          <w:t>Boneclaw (</w:t>
        </w:r>
      </w:ins>
      <w:ins w:id="5177" w:author="FEMA" w:date="2008-06-04T07:18:00Z">
        <w:r>
          <w:rPr/>
          <w:t>4</w:t>
        </w:r>
      </w:ins>
      <w:ins w:id="5178" w:author="FEMA" w:date="2008-05-29T12:30:00Z">
        <w:r>
          <w:rPr/>
          <w:t>)</w:t>
        </w:r>
      </w:ins>
      <w:ins w:id="5179" w:author="FEMA" w:date="2008-06-04T07:18:00Z">
        <w:r>
          <w:rPr/>
          <w:t xml:space="preserve"> CR7</w:t>
        </w:r>
      </w:ins>
      <w:ins w:id="5180" w:author="FEMA" w:date="2008-05-29T12:30:00Z">
        <w:r>
          <w:rPr/>
          <w:tab/>
        </w:r>
      </w:ins>
      <w:ins w:id="5181" w:author="FEMA" w:date="2008-06-04T07:18:00Z">
        <w:r>
          <w:rPr/>
          <w:t>EL 12</w:t>
        </w:r>
      </w:ins>
    </w:p>
    <w:p>
      <w:pPr>
        <w:pStyle w:val="StatBlockText"/>
        <w:rPr>
          <w:ins w:id="5186" w:author="FEMA" w:date="2008-05-29T12:30:00Z"/>
        </w:rPr>
      </w:pPr>
      <w:ins w:id="5183" w:author="FEMA" w:date="2008-05-29T12:30:00Z">
        <w:r>
          <w:rPr/>
          <w:t xml:space="preserve">CE </w:t>
        </w:r>
      </w:ins>
      <w:ins w:id="5184" w:author="FEMA" w:date="2008-05-29T12:36:00Z">
        <w:r>
          <w:rPr/>
          <w:t>Large</w:t>
        </w:r>
      </w:ins>
      <w:ins w:id="5185" w:author="FEMA" w:date="2008-05-29T12:30:00Z">
        <w:r>
          <w:rPr/>
          <w:t xml:space="preserve"> Undead</w:t>
        </w:r>
      </w:ins>
    </w:p>
    <w:p>
      <w:pPr>
        <w:pStyle w:val="StatBlockText"/>
        <w:rPr>
          <w:ins w:id="5196" w:author="FEMA" w:date="2008-05-29T12:30:00Z"/>
        </w:rPr>
      </w:pPr>
      <w:ins w:id="5187" w:author="FEMA" w:date="2008-05-29T12:30:00Z">
        <w:r>
          <w:rPr>
            <w:b/>
          </w:rPr>
          <w:t>Init</w:t>
        </w:r>
      </w:ins>
      <w:ins w:id="5188" w:author="FEMA" w:date="2008-05-29T12:30:00Z">
        <w:r>
          <w:rPr/>
          <w:t xml:space="preserve"> +</w:t>
        </w:r>
      </w:ins>
      <w:ins w:id="5189" w:author="FEMA" w:date="2008-06-04T07:33:00Z">
        <w:r>
          <w:rPr/>
          <w:t>9</w:t>
        </w:r>
      </w:ins>
      <w:ins w:id="5190" w:author="FEMA" w:date="2008-05-29T12:30:00Z">
        <w:r>
          <w:rPr/>
          <w:t xml:space="preserve">; </w:t>
        </w:r>
      </w:ins>
      <w:ins w:id="5191" w:author="FEMA" w:date="2008-05-29T12:30:00Z">
        <w:r>
          <w:rPr>
            <w:b/>
          </w:rPr>
          <w:t>Senses</w:t>
        </w:r>
      </w:ins>
      <w:ins w:id="5192" w:author="FEMA" w:date="2008-05-29T12:30:00Z">
        <w:r>
          <w:rPr/>
          <w:t xml:space="preserve"> darkvison 60ft., Listen +1</w:t>
        </w:r>
      </w:ins>
      <w:ins w:id="5193" w:author="FEMA" w:date="2008-05-29T12:36:00Z">
        <w:r>
          <w:rPr/>
          <w:t>5</w:t>
        </w:r>
      </w:ins>
      <w:ins w:id="5194" w:author="FEMA" w:date="2008-05-29T12:30:00Z">
        <w:r>
          <w:rPr/>
          <w:t>, Spot +1</w:t>
        </w:r>
      </w:ins>
      <w:ins w:id="5195" w:author="FEMA" w:date="2008-05-29T12:36:00Z">
        <w:r>
          <w:rPr/>
          <w:t>5</w:t>
        </w:r>
      </w:ins>
    </w:p>
    <w:p>
      <w:pPr>
        <w:pStyle w:val="StatBlockText"/>
        <w:rPr>
          <w:ins w:id="5201" w:author="FEMA" w:date="2008-05-29T12:30:00Z"/>
        </w:rPr>
      </w:pPr>
      <w:ins w:id="5197" w:author="FEMA" w:date="2008-05-29T12:30:00Z">
        <w:r>
          <w:rPr>
            <w:b/>
          </w:rPr>
          <w:t>Languages</w:t>
        </w:r>
      </w:ins>
      <w:ins w:id="5198" w:author="FEMA" w:date="2008-05-29T12:30:00Z">
        <w:r>
          <w:rPr/>
          <w:t xml:space="preserve"> </w:t>
        </w:r>
      </w:ins>
      <w:ins w:id="5199" w:author="FEMA" w:date="2008-05-29T12:36:00Z">
        <w:r>
          <w:rPr/>
          <w:t>See text</w:t>
        </w:r>
      </w:ins>
      <w:ins w:id="5200" w:author="FEMA" w:date="2008-05-29T12:30:00Z">
        <w:r>
          <w:rPr/>
          <w:t xml:space="preserve">, </w:t>
        </w:r>
      </w:ins>
    </w:p>
    <w:p>
      <w:pPr>
        <w:pStyle w:val="StatBlockText"/>
        <w:pBdr>
          <w:top w:val="single" w:sz="8" w:space="1" w:color="000000"/>
        </w:pBdr>
        <w:rPr>
          <w:ins w:id="5209" w:author="FEMA" w:date="2008-05-29T12:30:00Z"/>
        </w:rPr>
      </w:pPr>
      <w:ins w:id="5202" w:author="FEMA" w:date="2008-05-29T12:30:00Z">
        <w:r>
          <w:rPr>
            <w:b/>
          </w:rPr>
          <w:t>AC</w:t>
        </w:r>
      </w:ins>
      <w:ins w:id="5203" w:author="FEMA" w:date="2008-05-29T12:30:00Z">
        <w:r>
          <w:rPr/>
          <w:t xml:space="preserve"> 1</w:t>
        </w:r>
      </w:ins>
      <w:ins w:id="5204" w:author="FEMA" w:date="2008-06-04T07:33:00Z">
        <w:r>
          <w:rPr/>
          <w:t>8</w:t>
        </w:r>
      </w:ins>
      <w:ins w:id="5205" w:author="FEMA" w:date="2008-05-29T12:30:00Z">
        <w:r>
          <w:rPr/>
          <w:t>, touch 1</w:t>
        </w:r>
      </w:ins>
      <w:ins w:id="5206" w:author="FEMA" w:date="2008-06-04T07:33:00Z">
        <w:r>
          <w:rPr/>
          <w:t>4</w:t>
        </w:r>
      </w:ins>
      <w:ins w:id="5207" w:author="FEMA" w:date="2008-05-29T12:30:00Z">
        <w:r>
          <w:rPr/>
          <w:t>, flat-footed 1</w:t>
        </w:r>
      </w:ins>
      <w:ins w:id="5208" w:author="FEMA" w:date="2008-06-04T07:33:00Z">
        <w:r>
          <w:rPr/>
          <w:t>3</w:t>
        </w:r>
      </w:ins>
    </w:p>
    <w:p>
      <w:pPr>
        <w:pStyle w:val="StatBlockText"/>
        <w:tabs>
          <w:tab w:val="clear" w:pos="360"/>
          <w:tab w:val="left" w:pos="142" w:leader="none"/>
        </w:tabs>
        <w:ind w:left="142" w:hanging="142"/>
        <w:rPr>
          <w:ins w:id="5217" w:author="FEMA" w:date="2008-05-29T12:30:00Z"/>
        </w:rPr>
      </w:pPr>
      <w:ins w:id="5210" w:author="FEMA" w:date="2008-05-29T12:30:00Z">
        <w:r>
          <w:rPr/>
          <w:tab/>
          <w:t xml:space="preserve">( </w:t>
        </w:r>
      </w:ins>
      <w:ins w:id="5211" w:author="FEMA" w:date="2008-05-29T12:36:00Z">
        <w:r>
          <w:rPr/>
          <w:t xml:space="preserve">-1 Size, </w:t>
        </w:r>
      </w:ins>
      <w:ins w:id="5212" w:author="FEMA" w:date="2008-05-29T12:30:00Z">
        <w:r>
          <w:rPr/>
          <w:t>+</w:t>
        </w:r>
      </w:ins>
      <w:ins w:id="5213" w:author="FEMA" w:date="2008-06-04T07:33:00Z">
        <w:r>
          <w:rPr/>
          <w:t>5</w:t>
        </w:r>
      </w:ins>
      <w:ins w:id="5214" w:author="FEMA" w:date="2008-05-29T12:30:00Z">
        <w:r>
          <w:rPr/>
          <w:t xml:space="preserve"> Dex, +</w:t>
        </w:r>
      </w:ins>
      <w:ins w:id="5215" w:author="FEMA" w:date="2008-06-04T07:33:00Z">
        <w:r>
          <w:rPr/>
          <w:t>4</w:t>
        </w:r>
      </w:ins>
      <w:ins w:id="5216" w:author="FEMA" w:date="2008-05-29T12:30:00Z">
        <w:r>
          <w:rPr/>
          <w:t xml:space="preserve"> natural)</w:t>
        </w:r>
      </w:ins>
    </w:p>
    <w:p>
      <w:pPr>
        <w:pStyle w:val="StatBlockText"/>
        <w:rPr>
          <w:ins w:id="5227" w:author="FEMA" w:date="2008-05-29T12:30:00Z"/>
        </w:rPr>
      </w:pPr>
      <w:ins w:id="5218" w:author="FEMA" w:date="2008-05-29T12:30:00Z">
        <w:r>
          <w:rPr>
            <w:b/>
          </w:rPr>
          <w:t>hp</w:t>
        </w:r>
      </w:ins>
      <w:ins w:id="5219" w:author="FEMA" w:date="2008-05-29T12:30:00Z">
        <w:r>
          <w:rPr/>
          <w:t xml:space="preserve"> </w:t>
        </w:r>
      </w:ins>
      <w:ins w:id="5220" w:author="FEMA" w:date="2008-06-04T07:33:00Z">
        <w:r>
          <w:rPr/>
          <w:t>210</w:t>
        </w:r>
      </w:ins>
      <w:ins w:id="5221" w:author="FEMA" w:date="2008-05-29T12:30:00Z">
        <w:r>
          <w:rPr/>
          <w:t xml:space="preserve"> (</w:t>
        </w:r>
      </w:ins>
      <w:ins w:id="5222" w:author="FEMA" w:date="2008-06-04T07:34:00Z">
        <w:r>
          <w:rPr/>
          <w:t>20</w:t>
        </w:r>
      </w:ins>
      <w:ins w:id="5223" w:author="FEMA" w:date="2008-05-29T12:30:00Z">
        <w:r>
          <w:rPr/>
          <w:t xml:space="preserve"> HD); </w:t>
        </w:r>
      </w:ins>
      <w:ins w:id="5224" w:author="FEMA" w:date="2008-05-29T12:30:00Z">
        <w:r>
          <w:rPr>
            <w:b/>
          </w:rPr>
          <w:t>DR</w:t>
        </w:r>
      </w:ins>
      <w:ins w:id="5225" w:author="FEMA" w:date="2008-05-29T12:30:00Z">
        <w:r>
          <w:rPr/>
          <w:t xml:space="preserve">  5/</w:t>
        </w:r>
      </w:ins>
      <w:ins w:id="5226" w:author="FEMA" w:date="2008-05-29T12:37:00Z">
        <w:r>
          <w:rPr/>
          <w:t>bludgeoning</w:t>
        </w:r>
      </w:ins>
    </w:p>
    <w:p>
      <w:pPr>
        <w:pStyle w:val="StatBlockText"/>
        <w:rPr>
          <w:ins w:id="5231" w:author="FEMA" w:date="2008-06-04T07:34:00Z"/>
        </w:rPr>
      </w:pPr>
      <w:ins w:id="5228" w:author="FEMA" w:date="2008-05-29T12:30:00Z">
        <w:r>
          <w:rPr>
            <w:b/>
          </w:rPr>
          <w:t>Immune</w:t>
        </w:r>
      </w:ins>
      <w:ins w:id="5229" w:author="FEMA" w:date="2008-05-29T12:30:00Z">
        <w:r>
          <w:rPr/>
          <w:t xml:space="preserve">: </w:t>
        </w:r>
      </w:ins>
      <w:ins w:id="5230" w:author="FEMA" w:date="2008-05-29T12:37:00Z">
        <w:r>
          <w:rPr/>
          <w:t>Cold</w:t>
        </w:r>
      </w:ins>
    </w:p>
    <w:p>
      <w:pPr>
        <w:pStyle w:val="StatBlockText"/>
        <w:rPr>
          <w:ins w:id="5234" w:author="FEMA" w:date="2008-05-29T12:30:00Z"/>
        </w:rPr>
      </w:pPr>
      <w:ins w:id="5232" w:author="FEMA" w:date="2008-06-04T07:34:00Z">
        <w:r>
          <w:rPr>
            <w:b/>
          </w:rPr>
          <w:t>Turn Resistance</w:t>
        </w:r>
      </w:ins>
      <w:ins w:id="5233" w:author="FEMA" w:date="2008-06-04T07:34:00Z">
        <w:r>
          <w:rPr/>
          <w:t>: +2</w:t>
        </w:r>
      </w:ins>
    </w:p>
    <w:p>
      <w:pPr>
        <w:pStyle w:val="StatBlockText"/>
        <w:rPr>
          <w:ins w:id="5247" w:author="FEMA" w:date="2008-05-29T12:30:00Z"/>
        </w:rPr>
      </w:pPr>
      <w:ins w:id="5235" w:author="FEMA" w:date="2008-05-29T12:30:00Z">
        <w:r>
          <w:rPr>
            <w:b/>
          </w:rPr>
          <w:t>Fort</w:t>
        </w:r>
      </w:ins>
      <w:ins w:id="5236" w:author="FEMA" w:date="2008-05-29T12:30:00Z">
        <w:r>
          <w:rPr/>
          <w:t xml:space="preserve"> +</w:t>
        </w:r>
      </w:ins>
      <w:ins w:id="5237" w:author="FEMA" w:date="2008-06-04T07:35:00Z">
        <w:r>
          <w:rPr/>
          <w:t>6</w:t>
        </w:r>
      </w:ins>
      <w:ins w:id="5238" w:author="FEMA" w:date="2008-05-29T12:30:00Z">
        <w:r>
          <w:rPr/>
          <w:t xml:space="preserve">, </w:t>
        </w:r>
      </w:ins>
      <w:ins w:id="5239" w:author="FEMA" w:date="2008-05-29T12:30:00Z">
        <w:r>
          <w:rPr>
            <w:b/>
          </w:rPr>
          <w:t>Ref</w:t>
        </w:r>
      </w:ins>
      <w:ins w:id="5240" w:author="FEMA" w:date="2008-05-29T12:30:00Z">
        <w:r>
          <w:rPr/>
          <w:t xml:space="preserve"> +</w:t>
        </w:r>
      </w:ins>
      <w:ins w:id="5241" w:author="FEMA" w:date="2008-06-04T07:35:00Z">
        <w:r>
          <w:rPr/>
          <w:t>13</w:t>
        </w:r>
      </w:ins>
      <w:ins w:id="5242" w:author="FEMA" w:date="2008-05-29T12:30:00Z">
        <w:r>
          <w:rPr/>
          <w:t xml:space="preserve">, </w:t>
        </w:r>
      </w:ins>
      <w:ins w:id="5243" w:author="FEMA" w:date="2008-05-29T12:30:00Z">
        <w:r>
          <w:rPr>
            <w:b/>
          </w:rPr>
          <w:t>Will</w:t>
        </w:r>
      </w:ins>
      <w:ins w:id="5244" w:author="FEMA" w:date="2008-05-29T12:30:00Z">
        <w:r>
          <w:rPr/>
          <w:t xml:space="preserve"> +</w:t>
        </w:r>
      </w:ins>
      <w:ins w:id="5245" w:author="FEMA" w:date="2008-06-04T07:35:00Z">
        <w:r>
          <w:rPr/>
          <w:t>14</w:t>
        </w:r>
      </w:ins>
      <w:ins w:id="5246" w:author="FEMA" w:date="2008-05-29T12:30:00Z">
        <w:r>
          <w:rPr>
            <w:rStyle w:val="StatBlockCalculationChar"/>
          </w:rPr>
          <w:t>Race F+#, R+#, W+#; Class F+#, R+#, W+#; Abilities Con +##, Dex +##, Wis +##; other bonuses</w:t>
        </w:r>
      </w:ins>
    </w:p>
    <w:p>
      <w:pPr>
        <w:pStyle w:val="StatBlockText"/>
        <w:rPr>
          <w:rStyle w:val="StatBlockCalculationChar"/>
          <w:b/>
          <w:b/>
          <w:ins w:id="5249" w:author="FEMA" w:date="2008-05-29T12:30:00Z"/>
        </w:rPr>
      </w:pPr>
      <w:ins w:id="5248" w:author="FEMA" w:date="2008-05-29T12:30:00Z">
        <w:r>
          <w:rPr/>
        </w:r>
      </w:ins>
    </w:p>
    <w:p>
      <w:pPr>
        <w:pStyle w:val="StatBlockText"/>
        <w:pBdr>
          <w:top w:val="single" w:sz="8" w:space="1" w:color="000000"/>
        </w:pBdr>
        <w:rPr>
          <w:ins w:id="5256" w:author="FEMA" w:date="2008-05-29T12:30:00Z"/>
        </w:rPr>
      </w:pPr>
      <w:ins w:id="5250" w:author="FEMA" w:date="2008-05-29T12:30:00Z">
        <w:r>
          <w:rPr>
            <w:b/>
          </w:rPr>
          <w:t>Speed</w:t>
        </w:r>
      </w:ins>
      <w:ins w:id="5251" w:author="FEMA" w:date="2008-05-29T12:30:00Z">
        <w:r>
          <w:rPr/>
          <w:t xml:space="preserve"> </w:t>
        </w:r>
      </w:ins>
      <w:ins w:id="5252" w:author="FEMA" w:date="2008-05-29T12:37:00Z">
        <w:r>
          <w:rPr/>
          <w:t>40</w:t>
        </w:r>
      </w:ins>
      <w:ins w:id="5253" w:author="FEMA" w:date="2008-05-29T12:30:00Z">
        <w:r>
          <w:rPr/>
          <w:t xml:space="preserve"> ft.(</w:t>
        </w:r>
      </w:ins>
      <w:ins w:id="5254" w:author="FEMA" w:date="2008-05-29T12:37:00Z">
        <w:r>
          <w:rPr/>
          <w:t>8</w:t>
        </w:r>
      </w:ins>
      <w:ins w:id="5255" w:author="FEMA" w:date="2008-05-29T12:30:00Z">
        <w:r>
          <w:rPr/>
          <w:t xml:space="preserve"> squares)</w:t>
        </w:r>
      </w:ins>
    </w:p>
    <w:p>
      <w:pPr>
        <w:pStyle w:val="StatBlockText"/>
        <w:rPr>
          <w:ins w:id="5278" w:author="FEMA" w:date="2008-05-29T12:30:00Z"/>
        </w:rPr>
      </w:pPr>
      <w:ins w:id="5257" w:author="FEMA" w:date="2008-05-29T12:30:00Z">
        <w:r>
          <w:rPr>
            <w:b/>
          </w:rPr>
          <w:t>Melee</w:t>
        </w:r>
      </w:ins>
      <w:ins w:id="5258" w:author="FEMA" w:date="2008-05-29T12:30:00Z">
        <w:r>
          <w:rPr/>
          <w:t xml:space="preserve"> 2 </w:t>
        </w:r>
      </w:ins>
      <w:ins w:id="5259" w:author="FEMA" w:date="2008-05-29T12:37:00Z">
        <w:r>
          <w:rPr/>
          <w:t>Piercing claws</w:t>
        </w:r>
      </w:ins>
      <w:ins w:id="5260" w:author="FEMA" w:date="2008-05-29T12:30:00Z">
        <w:r>
          <w:rPr/>
          <w:t xml:space="preserve"> +</w:t>
        </w:r>
      </w:ins>
      <w:ins w:id="5261" w:author="FEMA" w:date="2008-06-04T07:35:00Z">
        <w:r>
          <w:rPr/>
          <w:t>12</w:t>
        </w:r>
      </w:ins>
      <w:ins w:id="5262" w:author="FEMA" w:date="2008-05-29T12:30:00Z">
        <w:r>
          <w:rPr>
            <w:rStyle w:val="StatBlockCalculationChar"/>
          </w:rPr>
          <w:t>[+/-</w:t>
        </w:r>
      </w:ins>
      <w:ins w:id="5263" w:author="FEMA" w:date="2008-05-29T12:30:00Z">
        <w:r>
          <w:rPr>
            <w:rStyle w:val="StatBlockCalculationChar"/>
            <w:highlight w:val="yellow"/>
          </w:rPr>
          <w:t>X</w:t>
        </w:r>
      </w:ins>
      <w:ins w:id="5264" w:author="FEMA" w:date="2008-05-29T12:30:00Z">
        <w:r>
          <w:rPr>
            <w:rStyle w:val="StatBlockCalculationChar"/>
          </w:rPr>
          <w:t xml:space="preserve"> size, +</w:t>
        </w:r>
      </w:ins>
      <w:ins w:id="5265" w:author="FEMA" w:date="2008-05-29T12:30:00Z">
        <w:r>
          <w:rPr>
            <w:rStyle w:val="StatBlockCalculationChar"/>
            <w:highlight w:val="yellow"/>
          </w:rPr>
          <w:t>X</w:t>
        </w:r>
      </w:ins>
      <w:ins w:id="5266" w:author="FEMA" w:date="2008-05-29T12:30:00Z">
        <w:r>
          <w:rPr>
            <w:rStyle w:val="StatBlockCalculationChar"/>
          </w:rPr>
          <w:t xml:space="preserve"> BAB, +</w:t>
        </w:r>
      </w:ins>
      <w:ins w:id="5267" w:author="FEMA" w:date="2008-05-29T12:30:00Z">
        <w:r>
          <w:rPr>
            <w:rStyle w:val="StatBlockCalculationChar"/>
            <w:highlight w:val="yellow"/>
          </w:rPr>
          <w:t>X</w:t>
        </w:r>
      </w:ins>
      <w:ins w:id="5268" w:author="FEMA" w:date="2008-05-29T12:30:00Z">
        <w:r>
          <w:rPr>
            <w:rStyle w:val="StatBlockCalculationChar"/>
          </w:rPr>
          <w:t xml:space="preserve"> Str, +</w:t>
        </w:r>
      </w:ins>
      <w:ins w:id="5269" w:author="FEMA" w:date="2008-05-29T12:30:00Z">
        <w:r>
          <w:rPr>
            <w:rStyle w:val="StatBlockCalculationChar"/>
            <w:highlight w:val="yellow"/>
          </w:rPr>
          <w:t>X</w:t>
        </w:r>
      </w:ins>
      <w:ins w:id="5270" w:author="FEMA" w:date="2008-05-29T12:30:00Z">
        <w:r>
          <w:rPr>
            <w:rStyle w:val="StatBlockCalculationChar"/>
          </w:rPr>
          <w:t xml:space="preserve"> weapon, +</w:t>
        </w:r>
      </w:ins>
      <w:ins w:id="5271" w:author="FEMA" w:date="2008-05-29T12:30:00Z">
        <w:r>
          <w:rPr>
            <w:rStyle w:val="StatBlockCalculationChar"/>
            <w:highlight w:val="yellow"/>
          </w:rPr>
          <w:t>X</w:t>
        </w:r>
      </w:ins>
      <w:ins w:id="5272" w:author="FEMA" w:date="2008-05-29T12:30:00Z">
        <w:r>
          <w:rPr>
            <w:rStyle w:val="StatBlockCalculationChar"/>
          </w:rPr>
          <w:t xml:space="preserve"> feat]</w:t>
        </w:r>
      </w:ins>
      <w:ins w:id="5273" w:author="FEMA" w:date="2008-05-29T12:30:00Z">
        <w:r>
          <w:rPr/>
          <w:t xml:space="preserve"> (2d</w:t>
        </w:r>
      </w:ins>
      <w:ins w:id="5274" w:author="FEMA" w:date="2008-05-29T12:38:00Z">
        <w:r>
          <w:rPr/>
          <w:t>6</w:t>
        </w:r>
      </w:ins>
      <w:ins w:id="5275" w:author="FEMA" w:date="2008-05-29T12:30:00Z">
        <w:r>
          <w:rPr/>
          <w:t>+</w:t>
        </w:r>
      </w:ins>
      <w:ins w:id="5276" w:author="FEMA" w:date="2008-05-29T12:38:00Z">
        <w:r>
          <w:rPr/>
          <w:t>7</w:t>
        </w:r>
      </w:ins>
      <w:ins w:id="5277" w:author="FEMA" w:date="2008-05-29T12:30:00Z">
        <w:r>
          <w:rPr/>
          <w:t>)</w:t>
        </w:r>
      </w:ins>
    </w:p>
    <w:p>
      <w:pPr>
        <w:pStyle w:val="StatBlockText"/>
        <w:rPr>
          <w:ins w:id="5286" w:author="FEMA" w:date="2008-05-29T12:30:00Z"/>
        </w:rPr>
      </w:pPr>
      <w:ins w:id="5279" w:author="FEMA" w:date="2008-05-29T12:30:00Z">
        <w:r>
          <w:rPr>
            <w:b/>
          </w:rPr>
          <w:t xml:space="preserve">Space </w:t>
        </w:r>
      </w:ins>
      <w:ins w:id="5280" w:author="FEMA" w:date="2008-05-29T12:38:00Z">
        <w:r>
          <w:rPr/>
          <w:t>10</w:t>
        </w:r>
      </w:ins>
      <w:ins w:id="5281" w:author="FEMA" w:date="2008-05-29T12:30:00Z">
        <w:r>
          <w:rPr/>
          <w:t xml:space="preserve"> ft.; </w:t>
        </w:r>
      </w:ins>
      <w:ins w:id="5282" w:author="FEMA" w:date="2008-05-29T12:30:00Z">
        <w:r>
          <w:rPr>
            <w:b/>
          </w:rPr>
          <w:t>Reach</w:t>
        </w:r>
      </w:ins>
      <w:ins w:id="5283" w:author="FEMA" w:date="2008-05-29T12:30:00Z">
        <w:r>
          <w:rPr/>
          <w:t xml:space="preserve"> </w:t>
        </w:r>
      </w:ins>
      <w:ins w:id="5284" w:author="FEMA" w:date="2008-05-29T12:38:00Z">
        <w:r>
          <w:rPr/>
          <w:t>20</w:t>
        </w:r>
      </w:ins>
      <w:ins w:id="5285" w:author="FEMA" w:date="2008-05-29T12:30:00Z">
        <w:r>
          <w:rPr/>
          <w:t xml:space="preserve"> ft.</w:t>
        </w:r>
      </w:ins>
    </w:p>
    <w:p>
      <w:pPr>
        <w:pStyle w:val="StatBlockText"/>
        <w:rPr>
          <w:ins w:id="5294" w:author="FEMA" w:date="2008-05-29T12:30:00Z"/>
        </w:rPr>
      </w:pPr>
      <w:ins w:id="5287" w:author="FEMA" w:date="2008-05-29T12:30:00Z">
        <w:r>
          <w:rPr>
            <w:b/>
          </w:rPr>
          <w:t>Base Atk</w:t>
        </w:r>
      </w:ins>
      <w:ins w:id="5288" w:author="FEMA" w:date="2008-05-29T12:30:00Z">
        <w:r>
          <w:rPr/>
          <w:t xml:space="preserve"> +</w:t>
        </w:r>
      </w:ins>
      <w:ins w:id="5289" w:author="FEMA" w:date="2008-06-04T07:35:00Z">
        <w:r>
          <w:rPr/>
          <w:t>10</w:t>
        </w:r>
      </w:ins>
      <w:ins w:id="5290" w:author="FEMA" w:date="2008-05-29T12:30:00Z">
        <w:r>
          <w:rPr/>
          <w:t xml:space="preserve">; </w:t>
        </w:r>
      </w:ins>
      <w:ins w:id="5291" w:author="FEMA" w:date="2008-05-29T12:30:00Z">
        <w:r>
          <w:rPr>
            <w:b/>
          </w:rPr>
          <w:t>Grp</w:t>
        </w:r>
      </w:ins>
      <w:ins w:id="5292" w:author="FEMA" w:date="2008-05-29T12:30:00Z">
        <w:r>
          <w:rPr/>
          <w:t xml:space="preserve"> +</w:t>
        </w:r>
      </w:ins>
      <w:ins w:id="5293" w:author="FEMA" w:date="2008-06-04T07:35:00Z">
        <w:r>
          <w:rPr/>
          <w:t>19</w:t>
        </w:r>
      </w:ins>
    </w:p>
    <w:p>
      <w:pPr>
        <w:pStyle w:val="StatBlockText"/>
        <w:rPr>
          <w:ins w:id="5298" w:author="FEMA" w:date="2008-05-29T12:30:00Z"/>
        </w:rPr>
      </w:pPr>
      <w:ins w:id="5295" w:author="FEMA" w:date="2008-05-29T12:30:00Z">
        <w:r>
          <w:rPr>
            <w:b/>
          </w:rPr>
          <w:t>Special Actions</w:t>
        </w:r>
      </w:ins>
      <w:ins w:id="5296" w:author="FEMA" w:date="2008-05-29T12:30:00Z">
        <w:r>
          <w:rPr/>
          <w:t xml:space="preserve">: </w:t>
        </w:r>
      </w:ins>
      <w:ins w:id="5297" w:author="FEMA" w:date="2008-05-29T12:39:00Z">
        <w:r>
          <w:rPr/>
          <w:t>reaching claws</w:t>
        </w:r>
      </w:ins>
    </w:p>
    <w:p>
      <w:pPr>
        <w:pStyle w:val="StatBlockText"/>
        <w:pBdr>
          <w:top w:val="single" w:sz="8" w:space="1" w:color="000000"/>
        </w:pBdr>
        <w:rPr>
          <w:ins w:id="5308" w:author="FEMA" w:date="2008-05-29T12:30:00Z"/>
        </w:rPr>
      </w:pPr>
      <w:ins w:id="5299" w:author="FEMA" w:date="2008-05-29T12:30:00Z">
        <w:r>
          <w:rPr>
            <w:b/>
          </w:rPr>
          <w:t>Abilities</w:t>
        </w:r>
      </w:ins>
      <w:ins w:id="5300" w:author="FEMA" w:date="2008-05-29T12:30:00Z">
        <w:r>
          <w:rPr/>
          <w:t xml:space="preserve"> Str </w:t>
        </w:r>
      </w:ins>
      <w:ins w:id="5301" w:author="FEMA" w:date="2008-05-29T12:39:00Z">
        <w:r>
          <w:rPr/>
          <w:t>21</w:t>
        </w:r>
      </w:ins>
      <w:ins w:id="5302" w:author="FEMA" w:date="2008-05-29T12:30:00Z">
        <w:r>
          <w:rPr/>
          <w:t xml:space="preserve">, Dex </w:t>
        </w:r>
      </w:ins>
      <w:ins w:id="5303" w:author="FEMA" w:date="2008-06-04T07:35:00Z">
        <w:r>
          <w:rPr/>
          <w:t>20</w:t>
        </w:r>
      </w:ins>
      <w:ins w:id="5304" w:author="FEMA" w:date="2008-05-29T12:30:00Z">
        <w:r>
          <w:rPr/>
          <w:t xml:space="preserve">, Con --, Int </w:t>
        </w:r>
      </w:ins>
      <w:ins w:id="5305" w:author="FEMA" w:date="2008-05-29T12:39:00Z">
        <w:r>
          <w:rPr/>
          <w:t>14</w:t>
        </w:r>
      </w:ins>
      <w:ins w:id="5306" w:author="FEMA" w:date="2008-05-29T12:30:00Z">
        <w:r>
          <w:rPr/>
          <w:t>, Wis 14, Cha 1</w:t>
        </w:r>
      </w:ins>
      <w:ins w:id="5307" w:author="FEMA" w:date="2008-05-29T12:39:00Z">
        <w:r>
          <w:rPr/>
          <w:t>9</w:t>
        </w:r>
      </w:ins>
    </w:p>
    <w:p>
      <w:pPr>
        <w:pStyle w:val="StatBlockText"/>
        <w:rPr>
          <w:b/>
          <w:b/>
          <w:ins w:id="5313" w:author="FEMA" w:date="2008-05-29T12:30:00Z"/>
        </w:rPr>
      </w:pPr>
      <w:ins w:id="5309" w:author="FEMA" w:date="2008-05-29T12:30:00Z">
        <w:r>
          <w:rPr>
            <w:b/>
          </w:rPr>
          <w:t>SQ</w:t>
        </w:r>
      </w:ins>
      <w:ins w:id="5310" w:author="FEMA" w:date="2008-05-29T12:30:00Z">
        <w:r>
          <w:rPr/>
          <w:t xml:space="preserve">: undead traits, </w:t>
        </w:r>
      </w:ins>
      <w:ins w:id="5311" w:author="FEMA" w:date="2008-05-29T12:42:00Z">
        <w:r>
          <w:rPr/>
          <w:t>unholy</w:t>
        </w:r>
      </w:ins>
      <w:ins w:id="5312" w:author="FEMA" w:date="2008-05-29T12:30:00Z">
        <w:r>
          <w:rPr/>
          <w:t xml:space="preserve"> toughness</w:t>
        </w:r>
      </w:ins>
    </w:p>
    <w:p>
      <w:pPr>
        <w:pStyle w:val="StatBlockText"/>
        <w:rPr>
          <w:ins w:id="5320" w:author="FEMA" w:date="2008-05-29T12:30:00Z"/>
        </w:rPr>
      </w:pPr>
      <w:ins w:id="5314" w:author="FEMA" w:date="2008-05-29T12:30:00Z">
        <w:r>
          <w:rPr>
            <w:b/>
          </w:rPr>
          <w:t>Feats</w:t>
        </w:r>
      </w:ins>
      <w:ins w:id="5315" w:author="FEMA" w:date="2008-05-29T12:30:00Z">
        <w:r>
          <w:rPr/>
          <w:t xml:space="preserve"> Combat Reflexes, </w:t>
        </w:r>
      </w:ins>
      <w:ins w:id="5316" w:author="FEMA" w:date="2008-05-29T12:39:00Z">
        <w:r>
          <w:rPr/>
          <w:t>Improved initiative,</w:t>
        </w:r>
      </w:ins>
      <w:ins w:id="5317" w:author="FEMA" w:date="2008-06-04T07:36:00Z">
        <w:r>
          <w:rPr/>
          <w:t xml:space="preserve"> Improved Natural Armor, Improved</w:t>
        </w:r>
      </w:ins>
      <w:ins w:id="5318" w:author="FEMA" w:date="2008-05-29T12:39:00Z">
        <w:r>
          <w:rPr/>
          <w:t xml:space="preserve"> natural Attack (claw), Power Attack</w:t>
        </w:r>
      </w:ins>
      <w:ins w:id="5319" w:author="FEMA" w:date="2008-06-04T07:37:00Z">
        <w:r>
          <w:rPr/>
          <w:t>, Lightning Reflexes</w:t>
        </w:r>
      </w:ins>
    </w:p>
    <w:p>
      <w:pPr>
        <w:pStyle w:val="StatBlockText"/>
        <w:rPr>
          <w:ins w:id="5337" w:author="FEMA" w:date="2008-05-29T12:30:00Z"/>
        </w:rPr>
      </w:pPr>
      <w:ins w:id="5321" w:author="FEMA" w:date="2008-05-29T12:30:00Z">
        <w:r>
          <w:rPr>
            <w:b/>
          </w:rPr>
          <w:t xml:space="preserve">Skills </w:t>
        </w:r>
      </w:ins>
      <w:ins w:id="5322" w:author="FEMA" w:date="2008-05-29T12:30:00Z">
        <w:r>
          <w:rPr>
            <w:rStyle w:val="StatBlockCalculationChar"/>
          </w:rPr>
          <w:t xml:space="preserve">total ranks: class </w:t>
        </w:r>
      </w:ins>
      <w:ins w:id="5323" w:author="FEMA" w:date="2008-05-29T12:30:00Z">
        <w:r>
          <w:rPr>
            <w:rStyle w:val="StatBlockCalculationChar"/>
            <w:highlight w:val="yellow"/>
          </w:rPr>
          <w:t>XX</w:t>
        </w:r>
      </w:ins>
      <w:ins w:id="5324" w:author="FEMA" w:date="2008-05-29T12:30:00Z">
        <w:r>
          <w:rPr>
            <w:rStyle w:val="StatBlockCalculationChar"/>
          </w:rPr>
          <w:t xml:space="preserve"> </w:t>
        </w:r>
      </w:ins>
      <w:ins w:id="5325" w:author="FEMA" w:date="2008-05-29T12:30:00Z">
        <w:r>
          <w:rPr/>
          <w:t>Hide +1</w:t>
        </w:r>
      </w:ins>
      <w:ins w:id="5326" w:author="FEMA" w:date="2008-06-04T07:37:00Z">
        <w:r>
          <w:rPr/>
          <w:t>4</w:t>
        </w:r>
      </w:ins>
      <w:ins w:id="5327" w:author="FEMA" w:date="2008-05-29T12:30:00Z">
        <w:r>
          <w:rPr/>
          <w:t>,</w:t>
        </w:r>
      </w:ins>
      <w:ins w:id="5328" w:author="FEMA" w:date="2008-05-29T12:40:00Z">
        <w:r>
          <w:rPr/>
          <w:t xml:space="preserve"> Intimidate +17,</w:t>
        </w:r>
      </w:ins>
      <w:ins w:id="5329" w:author="FEMA" w:date="2008-05-29T12:30:00Z">
        <w:r>
          <w:rPr/>
          <w:t xml:space="preserve"> Listen +1</w:t>
        </w:r>
      </w:ins>
      <w:ins w:id="5330" w:author="FEMA" w:date="2008-05-29T12:40:00Z">
        <w:r>
          <w:rPr/>
          <w:t>5</w:t>
        </w:r>
      </w:ins>
      <w:ins w:id="5331" w:author="FEMA" w:date="2008-05-29T12:30:00Z">
        <w:r>
          <w:rPr/>
          <w:t>, Move Silently +1</w:t>
        </w:r>
      </w:ins>
      <w:ins w:id="5332" w:author="FEMA" w:date="2008-06-04T07:37:00Z">
        <w:r>
          <w:rPr/>
          <w:t>8</w:t>
        </w:r>
      </w:ins>
      <w:ins w:id="5333" w:author="FEMA" w:date="2008-05-29T12:30:00Z">
        <w:r>
          <w:rPr/>
          <w:t>, S</w:t>
        </w:r>
      </w:ins>
      <w:ins w:id="5334" w:author="FEMA" w:date="2008-05-29T12:41:00Z">
        <w:r>
          <w:rPr/>
          <w:t>earch</w:t>
        </w:r>
      </w:ins>
      <w:ins w:id="5335" w:author="FEMA" w:date="2008-05-29T12:30:00Z">
        <w:r>
          <w:rPr/>
          <w:t xml:space="preserve"> +1</w:t>
        </w:r>
      </w:ins>
      <w:ins w:id="5336" w:author="FEMA" w:date="2008-05-29T12:41:00Z">
        <w:r>
          <w:rPr/>
          <w:t>5, Spot +15</w:t>
        </w:r>
      </w:ins>
    </w:p>
    <w:p>
      <w:pPr>
        <w:pStyle w:val="StatBlockText"/>
        <w:pBdr>
          <w:top w:val="single" w:sz="4" w:space="1" w:color="000000"/>
        </w:pBdr>
        <w:ind w:left="0" w:hanging="0"/>
        <w:rPr>
          <w:ins w:id="5341" w:author="FEMA" w:date="2008-05-29T12:30:00Z"/>
        </w:rPr>
      </w:pPr>
      <w:ins w:id="5338" w:author="FEMA" w:date="2008-06-04T07:39:00Z">
        <w:r>
          <w:rPr>
            <w:b/>
          </w:rPr>
          <w:t xml:space="preserve">Reaching Claws (Ex): </w:t>
        </w:r>
      </w:ins>
      <w:ins w:id="5339" w:author="FEMA" w:date="2008-06-04T07:39:00Z">
        <w:r>
          <w:rPr/>
          <w:t xml:space="preserve">A Boneclaw can make a melee attacks with its bone claws, instantly extending them as part of an attack to a distance of up to 20 feet </w:t>
        </w:r>
      </w:ins>
      <w:ins w:id="5340" w:author="FEMA" w:date="2008-06-04T07:41:00Z">
        <w:r>
          <w:rPr/>
          <w:t>(thereby allowing the Boneclaw to threaten more squares than even its large size would otherwise indicate).</w:t>
        </w:r>
      </w:ins>
    </w:p>
    <w:p>
      <w:pPr>
        <w:pStyle w:val="Normal"/>
        <w:rPr>
          <w:ins w:id="5346" w:author="FEMA" w:date="2008-06-04T07:51:00Z"/>
        </w:rPr>
      </w:pPr>
      <w:ins w:id="5342" w:author="FEMA" w:date="2008-06-04T07:44:00Z">
        <w:r>
          <w:rPr>
            <w:b/>
          </w:rPr>
          <w:t xml:space="preserve">Unholy Toughness (Ex): </w:t>
        </w:r>
      </w:ins>
      <w:ins w:id="5343" w:author="FEMA" w:date="2008-06-04T07:46:00Z">
        <w:r>
          <w:rPr/>
          <w:t xml:space="preserve">A </w:t>
        </w:r>
      </w:ins>
      <w:ins w:id="5344" w:author="FEMA" w:date="2008-06-04T07:48:00Z">
        <w:r>
          <w:rPr/>
          <w:t>Boneclaw gains</w:t>
        </w:r>
      </w:ins>
      <w:ins w:id="5345" w:author="FEMA" w:date="2008-06-04T07:46:00Z">
        <w:r>
          <w:rPr/>
          <w:t xml:space="preserve"> a bonus to its hit points equal to its Charisma modifier x its hit dice.</w:t>
        </w:r>
      </w:ins>
    </w:p>
    <w:p>
      <w:pPr>
        <w:pStyle w:val="Normal"/>
        <w:rPr>
          <w:ins w:id="5348" w:author="FEMA" w:date="2008-06-04T07:49:00Z"/>
        </w:rPr>
      </w:pPr>
      <w:ins w:id="5347" w:author="FEMA" w:date="2008-06-04T07:49:00Z">
        <w:r>
          <w:rPr/>
        </w:r>
      </w:ins>
    </w:p>
    <w:p>
      <w:pPr>
        <w:pStyle w:val="Heading2"/>
        <w:rPr>
          <w:ins w:id="5351" w:author="FEMA" w:date="2008-06-04T07:49:00Z"/>
        </w:rPr>
      </w:pPr>
      <w:ins w:id="5349" w:author="FEMA" w:date="2008-06-04T07:49:00Z">
        <w:r>
          <w:rPr/>
          <w:t xml:space="preserve">Encounter </w:t>
        </w:r>
      </w:ins>
      <w:ins w:id="5350" w:author="FEMA" w:date="2008-06-12T07:58:00Z">
        <w:r>
          <w:rPr/>
          <w:t>5</w:t>
        </w:r>
      </w:ins>
    </w:p>
    <w:p>
      <w:pPr>
        <w:pStyle w:val="StatBlockTitle"/>
        <w:tabs>
          <w:tab w:val="left" w:pos="360" w:leader="none"/>
          <w:tab w:val="left" w:pos="3686" w:leader="none"/>
        </w:tabs>
        <w:rPr>
          <w:ins w:id="5356" w:author="FEMA" w:date="2008-06-04T07:50:00Z"/>
        </w:rPr>
      </w:pPr>
      <w:ins w:id="5352" w:author="FEMA" w:date="2008-06-04T07:49:00Z">
        <w:r>
          <w:rPr/>
          <w:t xml:space="preserve">Marrusault </w:t>
        </w:r>
      </w:ins>
      <w:ins w:id="5353" w:author="FEMA" w:date="2008-06-04T07:51:00Z">
        <w:r>
          <w:rPr/>
          <w:t>(</w:t>
        </w:r>
      </w:ins>
      <w:ins w:id="5354" w:author="FEMA" w:date="2008-06-11T07:13:00Z">
        <w:r>
          <w:rPr/>
          <w:t>2</w:t>
        </w:r>
      </w:ins>
      <w:ins w:id="5355" w:author="FEMA" w:date="2008-06-04T07:50:00Z">
        <w:r>
          <w:rPr/>
          <w:t>) CR8</w:t>
          <w:tab/>
          <w:t>EL 11</w:t>
        </w:r>
      </w:ins>
    </w:p>
    <w:p>
      <w:pPr>
        <w:pStyle w:val="StatBlockText"/>
        <w:rPr>
          <w:ins w:id="5358" w:author="FEMA" w:date="2008-06-04T07:50:00Z"/>
        </w:rPr>
      </w:pPr>
      <w:ins w:id="5357" w:author="FEMA" w:date="2008-06-04T07:50:00Z">
        <w:r>
          <w:rPr/>
          <w:t>Male Warrior 4 Barbarian 1</w:t>
        </w:r>
      </w:ins>
    </w:p>
    <w:p>
      <w:pPr>
        <w:pStyle w:val="StatBlockText"/>
        <w:rPr>
          <w:ins w:id="5360" w:author="FEMA" w:date="2008-06-04T07:50:00Z"/>
        </w:rPr>
      </w:pPr>
      <w:ins w:id="5359" w:author="FEMA" w:date="2008-06-04T07:50:00Z">
        <w:r>
          <w:rPr/>
          <w:t>NE Large Monstrous Humanoid</w:t>
        </w:r>
      </w:ins>
    </w:p>
    <w:p>
      <w:pPr>
        <w:pStyle w:val="StatBlockText"/>
        <w:rPr>
          <w:ins w:id="5365" w:author="FEMA" w:date="2008-06-04T07:50:00Z"/>
        </w:rPr>
      </w:pPr>
      <w:ins w:id="5361" w:author="FEMA" w:date="2008-06-04T07:50:00Z">
        <w:r>
          <w:rPr>
            <w:b/>
          </w:rPr>
          <w:t>Init</w:t>
        </w:r>
      </w:ins>
      <w:ins w:id="5362" w:author="FEMA" w:date="2008-06-04T07:50:00Z">
        <w:r>
          <w:rPr/>
          <w:t xml:space="preserve"> +1; </w:t>
        </w:r>
      </w:ins>
      <w:ins w:id="5363" w:author="FEMA" w:date="2008-06-04T07:50:00Z">
        <w:r>
          <w:rPr>
            <w:b/>
          </w:rPr>
          <w:t>Senses</w:t>
        </w:r>
      </w:ins>
      <w:ins w:id="5364" w:author="FEMA" w:date="2008-06-04T07:50:00Z">
        <w:r>
          <w:rPr/>
          <w:t xml:space="preserve"> Low Light Vision, Listen +11, Spot +3</w:t>
        </w:r>
      </w:ins>
    </w:p>
    <w:p>
      <w:pPr>
        <w:pStyle w:val="StatBlockText"/>
        <w:rPr>
          <w:ins w:id="5368" w:author="FEMA" w:date="2008-06-04T07:50:00Z"/>
        </w:rPr>
      </w:pPr>
      <w:ins w:id="5366" w:author="FEMA" w:date="2008-06-04T07:50:00Z">
        <w:r>
          <w:rPr>
            <w:b/>
          </w:rPr>
          <w:t>Languages</w:t>
        </w:r>
      </w:ins>
      <w:ins w:id="5367" w:author="FEMA" w:date="2008-06-04T07:50:00Z">
        <w:r>
          <w:rPr/>
          <w:t xml:space="preserve"> Common</w:t>
        </w:r>
      </w:ins>
    </w:p>
    <w:p>
      <w:pPr>
        <w:pStyle w:val="StatBlockText"/>
        <w:pBdr>
          <w:top w:val="single" w:sz="8" w:space="1" w:color="000000"/>
        </w:pBdr>
        <w:rPr>
          <w:ins w:id="5371" w:author="FEMA" w:date="2008-06-04T07:50:00Z"/>
        </w:rPr>
      </w:pPr>
      <w:ins w:id="5369" w:author="FEMA" w:date="2008-06-04T07:50:00Z">
        <w:r>
          <w:rPr>
            <w:b/>
          </w:rPr>
          <w:t>AC</w:t>
        </w:r>
      </w:ins>
      <w:ins w:id="5370" w:author="FEMA" w:date="2008-06-04T07:50:00Z">
        <w:r>
          <w:rPr/>
          <w:t xml:space="preserve"> 24, touch 10, flat-footed 22</w:t>
        </w:r>
      </w:ins>
    </w:p>
    <w:p>
      <w:pPr>
        <w:pStyle w:val="StatBlockText"/>
        <w:tabs>
          <w:tab w:val="clear" w:pos="360"/>
          <w:tab w:val="left" w:pos="142" w:leader="none"/>
        </w:tabs>
        <w:ind w:left="142" w:hanging="142"/>
        <w:rPr>
          <w:ins w:id="5373" w:author="FEMA" w:date="2008-06-04T07:50:00Z"/>
        </w:rPr>
      </w:pPr>
      <w:ins w:id="5372" w:author="FEMA" w:date="2008-06-04T07:50:00Z">
        <w:r>
          <w:rPr/>
          <w:tab/>
          <w:t>(-1 size, +1 Dex, +9 armor, +5 natural)</w:t>
        </w:r>
      </w:ins>
    </w:p>
    <w:p>
      <w:pPr>
        <w:pStyle w:val="StatBlockText"/>
        <w:rPr>
          <w:ins w:id="5378" w:author="FEMA" w:date="2008-06-04T07:50:00Z"/>
        </w:rPr>
      </w:pPr>
      <w:ins w:id="5374" w:author="FEMA" w:date="2008-06-04T07:50:00Z">
        <w:r>
          <w:rPr>
            <w:b/>
          </w:rPr>
          <w:t>hp</w:t>
        </w:r>
      </w:ins>
      <w:ins w:id="5375" w:author="FEMA" w:date="2008-06-04T07:50:00Z">
        <w:r>
          <w:rPr/>
          <w:t xml:space="preserve"> 110 (</w:t>
        </w:r>
      </w:ins>
      <w:ins w:id="5376" w:author="FEMA" w:date="2008-06-04T07:50:00Z">
        <w:r>
          <w:rPr>
            <w:sz w:val="20"/>
          </w:rPr>
          <w:t>10d8+1d12+55</w:t>
        </w:r>
      </w:ins>
      <w:ins w:id="5377" w:author="FEMA" w:date="2008-06-04T07:50:00Z">
        <w:r>
          <w:rPr/>
          <w:t xml:space="preserve"> HD)</w:t>
        </w:r>
      </w:ins>
    </w:p>
    <w:p>
      <w:pPr>
        <w:pStyle w:val="StatBlockText"/>
        <w:rPr>
          <w:ins w:id="5381" w:author="FEMA" w:date="2008-06-04T07:50:00Z"/>
        </w:rPr>
      </w:pPr>
      <w:ins w:id="5379" w:author="FEMA" w:date="2008-06-04T07:50:00Z">
        <w:r>
          <w:rPr>
            <w:b/>
          </w:rPr>
          <w:t xml:space="preserve">Resistances: </w:t>
        </w:r>
      </w:ins>
      <w:ins w:id="5380" w:author="FEMA" w:date="2008-06-04T07:50:00Z">
        <w:r>
          <w:rPr/>
          <w:t>Fire 5</w:t>
        </w:r>
      </w:ins>
    </w:p>
    <w:p>
      <w:pPr>
        <w:pStyle w:val="StatBlockText"/>
        <w:rPr>
          <w:ins w:id="5388" w:author="FEMA" w:date="2008-06-04T07:50:00Z"/>
        </w:rPr>
      </w:pPr>
      <w:ins w:id="5382" w:author="FEMA" w:date="2008-06-04T07:50:00Z">
        <w:r>
          <w:rPr>
            <w:b/>
          </w:rPr>
          <w:t>Fort</w:t>
        </w:r>
      </w:ins>
      <w:ins w:id="5383" w:author="FEMA" w:date="2008-06-04T07:50:00Z">
        <w:r>
          <w:rPr/>
          <w:t xml:space="preserve"> +15, </w:t>
        </w:r>
      </w:ins>
      <w:ins w:id="5384" w:author="FEMA" w:date="2008-06-04T07:50:00Z">
        <w:r>
          <w:rPr>
            <w:b/>
          </w:rPr>
          <w:t>Ref</w:t>
        </w:r>
      </w:ins>
      <w:ins w:id="5385" w:author="FEMA" w:date="2008-06-04T07:50:00Z">
        <w:r>
          <w:rPr/>
          <w:t xml:space="preserve"> +9, </w:t>
        </w:r>
      </w:ins>
      <w:ins w:id="5386" w:author="FEMA" w:date="2008-06-04T07:50:00Z">
        <w:r>
          <w:rPr>
            <w:b/>
          </w:rPr>
          <w:t>Will</w:t>
        </w:r>
      </w:ins>
      <w:ins w:id="5387" w:author="FEMA" w:date="2008-06-04T07:50:00Z">
        <w:r>
          <w:rPr/>
          <w:t xml:space="preserve"> +8</w:t>
        </w:r>
      </w:ins>
    </w:p>
    <w:p>
      <w:pPr>
        <w:pStyle w:val="StatBlockText"/>
        <w:rPr>
          <w:ins w:id="5390" w:author="FEMA" w:date="2008-06-04T07:50:00Z"/>
        </w:rPr>
      </w:pPr>
      <w:ins w:id="5389" w:author="FEMA" w:date="2008-06-04T07:50:00Z">
        <w:r>
          <w:rPr>
            <w:rStyle w:val="StatBlockCalculationChar"/>
          </w:rPr>
          <w:t>Race F+#, R+#, W+#; Class F+#, R+#, W+#; Abilities Con +##, Dex +##, Wis +##; other bonuses</w:t>
        </w:r>
      </w:ins>
    </w:p>
    <w:p>
      <w:pPr>
        <w:pStyle w:val="StatBlockText"/>
        <w:pBdr>
          <w:top w:val="single" w:sz="8" w:space="1" w:color="000000"/>
        </w:pBdr>
        <w:rPr>
          <w:ins w:id="5393" w:author="FEMA" w:date="2008-06-04T07:50:00Z"/>
        </w:rPr>
      </w:pPr>
      <w:ins w:id="5391" w:author="FEMA" w:date="2008-06-04T07:50:00Z">
        <w:r>
          <w:rPr>
            <w:b/>
          </w:rPr>
          <w:t>Speed</w:t>
        </w:r>
      </w:ins>
      <w:ins w:id="5392" w:author="FEMA" w:date="2008-06-04T07:50:00Z">
        <w:r>
          <w:rPr/>
          <w:t xml:space="preserve"> 30 ft. (4 squares) (40 unencumbered)</w:t>
        </w:r>
      </w:ins>
    </w:p>
    <w:p>
      <w:pPr>
        <w:pStyle w:val="StatBlockText"/>
        <w:rPr>
          <w:ins w:id="5408" w:author="FEMA" w:date="2008-06-04T07:50:00Z"/>
        </w:rPr>
      </w:pPr>
      <w:ins w:id="5394" w:author="FEMA" w:date="2008-06-04T07:50:00Z">
        <w:r>
          <w:rPr>
            <w:b/>
          </w:rPr>
          <w:t>Melee</w:t>
        </w:r>
      </w:ins>
      <w:ins w:id="5395" w:author="FEMA" w:date="2008-06-04T07:50:00Z">
        <w:r>
          <w:rPr/>
          <w:t xml:space="preserve"> Great Falchion +20/+15/+10</w:t>
        </w:r>
      </w:ins>
      <w:ins w:id="5396" w:author="FEMA" w:date="2008-06-04T07:50:00Z">
        <w:r>
          <w:rPr>
            <w:rStyle w:val="StatBlockCalculationChar"/>
          </w:rPr>
          <w:t>[+/-</w:t>
        </w:r>
      </w:ins>
      <w:ins w:id="5397" w:author="FEMA" w:date="2008-06-04T07:50:00Z">
        <w:r>
          <w:rPr>
            <w:rStyle w:val="StatBlockCalculationChar"/>
            <w:highlight w:val="yellow"/>
          </w:rPr>
          <w:t>X</w:t>
        </w:r>
      </w:ins>
      <w:ins w:id="5398" w:author="FEMA" w:date="2008-06-04T07:50:00Z">
        <w:r>
          <w:rPr>
            <w:rStyle w:val="StatBlockCalculationChar"/>
          </w:rPr>
          <w:t xml:space="preserve"> size, +</w:t>
        </w:r>
      </w:ins>
      <w:ins w:id="5399" w:author="FEMA" w:date="2008-06-04T07:50:00Z">
        <w:r>
          <w:rPr>
            <w:rStyle w:val="StatBlockCalculationChar"/>
            <w:highlight w:val="yellow"/>
          </w:rPr>
          <w:t>X</w:t>
        </w:r>
      </w:ins>
      <w:ins w:id="5400" w:author="FEMA" w:date="2008-06-04T07:50:00Z">
        <w:r>
          <w:rPr>
            <w:rStyle w:val="StatBlockCalculationChar"/>
          </w:rPr>
          <w:t xml:space="preserve"> BAB, +</w:t>
        </w:r>
      </w:ins>
      <w:ins w:id="5401" w:author="FEMA" w:date="2008-06-04T07:50:00Z">
        <w:r>
          <w:rPr>
            <w:rStyle w:val="StatBlockCalculationChar"/>
            <w:highlight w:val="yellow"/>
          </w:rPr>
          <w:t>X</w:t>
        </w:r>
      </w:ins>
      <w:ins w:id="5402" w:author="FEMA" w:date="2008-06-04T07:50:00Z">
        <w:r>
          <w:rPr>
            <w:rStyle w:val="StatBlockCalculationChar"/>
          </w:rPr>
          <w:t xml:space="preserve"> Str, +</w:t>
        </w:r>
      </w:ins>
      <w:ins w:id="5403" w:author="FEMA" w:date="2008-06-04T07:50:00Z">
        <w:r>
          <w:rPr>
            <w:rStyle w:val="StatBlockCalculationChar"/>
            <w:highlight w:val="yellow"/>
          </w:rPr>
          <w:t>X</w:t>
        </w:r>
      </w:ins>
      <w:ins w:id="5404" w:author="FEMA" w:date="2008-06-04T07:50:00Z">
        <w:r>
          <w:rPr>
            <w:rStyle w:val="StatBlockCalculationChar"/>
          </w:rPr>
          <w:t xml:space="preserve"> weapon, +</w:t>
        </w:r>
      </w:ins>
      <w:ins w:id="5405" w:author="FEMA" w:date="2008-06-04T07:50:00Z">
        <w:r>
          <w:rPr>
            <w:rStyle w:val="StatBlockCalculationChar"/>
            <w:highlight w:val="yellow"/>
          </w:rPr>
          <w:t>X</w:t>
        </w:r>
      </w:ins>
      <w:ins w:id="5406" w:author="FEMA" w:date="2008-06-04T07:50:00Z">
        <w:r>
          <w:rPr>
            <w:rStyle w:val="StatBlockCalculationChar"/>
          </w:rPr>
          <w:t xml:space="preserve"> feat]</w:t>
        </w:r>
      </w:ins>
      <w:ins w:id="5407" w:author="FEMA" w:date="2008-06-04T07:50:00Z">
        <w:r>
          <w:rPr/>
          <w:t xml:space="preserve"> (1d12+13 18-20x2) </w:t>
        </w:r>
      </w:ins>
    </w:p>
    <w:p>
      <w:pPr>
        <w:pStyle w:val="StatBlockText"/>
        <w:rPr>
          <w:ins w:id="5411" w:author="FEMA" w:date="2008-06-04T07:50:00Z"/>
        </w:rPr>
      </w:pPr>
      <w:ins w:id="5409" w:author="FEMA" w:date="2008-06-04T07:50:00Z">
        <w:r>
          <w:rPr>
            <w:b/>
          </w:rPr>
          <w:tab/>
        </w:r>
      </w:ins>
      <w:ins w:id="5410" w:author="FEMA" w:date="2008-06-04T07:50:00Z">
        <w:r>
          <w:rPr/>
          <w:t>Bite +13 (1d8+4)</w:t>
        </w:r>
      </w:ins>
    </w:p>
    <w:p>
      <w:pPr>
        <w:pStyle w:val="StatBlockText"/>
        <w:rPr>
          <w:ins w:id="5414" w:author="FEMA" w:date="2008-06-04T07:50:00Z"/>
        </w:rPr>
      </w:pPr>
      <w:ins w:id="5412" w:author="FEMA" w:date="2008-06-04T07:50:00Z">
        <w:r>
          <w:rPr>
            <w:b/>
          </w:rPr>
          <w:t>Ranged</w:t>
        </w:r>
      </w:ins>
      <w:ins w:id="5413" w:author="FEMA" w:date="2008-06-04T07:50:00Z">
        <w:r>
          <w:rPr/>
          <w:t xml:space="preserve"> </w:t>
        </w:r>
      </w:ins>
    </w:p>
    <w:p>
      <w:pPr>
        <w:pStyle w:val="StatBlockText"/>
        <w:rPr>
          <w:ins w:id="5419" w:author="FEMA" w:date="2008-06-04T07:50:00Z"/>
        </w:rPr>
      </w:pPr>
      <w:ins w:id="5415" w:author="FEMA" w:date="2008-06-04T07:50:00Z">
        <w:r>
          <w:rPr>
            <w:b/>
          </w:rPr>
          <w:t xml:space="preserve">Space </w:t>
        </w:r>
      </w:ins>
      <w:ins w:id="5416" w:author="FEMA" w:date="2008-06-04T07:50:00Z">
        <w:r>
          <w:rPr/>
          <w:t xml:space="preserve">10 ft.; </w:t>
        </w:r>
      </w:ins>
      <w:ins w:id="5417" w:author="FEMA" w:date="2008-06-04T07:50:00Z">
        <w:r>
          <w:rPr>
            <w:b/>
          </w:rPr>
          <w:t>Reach</w:t>
        </w:r>
      </w:ins>
      <w:ins w:id="5418" w:author="FEMA" w:date="2008-06-04T07:50:00Z">
        <w:r>
          <w:rPr/>
          <w:t xml:space="preserve"> 10 ft.</w:t>
        </w:r>
      </w:ins>
    </w:p>
    <w:p>
      <w:pPr>
        <w:pStyle w:val="StatBlockText"/>
        <w:rPr>
          <w:ins w:id="5424" w:author="FEMA" w:date="2008-06-04T07:50:00Z"/>
        </w:rPr>
      </w:pPr>
      <w:ins w:id="5420" w:author="FEMA" w:date="2008-06-04T07:50:00Z">
        <w:r>
          <w:rPr>
            <w:b/>
          </w:rPr>
          <w:t>Base Atk</w:t>
        </w:r>
      </w:ins>
      <w:ins w:id="5421" w:author="FEMA" w:date="2008-06-04T07:50:00Z">
        <w:r>
          <w:rPr/>
          <w:t xml:space="preserve"> +11; </w:t>
        </w:r>
      </w:ins>
      <w:ins w:id="5422" w:author="FEMA" w:date="2008-06-04T07:50:00Z">
        <w:r>
          <w:rPr>
            <w:b/>
          </w:rPr>
          <w:t>Grp</w:t>
        </w:r>
      </w:ins>
      <w:ins w:id="5423" w:author="FEMA" w:date="2008-06-04T07:50:00Z">
        <w:r>
          <w:rPr/>
          <w:t xml:space="preserve"> +23</w:t>
        </w:r>
      </w:ins>
    </w:p>
    <w:p>
      <w:pPr>
        <w:pStyle w:val="StatBlockText"/>
        <w:rPr>
          <w:ins w:id="5427" w:author="FEMA" w:date="2008-06-04T07:50:00Z"/>
        </w:rPr>
      </w:pPr>
      <w:ins w:id="5425" w:author="FEMA" w:date="2008-06-04T07:50:00Z">
        <w:r>
          <w:rPr>
            <w:b/>
          </w:rPr>
          <w:t>Atk Options</w:t>
        </w:r>
      </w:ins>
      <w:ins w:id="5426" w:author="FEMA" w:date="2008-06-04T07:50:00Z">
        <w:r>
          <w:rPr/>
          <w:t xml:space="preserve"> Pounce, Howl of Defiance</w:t>
        </w:r>
      </w:ins>
    </w:p>
    <w:p>
      <w:pPr>
        <w:pStyle w:val="StatBlockText"/>
        <w:rPr>
          <w:ins w:id="5430" w:author="FEMA" w:date="2008-06-04T07:50:00Z"/>
        </w:rPr>
      </w:pPr>
      <w:ins w:id="5428" w:author="FEMA" w:date="2008-06-04T07:50:00Z">
        <w:r>
          <w:rPr>
            <w:b/>
          </w:rPr>
          <w:t>Combat Gear</w:t>
        </w:r>
      </w:ins>
      <w:ins w:id="5429" w:author="FEMA" w:date="2008-06-04T07:50:00Z">
        <w:r>
          <w:rPr/>
          <w:t xml:space="preserve"> Potion of Fly, Potion of Remove Blindness, Potion of Bull’s Strength</w:t>
        </w:r>
      </w:ins>
    </w:p>
    <w:p>
      <w:pPr>
        <w:pStyle w:val="StatBlockText"/>
        <w:pBdr>
          <w:top w:val="single" w:sz="8" w:space="1" w:color="000000"/>
        </w:pBdr>
        <w:rPr>
          <w:ins w:id="5434" w:author="FEMA" w:date="2008-06-04T07:50:00Z"/>
        </w:rPr>
      </w:pPr>
      <w:ins w:id="5431" w:author="FEMA" w:date="2008-06-04T07:50:00Z">
        <w:r>
          <w:rPr>
            <w:b/>
          </w:rPr>
          <w:t>Abilities</w:t>
        </w:r>
      </w:ins>
      <w:ins w:id="5432" w:author="FEMA" w:date="2008-06-04T07:50:00Z">
        <w:r>
          <w:rPr/>
          <w:t xml:space="preserve"> Str 26, Dex 12, Con 20, Int 6, Wis 10, Cha 1</w:t>
        </w:r>
      </w:ins>
      <w:ins w:id="5433" w:author="FEMA" w:date="2008-06-04T07:50:00Z">
        <w:r>
          <w:rPr>
            <w:highlight w:val="yellow"/>
          </w:rPr>
          <w:t xml:space="preserve">8 </w:t>
        </w:r>
      </w:ins>
    </w:p>
    <w:p>
      <w:pPr>
        <w:pStyle w:val="StatBlockText"/>
        <w:rPr>
          <w:ins w:id="5443" w:author="FEMA" w:date="2008-06-04T07:50:00Z"/>
        </w:rPr>
      </w:pPr>
      <w:ins w:id="5435" w:author="FEMA" w:date="2008-06-04T07:50:00Z">
        <w:r>
          <w:rPr>
            <w:b/>
          </w:rPr>
          <w:t>Feats</w:t>
        </w:r>
      </w:ins>
      <w:ins w:id="5436" w:author="FEMA" w:date="2008-06-04T07:50:00Z">
        <w:r>
          <w:rPr/>
          <w:t xml:space="preserve"> Exotic Weapon Proficiency: Great Falchion</w:t>
        </w:r>
      </w:ins>
      <w:ins w:id="5437" w:author="FEMA" w:date="2008-06-04T07:50:00Z">
        <w:r>
          <w:rPr>
            <w:rStyle w:val="StatBlockCalculationChar"/>
          </w:rPr>
          <w:t>#</w:t>
        </w:r>
      </w:ins>
      <w:ins w:id="5438" w:author="FEMA" w:date="2008-06-04T07:50:00Z">
        <w:r>
          <w:rPr/>
          <w:t xml:space="preserve">, Great Fortitude, Cleave, Power Attack, </w:t>
        </w:r>
      </w:ins>
      <w:ins w:id="5439" w:author="FEMA" w:date="2008-06-04T07:50:00Z">
        <w:r>
          <w:rPr>
            <w:rStyle w:val="StatBlockCalculationChar"/>
          </w:rPr>
          <w:t>#</w:t>
        </w:r>
      </w:ins>
      <w:ins w:id="5440" w:author="FEMA" w:date="2008-06-04T07:50:00Z">
        <w:r>
          <w:rPr/>
          <w:t>Weapon Focus Great Falchion</w:t>
        </w:r>
      </w:ins>
      <w:ins w:id="5441" w:author="FEMA" w:date="2008-06-04T07:50:00Z">
        <w:r>
          <w:rPr>
            <w:rStyle w:val="StatBlockCalculationChar"/>
          </w:rPr>
          <w:t>#</w:t>
        </w:r>
      </w:ins>
      <w:ins w:id="5442" w:author="FEMA" w:date="2008-06-04T07:50:00Z">
        <w:r>
          <w:rPr/>
          <w:t>, Reckless Rage</w:t>
        </w:r>
      </w:ins>
    </w:p>
    <w:p>
      <w:pPr>
        <w:pStyle w:val="StatBlockText"/>
        <w:rPr>
          <w:ins w:id="5500" w:author="FEMA" w:date="2008-06-04T07:50:00Z"/>
        </w:rPr>
      </w:pPr>
      <w:ins w:id="5444" w:author="FEMA" w:date="2008-06-04T07:50:00Z">
        <w:r>
          <w:rPr>
            <w:b/>
          </w:rPr>
          <w:t xml:space="preserve">Skills </w:t>
        </w:r>
      </w:ins>
      <w:ins w:id="5445" w:author="FEMA" w:date="2008-06-04T07:50:00Z">
        <w:r>
          <w:rPr>
            <w:rStyle w:val="StatBlockCalculationChar"/>
          </w:rPr>
          <w:t xml:space="preserve">total ranks: class </w:t>
        </w:r>
      </w:ins>
      <w:ins w:id="5446" w:author="FEMA" w:date="2008-06-04T07:50:00Z">
        <w:r>
          <w:rPr>
            <w:rStyle w:val="StatBlockCalculationChar"/>
            <w:highlight w:val="yellow"/>
          </w:rPr>
          <w:t>XX</w:t>
        </w:r>
      </w:ins>
      <w:ins w:id="5447" w:author="FEMA" w:date="2008-06-04T07:50:00Z">
        <w:r>
          <w:rPr>
            <w:rStyle w:val="StatBlockCalculationChar"/>
          </w:rPr>
          <w:t xml:space="preserve"> </w:t>
        </w:r>
      </w:ins>
      <w:ins w:id="5448" w:author="FEMA" w:date="2008-06-04T07:50:00Z">
        <w:r>
          <w:rPr/>
          <w:t>Spot +3</w:t>
        </w:r>
      </w:ins>
      <w:ins w:id="5449" w:author="FEMA" w:date="2008-06-04T07:50:00Z">
        <w:r>
          <w:rPr>
            <w:rStyle w:val="StatBlockCalculationChar"/>
          </w:rPr>
          <w:t>[+</w:t>
        </w:r>
      </w:ins>
      <w:ins w:id="5450" w:author="FEMA" w:date="2008-06-04T07:50:00Z">
        <w:r>
          <w:rPr>
            <w:rStyle w:val="StatBlockCalculationChar"/>
            <w:highlight w:val="yellow"/>
          </w:rPr>
          <w:t>x</w:t>
        </w:r>
      </w:ins>
      <w:ins w:id="5451" w:author="FEMA" w:date="2008-06-04T07:50:00Z">
        <w:r>
          <w:rPr>
            <w:rStyle w:val="StatBlockCalculationChar"/>
          </w:rPr>
          <w:t xml:space="preserve"> size, +</w:t>
        </w:r>
      </w:ins>
      <w:ins w:id="5452" w:author="FEMA" w:date="2008-06-04T07:50:00Z">
        <w:r>
          <w:rPr>
            <w:rStyle w:val="StatBlockCalculationChar"/>
            <w:highlight w:val="yellow"/>
          </w:rPr>
          <w:t>x</w:t>
        </w:r>
      </w:ins>
      <w:ins w:id="5453" w:author="FEMA" w:date="2008-06-04T07:50:00Z">
        <w:r>
          <w:rPr>
            <w:rStyle w:val="StatBlockCalculationChar"/>
          </w:rPr>
          <w:t xml:space="preserve"> ranks, +</w:t>
        </w:r>
      </w:ins>
      <w:ins w:id="5454" w:author="FEMA" w:date="2008-06-04T07:50:00Z">
        <w:r>
          <w:rPr>
            <w:rStyle w:val="StatBlockCalculationChar"/>
            <w:highlight w:val="yellow"/>
          </w:rPr>
          <w:t>x</w:t>
        </w:r>
      </w:ins>
      <w:ins w:id="5455" w:author="FEMA" w:date="2008-06-04T07:50:00Z">
        <w:r>
          <w:rPr>
            <w:rStyle w:val="StatBlockCalculationChar"/>
          </w:rPr>
          <w:t xml:space="preserve"> ability, +</w:t>
        </w:r>
      </w:ins>
      <w:ins w:id="5456" w:author="FEMA" w:date="2008-06-04T07:50:00Z">
        <w:r>
          <w:rPr>
            <w:rStyle w:val="StatBlockCalculationChar"/>
            <w:highlight w:val="yellow"/>
          </w:rPr>
          <w:t>x</w:t>
        </w:r>
      </w:ins>
      <w:ins w:id="5457" w:author="FEMA" w:date="2008-06-04T07:50:00Z">
        <w:r>
          <w:rPr>
            <w:rStyle w:val="StatBlockCalculationChar"/>
          </w:rPr>
          <w:t xml:space="preserve"> synergy, +</w:t>
        </w:r>
      </w:ins>
      <w:ins w:id="5458" w:author="FEMA" w:date="2008-06-04T07:50:00Z">
        <w:r>
          <w:rPr>
            <w:rStyle w:val="StatBlockCalculationChar"/>
            <w:highlight w:val="yellow"/>
          </w:rPr>
          <w:t>x</w:t>
        </w:r>
      </w:ins>
      <w:ins w:id="5459" w:author="FEMA" w:date="2008-06-04T07:50:00Z">
        <w:r>
          <w:rPr>
            <w:rStyle w:val="StatBlockCalculationChar"/>
          </w:rPr>
          <w:t xml:space="preserve"> speed, -</w:t>
        </w:r>
      </w:ins>
      <w:ins w:id="5460" w:author="FEMA" w:date="2008-06-04T07:50:00Z">
        <w:r>
          <w:rPr>
            <w:rStyle w:val="StatBlockCalculationChar"/>
            <w:highlight w:val="yellow"/>
          </w:rPr>
          <w:t>X</w:t>
        </w:r>
      </w:ins>
      <w:ins w:id="5461" w:author="FEMA" w:date="2008-06-04T07:50:00Z">
        <w:r>
          <w:rPr>
            <w:rStyle w:val="StatBlockCalculationChar"/>
          </w:rPr>
          <w:t xml:space="preserve"> armor]</w:t>
        </w:r>
      </w:ins>
      <w:ins w:id="5462" w:author="FEMA" w:date="2008-06-04T07:50:00Z">
        <w:r>
          <w:rPr/>
          <w:t>, Search +1, Listen +11</w:t>
        </w:r>
      </w:ins>
      <w:ins w:id="5463" w:author="FEMA" w:date="2008-06-04T07:50:00Z">
        <w:r>
          <w:rPr>
            <w:rStyle w:val="StatBlockCalculationChar"/>
          </w:rPr>
          <w:t>[+</w:t>
        </w:r>
      </w:ins>
      <w:ins w:id="5464" w:author="FEMA" w:date="2008-06-04T07:50:00Z">
        <w:r>
          <w:rPr>
            <w:rStyle w:val="StatBlockCalculationChar"/>
            <w:highlight w:val="yellow"/>
          </w:rPr>
          <w:t>x</w:t>
        </w:r>
      </w:ins>
      <w:ins w:id="5465" w:author="FEMA" w:date="2008-06-04T07:50:00Z">
        <w:r>
          <w:rPr>
            <w:rStyle w:val="StatBlockCalculationChar"/>
          </w:rPr>
          <w:t xml:space="preserve"> size, +</w:t>
        </w:r>
      </w:ins>
      <w:ins w:id="5466" w:author="FEMA" w:date="2008-06-04T07:50:00Z">
        <w:r>
          <w:rPr>
            <w:rStyle w:val="StatBlockCalculationChar"/>
            <w:highlight w:val="yellow"/>
          </w:rPr>
          <w:t>x</w:t>
        </w:r>
      </w:ins>
      <w:ins w:id="5467" w:author="FEMA" w:date="2008-06-04T07:50:00Z">
        <w:r>
          <w:rPr>
            <w:rStyle w:val="StatBlockCalculationChar"/>
          </w:rPr>
          <w:t xml:space="preserve"> ranks, +</w:t>
        </w:r>
      </w:ins>
      <w:ins w:id="5468" w:author="FEMA" w:date="2008-06-04T07:50:00Z">
        <w:r>
          <w:rPr>
            <w:rStyle w:val="StatBlockCalculationChar"/>
            <w:highlight w:val="yellow"/>
          </w:rPr>
          <w:t>x</w:t>
        </w:r>
      </w:ins>
      <w:ins w:id="5469" w:author="FEMA" w:date="2008-06-04T07:50:00Z">
        <w:r>
          <w:rPr>
            <w:rStyle w:val="StatBlockCalculationChar"/>
          </w:rPr>
          <w:t xml:space="preserve"> ability, +</w:t>
        </w:r>
      </w:ins>
      <w:ins w:id="5470" w:author="FEMA" w:date="2008-06-04T07:50:00Z">
        <w:r>
          <w:rPr>
            <w:rStyle w:val="StatBlockCalculationChar"/>
            <w:highlight w:val="yellow"/>
          </w:rPr>
          <w:t>x</w:t>
        </w:r>
      </w:ins>
      <w:ins w:id="5471" w:author="FEMA" w:date="2008-06-04T07:50:00Z">
        <w:r>
          <w:rPr>
            <w:rStyle w:val="StatBlockCalculationChar"/>
          </w:rPr>
          <w:t xml:space="preserve"> synergy, +</w:t>
        </w:r>
      </w:ins>
      <w:ins w:id="5472" w:author="FEMA" w:date="2008-06-04T07:50:00Z">
        <w:r>
          <w:rPr>
            <w:rStyle w:val="StatBlockCalculationChar"/>
            <w:highlight w:val="yellow"/>
          </w:rPr>
          <w:t>x</w:t>
        </w:r>
      </w:ins>
      <w:ins w:id="5473" w:author="FEMA" w:date="2008-06-04T07:50:00Z">
        <w:r>
          <w:rPr>
            <w:rStyle w:val="StatBlockCalculationChar"/>
          </w:rPr>
          <w:t xml:space="preserve"> speed, -</w:t>
        </w:r>
      </w:ins>
      <w:ins w:id="5474" w:author="FEMA" w:date="2008-06-04T07:50:00Z">
        <w:r>
          <w:rPr>
            <w:rStyle w:val="StatBlockCalculationChar"/>
            <w:highlight w:val="yellow"/>
          </w:rPr>
          <w:t>X</w:t>
        </w:r>
      </w:ins>
      <w:ins w:id="5475" w:author="FEMA" w:date="2008-06-04T07:50:00Z">
        <w:r>
          <w:rPr>
            <w:rStyle w:val="StatBlockCalculationChar"/>
          </w:rPr>
          <w:t xml:space="preserve"> armor][+</w:t>
        </w:r>
      </w:ins>
      <w:ins w:id="5476" w:author="FEMA" w:date="2008-06-04T07:50:00Z">
        <w:r>
          <w:rPr>
            <w:rStyle w:val="StatBlockCalculationChar"/>
            <w:highlight w:val="yellow"/>
          </w:rPr>
          <w:t>x</w:t>
        </w:r>
      </w:ins>
      <w:ins w:id="5477" w:author="FEMA" w:date="2008-06-04T07:50:00Z">
        <w:r>
          <w:rPr>
            <w:rStyle w:val="StatBlockCalculationChar"/>
          </w:rPr>
          <w:t xml:space="preserve"> size, +</w:t>
        </w:r>
      </w:ins>
      <w:ins w:id="5478" w:author="FEMA" w:date="2008-06-04T07:50:00Z">
        <w:r>
          <w:rPr>
            <w:rStyle w:val="StatBlockCalculationChar"/>
            <w:highlight w:val="yellow"/>
          </w:rPr>
          <w:t>x</w:t>
        </w:r>
      </w:ins>
      <w:ins w:id="5479" w:author="FEMA" w:date="2008-06-04T07:50:00Z">
        <w:r>
          <w:rPr>
            <w:rStyle w:val="StatBlockCalculationChar"/>
          </w:rPr>
          <w:t xml:space="preserve"> ranks, +</w:t>
        </w:r>
      </w:ins>
      <w:ins w:id="5480" w:author="FEMA" w:date="2008-06-04T07:50:00Z">
        <w:r>
          <w:rPr>
            <w:rStyle w:val="StatBlockCalculationChar"/>
            <w:highlight w:val="yellow"/>
          </w:rPr>
          <w:t>x</w:t>
        </w:r>
      </w:ins>
      <w:ins w:id="5481" w:author="FEMA" w:date="2008-06-04T07:50:00Z">
        <w:r>
          <w:rPr>
            <w:rStyle w:val="StatBlockCalculationChar"/>
          </w:rPr>
          <w:t xml:space="preserve"> ability, +</w:t>
        </w:r>
      </w:ins>
      <w:ins w:id="5482" w:author="FEMA" w:date="2008-06-04T07:50:00Z">
        <w:r>
          <w:rPr>
            <w:rStyle w:val="StatBlockCalculationChar"/>
            <w:highlight w:val="yellow"/>
          </w:rPr>
          <w:t>x</w:t>
        </w:r>
      </w:ins>
      <w:ins w:id="5483" w:author="FEMA" w:date="2008-06-04T07:50:00Z">
        <w:r>
          <w:rPr>
            <w:rStyle w:val="StatBlockCalculationChar"/>
          </w:rPr>
          <w:t xml:space="preserve"> synergy, +</w:t>
        </w:r>
      </w:ins>
      <w:ins w:id="5484" w:author="FEMA" w:date="2008-06-04T07:50:00Z">
        <w:r>
          <w:rPr>
            <w:rStyle w:val="StatBlockCalculationChar"/>
            <w:highlight w:val="yellow"/>
          </w:rPr>
          <w:t>x</w:t>
        </w:r>
      </w:ins>
      <w:ins w:id="5485" w:author="FEMA" w:date="2008-06-04T07:50:00Z">
        <w:r>
          <w:rPr>
            <w:rStyle w:val="StatBlockCalculationChar"/>
          </w:rPr>
          <w:t xml:space="preserve"> speed, -</w:t>
        </w:r>
      </w:ins>
      <w:ins w:id="5486" w:author="FEMA" w:date="2008-06-04T07:50:00Z">
        <w:r>
          <w:rPr>
            <w:rStyle w:val="StatBlockCalculationChar"/>
            <w:highlight w:val="yellow"/>
          </w:rPr>
          <w:t>X</w:t>
        </w:r>
      </w:ins>
      <w:ins w:id="5487" w:author="FEMA" w:date="2008-06-04T07:50:00Z">
        <w:r>
          <w:rPr>
            <w:rStyle w:val="StatBlockCalculationChar"/>
          </w:rPr>
          <w:t xml:space="preserve"> armor][+</w:t>
        </w:r>
      </w:ins>
      <w:ins w:id="5488" w:author="FEMA" w:date="2008-06-04T07:50:00Z">
        <w:r>
          <w:rPr>
            <w:rStyle w:val="StatBlockCalculationChar"/>
            <w:highlight w:val="yellow"/>
          </w:rPr>
          <w:t>x</w:t>
        </w:r>
      </w:ins>
      <w:ins w:id="5489" w:author="FEMA" w:date="2008-06-04T07:50:00Z">
        <w:r>
          <w:rPr>
            <w:rStyle w:val="StatBlockCalculationChar"/>
          </w:rPr>
          <w:t xml:space="preserve"> size, +</w:t>
        </w:r>
      </w:ins>
      <w:ins w:id="5490" w:author="FEMA" w:date="2008-06-04T07:50:00Z">
        <w:r>
          <w:rPr>
            <w:rStyle w:val="StatBlockCalculationChar"/>
            <w:highlight w:val="yellow"/>
          </w:rPr>
          <w:t>x</w:t>
        </w:r>
      </w:ins>
      <w:ins w:id="5491" w:author="FEMA" w:date="2008-06-04T07:50:00Z">
        <w:r>
          <w:rPr>
            <w:rStyle w:val="StatBlockCalculationChar"/>
          </w:rPr>
          <w:t xml:space="preserve"> ranks, +</w:t>
        </w:r>
      </w:ins>
      <w:ins w:id="5492" w:author="FEMA" w:date="2008-06-04T07:50:00Z">
        <w:r>
          <w:rPr>
            <w:rStyle w:val="StatBlockCalculationChar"/>
            <w:highlight w:val="yellow"/>
          </w:rPr>
          <w:t>x</w:t>
        </w:r>
      </w:ins>
      <w:ins w:id="5493" w:author="FEMA" w:date="2008-06-04T07:50:00Z">
        <w:r>
          <w:rPr>
            <w:rStyle w:val="StatBlockCalculationChar"/>
          </w:rPr>
          <w:t xml:space="preserve"> ability, +</w:t>
        </w:r>
      </w:ins>
      <w:ins w:id="5494" w:author="FEMA" w:date="2008-06-04T07:50:00Z">
        <w:r>
          <w:rPr>
            <w:rStyle w:val="StatBlockCalculationChar"/>
            <w:highlight w:val="yellow"/>
          </w:rPr>
          <w:t>x</w:t>
        </w:r>
      </w:ins>
      <w:ins w:id="5495" w:author="FEMA" w:date="2008-06-04T07:50:00Z">
        <w:r>
          <w:rPr>
            <w:rStyle w:val="StatBlockCalculationChar"/>
          </w:rPr>
          <w:t xml:space="preserve"> synergy, +</w:t>
        </w:r>
      </w:ins>
      <w:ins w:id="5496" w:author="FEMA" w:date="2008-06-04T07:50:00Z">
        <w:r>
          <w:rPr>
            <w:rStyle w:val="StatBlockCalculationChar"/>
            <w:highlight w:val="yellow"/>
          </w:rPr>
          <w:t>x</w:t>
        </w:r>
      </w:ins>
      <w:ins w:id="5497" w:author="FEMA" w:date="2008-06-04T07:50:00Z">
        <w:r>
          <w:rPr>
            <w:rStyle w:val="StatBlockCalculationChar"/>
          </w:rPr>
          <w:t xml:space="preserve"> speed, -</w:t>
        </w:r>
      </w:ins>
      <w:ins w:id="5498" w:author="FEMA" w:date="2008-06-04T07:50:00Z">
        <w:r>
          <w:rPr>
            <w:rStyle w:val="StatBlockCalculationChar"/>
            <w:highlight w:val="yellow"/>
          </w:rPr>
          <w:t>X</w:t>
        </w:r>
      </w:ins>
      <w:ins w:id="5499" w:author="FEMA" w:date="2008-06-04T07:50:00Z">
        <w:r>
          <w:rPr>
            <w:rStyle w:val="StatBlockCalculationChar"/>
          </w:rPr>
          <w:t xml:space="preserve"> armor]</w:t>
        </w:r>
      </w:ins>
    </w:p>
    <w:p>
      <w:pPr>
        <w:pStyle w:val="StatBlockText"/>
        <w:rPr>
          <w:ins w:id="5503" w:author="FEMA" w:date="2008-06-04T07:50:00Z"/>
        </w:rPr>
      </w:pPr>
      <w:ins w:id="5501" w:author="FEMA" w:date="2008-06-04T07:50:00Z">
        <w:r>
          <w:rPr>
            <w:b/>
          </w:rPr>
          <w:t>Possessions</w:t>
        </w:r>
      </w:ins>
      <w:ins w:id="5502" w:author="FEMA" w:date="2008-06-04T07:50:00Z">
        <w:r>
          <w:rPr/>
          <w:t xml:space="preserve"> combat gear plus +1 Full Plate, +1 Great Falchion, Vest of Resistance +2</w:t>
        </w:r>
      </w:ins>
    </w:p>
    <w:p>
      <w:pPr>
        <w:pStyle w:val="StatBlockText"/>
        <w:pBdr>
          <w:top w:val="single" w:sz="8" w:space="1" w:color="000000"/>
        </w:pBdr>
        <w:rPr>
          <w:ins w:id="5506" w:author="FEMA" w:date="2008-06-04T07:50:00Z"/>
        </w:rPr>
      </w:pPr>
      <w:ins w:id="5504" w:author="FEMA" w:date="2008-06-04T07:50:00Z">
        <w:r>
          <w:rPr>
            <w:b/>
          </w:rPr>
          <w:t xml:space="preserve">Howl of Defiance (Su) </w:t>
        </w:r>
      </w:ins>
      <w:ins w:id="5505" w:author="FEMA" w:date="2008-06-04T07:50:00Z">
        <w:r>
          <w:rPr/>
          <w:t>Once per day, a Marrusault can loose a terrifying howl as a free action. All creatures except Marrusault within 30 feet must make a Will save DC 19 or become fatigued.  Those within 10 feet who fail their saves become exhausted.  This DC is charisma based.</w:t>
        </w:r>
      </w:ins>
    </w:p>
    <w:p>
      <w:pPr>
        <w:pStyle w:val="StatBlockText"/>
        <w:pBdr>
          <w:top w:val="single" w:sz="8" w:space="1" w:color="000000"/>
        </w:pBdr>
        <w:rPr>
          <w:ins w:id="5509" w:author="FEMA" w:date="2008-06-04T07:50:00Z"/>
        </w:rPr>
      </w:pPr>
      <w:ins w:id="5507" w:author="FEMA" w:date="2008-06-04T07:50:00Z">
        <w:r>
          <w:rPr>
            <w:b/>
          </w:rPr>
          <w:t xml:space="preserve">Ferocity (Ex): </w:t>
        </w:r>
      </w:ins>
      <w:ins w:id="5508" w:author="FEMA" w:date="2008-06-04T07:50:00Z">
        <w:r>
          <w:rPr/>
          <w:t>A Marrusault can continue to fight without penalty even when disabled or dying.</w:t>
        </w:r>
      </w:ins>
    </w:p>
    <w:p>
      <w:pPr>
        <w:pStyle w:val="StatBlockText"/>
        <w:pBdr>
          <w:top w:val="single" w:sz="8" w:space="1" w:color="000000"/>
        </w:pBdr>
        <w:rPr>
          <w:ins w:id="5512" w:author="FEMA" w:date="2008-06-04T07:50:00Z"/>
        </w:rPr>
      </w:pPr>
      <w:ins w:id="5510" w:author="FEMA" w:date="2008-06-04T07:50:00Z">
        <w:r>
          <w:rPr>
            <w:b/>
            <w:szCs w:val="18"/>
          </w:rPr>
          <w:t xml:space="preserve">Pounce (Ex): </w:t>
        </w:r>
      </w:ins>
      <w:ins w:id="5511" w:author="FEMA" w:date="2008-06-04T07:50:00Z">
        <w:r>
          <w:rPr>
            <w:szCs w:val="18"/>
          </w:rPr>
          <w:t>If a Marrusault charges, it can make a full attack action, including a bite.</w:t>
        </w:r>
      </w:ins>
    </w:p>
    <w:p>
      <w:pPr>
        <w:pStyle w:val="StatBlockText"/>
        <w:pBdr>
          <w:top w:val="single" w:sz="8" w:space="1" w:color="000000"/>
        </w:pBdr>
        <w:rPr>
          <w:b/>
          <w:b/>
          <w:ins w:id="5516" w:author="FEMA" w:date="2008-06-04T07:50:00Z"/>
        </w:rPr>
      </w:pPr>
      <w:ins w:id="5513" w:author="FEMA" w:date="2008-06-04T07:50:00Z">
        <w:r>
          <w:rPr>
            <w:rFonts w:eastAsia="Arial"/>
            <w:b/>
          </w:rPr>
          <w:t xml:space="preserve"> </w:t>
        </w:r>
      </w:ins>
      <w:ins w:id="5514" w:author="FEMA" w:date="2008-06-04T07:50:00Z">
        <w:r>
          <w:rPr>
            <w:b/>
          </w:rPr>
          <w:t>Discriminating Hearing (Ex):</w:t>
        </w:r>
      </w:ins>
      <w:ins w:id="5515" w:author="FEMA" w:date="2008-06-04T07:50:00Z">
        <w:r>
          <w:rPr/>
          <w:t xml:space="preserve"> A Marruspawn’s hearing is so sensitive, that it can detect the presence of most living creatures merely by the sound of their breathing or heartbeat if they are within 30ft. </w:t>
        </w:r>
      </w:ins>
    </w:p>
    <w:p>
      <w:pPr>
        <w:pStyle w:val="StatBlockText"/>
        <w:pBdr>
          <w:top w:val="single" w:sz="4" w:space="1" w:color="000000"/>
        </w:pBdr>
        <w:ind w:left="0" w:hanging="0"/>
        <w:rPr>
          <w:b/>
          <w:b/>
          <w:ins w:id="5518" w:author="FEMA" w:date="2008-06-04T07:50:00Z"/>
        </w:rPr>
      </w:pPr>
      <w:ins w:id="5517" w:author="FEMA" w:date="2008-06-04T07:50:00Z">
        <w:r>
          <w:rPr>
            <w:b/>
          </w:rPr>
          <w:t xml:space="preserve">Power up Suite:  </w:t>
        </w:r>
      </w:ins>
    </w:p>
    <w:p>
      <w:pPr>
        <w:pStyle w:val="StatBlockText"/>
        <w:pBdr>
          <w:top w:val="single" w:sz="4" w:space="1" w:color="000000"/>
        </w:pBdr>
        <w:ind w:left="0" w:hanging="0"/>
        <w:rPr>
          <w:b/>
          <w:b/>
          <w:ins w:id="5520" w:author="FEMA" w:date="2008-06-04T07:50:00Z"/>
        </w:rPr>
      </w:pPr>
      <w:ins w:id="5519" w:author="FEMA" w:date="2008-06-04T07:50:00Z">
        <w:r>
          <w:rPr>
            <w:b/>
          </w:rPr>
          <w:t>Raging:</w:t>
        </w:r>
      </w:ins>
    </w:p>
    <w:p>
      <w:pPr>
        <w:pStyle w:val="StatBlockText"/>
        <w:rPr>
          <w:ins w:id="5535" w:author="FEMA" w:date="2008-06-04T07:50:00Z"/>
        </w:rPr>
      </w:pPr>
      <w:ins w:id="5521" w:author="FEMA" w:date="2008-06-04T07:50:00Z">
        <w:r>
          <w:rPr>
            <w:b/>
          </w:rPr>
          <w:t>Melee</w:t>
        </w:r>
      </w:ins>
      <w:ins w:id="5522" w:author="FEMA" w:date="2008-06-04T07:50:00Z">
        <w:r>
          <w:rPr/>
          <w:t xml:space="preserve"> Great Falchion +25/+20/+15</w:t>
        </w:r>
      </w:ins>
      <w:ins w:id="5523" w:author="FEMA" w:date="2008-06-04T07:50:00Z">
        <w:r>
          <w:rPr>
            <w:rStyle w:val="StatBlockCalculationChar"/>
          </w:rPr>
          <w:t>[+/-</w:t>
        </w:r>
      </w:ins>
      <w:ins w:id="5524" w:author="FEMA" w:date="2008-06-04T07:50:00Z">
        <w:r>
          <w:rPr>
            <w:rStyle w:val="StatBlockCalculationChar"/>
            <w:highlight w:val="yellow"/>
          </w:rPr>
          <w:t>X</w:t>
        </w:r>
      </w:ins>
      <w:ins w:id="5525" w:author="FEMA" w:date="2008-06-04T07:50:00Z">
        <w:r>
          <w:rPr>
            <w:rStyle w:val="StatBlockCalculationChar"/>
          </w:rPr>
          <w:t xml:space="preserve"> size, +</w:t>
        </w:r>
      </w:ins>
      <w:ins w:id="5526" w:author="FEMA" w:date="2008-06-04T07:50:00Z">
        <w:r>
          <w:rPr>
            <w:rStyle w:val="StatBlockCalculationChar"/>
            <w:highlight w:val="yellow"/>
          </w:rPr>
          <w:t>X</w:t>
        </w:r>
      </w:ins>
      <w:ins w:id="5527" w:author="FEMA" w:date="2008-06-04T07:50:00Z">
        <w:r>
          <w:rPr>
            <w:rStyle w:val="StatBlockCalculationChar"/>
          </w:rPr>
          <w:t xml:space="preserve"> BAB, +</w:t>
        </w:r>
      </w:ins>
      <w:ins w:id="5528" w:author="FEMA" w:date="2008-06-04T07:50:00Z">
        <w:r>
          <w:rPr>
            <w:rStyle w:val="StatBlockCalculationChar"/>
            <w:highlight w:val="yellow"/>
          </w:rPr>
          <w:t>X</w:t>
        </w:r>
      </w:ins>
      <w:ins w:id="5529" w:author="FEMA" w:date="2008-06-04T07:50:00Z">
        <w:r>
          <w:rPr>
            <w:rStyle w:val="StatBlockCalculationChar"/>
          </w:rPr>
          <w:t xml:space="preserve"> Str, +</w:t>
        </w:r>
      </w:ins>
      <w:ins w:id="5530" w:author="FEMA" w:date="2008-06-04T07:50:00Z">
        <w:r>
          <w:rPr>
            <w:rStyle w:val="StatBlockCalculationChar"/>
            <w:highlight w:val="yellow"/>
          </w:rPr>
          <w:t>X</w:t>
        </w:r>
      </w:ins>
      <w:ins w:id="5531" w:author="FEMA" w:date="2008-06-04T07:50:00Z">
        <w:r>
          <w:rPr>
            <w:rStyle w:val="StatBlockCalculationChar"/>
          </w:rPr>
          <w:t xml:space="preserve"> weapon, +</w:t>
        </w:r>
      </w:ins>
      <w:ins w:id="5532" w:author="FEMA" w:date="2008-06-04T07:50:00Z">
        <w:r>
          <w:rPr>
            <w:rStyle w:val="StatBlockCalculationChar"/>
            <w:highlight w:val="yellow"/>
          </w:rPr>
          <w:t>X</w:t>
        </w:r>
      </w:ins>
      <w:ins w:id="5533" w:author="FEMA" w:date="2008-06-04T07:50:00Z">
        <w:r>
          <w:rPr>
            <w:rStyle w:val="StatBlockCalculationChar"/>
          </w:rPr>
          <w:t xml:space="preserve"> feat]</w:t>
        </w:r>
      </w:ins>
      <w:ins w:id="5534" w:author="FEMA" w:date="2008-06-04T07:50:00Z">
        <w:r>
          <w:rPr/>
          <w:t xml:space="preserve"> (1d12+20 18-20x2) </w:t>
        </w:r>
      </w:ins>
    </w:p>
    <w:p>
      <w:pPr>
        <w:pStyle w:val="StatBlockText"/>
        <w:rPr>
          <w:ins w:id="5538" w:author="FEMA" w:date="2008-06-04T07:50:00Z"/>
        </w:rPr>
      </w:pPr>
      <w:ins w:id="5536" w:author="FEMA" w:date="2008-06-04T07:50:00Z">
        <w:r>
          <w:rPr>
            <w:b/>
          </w:rPr>
          <w:tab/>
        </w:r>
      </w:ins>
      <w:ins w:id="5537" w:author="FEMA" w:date="2008-06-04T07:50:00Z">
        <w:r>
          <w:rPr/>
          <w:t>Bite +18 (1d8+6)</w:t>
        </w:r>
      </w:ins>
    </w:p>
    <w:p>
      <w:pPr>
        <w:pStyle w:val="StatBlockText"/>
        <w:rPr>
          <w:ins w:id="5545" w:author="FEMA" w:date="2008-06-04T07:50:00Z"/>
        </w:rPr>
      </w:pPr>
      <w:ins w:id="5539" w:author="FEMA" w:date="2008-06-04T07:50:00Z">
        <w:r>
          <w:rPr>
            <w:b/>
          </w:rPr>
          <w:t>Fort</w:t>
        </w:r>
      </w:ins>
      <w:ins w:id="5540" w:author="FEMA" w:date="2008-06-04T07:50:00Z">
        <w:r>
          <w:rPr/>
          <w:t xml:space="preserve"> +17, </w:t>
        </w:r>
      </w:ins>
      <w:ins w:id="5541" w:author="FEMA" w:date="2008-06-04T07:50:00Z">
        <w:r>
          <w:rPr>
            <w:b/>
          </w:rPr>
          <w:t>Ref</w:t>
        </w:r>
      </w:ins>
      <w:ins w:id="5542" w:author="FEMA" w:date="2008-06-04T07:50:00Z">
        <w:r>
          <w:rPr/>
          <w:t xml:space="preserve"> +9, </w:t>
        </w:r>
      </w:ins>
      <w:ins w:id="5543" w:author="FEMA" w:date="2008-06-04T07:50:00Z">
        <w:r>
          <w:rPr>
            <w:b/>
          </w:rPr>
          <w:t>Will</w:t>
        </w:r>
      </w:ins>
      <w:ins w:id="5544" w:author="FEMA" w:date="2008-06-04T07:50:00Z">
        <w:r>
          <w:rPr/>
          <w:t xml:space="preserve"> +10</w:t>
        </w:r>
      </w:ins>
    </w:p>
    <w:p>
      <w:pPr>
        <w:pStyle w:val="StatBlockText"/>
        <w:rPr>
          <w:ins w:id="5548" w:author="FEMA" w:date="2008-06-04T07:50:00Z"/>
        </w:rPr>
      </w:pPr>
      <w:ins w:id="5546" w:author="FEMA" w:date="2008-06-04T07:50:00Z">
        <w:r>
          <w:rPr>
            <w:b/>
          </w:rPr>
          <w:t xml:space="preserve">HP: </w:t>
        </w:r>
      </w:ins>
      <w:ins w:id="5547" w:author="FEMA" w:date="2008-06-04T07:50:00Z">
        <w:r>
          <w:rPr/>
          <w:t>135</w:t>
        </w:r>
      </w:ins>
    </w:p>
    <w:p>
      <w:pPr>
        <w:pStyle w:val="StatBlockText"/>
        <w:rPr>
          <w:ins w:id="5551" w:author="FEMA" w:date="2008-06-04T07:50:00Z"/>
        </w:rPr>
      </w:pPr>
      <w:ins w:id="5549" w:author="FEMA" w:date="2008-06-04T07:50:00Z">
        <w:r>
          <w:rPr>
            <w:b/>
          </w:rPr>
          <w:t xml:space="preserve">AC: </w:t>
        </w:r>
      </w:ins>
      <w:ins w:id="5550" w:author="FEMA" w:date="2008-06-04T07:50:00Z">
        <w:r>
          <w:rPr/>
          <w:t>20</w:t>
        </w:r>
      </w:ins>
    </w:p>
    <w:p>
      <w:pPr>
        <w:pStyle w:val="Normal"/>
        <w:rPr>
          <w:ins w:id="5553" w:author="FEMA" w:date="2008-06-04T07:48:00Z"/>
        </w:rPr>
      </w:pPr>
      <w:ins w:id="5552" w:author="FEMA" w:date="2008-06-04T07:48:00Z">
        <w:r>
          <w:rPr/>
        </w:r>
      </w:ins>
    </w:p>
    <w:p>
      <w:pPr>
        <w:pStyle w:val="Normal"/>
        <w:rPr>
          <w:ins w:id="5555" w:author="FEMA" w:date="2008-06-04T07:48:00Z"/>
        </w:rPr>
      </w:pPr>
      <w:ins w:id="5554" w:author="FEMA" w:date="2008-06-04T07:48:00Z">
        <w:r>
          <w:rPr/>
        </w:r>
      </w:ins>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Appendix 3 – APL </w:t>
      </w:r>
      <w:ins w:id="5556" w:author="FEMA" w:date="2008-05-20T14:48:00Z">
        <w:r>
          <w:rPr/>
          <w:t>10</w:t>
        </w:r>
      </w:ins>
      <w:del w:id="5557" w:author="FEMA" w:date="2008-05-20T14:48:00Z">
        <w:r>
          <w:rPr/>
          <w:delText>6</w:delText>
        </w:r>
      </w:del>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del w:id="5558" w:author="FEMA" w:date="2008-05-29T10:05:00Z">
        <w:commentRangeStart w:id="328"/>
        <w:r>
          <w:rPr/>
          <w:delText>X</w:delText>
        </w:r>
      </w:del>
      <w:del w:id="5559" w:author="FEMA" w:date="2008-05-29T10:05:00Z">
        <w:r>
          <w:rPr>
            <w:rStyle w:val="CommentReference"/>
            <w:b/>
            <w:caps/>
            <w:vanish w:val="false"/>
            <w:u w:val="none"/>
          </w:rPr>
        </w:r>
      </w:del>
      <w:del w:id="5560" w:author="FEMA" w:date="2008-05-29T10:05:00Z">
        <w:commentRangeEnd w:id="328"/>
        <w:r>
          <w:commentReference w:id="328"/>
        </w:r>
        <w:r>
          <w:rPr/>
          <w:tab/>
        </w:r>
      </w:del>
      <w:ins w:id="5561" w:author="FEMA" w:date="2008-06-12T07:58:00Z">
        <w:r>
          <w:rPr/>
          <w:t>2</w:t>
        </w:r>
      </w:ins>
      <w:del w:id="5562" w:author="FEMA" w:date="2008-06-04T09:07:00Z">
        <w:r>
          <w:rPr/>
          <w:tab/>
          <w:tab/>
          <w:tab/>
        </w:r>
      </w:del>
    </w:p>
    <w:p>
      <w:pPr>
        <w:pStyle w:val="StatBlockTitle"/>
        <w:tabs>
          <w:tab w:val="left" w:pos="360" w:leader="none"/>
          <w:tab w:val="left" w:pos="3686" w:leader="none"/>
        </w:tabs>
        <w:rPr>
          <w:ins w:id="5564" w:author="FEMA" w:date="2008-05-29T10:20:00Z"/>
        </w:rPr>
      </w:pPr>
      <w:ins w:id="5563" w:author="FEMA" w:date="2008-05-29T10:20:00Z">
        <w:r>
          <w:rPr/>
          <w:t>Brass Golem</w:t>
          <w:tab/>
        </w:r>
      </w:ins>
    </w:p>
    <w:p>
      <w:pPr>
        <w:pStyle w:val="StatBlockText"/>
        <w:rPr>
          <w:ins w:id="5566" w:author="FEMA" w:date="2008-05-29T10:20:00Z"/>
        </w:rPr>
      </w:pPr>
      <w:ins w:id="5565" w:author="FEMA" w:date="2008-05-29T10:20:00Z">
        <w:r>
          <w:rPr/>
          <w:t>N Large Construct</w:t>
        </w:r>
      </w:ins>
    </w:p>
    <w:p>
      <w:pPr>
        <w:pStyle w:val="StatBlockText"/>
        <w:rPr>
          <w:ins w:id="5571" w:author="FEMA" w:date="2008-05-29T10:20:00Z"/>
        </w:rPr>
      </w:pPr>
      <w:ins w:id="5567" w:author="FEMA" w:date="2008-05-29T10:20:00Z">
        <w:r>
          <w:rPr>
            <w:b/>
          </w:rPr>
          <w:t>Init</w:t>
        </w:r>
      </w:ins>
      <w:ins w:id="5568" w:author="FEMA" w:date="2008-05-29T10:20:00Z">
        <w:r>
          <w:rPr/>
          <w:t xml:space="preserve"> +0; </w:t>
        </w:r>
      </w:ins>
      <w:ins w:id="5569" w:author="FEMA" w:date="2008-05-29T10:20:00Z">
        <w:r>
          <w:rPr>
            <w:b/>
          </w:rPr>
          <w:t>Senses</w:t>
        </w:r>
      </w:ins>
      <w:ins w:id="5570" w:author="FEMA" w:date="2008-05-29T10:20:00Z">
        <w:r>
          <w:rPr/>
          <w:t xml:space="preserve"> scent; Listen +2, Spot +2</w:t>
        </w:r>
      </w:ins>
    </w:p>
    <w:p>
      <w:pPr>
        <w:pStyle w:val="StatBlockText"/>
        <w:rPr>
          <w:ins w:id="5574" w:author="FEMA" w:date="2008-05-29T10:20:00Z"/>
        </w:rPr>
      </w:pPr>
      <w:ins w:id="5572" w:author="FEMA" w:date="2008-05-29T10:20:00Z">
        <w:r>
          <w:rPr>
            <w:b/>
          </w:rPr>
          <w:t>Languages</w:t>
        </w:r>
      </w:ins>
      <w:ins w:id="5573" w:author="FEMA" w:date="2008-05-29T10:20:00Z">
        <w:r>
          <w:rPr/>
          <w:t xml:space="preserve"> Common</w:t>
        </w:r>
      </w:ins>
    </w:p>
    <w:p>
      <w:pPr>
        <w:pStyle w:val="StatBlockText"/>
        <w:pBdr>
          <w:top w:val="single" w:sz="8" w:space="1" w:color="000000"/>
        </w:pBdr>
        <w:rPr>
          <w:ins w:id="5577" w:author="FEMA" w:date="2008-05-29T10:20:00Z"/>
        </w:rPr>
      </w:pPr>
      <w:ins w:id="5575" w:author="FEMA" w:date="2008-05-29T10:20:00Z">
        <w:r>
          <w:rPr>
            <w:b/>
          </w:rPr>
          <w:t>AC</w:t>
        </w:r>
      </w:ins>
      <w:ins w:id="5576" w:author="FEMA" w:date="2008-05-29T10:20:00Z">
        <w:r>
          <w:rPr/>
          <w:t xml:space="preserve"> 31, touch 9, flat-footed 31</w:t>
        </w:r>
      </w:ins>
    </w:p>
    <w:p>
      <w:pPr>
        <w:pStyle w:val="StatBlockText"/>
        <w:tabs>
          <w:tab w:val="clear" w:pos="360"/>
          <w:tab w:val="left" w:pos="142" w:leader="none"/>
        </w:tabs>
        <w:ind w:left="142" w:hanging="142"/>
        <w:rPr>
          <w:ins w:id="5579" w:author="FEMA" w:date="2008-05-29T10:20:00Z"/>
        </w:rPr>
      </w:pPr>
      <w:ins w:id="5578" w:author="FEMA" w:date="2008-05-29T10:20:00Z">
        <w:r>
          <w:rPr/>
          <w:tab/>
          <w:t>(-1 size, +22 natural)</w:t>
        </w:r>
      </w:ins>
    </w:p>
    <w:p>
      <w:pPr>
        <w:pStyle w:val="StatBlockText"/>
        <w:rPr>
          <w:ins w:id="5582" w:author="FEMA" w:date="2008-05-29T10:20:00Z"/>
        </w:rPr>
      </w:pPr>
      <w:ins w:id="5580" w:author="FEMA" w:date="2008-05-29T10:20:00Z">
        <w:r>
          <w:rPr>
            <w:b/>
          </w:rPr>
          <w:t>hp</w:t>
        </w:r>
      </w:ins>
      <w:ins w:id="5581" w:author="FEMA" w:date="2008-05-29T10:20:00Z">
        <w:r>
          <w:rPr/>
          <w:t xml:space="preserve"> 118 (16 HD); DR  10/adamantine</w:t>
        </w:r>
      </w:ins>
    </w:p>
    <w:p>
      <w:pPr>
        <w:pStyle w:val="StatBlockText"/>
        <w:rPr>
          <w:b/>
          <w:b/>
          <w:ins w:id="5585" w:author="FEMA" w:date="2008-05-29T10:20:00Z"/>
        </w:rPr>
      </w:pPr>
      <w:ins w:id="5583" w:author="FEMA" w:date="2008-05-29T10:20:00Z">
        <w:r>
          <w:rPr>
            <w:b/>
          </w:rPr>
          <w:t>Immune</w:t>
        </w:r>
      </w:ins>
      <w:ins w:id="5584" w:author="FEMA" w:date="2008-05-29T10:20:00Z">
        <w:r>
          <w:rPr/>
          <w:t>: Magic</w:t>
        </w:r>
      </w:ins>
    </w:p>
    <w:p>
      <w:pPr>
        <w:pStyle w:val="StatBlockText"/>
        <w:rPr>
          <w:ins w:id="5592" w:author="FEMA" w:date="2008-05-29T10:20:00Z"/>
        </w:rPr>
      </w:pPr>
      <w:ins w:id="5586" w:author="FEMA" w:date="2008-05-29T10:20:00Z">
        <w:r>
          <w:rPr>
            <w:b/>
          </w:rPr>
          <w:t>Fort</w:t>
        </w:r>
      </w:ins>
      <w:ins w:id="5587" w:author="FEMA" w:date="2008-05-29T10:20:00Z">
        <w:r>
          <w:rPr/>
          <w:t xml:space="preserve"> +5, </w:t>
        </w:r>
      </w:ins>
      <w:ins w:id="5588" w:author="FEMA" w:date="2008-05-29T10:20:00Z">
        <w:r>
          <w:rPr>
            <w:b/>
          </w:rPr>
          <w:t>Ref</w:t>
        </w:r>
      </w:ins>
      <w:ins w:id="5589" w:author="FEMA" w:date="2008-05-29T10:20:00Z">
        <w:r>
          <w:rPr/>
          <w:t xml:space="preserve"> +5, </w:t>
        </w:r>
      </w:ins>
      <w:ins w:id="5590" w:author="FEMA" w:date="2008-05-29T10:20:00Z">
        <w:r>
          <w:rPr>
            <w:b/>
          </w:rPr>
          <w:t>Will</w:t>
        </w:r>
      </w:ins>
      <w:ins w:id="5591" w:author="FEMA" w:date="2008-05-29T10:20:00Z">
        <w:r>
          <w:rPr/>
          <w:t xml:space="preserve"> +7</w:t>
        </w:r>
      </w:ins>
    </w:p>
    <w:p>
      <w:pPr>
        <w:pStyle w:val="StatBlockText"/>
        <w:rPr>
          <w:ins w:id="5594" w:author="FEMA" w:date="2008-05-29T10:20:00Z"/>
        </w:rPr>
      </w:pPr>
      <w:ins w:id="5593" w:author="FEMA" w:date="2008-05-29T10:20:00Z">
        <w:r>
          <w:rPr>
            <w:rStyle w:val="StatBlockCalculationChar"/>
          </w:rPr>
          <w:t>Race F+#, R+#, W+#; Class F+#, R+#, W+#; Abilities Con +##, Dex +##, Wis +##; other bonuses</w:t>
        </w:r>
      </w:ins>
    </w:p>
    <w:p>
      <w:pPr>
        <w:pStyle w:val="StatBlockText"/>
        <w:pBdr>
          <w:top w:val="single" w:sz="8" w:space="1" w:color="000000"/>
        </w:pBdr>
        <w:rPr>
          <w:ins w:id="5597" w:author="FEMA" w:date="2008-05-29T10:20:00Z"/>
        </w:rPr>
      </w:pPr>
      <w:ins w:id="5595" w:author="FEMA" w:date="2008-05-29T10:20:00Z">
        <w:r>
          <w:rPr>
            <w:b/>
          </w:rPr>
          <w:t>Speed</w:t>
        </w:r>
      </w:ins>
      <w:ins w:id="5596" w:author="FEMA" w:date="2008-05-29T10:20:00Z">
        <w:r>
          <w:rPr/>
          <w:t xml:space="preserve"> 30 ft.(6 squares), can’t run</w:t>
        </w:r>
      </w:ins>
    </w:p>
    <w:p>
      <w:pPr>
        <w:pStyle w:val="StatBlockText"/>
        <w:rPr>
          <w:ins w:id="5612" w:author="FEMA" w:date="2008-05-29T10:20:00Z"/>
        </w:rPr>
      </w:pPr>
      <w:ins w:id="5598" w:author="FEMA" w:date="2008-05-29T10:20:00Z">
        <w:r>
          <w:rPr>
            <w:b/>
          </w:rPr>
          <w:t>Melee</w:t>
        </w:r>
      </w:ins>
      <w:ins w:id="5599" w:author="FEMA" w:date="2008-05-29T10:20:00Z">
        <w:r>
          <w:rPr/>
          <w:t xml:space="preserve"> +3 wounding Great axe +19/+14/+9</w:t>
        </w:r>
      </w:ins>
      <w:ins w:id="5600" w:author="FEMA" w:date="2008-05-29T10:20:00Z">
        <w:r>
          <w:rPr>
            <w:rStyle w:val="StatBlockCalculationChar"/>
          </w:rPr>
          <w:t>[+/-</w:t>
        </w:r>
      </w:ins>
      <w:ins w:id="5601" w:author="FEMA" w:date="2008-05-29T10:20:00Z">
        <w:r>
          <w:rPr>
            <w:rStyle w:val="StatBlockCalculationChar"/>
            <w:highlight w:val="yellow"/>
          </w:rPr>
          <w:t>X</w:t>
        </w:r>
      </w:ins>
      <w:ins w:id="5602" w:author="FEMA" w:date="2008-05-29T10:20:00Z">
        <w:r>
          <w:rPr>
            <w:rStyle w:val="StatBlockCalculationChar"/>
          </w:rPr>
          <w:t xml:space="preserve"> size, +</w:t>
        </w:r>
      </w:ins>
      <w:ins w:id="5603" w:author="FEMA" w:date="2008-05-29T10:20:00Z">
        <w:r>
          <w:rPr>
            <w:rStyle w:val="StatBlockCalculationChar"/>
            <w:highlight w:val="yellow"/>
          </w:rPr>
          <w:t>X</w:t>
        </w:r>
      </w:ins>
      <w:ins w:id="5604" w:author="FEMA" w:date="2008-05-29T10:20:00Z">
        <w:r>
          <w:rPr>
            <w:rStyle w:val="StatBlockCalculationChar"/>
          </w:rPr>
          <w:t xml:space="preserve"> BAB, +</w:t>
        </w:r>
      </w:ins>
      <w:ins w:id="5605" w:author="FEMA" w:date="2008-05-29T10:20:00Z">
        <w:r>
          <w:rPr>
            <w:rStyle w:val="StatBlockCalculationChar"/>
            <w:highlight w:val="yellow"/>
          </w:rPr>
          <w:t>X</w:t>
        </w:r>
      </w:ins>
      <w:ins w:id="5606" w:author="FEMA" w:date="2008-05-29T10:20:00Z">
        <w:r>
          <w:rPr>
            <w:rStyle w:val="StatBlockCalculationChar"/>
          </w:rPr>
          <w:t xml:space="preserve"> Str, +</w:t>
        </w:r>
      </w:ins>
      <w:ins w:id="5607" w:author="FEMA" w:date="2008-05-29T10:20:00Z">
        <w:r>
          <w:rPr>
            <w:rStyle w:val="StatBlockCalculationChar"/>
            <w:highlight w:val="yellow"/>
          </w:rPr>
          <w:t>X</w:t>
        </w:r>
      </w:ins>
      <w:ins w:id="5608" w:author="FEMA" w:date="2008-05-29T10:20:00Z">
        <w:r>
          <w:rPr>
            <w:rStyle w:val="StatBlockCalculationChar"/>
          </w:rPr>
          <w:t xml:space="preserve"> weapon, +</w:t>
        </w:r>
      </w:ins>
      <w:ins w:id="5609" w:author="FEMA" w:date="2008-05-29T10:20:00Z">
        <w:r>
          <w:rPr>
            <w:rStyle w:val="StatBlockCalculationChar"/>
            <w:highlight w:val="yellow"/>
          </w:rPr>
          <w:t>X</w:t>
        </w:r>
      </w:ins>
      <w:ins w:id="5610" w:author="FEMA" w:date="2008-05-29T10:20:00Z">
        <w:r>
          <w:rPr>
            <w:rStyle w:val="StatBlockCalculationChar"/>
          </w:rPr>
          <w:t xml:space="preserve"> feat]</w:t>
        </w:r>
      </w:ins>
      <w:ins w:id="5611" w:author="FEMA" w:date="2008-05-29T10:20:00Z">
        <w:r>
          <w:rPr/>
          <w:t xml:space="preserve"> (3d6+10/x3)</w:t>
        </w:r>
      </w:ins>
    </w:p>
    <w:p>
      <w:pPr>
        <w:pStyle w:val="StatBlockText"/>
        <w:rPr>
          <w:ins w:id="5615" w:author="FEMA" w:date="2008-05-29T10:20:00Z"/>
        </w:rPr>
      </w:pPr>
      <w:ins w:id="5613" w:author="FEMA" w:date="2008-05-29T10:20:00Z">
        <w:r>
          <w:rPr>
            <w:b/>
          </w:rPr>
          <w:t xml:space="preserve">Melee </w:t>
        </w:r>
      </w:ins>
      <w:ins w:id="5614" w:author="FEMA" w:date="2008-05-29T10:20:00Z">
        <w:r>
          <w:rPr/>
          <w:t xml:space="preserve">butt +16 (1d8+7) </w:t>
        </w:r>
      </w:ins>
    </w:p>
    <w:p>
      <w:pPr>
        <w:pStyle w:val="StatBlockText"/>
        <w:rPr>
          <w:ins w:id="5620" w:author="FEMA" w:date="2008-05-29T10:20:00Z"/>
        </w:rPr>
      </w:pPr>
      <w:ins w:id="5616" w:author="FEMA" w:date="2008-05-29T10:20:00Z">
        <w:r>
          <w:rPr>
            <w:b/>
          </w:rPr>
          <w:t xml:space="preserve">Space </w:t>
        </w:r>
      </w:ins>
      <w:ins w:id="5617" w:author="FEMA" w:date="2008-05-29T10:20:00Z">
        <w:r>
          <w:rPr/>
          <w:t xml:space="preserve">10 ft.; </w:t>
        </w:r>
      </w:ins>
      <w:ins w:id="5618" w:author="FEMA" w:date="2008-05-29T10:20:00Z">
        <w:r>
          <w:rPr>
            <w:b/>
          </w:rPr>
          <w:t>Reach</w:t>
        </w:r>
      </w:ins>
      <w:ins w:id="5619" w:author="FEMA" w:date="2008-05-29T10:20:00Z">
        <w:r>
          <w:rPr/>
          <w:t xml:space="preserve"> 10 ft.</w:t>
        </w:r>
      </w:ins>
    </w:p>
    <w:p>
      <w:pPr>
        <w:pStyle w:val="StatBlockText"/>
        <w:rPr>
          <w:ins w:id="5625" w:author="FEMA" w:date="2008-05-29T10:20:00Z"/>
        </w:rPr>
      </w:pPr>
      <w:ins w:id="5621" w:author="FEMA" w:date="2008-05-29T10:20:00Z">
        <w:r>
          <w:rPr>
            <w:b/>
          </w:rPr>
          <w:t>Base Atk</w:t>
        </w:r>
      </w:ins>
      <w:ins w:id="5622" w:author="FEMA" w:date="2008-05-29T10:20:00Z">
        <w:r>
          <w:rPr/>
          <w:t xml:space="preserve"> +12; </w:t>
        </w:r>
      </w:ins>
      <w:ins w:id="5623" w:author="FEMA" w:date="2008-05-29T10:20:00Z">
        <w:r>
          <w:rPr>
            <w:b/>
          </w:rPr>
          <w:t>Grp</w:t>
        </w:r>
      </w:ins>
      <w:ins w:id="5624" w:author="FEMA" w:date="2008-05-29T10:20:00Z">
        <w:r>
          <w:rPr/>
          <w:t xml:space="preserve"> +21</w:t>
        </w:r>
      </w:ins>
    </w:p>
    <w:p>
      <w:pPr>
        <w:pStyle w:val="StatBlockText"/>
        <w:rPr>
          <w:ins w:id="5628" w:author="FEMA" w:date="2008-05-29T10:20:00Z"/>
        </w:rPr>
      </w:pPr>
      <w:ins w:id="5626" w:author="FEMA" w:date="2008-05-29T10:20:00Z">
        <w:r>
          <w:rPr>
            <w:b/>
          </w:rPr>
          <w:t>Special Actions</w:t>
        </w:r>
      </w:ins>
      <w:ins w:id="5627" w:author="FEMA" w:date="2008-05-29T10:20:00Z">
        <w:r>
          <w:rPr/>
          <w:t>: Maze</w:t>
        </w:r>
      </w:ins>
    </w:p>
    <w:p>
      <w:pPr>
        <w:pStyle w:val="StatBlockText"/>
        <w:pBdr>
          <w:top w:val="single" w:sz="8" w:space="1" w:color="000000"/>
        </w:pBdr>
        <w:rPr>
          <w:ins w:id="5631" w:author="FEMA" w:date="2008-05-29T10:20:00Z"/>
        </w:rPr>
      </w:pPr>
      <w:ins w:id="5629" w:author="FEMA" w:date="2008-05-29T10:20:00Z">
        <w:r>
          <w:rPr>
            <w:b/>
          </w:rPr>
          <w:t>Abilities</w:t>
        </w:r>
      </w:ins>
      <w:ins w:id="5630" w:author="FEMA" w:date="2008-05-29T10:20:00Z">
        <w:r>
          <w:rPr/>
          <w:t xml:space="preserve"> Str 20, Dex 11, Con --, Int 3, Wis 14, Cha 7</w:t>
        </w:r>
      </w:ins>
    </w:p>
    <w:p>
      <w:pPr>
        <w:pStyle w:val="StatBlockText"/>
        <w:rPr>
          <w:b/>
          <w:b/>
          <w:ins w:id="5634" w:author="FEMA" w:date="2008-05-29T10:20:00Z"/>
        </w:rPr>
      </w:pPr>
      <w:ins w:id="5632" w:author="FEMA" w:date="2008-05-29T10:20:00Z">
        <w:r>
          <w:rPr>
            <w:b/>
          </w:rPr>
          <w:t>SQ</w:t>
        </w:r>
      </w:ins>
      <w:ins w:id="5633" w:author="FEMA" w:date="2008-05-29T10:20:00Z">
        <w:r>
          <w:rPr/>
          <w:t>: construct traits</w:t>
        </w:r>
      </w:ins>
    </w:p>
    <w:p>
      <w:pPr>
        <w:pStyle w:val="StatBlockText"/>
        <w:rPr>
          <w:ins w:id="5637" w:author="FEMA" w:date="2008-05-29T10:20:00Z"/>
        </w:rPr>
      </w:pPr>
      <w:ins w:id="5635" w:author="FEMA" w:date="2008-05-29T10:20:00Z">
        <w:r>
          <w:rPr>
            <w:b/>
          </w:rPr>
          <w:t>Feats</w:t>
        </w:r>
      </w:ins>
      <w:ins w:id="5636" w:author="FEMA" w:date="2008-05-29T10:20:00Z">
        <w:r>
          <w:rPr/>
          <w:t xml:space="preserve"> Cleave, Great Cleave, Improved Sunder, Power Attack</w:t>
        </w:r>
      </w:ins>
    </w:p>
    <w:p>
      <w:pPr>
        <w:pStyle w:val="StatBlockText"/>
        <w:rPr>
          <w:ins w:id="5643" w:author="FEMA" w:date="2008-05-29T10:20:00Z"/>
        </w:rPr>
      </w:pPr>
      <w:ins w:id="5638" w:author="FEMA" w:date="2008-05-29T10:20:00Z">
        <w:r>
          <w:rPr>
            <w:b/>
          </w:rPr>
          <w:t xml:space="preserve">Skills </w:t>
        </w:r>
      </w:ins>
      <w:ins w:id="5639" w:author="FEMA" w:date="2008-05-29T10:20:00Z">
        <w:r>
          <w:rPr>
            <w:rStyle w:val="StatBlockCalculationChar"/>
          </w:rPr>
          <w:t xml:space="preserve">total ranks: class </w:t>
        </w:r>
      </w:ins>
      <w:ins w:id="5640" w:author="FEMA" w:date="2008-05-29T10:20:00Z">
        <w:r>
          <w:rPr>
            <w:rStyle w:val="StatBlockCalculationChar"/>
            <w:highlight w:val="yellow"/>
          </w:rPr>
          <w:t>XX</w:t>
        </w:r>
      </w:ins>
      <w:ins w:id="5641" w:author="FEMA" w:date="2008-05-29T10:20:00Z">
        <w:r>
          <w:rPr>
            <w:rStyle w:val="StatBlockCalculationChar"/>
          </w:rPr>
          <w:t xml:space="preserve"> </w:t>
        </w:r>
      </w:ins>
      <w:ins w:id="5642" w:author="FEMA" w:date="2008-05-29T10:20:00Z">
        <w:r>
          <w:rPr/>
          <w:t>Survival +21</w:t>
        </w:r>
      </w:ins>
    </w:p>
    <w:p>
      <w:pPr>
        <w:pStyle w:val="StatBlockText"/>
        <w:pBdr>
          <w:top w:val="single" w:sz="4" w:space="1" w:color="000000"/>
        </w:pBdr>
        <w:ind w:left="0" w:hanging="0"/>
        <w:rPr>
          <w:ins w:id="5648" w:author="FEMA" w:date="2008-05-29T10:20:00Z"/>
        </w:rPr>
      </w:pPr>
      <w:ins w:id="5644" w:author="FEMA" w:date="2008-05-29T10:20:00Z">
        <w:commentRangeStart w:id="329"/>
        <w:r>
          <w:rPr>
            <w:b/>
          </w:rPr>
          <w:t>Sources</w:t>
        </w:r>
      </w:ins>
      <w:ins w:id="5645" w:author="FEMA" w:date="2008-05-29T10:20:00Z">
        <w:r>
          <w:rPr>
            <w:rStyle w:val="CommentReference"/>
            <w:vanish w:val="false"/>
          </w:rPr>
        </w:r>
      </w:ins>
      <w:ins w:id="5646" w:author="FEMA" w:date="2008-05-29T10:20:00Z">
        <w:commentRangeEnd w:id="329"/>
        <w:r>
          <w:commentReference w:id="329"/>
        </w:r>
        <w:r>
          <w:rPr/>
          <w:t xml:space="preserve"> </w:t>
        </w:r>
      </w:ins>
      <w:ins w:id="5647" w:author="FEMA" w:date="2008-05-29T10:20:00Z">
        <w:r>
          <w:rPr>
            <w:highlight w:val="yellow"/>
          </w:rPr>
          <w:t>Monster Manual 2</w:t>
        </w:r>
      </w:ins>
    </w:p>
    <w:p>
      <w:pPr>
        <w:pStyle w:val="Normal"/>
        <w:rPr>
          <w:ins w:id="5650" w:author="FEMA" w:date="2008-05-29T10:20:00Z"/>
        </w:rPr>
      </w:pPr>
      <w:ins w:id="5649" w:author="FEMA" w:date="2008-05-29T10:20:00Z">
        <w:r>
          <w:rPr/>
        </w:r>
      </w:ins>
    </w:p>
    <w:p>
      <w:pPr>
        <w:pStyle w:val="StatBlockTitle"/>
        <w:tabs>
          <w:tab w:val="left" w:pos="360" w:leader="none"/>
          <w:tab w:val="left" w:pos="3686" w:leader="none"/>
        </w:tabs>
        <w:rPr>
          <w:ins w:id="5652" w:author="FEMA" w:date="2008-05-29T10:20:00Z"/>
        </w:rPr>
      </w:pPr>
      <w:ins w:id="5651" w:author="FEMA" w:date="2008-05-29T10:20:00Z">
        <w:r>
          <w:rPr/>
          <w:t>Failsafe Trap</w:t>
          <w:tab/>
        </w:r>
      </w:ins>
    </w:p>
    <w:p>
      <w:pPr>
        <w:pStyle w:val="StatBlockText"/>
        <w:rPr>
          <w:ins w:id="5655" w:author="FEMA" w:date="2008-05-29T10:20:00Z"/>
        </w:rPr>
      </w:pPr>
      <w:ins w:id="5653" w:author="FEMA" w:date="2008-05-29T10:20:00Z">
        <w:r>
          <w:rPr>
            <w:b/>
          </w:rPr>
          <w:t>Description</w:t>
        </w:r>
      </w:ins>
      <w:ins w:id="5654" w:author="FEMA" w:date="2008-05-29T10:20:00Z">
        <w:r>
          <w:rPr/>
          <w:t xml:space="preserve"> 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correct answers given. Once they solve the riddle with the guardian, he will resume his spot in the room and his weight will release the locking mechanisms on the doors. If they do succeed in passing him without the answer he will not resume his spot until the answer is given or the interloper’s first deal with him.</w:t>
        </w:r>
      </w:ins>
    </w:p>
    <w:p>
      <w:pPr>
        <w:pStyle w:val="StatBlockText"/>
        <w:rPr>
          <w:ins w:id="5659" w:author="FEMA" w:date="2008-05-29T10:20:00Z"/>
        </w:rPr>
      </w:pPr>
      <w:ins w:id="5656" w:author="FEMA" w:date="2008-05-29T10:20:00Z">
        <w:r>
          <w:rPr>
            <w:b/>
          </w:rPr>
          <w:t>Search</w:t>
        </w:r>
      </w:ins>
      <w:ins w:id="5657" w:author="FEMA" w:date="2008-05-29T10:20:00Z">
        <w:r>
          <w:rPr/>
          <w:t xml:space="preserve"> DC 2</w:t>
        </w:r>
      </w:ins>
      <w:ins w:id="5658" w:author="FEMA" w:date="2008-06-04T08:52:00Z">
        <w:r>
          <w:rPr/>
          <w:t>3</w:t>
        </w:r>
      </w:ins>
    </w:p>
    <w:p>
      <w:pPr>
        <w:pStyle w:val="StatBlockText"/>
        <w:pBdr>
          <w:top w:val="single" w:sz="8" w:space="1" w:color="000000"/>
        </w:pBdr>
        <w:rPr>
          <w:ins w:id="5664" w:author="FEMA" w:date="2008-05-29T10:20:00Z"/>
        </w:rPr>
      </w:pPr>
      <w:ins w:id="5660" w:author="FEMA" w:date="2008-05-29T10:20:00Z">
        <w:r>
          <w:rPr>
            <w:b/>
          </w:rPr>
          <w:t>Trigger</w:t>
        </w:r>
      </w:ins>
      <w:ins w:id="5661" w:author="FEMA" w:date="2008-05-29T10:20:00Z">
        <w:r>
          <w:rPr/>
          <w:t xml:space="preserve"> circumventing the guardian, </w:t>
        </w:r>
      </w:ins>
      <w:ins w:id="5662" w:author="FEMA" w:date="2008-05-29T10:20:00Z">
        <w:r>
          <w:rPr>
            <w:b/>
          </w:rPr>
          <w:t>Init</w:t>
        </w:r>
      </w:ins>
      <w:ins w:id="5663" w:author="FEMA" w:date="2008-05-29T10:20:00Z">
        <w:r>
          <w:rPr/>
          <w:t xml:space="preserve"> +0</w:t>
        </w:r>
      </w:ins>
    </w:p>
    <w:p>
      <w:pPr>
        <w:pStyle w:val="StatBlockText"/>
        <w:rPr>
          <w:ins w:id="5667" w:author="FEMA" w:date="2008-05-29T10:20:00Z"/>
        </w:rPr>
      </w:pPr>
      <w:ins w:id="5665" w:author="FEMA" w:date="2008-05-29T10:20:00Z">
        <w:r>
          <w:rPr>
            <w:b/>
          </w:rPr>
          <w:t>Effect</w:t>
        </w:r>
      </w:ins>
      <w:ins w:id="5666" w:author="FEMA" w:date="2008-05-29T10:20:00Z">
        <w:r>
          <w:rPr/>
          <w:t xml:space="preserve"> Instantaneous</w:t>
        </w:r>
      </w:ins>
    </w:p>
    <w:p>
      <w:pPr>
        <w:pStyle w:val="StatBlockText"/>
        <w:rPr>
          <w:b/>
          <w:b/>
          <w:ins w:id="5670" w:author="FEMA" w:date="2008-05-29T10:20:00Z"/>
        </w:rPr>
      </w:pPr>
      <w:ins w:id="5668" w:author="FEMA" w:date="2008-05-29T10:20:00Z">
        <w:r>
          <w:rPr>
            <w:b/>
          </w:rPr>
          <w:t>Duration</w:t>
        </w:r>
      </w:ins>
      <w:ins w:id="5669" w:author="FEMA" w:date="2008-05-29T10:20:00Z">
        <w:r>
          <w:rPr/>
          <w:t xml:space="preserve"> unlimited</w:t>
        </w:r>
      </w:ins>
    </w:p>
    <w:p>
      <w:pPr>
        <w:pStyle w:val="StatBlockText"/>
        <w:pBdr>
          <w:top w:val="single" w:sz="4" w:space="1" w:color="000000"/>
        </w:pBdr>
        <w:ind w:left="0" w:hanging="0"/>
        <w:rPr>
          <w:ins w:id="5673" w:author="FEMA" w:date="2008-05-29T10:20:00Z"/>
        </w:rPr>
      </w:pPr>
      <w:ins w:id="5671" w:author="FEMA" w:date="2008-05-29T10:20:00Z">
        <w:r>
          <w:rPr>
            <w:b/>
          </w:rPr>
          <w:t>Destruction</w:t>
        </w:r>
      </w:ins>
      <w:ins w:id="5672" w:author="FEMA" w:date="2008-05-29T10:20:00Z">
        <w:r>
          <w:rPr/>
          <w:t xml:space="preserve"> --</w:t>
        </w:r>
      </w:ins>
    </w:p>
    <w:p>
      <w:pPr>
        <w:pStyle w:val="StatBlockText"/>
        <w:pBdr>
          <w:top w:val="single" w:sz="4" w:space="1" w:color="000000"/>
        </w:pBdr>
        <w:ind w:left="0" w:hanging="0"/>
        <w:rPr>
          <w:b/>
          <w:b/>
          <w:ins w:id="5676" w:author="FEMA" w:date="2008-05-29T10:20:00Z"/>
        </w:rPr>
      </w:pPr>
      <w:ins w:id="5674" w:author="FEMA" w:date="2008-05-29T10:20:00Z">
        <w:r>
          <w:rPr>
            <w:b/>
          </w:rPr>
          <w:t>Disarm</w:t>
        </w:r>
      </w:ins>
      <w:ins w:id="5675" w:author="FEMA" w:date="2008-05-29T10:20:00Z">
        <w:r>
          <w:rPr/>
          <w:t xml:space="preserve"> APL+15</w:t>
        </w:r>
      </w:ins>
    </w:p>
    <w:p>
      <w:pPr>
        <w:pStyle w:val="StatBlockText"/>
        <w:pBdr>
          <w:top w:val="single" w:sz="4" w:space="1" w:color="000000"/>
        </w:pBdr>
        <w:ind w:left="0" w:hanging="0"/>
        <w:rPr>
          <w:ins w:id="5680" w:author="FEMA" w:date="2008-05-29T12:42:00Z"/>
        </w:rPr>
      </w:pPr>
      <w:ins w:id="5677" w:author="FEMA" w:date="2008-05-29T10:20:00Z">
        <w:r>
          <w:rPr>
            <w:b/>
          </w:rPr>
          <w:t>Dispel</w:t>
        </w:r>
      </w:ins>
      <w:ins w:id="5678" w:author="FEMA" w:date="2008-05-29T10:20:00Z">
        <w:r>
          <w:rPr/>
          <w:t xml:space="preserve"> </w:t>
        </w:r>
      </w:ins>
      <w:ins w:id="5679" w:author="FEMA" w:date="2008-05-29T12:42:00Z">
        <w:r>
          <w:rPr/>
          <w:t>–</w:t>
        </w:r>
      </w:ins>
    </w:p>
    <w:p>
      <w:pPr>
        <w:pStyle w:val="Heading2"/>
        <w:rPr>
          <w:ins w:id="5683" w:author="FEMA" w:date="2008-05-29T12:43:00Z"/>
        </w:rPr>
      </w:pPr>
      <w:ins w:id="5681" w:author="FEMA" w:date="2008-05-29T12:42:00Z">
        <w:r>
          <w:rPr/>
          <w:t xml:space="preserve">Encounter </w:t>
        </w:r>
      </w:ins>
      <w:ins w:id="5682" w:author="FEMA" w:date="2008-06-12T07:58:00Z">
        <w:r>
          <w:rPr/>
          <w:t>3</w:t>
        </w:r>
      </w:ins>
    </w:p>
    <w:p>
      <w:pPr>
        <w:pStyle w:val="StatBlockTitle"/>
        <w:tabs>
          <w:tab w:val="left" w:pos="360" w:leader="none"/>
          <w:tab w:val="left" w:pos="3686" w:leader="none"/>
        </w:tabs>
        <w:rPr>
          <w:ins w:id="5687" w:author="FEMA" w:date="2008-05-29T12:43:00Z"/>
        </w:rPr>
      </w:pPr>
      <w:ins w:id="5684" w:author="FEMA" w:date="2008-06-04T07:23:00Z">
        <w:r>
          <w:rPr/>
          <w:t xml:space="preserve">Incendiary Cloud </w:t>
        </w:r>
      </w:ins>
      <w:ins w:id="5685" w:author="FEMA" w:date="2008-05-29T12:43:00Z">
        <w:r>
          <w:rPr/>
          <w:t>Trap</w:t>
          <w:tab/>
          <w:t xml:space="preserve">CR </w:t>
        </w:r>
      </w:ins>
      <w:ins w:id="5686" w:author="FEMA" w:date="2008-06-04T08:19:00Z">
        <w:r>
          <w:rPr/>
          <w:t>9</w:t>
        </w:r>
      </w:ins>
    </w:p>
    <w:p>
      <w:pPr>
        <w:pStyle w:val="StatBlockText"/>
        <w:rPr>
          <w:ins w:id="5690" w:author="FEMA" w:date="2008-06-04T08:07:00Z"/>
        </w:rPr>
      </w:pPr>
      <w:ins w:id="5688" w:author="FEMA" w:date="2008-05-29T12:43:00Z">
        <w:r>
          <w:rPr>
            <w:b/>
          </w:rPr>
          <w:t xml:space="preserve">Description </w:t>
        </w:r>
      </w:ins>
      <w:ins w:id="5689" w:author="FEMA" w:date="2008-06-04T08:20:00Z">
        <w:r>
          <w:rPr/>
          <w:t>magic device, spell effect (incendiary cloud, 15 th level wizard, 4d6/round for 15 rounds, DC 22 Reflex save half damage)</w:t>
        </w:r>
      </w:ins>
    </w:p>
    <w:p>
      <w:pPr>
        <w:pStyle w:val="StatBlockText"/>
        <w:rPr>
          <w:ins w:id="5695" w:author="FEMA" w:date="2008-05-29T12:43:00Z"/>
        </w:rPr>
      </w:pPr>
      <w:ins w:id="5691" w:author="FEMA" w:date="2008-05-29T12:43:00Z">
        <w:r>
          <w:rPr>
            <w:b/>
          </w:rPr>
          <w:t>Search</w:t>
        </w:r>
      </w:ins>
      <w:ins w:id="5692" w:author="FEMA" w:date="2008-05-29T12:43:00Z">
        <w:r>
          <w:rPr/>
          <w:t xml:space="preserve"> DC </w:t>
        </w:r>
      </w:ins>
      <w:ins w:id="5693" w:author="FEMA" w:date="2008-06-04T08:23:00Z">
        <w:r>
          <w:rPr/>
          <w:t>33</w:t>
        </w:r>
      </w:ins>
      <w:ins w:id="5694" w:author="FEMA" w:date="2008-05-29T12:43:00Z">
        <w:r>
          <w:rPr/>
          <w:t xml:space="preserve"> </w:t>
        </w:r>
      </w:ins>
    </w:p>
    <w:p>
      <w:pPr>
        <w:pStyle w:val="StatBlockText"/>
        <w:pBdr>
          <w:top w:val="single" w:sz="8" w:space="1" w:color="000000"/>
        </w:pBdr>
        <w:rPr>
          <w:ins w:id="5702" w:author="FEMA" w:date="2008-05-29T12:43:00Z"/>
        </w:rPr>
      </w:pPr>
      <w:ins w:id="5696" w:author="FEMA" w:date="2008-05-29T12:43:00Z">
        <w:r>
          <w:rPr>
            <w:b/>
          </w:rPr>
          <w:t>Trigger</w:t>
        </w:r>
      </w:ins>
      <w:ins w:id="5697" w:author="FEMA" w:date="2008-05-29T12:43:00Z">
        <w:r>
          <w:rPr/>
          <w:t xml:space="preserve"> </w:t>
        </w:r>
      </w:ins>
      <w:ins w:id="5698" w:author="FEMA" w:date="2008-05-29T12:45:00Z">
        <w:r>
          <w:rPr/>
          <w:t>Spell</w:t>
        </w:r>
      </w:ins>
      <w:ins w:id="5699" w:author="FEMA" w:date="2008-05-29T12:43:00Z">
        <w:r>
          <w:rPr/>
          <w:t xml:space="preserve"> </w:t>
        </w:r>
      </w:ins>
      <w:ins w:id="5700" w:author="FEMA" w:date="2008-05-29T12:43:00Z">
        <w:r>
          <w:rPr>
            <w:b/>
          </w:rPr>
          <w:t>Init</w:t>
        </w:r>
      </w:ins>
      <w:ins w:id="5701" w:author="FEMA" w:date="2008-05-29T12:43:00Z">
        <w:r>
          <w:rPr/>
          <w:t xml:space="preserve"> +0</w:t>
        </w:r>
      </w:ins>
    </w:p>
    <w:p>
      <w:pPr>
        <w:pStyle w:val="StatBlockText"/>
        <w:rPr>
          <w:ins w:id="5705" w:author="FEMA" w:date="2008-05-29T12:43:00Z"/>
        </w:rPr>
      </w:pPr>
      <w:ins w:id="5703" w:author="FEMA" w:date="2008-05-29T12:43:00Z">
        <w:r>
          <w:rPr>
            <w:b/>
          </w:rPr>
          <w:t xml:space="preserve">Reset </w:t>
        </w:r>
      </w:ins>
      <w:ins w:id="5704" w:author="FEMA" w:date="2008-06-04T08:23:00Z">
        <w:r>
          <w:rPr/>
          <w:t>Automatic</w:t>
        </w:r>
      </w:ins>
    </w:p>
    <w:p>
      <w:pPr>
        <w:pStyle w:val="StatBlockText"/>
        <w:pBdr>
          <w:top w:val="single" w:sz="4" w:space="1" w:color="000000"/>
        </w:pBdr>
        <w:ind w:left="0" w:hanging="0"/>
        <w:rPr>
          <w:ins w:id="5709" w:author="FEMA" w:date="2008-05-29T12:43:00Z"/>
        </w:rPr>
      </w:pPr>
      <w:ins w:id="5706" w:author="FEMA" w:date="2008-05-29T12:43:00Z">
        <w:r>
          <w:rPr>
            <w:b/>
          </w:rPr>
          <w:t>Disarm</w:t>
        </w:r>
      </w:ins>
      <w:ins w:id="5707" w:author="FEMA" w:date="2008-05-29T12:43:00Z">
        <w:r>
          <w:rPr/>
          <w:t xml:space="preserve"> Disable Device DC </w:t>
        </w:r>
      </w:ins>
      <w:ins w:id="5708" w:author="FEMA" w:date="2008-06-04T08:23:00Z">
        <w:r>
          <w:rPr/>
          <w:t>33</w:t>
        </w:r>
      </w:ins>
    </w:p>
    <w:p>
      <w:pPr>
        <w:pStyle w:val="Normal"/>
        <w:rPr>
          <w:ins w:id="5711" w:author="FEMA" w:date="2008-05-29T12:43:00Z"/>
        </w:rPr>
      </w:pPr>
      <w:ins w:id="5710" w:author="FEMA" w:date="2008-05-29T12:43:00Z">
        <w:r>
          <w:rPr/>
        </w:r>
      </w:ins>
    </w:p>
    <w:p>
      <w:pPr>
        <w:pStyle w:val="Heading2"/>
        <w:rPr>
          <w:ins w:id="5714" w:author="FEMA" w:date="2008-05-29T12:43:00Z"/>
        </w:rPr>
      </w:pPr>
      <w:ins w:id="5712" w:author="FEMA" w:date="2008-05-29T12:43:00Z">
        <w:r>
          <w:rPr/>
          <w:t xml:space="preserve">Encounter </w:t>
        </w:r>
      </w:ins>
      <w:ins w:id="5713" w:author="FEMA" w:date="2008-06-12T07:58:00Z">
        <w:r>
          <w:rPr/>
          <w:t>4</w:t>
        </w:r>
      </w:ins>
    </w:p>
    <w:p>
      <w:pPr>
        <w:pStyle w:val="StatBlockTitle"/>
        <w:tabs>
          <w:tab w:val="left" w:pos="360" w:leader="none"/>
          <w:tab w:val="left" w:pos="3686" w:leader="none"/>
        </w:tabs>
        <w:rPr>
          <w:ins w:id="5718" w:author="FEMA" w:date="2008-05-29T12:43:00Z"/>
        </w:rPr>
      </w:pPr>
      <w:ins w:id="5715" w:author="FEMA" w:date="2008-06-04T07:29:00Z">
        <w:r>
          <w:rPr/>
          <w:t>Nightwing (1) CR 14</w:t>
        </w:r>
      </w:ins>
      <w:ins w:id="5716" w:author="FEMA" w:date="2008-05-29T12:43:00Z">
        <w:r>
          <w:rPr/>
          <w:tab/>
        </w:r>
      </w:ins>
      <w:ins w:id="5717" w:author="FEMA" w:date="2008-06-04T07:29:00Z">
        <w:r>
          <w:rPr/>
          <w:t>EL 14</w:t>
        </w:r>
      </w:ins>
    </w:p>
    <w:p>
      <w:pPr>
        <w:pStyle w:val="StatBlockText"/>
        <w:rPr>
          <w:ins w:id="5723" w:author="FEMA" w:date="2008-05-29T12:43:00Z"/>
        </w:rPr>
      </w:pPr>
      <w:ins w:id="5719" w:author="FEMA" w:date="2008-05-29T12:43:00Z">
        <w:r>
          <w:rPr/>
          <w:t xml:space="preserve">CE </w:t>
        </w:r>
      </w:ins>
      <w:ins w:id="5720" w:author="FEMA" w:date="2008-06-04T08:32:00Z">
        <w:r>
          <w:rPr/>
          <w:t>Huge</w:t>
        </w:r>
      </w:ins>
      <w:ins w:id="5721" w:author="FEMA" w:date="2008-05-29T12:43:00Z">
        <w:r>
          <w:rPr/>
          <w:t xml:space="preserve"> Undead</w:t>
        </w:r>
      </w:ins>
      <w:ins w:id="5722" w:author="FEMA" w:date="2008-06-04T08:32:00Z">
        <w:r>
          <w:rPr/>
          <w:t xml:space="preserve"> (Extraplanar)</w:t>
        </w:r>
      </w:ins>
    </w:p>
    <w:p>
      <w:pPr>
        <w:pStyle w:val="StatBlockText"/>
        <w:rPr>
          <w:ins w:id="5733" w:author="FEMA" w:date="2008-05-29T12:43:00Z"/>
        </w:rPr>
      </w:pPr>
      <w:ins w:id="5724" w:author="FEMA" w:date="2008-05-29T12:43:00Z">
        <w:r>
          <w:rPr>
            <w:b/>
          </w:rPr>
          <w:t>Init</w:t>
        </w:r>
      </w:ins>
      <w:ins w:id="5725" w:author="FEMA" w:date="2008-05-29T12:43:00Z">
        <w:r>
          <w:rPr/>
          <w:t xml:space="preserve"> +</w:t>
        </w:r>
      </w:ins>
      <w:ins w:id="5726" w:author="FEMA" w:date="2008-06-04T08:32:00Z">
        <w:r>
          <w:rPr/>
          <w:t>8</w:t>
        </w:r>
      </w:ins>
      <w:ins w:id="5727" w:author="FEMA" w:date="2008-05-29T12:43:00Z">
        <w:r>
          <w:rPr/>
          <w:t xml:space="preserve">; </w:t>
        </w:r>
      </w:ins>
      <w:ins w:id="5728" w:author="FEMA" w:date="2008-05-29T12:43:00Z">
        <w:r>
          <w:rPr>
            <w:b/>
          </w:rPr>
          <w:t>Senses</w:t>
        </w:r>
      </w:ins>
      <w:ins w:id="5729" w:author="FEMA" w:date="2008-05-29T12:43:00Z">
        <w:r>
          <w:rPr/>
          <w:t xml:space="preserve"> darkvison 60ft., Listen +</w:t>
        </w:r>
      </w:ins>
      <w:ins w:id="5730" w:author="FEMA" w:date="2008-06-04T08:33:00Z">
        <w:r>
          <w:rPr/>
          <w:t>25</w:t>
        </w:r>
      </w:ins>
      <w:ins w:id="5731" w:author="FEMA" w:date="2008-05-29T12:43:00Z">
        <w:r>
          <w:rPr/>
          <w:t>, Spot +</w:t>
        </w:r>
      </w:ins>
      <w:ins w:id="5732" w:author="FEMA" w:date="2008-06-04T08:33:00Z">
        <w:r>
          <w:rPr/>
          <w:t>25</w:t>
        </w:r>
      </w:ins>
    </w:p>
    <w:p>
      <w:pPr>
        <w:pStyle w:val="StatBlockText"/>
        <w:rPr>
          <w:ins w:id="5737" w:author="FEMA" w:date="2008-05-29T12:43:00Z"/>
        </w:rPr>
      </w:pPr>
      <w:ins w:id="5734" w:author="FEMA" w:date="2008-05-29T12:43:00Z">
        <w:r>
          <w:rPr>
            <w:b/>
          </w:rPr>
          <w:t>Languages</w:t>
        </w:r>
      </w:ins>
      <w:ins w:id="5735" w:author="FEMA" w:date="2008-05-29T12:43:00Z">
        <w:r>
          <w:rPr/>
          <w:t xml:space="preserve"> </w:t>
        </w:r>
      </w:ins>
      <w:ins w:id="5736" w:author="FEMA" w:date="2008-05-29T13:51:00Z">
        <w:r>
          <w:rPr/>
          <w:t>Understands all languages, telepathy 100’</w:t>
        </w:r>
      </w:ins>
    </w:p>
    <w:p>
      <w:pPr>
        <w:pStyle w:val="StatBlockText"/>
        <w:pBdr>
          <w:top w:val="single" w:sz="8" w:space="1" w:color="000000"/>
        </w:pBdr>
        <w:rPr>
          <w:ins w:id="5747" w:author="FEMA" w:date="2008-05-29T12:43:00Z"/>
        </w:rPr>
      </w:pPr>
      <w:ins w:id="5738" w:author="FEMA" w:date="2008-05-29T12:43:00Z">
        <w:r>
          <w:rPr>
            <w:b/>
          </w:rPr>
          <w:t>AC</w:t>
        </w:r>
      </w:ins>
      <w:ins w:id="5739" w:author="FEMA" w:date="2008-05-29T12:43:00Z">
        <w:r>
          <w:rPr/>
          <w:t xml:space="preserve"> </w:t>
        </w:r>
      </w:ins>
      <w:ins w:id="5740" w:author="FEMA" w:date="2008-05-29T13:52:00Z">
        <w:r>
          <w:rPr/>
          <w:t>3</w:t>
        </w:r>
      </w:ins>
      <w:ins w:id="5741" w:author="FEMA" w:date="2008-06-04T08:33:00Z">
        <w:r>
          <w:rPr/>
          <w:t>0</w:t>
        </w:r>
      </w:ins>
      <w:ins w:id="5742" w:author="FEMA" w:date="2008-05-29T12:43:00Z">
        <w:r>
          <w:rPr/>
          <w:t xml:space="preserve">, touch </w:t>
        </w:r>
      </w:ins>
      <w:ins w:id="5743" w:author="FEMA" w:date="2008-05-29T13:52:00Z">
        <w:r>
          <w:rPr/>
          <w:t>1</w:t>
        </w:r>
      </w:ins>
      <w:ins w:id="5744" w:author="FEMA" w:date="2008-06-04T08:33:00Z">
        <w:r>
          <w:rPr/>
          <w:t>2</w:t>
        </w:r>
      </w:ins>
      <w:ins w:id="5745" w:author="FEMA" w:date="2008-05-29T12:43:00Z">
        <w:r>
          <w:rPr/>
          <w:t xml:space="preserve">, flat-footed </w:t>
        </w:r>
      </w:ins>
      <w:ins w:id="5746" w:author="FEMA" w:date="2008-06-04T08:33:00Z">
        <w:r>
          <w:rPr/>
          <w:t>26, Dodge</w:t>
        </w:r>
      </w:ins>
    </w:p>
    <w:p>
      <w:pPr>
        <w:pStyle w:val="StatBlockText"/>
        <w:tabs>
          <w:tab w:val="clear" w:pos="360"/>
          <w:tab w:val="left" w:pos="142" w:leader="none"/>
        </w:tabs>
        <w:ind w:left="142" w:hanging="142"/>
        <w:rPr>
          <w:ins w:id="5755" w:author="FEMA" w:date="2008-05-29T12:43:00Z"/>
        </w:rPr>
      </w:pPr>
      <w:ins w:id="5748" w:author="FEMA" w:date="2008-05-29T12:43:00Z">
        <w:r>
          <w:rPr/>
          <w:tab/>
          <w:t>( -</w:t>
        </w:r>
      </w:ins>
      <w:ins w:id="5749" w:author="FEMA" w:date="2008-05-29T13:52:00Z">
        <w:r>
          <w:rPr/>
          <w:t>2</w:t>
        </w:r>
      </w:ins>
      <w:ins w:id="5750" w:author="FEMA" w:date="2008-05-29T12:43:00Z">
        <w:r>
          <w:rPr/>
          <w:t xml:space="preserve"> Size, +</w:t>
        </w:r>
      </w:ins>
      <w:ins w:id="5751" w:author="FEMA" w:date="2008-06-04T08:33:00Z">
        <w:r>
          <w:rPr/>
          <w:t>4</w:t>
        </w:r>
      </w:ins>
      <w:ins w:id="5752" w:author="FEMA" w:date="2008-05-29T12:43:00Z">
        <w:r>
          <w:rPr/>
          <w:t xml:space="preserve"> Dex, +</w:t>
        </w:r>
      </w:ins>
      <w:ins w:id="5753" w:author="FEMA" w:date="2008-06-04T08:33:00Z">
        <w:r>
          <w:rPr/>
          <w:t>18</w:t>
        </w:r>
      </w:ins>
      <w:ins w:id="5754" w:author="FEMA" w:date="2008-05-29T12:43:00Z">
        <w:r>
          <w:rPr/>
          <w:t xml:space="preserve"> natural)</w:t>
        </w:r>
      </w:ins>
    </w:p>
    <w:p>
      <w:pPr>
        <w:pStyle w:val="StatBlockText"/>
        <w:rPr>
          <w:ins w:id="5767" w:author="FEMA" w:date="2008-05-29T12:43:00Z"/>
        </w:rPr>
      </w:pPr>
      <w:ins w:id="5756" w:author="FEMA" w:date="2008-05-29T12:43:00Z">
        <w:r>
          <w:rPr>
            <w:b/>
          </w:rPr>
          <w:t>hp</w:t>
        </w:r>
      </w:ins>
      <w:ins w:id="5757" w:author="FEMA" w:date="2008-05-29T12:43:00Z">
        <w:r>
          <w:rPr/>
          <w:t xml:space="preserve"> </w:t>
        </w:r>
      </w:ins>
      <w:ins w:id="5758" w:author="FEMA" w:date="2008-06-04T08:33:00Z">
        <w:r>
          <w:rPr/>
          <w:t>144</w:t>
        </w:r>
      </w:ins>
      <w:ins w:id="5759" w:author="FEMA" w:date="2008-05-29T12:43:00Z">
        <w:r>
          <w:rPr/>
          <w:t xml:space="preserve"> (</w:t>
        </w:r>
      </w:ins>
      <w:ins w:id="5760" w:author="FEMA" w:date="2008-06-04T08:33:00Z">
        <w:r>
          <w:rPr/>
          <w:t>17</w:t>
        </w:r>
      </w:ins>
      <w:ins w:id="5761" w:author="FEMA" w:date="2008-05-29T12:43:00Z">
        <w:r>
          <w:rPr/>
          <w:t xml:space="preserve"> HD); </w:t>
        </w:r>
      </w:ins>
      <w:ins w:id="5762" w:author="FEMA" w:date="2008-05-29T12:43:00Z">
        <w:r>
          <w:rPr>
            <w:b/>
          </w:rPr>
          <w:t>DR</w:t>
        </w:r>
      </w:ins>
      <w:ins w:id="5763" w:author="FEMA" w:date="2008-05-29T12:43:00Z">
        <w:r>
          <w:rPr/>
          <w:t xml:space="preserve">  </w:t>
        </w:r>
      </w:ins>
      <w:ins w:id="5764" w:author="FEMA" w:date="2008-05-29T13:52:00Z">
        <w:r>
          <w:rPr/>
          <w:t>1</w:t>
        </w:r>
      </w:ins>
      <w:ins w:id="5765" w:author="FEMA" w:date="2008-05-29T12:43:00Z">
        <w:r>
          <w:rPr/>
          <w:t>5/</w:t>
        </w:r>
      </w:ins>
      <w:ins w:id="5766" w:author="FEMA" w:date="2008-05-29T13:52:00Z">
        <w:r>
          <w:rPr/>
          <w:t>silver and magic</w:t>
        </w:r>
      </w:ins>
    </w:p>
    <w:p>
      <w:pPr>
        <w:pStyle w:val="StatBlockText"/>
        <w:rPr>
          <w:ins w:id="5770" w:author="FEMA" w:date="2008-05-29T13:52:00Z"/>
        </w:rPr>
      </w:pPr>
      <w:ins w:id="5768" w:author="FEMA" w:date="2008-05-29T12:43:00Z">
        <w:r>
          <w:rPr>
            <w:b/>
          </w:rPr>
          <w:t>Immune</w:t>
        </w:r>
      </w:ins>
      <w:ins w:id="5769" w:author="FEMA" w:date="2008-05-29T12:43:00Z">
        <w:r>
          <w:rPr/>
          <w:t>: Cold</w:t>
        </w:r>
      </w:ins>
    </w:p>
    <w:p>
      <w:pPr>
        <w:pStyle w:val="StatBlockText"/>
        <w:rPr>
          <w:ins w:id="5774" w:author="FEMA" w:date="2008-05-29T12:43:00Z"/>
        </w:rPr>
      </w:pPr>
      <w:ins w:id="5771" w:author="FEMA" w:date="2008-05-29T13:52:00Z">
        <w:r>
          <w:rPr>
            <w:b/>
          </w:rPr>
          <w:t xml:space="preserve">SR: </w:t>
        </w:r>
      </w:ins>
      <w:ins w:id="5772" w:author="FEMA" w:date="2008-05-29T13:52:00Z">
        <w:r>
          <w:rPr/>
          <w:t>2</w:t>
        </w:r>
      </w:ins>
      <w:ins w:id="5773" w:author="FEMA" w:date="2008-06-04T08:33:00Z">
        <w:r>
          <w:rPr/>
          <w:t>7</w:t>
        </w:r>
      </w:ins>
    </w:p>
    <w:p>
      <w:pPr>
        <w:pStyle w:val="StatBlockText"/>
        <w:rPr>
          <w:ins w:id="5788" w:author="FEMA" w:date="2008-05-29T12:43:00Z"/>
        </w:rPr>
      </w:pPr>
      <w:ins w:id="5775" w:author="FEMA" w:date="2008-05-29T12:43:00Z">
        <w:r>
          <w:rPr>
            <w:b/>
          </w:rPr>
          <w:t>Fort</w:t>
        </w:r>
      </w:ins>
      <w:ins w:id="5776" w:author="FEMA" w:date="2008-05-29T12:43:00Z">
        <w:r>
          <w:rPr/>
          <w:t xml:space="preserve"> +</w:t>
        </w:r>
      </w:ins>
      <w:ins w:id="5777" w:author="FEMA" w:date="2008-06-04T08:34:00Z">
        <w:r>
          <w:rPr/>
          <w:t>9</w:t>
        </w:r>
      </w:ins>
      <w:ins w:id="5778" w:author="FEMA" w:date="2008-05-29T12:43:00Z">
        <w:r>
          <w:rPr/>
          <w:t xml:space="preserve">, </w:t>
        </w:r>
      </w:ins>
      <w:ins w:id="5779" w:author="FEMA" w:date="2008-05-29T12:43:00Z">
        <w:r>
          <w:rPr>
            <w:b/>
          </w:rPr>
          <w:t>Ref</w:t>
        </w:r>
      </w:ins>
      <w:ins w:id="5780" w:author="FEMA" w:date="2008-05-29T12:43:00Z">
        <w:r>
          <w:rPr/>
          <w:t xml:space="preserve"> +</w:t>
        </w:r>
      </w:ins>
      <w:ins w:id="5781" w:author="FEMA" w:date="2008-05-29T13:53:00Z">
        <w:r>
          <w:rPr/>
          <w:t>11</w:t>
        </w:r>
      </w:ins>
      <w:ins w:id="5782" w:author="FEMA" w:date="2008-05-29T12:43:00Z">
        <w:r>
          <w:rPr/>
          <w:t xml:space="preserve">, </w:t>
        </w:r>
      </w:ins>
      <w:ins w:id="5783" w:author="FEMA" w:date="2008-05-29T12:43:00Z">
        <w:r>
          <w:rPr>
            <w:b/>
          </w:rPr>
          <w:t>Will</w:t>
        </w:r>
      </w:ins>
      <w:ins w:id="5784" w:author="FEMA" w:date="2008-05-29T12:43:00Z">
        <w:r>
          <w:rPr/>
          <w:t xml:space="preserve"> +</w:t>
        </w:r>
      </w:ins>
      <w:ins w:id="5785" w:author="FEMA" w:date="2008-05-29T13:53:00Z">
        <w:r>
          <w:rPr/>
          <w:t>1</w:t>
        </w:r>
      </w:ins>
      <w:ins w:id="5786" w:author="FEMA" w:date="2008-06-04T08:34:00Z">
        <w:r>
          <w:rPr/>
          <w:t>7</w:t>
        </w:r>
      </w:ins>
      <w:ins w:id="5787" w:author="FEMA" w:date="2008-05-29T12:43:00Z">
        <w:r>
          <w:rPr>
            <w:rStyle w:val="StatBlockCalculationChar"/>
          </w:rPr>
          <w:t>Race F+#, R+#, W+#; Class F+#, R+#, W+#; Abilities Con +##, Dex +##, Wis +##; other bonuses</w:t>
        </w:r>
      </w:ins>
    </w:p>
    <w:p>
      <w:pPr>
        <w:pStyle w:val="StatBlockText"/>
        <w:rPr>
          <w:rStyle w:val="StatBlockCalculationChar"/>
          <w:b/>
          <w:b/>
          <w:ins w:id="5790" w:author="FEMA" w:date="2008-05-29T12:43:00Z"/>
        </w:rPr>
      </w:pPr>
      <w:ins w:id="5789" w:author="FEMA" w:date="2008-05-29T12:43:00Z">
        <w:r>
          <w:rPr/>
        </w:r>
      </w:ins>
    </w:p>
    <w:p>
      <w:pPr>
        <w:pStyle w:val="StatBlockText"/>
        <w:pBdr>
          <w:top w:val="single" w:sz="8" w:space="1" w:color="000000"/>
        </w:pBdr>
        <w:rPr>
          <w:ins w:id="5801" w:author="FEMA" w:date="2008-05-29T12:43:00Z"/>
        </w:rPr>
      </w:pPr>
      <w:ins w:id="5791" w:author="FEMA" w:date="2008-05-29T12:43:00Z">
        <w:r>
          <w:rPr>
            <w:b/>
          </w:rPr>
          <w:t>Speed</w:t>
        </w:r>
      </w:ins>
      <w:ins w:id="5792" w:author="FEMA" w:date="2008-05-29T12:43:00Z">
        <w:r>
          <w:rPr/>
          <w:t xml:space="preserve"> </w:t>
        </w:r>
      </w:ins>
      <w:ins w:id="5793" w:author="FEMA" w:date="2008-05-29T13:53:00Z">
        <w:r>
          <w:rPr/>
          <w:t>40</w:t>
        </w:r>
      </w:ins>
      <w:ins w:id="5794" w:author="FEMA" w:date="2008-05-29T12:43:00Z">
        <w:r>
          <w:rPr/>
          <w:t xml:space="preserve"> ft.(8 squares)</w:t>
        </w:r>
      </w:ins>
      <w:ins w:id="5795" w:author="FEMA" w:date="2008-05-29T13:54:00Z">
        <w:r>
          <w:rPr/>
          <w:t xml:space="preserve">, fly </w:t>
        </w:r>
      </w:ins>
      <w:ins w:id="5796" w:author="FEMA" w:date="2008-06-04T08:34:00Z">
        <w:r>
          <w:rPr/>
          <w:t>60</w:t>
        </w:r>
      </w:ins>
      <w:ins w:id="5797" w:author="FEMA" w:date="2008-05-29T13:54:00Z">
        <w:r>
          <w:rPr/>
          <w:t>’ (</w:t>
        </w:r>
      </w:ins>
      <w:ins w:id="5798" w:author="FEMA" w:date="2008-06-04T08:34:00Z">
        <w:r>
          <w:rPr/>
          <w:t>good</w:t>
        </w:r>
      </w:ins>
      <w:ins w:id="5799" w:author="FEMA" w:date="2008-05-29T13:54:00Z">
        <w:r>
          <w:rPr/>
          <w:t>)</w:t>
        </w:r>
      </w:ins>
      <w:ins w:id="5800" w:author="FEMA" w:date="2008-06-04T08:34:00Z">
        <w:r>
          <w:rPr/>
          <w:t>; Flyby Attack</w:t>
        </w:r>
      </w:ins>
    </w:p>
    <w:p>
      <w:pPr>
        <w:pStyle w:val="StatBlockText"/>
        <w:rPr>
          <w:ins w:id="5816" w:author="FEMA" w:date="2008-05-29T12:43:00Z"/>
        </w:rPr>
      </w:pPr>
      <w:ins w:id="5802" w:author="FEMA" w:date="2008-05-29T12:43:00Z">
        <w:r>
          <w:rPr>
            <w:b/>
          </w:rPr>
          <w:t>Melee</w:t>
        </w:r>
      </w:ins>
      <w:ins w:id="5803" w:author="FEMA" w:date="2008-05-29T12:43:00Z">
        <w:r>
          <w:rPr/>
          <w:t xml:space="preserve"> </w:t>
        </w:r>
      </w:ins>
      <w:ins w:id="5804" w:author="FEMA" w:date="2008-06-04T08:34:00Z">
        <w:r>
          <w:rPr/>
          <w:t>Bite +18(2d6+17/19-20 plus magic drain)</w:t>
        </w:r>
      </w:ins>
      <w:ins w:id="5805" w:author="FEMA" w:date="2008-05-29T12:43:00Z">
        <w:r>
          <w:rPr>
            <w:rStyle w:val="StatBlockCalculationChar"/>
          </w:rPr>
          <w:t>[+/-</w:t>
        </w:r>
      </w:ins>
      <w:ins w:id="5806" w:author="FEMA" w:date="2008-05-29T12:43:00Z">
        <w:r>
          <w:rPr>
            <w:rStyle w:val="StatBlockCalculationChar"/>
            <w:highlight w:val="yellow"/>
          </w:rPr>
          <w:t>X</w:t>
        </w:r>
      </w:ins>
      <w:ins w:id="5807" w:author="FEMA" w:date="2008-05-29T12:43:00Z">
        <w:r>
          <w:rPr>
            <w:rStyle w:val="StatBlockCalculationChar"/>
          </w:rPr>
          <w:t xml:space="preserve"> size, +</w:t>
        </w:r>
      </w:ins>
      <w:ins w:id="5808" w:author="FEMA" w:date="2008-05-29T12:43:00Z">
        <w:r>
          <w:rPr>
            <w:rStyle w:val="StatBlockCalculationChar"/>
            <w:highlight w:val="yellow"/>
          </w:rPr>
          <w:t>X</w:t>
        </w:r>
      </w:ins>
      <w:ins w:id="5809" w:author="FEMA" w:date="2008-05-29T12:43:00Z">
        <w:r>
          <w:rPr>
            <w:rStyle w:val="StatBlockCalculationChar"/>
          </w:rPr>
          <w:t xml:space="preserve"> BAB, +</w:t>
        </w:r>
      </w:ins>
      <w:ins w:id="5810" w:author="FEMA" w:date="2008-05-29T12:43:00Z">
        <w:r>
          <w:rPr>
            <w:rStyle w:val="StatBlockCalculationChar"/>
            <w:highlight w:val="yellow"/>
          </w:rPr>
          <w:t>X</w:t>
        </w:r>
      </w:ins>
      <w:ins w:id="5811" w:author="FEMA" w:date="2008-05-29T12:43:00Z">
        <w:r>
          <w:rPr>
            <w:rStyle w:val="StatBlockCalculationChar"/>
          </w:rPr>
          <w:t xml:space="preserve"> Str, +</w:t>
        </w:r>
      </w:ins>
      <w:ins w:id="5812" w:author="FEMA" w:date="2008-05-29T12:43:00Z">
        <w:r>
          <w:rPr>
            <w:rStyle w:val="StatBlockCalculationChar"/>
            <w:highlight w:val="yellow"/>
          </w:rPr>
          <w:t>X</w:t>
        </w:r>
      </w:ins>
      <w:ins w:id="5813" w:author="FEMA" w:date="2008-05-29T12:43:00Z">
        <w:r>
          <w:rPr>
            <w:rStyle w:val="StatBlockCalculationChar"/>
          </w:rPr>
          <w:t xml:space="preserve"> weapon, +</w:t>
        </w:r>
      </w:ins>
      <w:ins w:id="5814" w:author="FEMA" w:date="2008-05-29T12:43:00Z">
        <w:r>
          <w:rPr>
            <w:rStyle w:val="StatBlockCalculationChar"/>
            <w:highlight w:val="yellow"/>
          </w:rPr>
          <w:t>X</w:t>
        </w:r>
      </w:ins>
      <w:ins w:id="5815" w:author="FEMA" w:date="2008-05-29T12:43:00Z">
        <w:r>
          <w:rPr>
            <w:rStyle w:val="StatBlockCalculationChar"/>
          </w:rPr>
          <w:t xml:space="preserve"> feat]</w:t>
        </w:r>
      </w:ins>
    </w:p>
    <w:p>
      <w:pPr>
        <w:pStyle w:val="StatBlockText"/>
        <w:rPr>
          <w:ins w:id="5824" w:author="FEMA" w:date="2008-05-29T12:43:00Z"/>
        </w:rPr>
      </w:pPr>
      <w:ins w:id="5817" w:author="FEMA" w:date="2008-05-29T12:43:00Z">
        <w:r>
          <w:rPr>
            <w:b/>
          </w:rPr>
          <w:t xml:space="preserve">Space </w:t>
        </w:r>
      </w:ins>
      <w:ins w:id="5818" w:author="FEMA" w:date="2008-05-29T13:53:00Z">
        <w:r>
          <w:rPr/>
          <w:t>15</w:t>
        </w:r>
      </w:ins>
      <w:ins w:id="5819" w:author="FEMA" w:date="2008-05-29T12:43:00Z">
        <w:r>
          <w:rPr/>
          <w:t xml:space="preserve"> ft.; </w:t>
        </w:r>
      </w:ins>
      <w:ins w:id="5820" w:author="FEMA" w:date="2008-05-29T12:43:00Z">
        <w:r>
          <w:rPr>
            <w:b/>
          </w:rPr>
          <w:t>Reach</w:t>
        </w:r>
      </w:ins>
      <w:ins w:id="5821" w:author="FEMA" w:date="2008-05-29T12:43:00Z">
        <w:r>
          <w:rPr/>
          <w:t xml:space="preserve"> </w:t>
        </w:r>
      </w:ins>
      <w:ins w:id="5822" w:author="FEMA" w:date="2008-06-04T08:35:00Z">
        <w:r>
          <w:rPr/>
          <w:t>10</w:t>
        </w:r>
      </w:ins>
      <w:ins w:id="5823" w:author="FEMA" w:date="2008-05-29T12:43:00Z">
        <w:r>
          <w:rPr/>
          <w:t xml:space="preserve"> ft.</w:t>
        </w:r>
      </w:ins>
    </w:p>
    <w:p>
      <w:pPr>
        <w:pStyle w:val="StatBlockText"/>
        <w:rPr>
          <w:ins w:id="5832" w:author="FEMA" w:date="2008-05-29T12:43:00Z"/>
        </w:rPr>
      </w:pPr>
      <w:ins w:id="5825" w:author="FEMA" w:date="2008-05-29T12:43:00Z">
        <w:r>
          <w:rPr>
            <w:b/>
          </w:rPr>
          <w:t>Base Atk</w:t>
        </w:r>
      </w:ins>
      <w:ins w:id="5826" w:author="FEMA" w:date="2008-05-29T12:43:00Z">
        <w:r>
          <w:rPr/>
          <w:t xml:space="preserve"> +</w:t>
        </w:r>
      </w:ins>
      <w:ins w:id="5827" w:author="FEMA" w:date="2008-06-04T08:35:00Z">
        <w:r>
          <w:rPr/>
          <w:t>8</w:t>
        </w:r>
      </w:ins>
      <w:ins w:id="5828" w:author="FEMA" w:date="2008-05-29T12:43:00Z">
        <w:r>
          <w:rPr/>
          <w:t xml:space="preserve">; </w:t>
        </w:r>
      </w:ins>
      <w:ins w:id="5829" w:author="FEMA" w:date="2008-05-29T12:43:00Z">
        <w:r>
          <w:rPr>
            <w:b/>
          </w:rPr>
          <w:t>Grp</w:t>
        </w:r>
      </w:ins>
      <w:ins w:id="5830" w:author="FEMA" w:date="2008-05-29T12:43:00Z">
        <w:r>
          <w:rPr/>
          <w:t xml:space="preserve"> +</w:t>
        </w:r>
      </w:ins>
      <w:ins w:id="5831" w:author="FEMA" w:date="2008-06-04T08:35:00Z">
        <w:r>
          <w:rPr/>
          <w:t>26</w:t>
        </w:r>
      </w:ins>
    </w:p>
    <w:p>
      <w:pPr>
        <w:pStyle w:val="StatBlockText"/>
        <w:rPr>
          <w:ins w:id="5839" w:author="FEMA" w:date="2008-05-29T13:55:00Z"/>
        </w:rPr>
      </w:pPr>
      <w:ins w:id="5833" w:author="FEMA" w:date="2008-05-29T12:43:00Z">
        <w:r>
          <w:rPr>
            <w:b/>
          </w:rPr>
          <w:t>Special Actions</w:t>
        </w:r>
      </w:ins>
      <w:ins w:id="5834" w:author="FEMA" w:date="2008-05-29T12:43:00Z">
        <w:r>
          <w:rPr/>
          <w:t xml:space="preserve">: </w:t>
        </w:r>
      </w:ins>
      <w:ins w:id="5835" w:author="FEMA" w:date="2008-06-04T08:36:00Z">
        <w:r>
          <w:rPr/>
          <w:t>magic drain</w:t>
        </w:r>
      </w:ins>
      <w:ins w:id="5836" w:author="FEMA" w:date="2008-05-29T13:55:00Z">
        <w:r>
          <w:rPr/>
          <w:t>, desecrating aura,</w:t>
        </w:r>
      </w:ins>
      <w:ins w:id="5837" w:author="FEMA" w:date="2008-06-04T08:36:00Z">
        <w:r>
          <w:rPr/>
          <w:t xml:space="preserve"> </w:t>
        </w:r>
      </w:ins>
      <w:ins w:id="5838" w:author="FEMA" w:date="2008-05-29T13:55:00Z">
        <w:r>
          <w:rPr/>
          <w:t>summon undead</w:t>
        </w:r>
      </w:ins>
    </w:p>
    <w:p>
      <w:pPr>
        <w:pStyle w:val="StatBlockText"/>
        <w:rPr>
          <w:ins w:id="5845" w:author="FEMA" w:date="2008-06-04T09:14:00Z"/>
        </w:rPr>
      </w:pPr>
      <w:ins w:id="5840" w:author="FEMA" w:date="2008-05-29T13:55:00Z">
        <w:r>
          <w:rPr>
            <w:b/>
          </w:rPr>
          <w:t>Spell</w:t>
        </w:r>
      </w:ins>
      <w:ins w:id="5841" w:author="FEMA" w:date="2008-05-29T13:55:00Z">
        <w:r>
          <w:rPr/>
          <w:t>-</w:t>
        </w:r>
      </w:ins>
      <w:ins w:id="5842" w:author="FEMA" w:date="2008-05-29T13:55:00Z">
        <w:r>
          <w:rPr>
            <w:b/>
          </w:rPr>
          <w:t>Like Abilities</w:t>
        </w:r>
      </w:ins>
      <w:ins w:id="5843" w:author="FEMA" w:date="2008-06-04T09:14:00Z">
        <w:r>
          <w:rPr>
            <w:b/>
          </w:rPr>
          <w:t>:</w:t>
        </w:r>
      </w:ins>
      <w:ins w:id="5844" w:author="FEMA" w:date="2008-06-04T09:14:00Z">
        <w:r>
          <w:rPr/>
          <w:t xml:space="preserve"> (CL 17)</w:t>
        </w:r>
      </w:ins>
    </w:p>
    <w:p>
      <w:pPr>
        <w:pStyle w:val="StatBlockText"/>
        <w:rPr>
          <w:ins w:id="5847" w:author="FEMA" w:date="2008-06-04T09:14:00Z"/>
        </w:rPr>
      </w:pPr>
      <w:ins w:id="5846" w:author="FEMA" w:date="2008-06-04T09:14:00Z">
        <w:r>
          <w:rPr/>
          <w:t>At will – contagion (DC 18), deeper darkness, detect magic, haste, see invisibility, unholy (DC 18)</w:t>
        </w:r>
      </w:ins>
    </w:p>
    <w:p>
      <w:pPr>
        <w:pStyle w:val="StatBlockText"/>
        <w:rPr>
          <w:ins w:id="5849" w:author="FEMA" w:date="2008-06-04T09:14:00Z"/>
        </w:rPr>
      </w:pPr>
      <w:ins w:id="5848" w:author="FEMA" w:date="2008-06-04T09:14:00Z">
        <w:r>
          <w:rPr/>
          <w:t>3/day: confusion (DC 18), hold monster (DC 19), invisibility, greater dispel magic (DC 19)</w:t>
        </w:r>
      </w:ins>
    </w:p>
    <w:p>
      <w:pPr>
        <w:pStyle w:val="StatBlockText"/>
        <w:rPr>
          <w:ins w:id="5851" w:author="FEMA" w:date="2008-05-29T12:43:00Z"/>
        </w:rPr>
      </w:pPr>
      <w:ins w:id="5850" w:author="FEMA" w:date="2008-06-04T09:14:00Z">
        <w:r>
          <w:rPr/>
          <w:t>1/day: cone of cold (DC 19), Finger of death (DC 21), plane shift (DC 21)</w:t>
        </w:r>
      </w:ins>
    </w:p>
    <w:p>
      <w:pPr>
        <w:pStyle w:val="StatBlockText"/>
        <w:pBdr>
          <w:top w:val="single" w:sz="8" w:space="1" w:color="000000"/>
        </w:pBdr>
        <w:rPr>
          <w:ins w:id="5864" w:author="FEMA" w:date="2008-05-29T12:43:00Z"/>
        </w:rPr>
      </w:pPr>
      <w:ins w:id="5852" w:author="FEMA" w:date="2008-05-29T12:43:00Z">
        <w:r>
          <w:rPr>
            <w:b/>
          </w:rPr>
          <w:t>Abilities</w:t>
        </w:r>
      </w:ins>
      <w:ins w:id="5853" w:author="FEMA" w:date="2008-05-29T12:43:00Z">
        <w:r>
          <w:rPr/>
          <w:t xml:space="preserve"> Str </w:t>
        </w:r>
      </w:ins>
      <w:ins w:id="5854" w:author="FEMA" w:date="2008-06-04T08:38:00Z">
        <w:r>
          <w:rPr/>
          <w:t>31</w:t>
        </w:r>
      </w:ins>
      <w:ins w:id="5855" w:author="FEMA" w:date="2008-05-29T12:43:00Z">
        <w:r>
          <w:rPr/>
          <w:t xml:space="preserve">, Dex </w:t>
        </w:r>
      </w:ins>
      <w:ins w:id="5856" w:author="FEMA" w:date="2008-05-29T13:59:00Z">
        <w:r>
          <w:rPr/>
          <w:t>1</w:t>
        </w:r>
      </w:ins>
      <w:ins w:id="5857" w:author="FEMA" w:date="2008-06-04T08:38:00Z">
        <w:r>
          <w:rPr/>
          <w:t>8</w:t>
        </w:r>
      </w:ins>
      <w:ins w:id="5858" w:author="FEMA" w:date="2008-05-29T12:43:00Z">
        <w:r>
          <w:rPr/>
          <w:t xml:space="preserve">, Con --, Int </w:t>
        </w:r>
      </w:ins>
      <w:ins w:id="5859" w:author="FEMA" w:date="2008-06-04T08:38:00Z">
        <w:r>
          <w:rPr/>
          <w:t>18</w:t>
        </w:r>
      </w:ins>
      <w:ins w:id="5860" w:author="FEMA" w:date="2008-05-29T12:43:00Z">
        <w:r>
          <w:rPr/>
          <w:t xml:space="preserve">, Wis </w:t>
        </w:r>
      </w:ins>
      <w:ins w:id="5861" w:author="FEMA" w:date="2008-05-29T13:59:00Z">
        <w:r>
          <w:rPr/>
          <w:t>20</w:t>
        </w:r>
      </w:ins>
      <w:ins w:id="5862" w:author="FEMA" w:date="2008-05-29T12:43:00Z">
        <w:r>
          <w:rPr/>
          <w:t>, Cha 1</w:t>
        </w:r>
      </w:ins>
      <w:ins w:id="5863" w:author="FEMA" w:date="2008-05-29T13:59:00Z">
        <w:r>
          <w:rPr/>
          <w:t>8</w:t>
        </w:r>
      </w:ins>
    </w:p>
    <w:p>
      <w:pPr>
        <w:pStyle w:val="StatBlockText"/>
        <w:rPr>
          <w:b/>
          <w:b/>
          <w:ins w:id="5868" w:author="FEMA" w:date="2008-05-29T12:43:00Z"/>
        </w:rPr>
      </w:pPr>
      <w:ins w:id="5865" w:author="FEMA" w:date="2008-05-29T12:43:00Z">
        <w:r>
          <w:rPr>
            <w:b/>
          </w:rPr>
          <w:t>SQ</w:t>
        </w:r>
      </w:ins>
      <w:ins w:id="5866" w:author="FEMA" w:date="2008-05-29T12:43:00Z">
        <w:r>
          <w:rPr/>
          <w:t xml:space="preserve">: undead traits, </w:t>
        </w:r>
      </w:ins>
      <w:ins w:id="5867" w:author="FEMA" w:date="2008-05-29T14:00:00Z">
        <w:r>
          <w:rPr/>
          <w:t>aversion to daylight</w:t>
        </w:r>
      </w:ins>
    </w:p>
    <w:p>
      <w:pPr>
        <w:pStyle w:val="StatBlockText"/>
        <w:rPr>
          <w:ins w:id="5874" w:author="FEMA" w:date="2008-05-29T12:43:00Z"/>
        </w:rPr>
      </w:pPr>
      <w:ins w:id="5869" w:author="FEMA" w:date="2008-05-29T12:43:00Z">
        <w:r>
          <w:rPr>
            <w:b/>
          </w:rPr>
          <w:t>Feats</w:t>
        </w:r>
      </w:ins>
      <w:ins w:id="5870" w:author="FEMA" w:date="2008-05-29T14:00:00Z">
        <w:r>
          <w:rPr/>
          <w:t>:</w:t>
        </w:r>
      </w:ins>
      <w:ins w:id="5871" w:author="FEMA" w:date="2008-06-04T08:38:00Z">
        <w:r>
          <w:rPr/>
          <w:t xml:space="preserve"> </w:t>
        </w:r>
      </w:ins>
      <w:ins w:id="5872" w:author="FEMA" w:date="2008-05-29T14:00:00Z">
        <w:r>
          <w:rPr/>
          <w:t>Combat Reflexes,</w:t>
        </w:r>
      </w:ins>
      <w:ins w:id="5873" w:author="FEMA" w:date="2008-06-04T08:38:00Z">
        <w:r>
          <w:rPr/>
          <w:t xml:space="preserve"> Dodge, Flyby Attack, Great Fortitude, Improved Critical (Bite), Improved Initiative</w:t>
        </w:r>
      </w:ins>
    </w:p>
    <w:p>
      <w:pPr>
        <w:pStyle w:val="StatBlockText"/>
        <w:rPr>
          <w:ins w:id="5904" w:author="FEMA" w:date="2008-05-29T12:43:00Z"/>
        </w:rPr>
      </w:pPr>
      <w:ins w:id="5875" w:author="FEMA" w:date="2008-05-29T12:43:00Z">
        <w:r>
          <w:rPr>
            <w:b/>
          </w:rPr>
          <w:t xml:space="preserve">Skills </w:t>
        </w:r>
      </w:ins>
      <w:ins w:id="5876" w:author="FEMA" w:date="2008-05-29T14:01:00Z">
        <w:r>
          <w:rPr>
            <w:b/>
          </w:rPr>
          <w:t xml:space="preserve"> </w:t>
        </w:r>
      </w:ins>
      <w:ins w:id="5877" w:author="FEMA" w:date="2008-05-29T14:01:00Z">
        <w:r>
          <w:rPr/>
          <w:t>Concentration +2</w:t>
        </w:r>
      </w:ins>
      <w:ins w:id="5878" w:author="FEMA" w:date="2008-06-04T08:39:00Z">
        <w:r>
          <w:rPr/>
          <w:t>4</w:t>
        </w:r>
      </w:ins>
      <w:ins w:id="5879" w:author="FEMA" w:date="2008-05-29T14:02:00Z">
        <w:r>
          <w:rPr/>
          <w:t xml:space="preserve">, Diplomacy +6, </w:t>
        </w:r>
      </w:ins>
      <w:ins w:id="5880" w:author="FEMA" w:date="2008-05-29T12:43:00Z">
        <w:r>
          <w:rPr>
            <w:rStyle w:val="StatBlockCalculationChar"/>
          </w:rPr>
          <w:t xml:space="preserve">total ranks: class </w:t>
        </w:r>
      </w:ins>
      <w:ins w:id="5881" w:author="FEMA" w:date="2008-05-29T12:43:00Z">
        <w:r>
          <w:rPr>
            <w:rStyle w:val="StatBlockCalculationChar"/>
            <w:highlight w:val="yellow"/>
          </w:rPr>
          <w:t>XX</w:t>
        </w:r>
      </w:ins>
      <w:ins w:id="5882" w:author="FEMA" w:date="2008-05-29T12:43:00Z">
        <w:r>
          <w:rPr>
            <w:rStyle w:val="StatBlockCalculationChar"/>
          </w:rPr>
          <w:t xml:space="preserve"> </w:t>
        </w:r>
      </w:ins>
      <w:ins w:id="5883" w:author="FEMA" w:date="2008-05-29T12:43:00Z">
        <w:r>
          <w:rPr/>
          <w:t>Hide +</w:t>
        </w:r>
      </w:ins>
      <w:ins w:id="5884" w:author="FEMA" w:date="2008-05-29T14:02:00Z">
        <w:r>
          <w:rPr/>
          <w:t>1</w:t>
        </w:r>
      </w:ins>
      <w:ins w:id="5885" w:author="FEMA" w:date="2008-06-04T08:39:00Z">
        <w:r>
          <w:rPr/>
          <w:t>6</w:t>
        </w:r>
      </w:ins>
      <w:ins w:id="5886" w:author="FEMA" w:date="2008-05-29T14:02:00Z">
        <w:r>
          <w:rPr/>
          <w:t xml:space="preserve">, </w:t>
        </w:r>
      </w:ins>
      <w:ins w:id="5887" w:author="FEMA" w:date="2008-05-29T12:43:00Z">
        <w:r>
          <w:rPr/>
          <w:t>Listen +</w:t>
        </w:r>
      </w:ins>
      <w:ins w:id="5888" w:author="FEMA" w:date="2008-05-29T14:03:00Z">
        <w:r>
          <w:rPr/>
          <w:t>2</w:t>
        </w:r>
      </w:ins>
      <w:ins w:id="5889" w:author="FEMA" w:date="2008-06-04T08:40:00Z">
        <w:r>
          <w:rPr/>
          <w:t>5</w:t>
        </w:r>
      </w:ins>
      <w:ins w:id="5890" w:author="FEMA" w:date="2008-05-29T12:43:00Z">
        <w:r>
          <w:rPr/>
          <w:t>, Move Silently +</w:t>
        </w:r>
      </w:ins>
      <w:ins w:id="5891" w:author="FEMA" w:date="2008-05-29T14:03:00Z">
        <w:r>
          <w:rPr/>
          <w:t>2</w:t>
        </w:r>
      </w:ins>
      <w:ins w:id="5892" w:author="FEMA" w:date="2008-06-04T08:40:00Z">
        <w:r>
          <w:rPr/>
          <w:t>4</w:t>
        </w:r>
      </w:ins>
      <w:ins w:id="5893" w:author="FEMA" w:date="2008-05-29T12:43:00Z">
        <w:r>
          <w:rPr/>
          <w:t>, Search +</w:t>
        </w:r>
      </w:ins>
      <w:ins w:id="5894" w:author="FEMA" w:date="2008-05-29T14:03:00Z">
        <w:r>
          <w:rPr/>
          <w:t>2</w:t>
        </w:r>
      </w:ins>
      <w:ins w:id="5895" w:author="FEMA" w:date="2008-06-04T08:40:00Z">
        <w:r>
          <w:rPr/>
          <w:t>4</w:t>
        </w:r>
      </w:ins>
      <w:ins w:id="5896" w:author="FEMA" w:date="2008-05-29T12:43:00Z">
        <w:r>
          <w:rPr/>
          <w:t>, S</w:t>
        </w:r>
      </w:ins>
      <w:ins w:id="5897" w:author="FEMA" w:date="2008-05-29T14:03:00Z">
        <w:r>
          <w:rPr/>
          <w:t>ense Motive +2</w:t>
        </w:r>
      </w:ins>
      <w:ins w:id="5898" w:author="FEMA" w:date="2008-06-04T08:40:00Z">
        <w:r>
          <w:rPr/>
          <w:t>5</w:t>
        </w:r>
      </w:ins>
      <w:ins w:id="5899" w:author="FEMA" w:date="2008-05-29T14:03:00Z">
        <w:r>
          <w:rPr/>
          <w:t>, Spellcraft +</w:t>
        </w:r>
      </w:ins>
      <w:ins w:id="5900" w:author="FEMA" w:date="2008-06-04T08:40:00Z">
        <w:r>
          <w:rPr/>
          <w:t>24</w:t>
        </w:r>
      </w:ins>
      <w:ins w:id="5901" w:author="FEMA" w:date="2008-05-29T14:03:00Z">
        <w:r>
          <w:rPr/>
          <w:t>, Spot +2</w:t>
        </w:r>
      </w:ins>
      <w:ins w:id="5902" w:author="FEMA" w:date="2008-06-04T08:40:00Z">
        <w:r>
          <w:rPr/>
          <w:t>5</w:t>
        </w:r>
      </w:ins>
      <w:ins w:id="5903" w:author="FEMA" w:date="2008-05-29T14:03:00Z">
        <w:r>
          <w:rPr/>
          <w:t>, Survival +5 (+7 following tracks)</w:t>
        </w:r>
      </w:ins>
    </w:p>
    <w:p>
      <w:pPr>
        <w:pStyle w:val="StatBlockText"/>
        <w:pBdr>
          <w:top w:val="single" w:sz="4" w:space="1" w:color="000000"/>
        </w:pBdr>
        <w:ind w:left="0" w:hanging="0"/>
        <w:rPr>
          <w:ins w:id="5912" w:author="FEMA" w:date="2008-06-04T08:46:00Z"/>
        </w:rPr>
      </w:pPr>
      <w:ins w:id="5905" w:author="FEMA" w:date="2008-06-04T08:41:00Z">
        <w:r>
          <w:rPr>
            <w:b/>
          </w:rPr>
          <w:t xml:space="preserve">Magic Drain (Su): </w:t>
        </w:r>
      </w:ins>
      <w:ins w:id="5906" w:author="FEMA" w:date="2008-06-04T08:41:00Z">
        <w:r>
          <w:rPr/>
          <w:t xml:space="preserve">A Nightwing can weaken magic armor, weapons and shields by making a successful touch attack. The target item must succeed on a DC 22 Fortitude save or lose 1 point of its enchantment bonus. The save DC is Charisma </w:t>
        </w:r>
      </w:ins>
      <w:ins w:id="5907" w:author="FEMA" w:date="2008-06-04T08:50:00Z">
        <w:r>
          <w:rPr/>
          <w:t xml:space="preserve">based. </w:t>
        </w:r>
      </w:ins>
      <w:ins w:id="5908" w:author="FEMA" w:date="2008-06-04T08:41:00Z">
        <w:r>
          <w:rPr/>
          <w:t xml:space="preserve">An item that loses its entire enchantment bonus becomes merely a masterwork item and loses any special abilities as well. Casting dispel evil upon the item reverses the effect of the magic drain providing this occurs within a number of days after </w:t>
        </w:r>
      </w:ins>
      <w:ins w:id="5909" w:author="FEMA" w:date="2008-06-04T08:46:00Z">
        <w:r>
          <w:rPr/>
          <w:t>the</w:t>
        </w:r>
      </w:ins>
      <w:ins w:id="5910" w:author="FEMA" w:date="2008-06-04T08:41:00Z">
        <w:r>
          <w:rPr/>
          <w:t xml:space="preserve"> </w:t>
        </w:r>
      </w:ins>
      <w:ins w:id="5911" w:author="FEMA" w:date="2008-06-04T08:46:00Z">
        <w:r>
          <w:rPr/>
          <w:t>attack equal to the caster’s level and the caster succeeds on a DC 29 caster level check.</w:t>
        </w:r>
      </w:ins>
    </w:p>
    <w:p>
      <w:pPr>
        <w:pStyle w:val="StatBlockText"/>
        <w:pBdr>
          <w:top w:val="single" w:sz="4" w:space="1" w:color="000000"/>
        </w:pBdr>
        <w:ind w:left="0" w:hanging="0"/>
        <w:rPr>
          <w:ins w:id="5916" w:author="FEMA" w:date="2008-06-04T08:48:00Z"/>
        </w:rPr>
      </w:pPr>
      <w:ins w:id="5913" w:author="FEMA" w:date="2008-06-04T08:46:00Z">
        <w:r>
          <w:rPr>
            <w:b/>
          </w:rPr>
          <w:t xml:space="preserve">Summon Undead (Su): </w:t>
        </w:r>
      </w:ins>
      <w:ins w:id="5914" w:author="FEMA" w:date="2008-06-04T08:46:00Z">
        <w:r>
          <w:rPr/>
          <w:t>A Nightwing can summon undead creatures once per night</w:t>
        </w:r>
      </w:ins>
      <w:ins w:id="5915" w:author="FEMA" w:date="2008-06-04T08:48:00Z">
        <w:r>
          <w:rPr/>
          <w:t>: 5-12 shadows; 2-4 greater shadows; or 1 dread wraith. The undead arrive in 1d10 rounds and serve for 1 hour or until released.</w:t>
        </w:r>
      </w:ins>
    </w:p>
    <w:p>
      <w:pPr>
        <w:pStyle w:val="StatBlockText"/>
        <w:pBdr>
          <w:top w:val="single" w:sz="4" w:space="1" w:color="000000"/>
        </w:pBdr>
        <w:ind w:left="0" w:hanging="0"/>
        <w:rPr>
          <w:ins w:id="5946" w:author="FEMA" w:date="2008-06-04T09:02:00Z"/>
        </w:rPr>
      </w:pPr>
      <w:ins w:id="5917" w:author="FEMA" w:date="2008-06-04T08:51:00Z">
        <w:r>
          <w:rPr>
            <w:b/>
          </w:rPr>
          <w:t xml:space="preserve">Desecrating Aura (Su): </w:t>
        </w:r>
      </w:ins>
      <w:ins w:id="5918" w:author="FEMA" w:date="2008-06-04T08:53:00Z">
        <w:r>
          <w:rPr/>
          <w:t xml:space="preserve">All nightshades give off a 20-foot radius emanation of utter desecration, imbuing their surroundings with negative energy. This ability works much like the </w:t>
        </w:r>
      </w:ins>
      <w:ins w:id="5919" w:author="FEMA" w:date="2008-06-04T08:53:00Z">
        <w:r>
          <w:rPr>
            <w:i/>
          </w:rPr>
          <w:t>desecrate</w:t>
        </w:r>
      </w:ins>
      <w:ins w:id="5920" w:author="FEMA" w:date="2008-06-04T08:53:00Z">
        <w:r>
          <w:rPr/>
          <w:t xml:space="preserve"> spell, except that the nightshades evil is so grat that it is treated as the shrine of an evil power. All undead within 20 feet of the nightshade (including the creature itself) gain a +2 profane bonus on attack rolls, damage </w:t>
        </w:r>
      </w:ins>
      <w:ins w:id="5921" w:author="FEMA" w:date="2008-06-04T08:57:00Z">
        <w:r>
          <w:rPr/>
          <w:t>rolls,</w:t>
        </w:r>
      </w:ins>
      <w:ins w:id="5922" w:author="FEMA" w:date="2008-06-04T08:54:00Z">
        <w:r>
          <w:rPr/>
          <w:t xml:space="preserve"> and saving throws and +2 hit points per hit die. (</w:t>
        </w:r>
      </w:ins>
      <w:ins w:id="5923" w:author="FEMA" w:date="2008-06-04T08:58:00Z">
        <w:r>
          <w:rPr/>
          <w:t>The</w:t>
        </w:r>
      </w:ins>
      <w:ins w:id="5924" w:author="FEMA" w:date="2008-06-04T08:54:00Z">
        <w:r>
          <w:rPr/>
          <w:t xml:space="preserve"> nightshade hit </w:t>
        </w:r>
      </w:ins>
      <w:ins w:id="5925" w:author="FEMA" w:date="2008-06-04T08:58:00Z">
        <w:r>
          <w:rPr/>
          <w:t>dice,</w:t>
        </w:r>
      </w:ins>
      <w:ins w:id="5926" w:author="FEMA" w:date="2008-06-04T08:54:00Z">
        <w:r>
          <w:rPr/>
          <w:t xml:space="preserve"> attack, </w:t>
        </w:r>
      </w:ins>
      <w:ins w:id="5927" w:author="FEMA" w:date="2008-06-04T08:58:00Z">
        <w:r>
          <w:rPr/>
          <w:t xml:space="preserve">and save entries given here include this profane bonus). Charisma checks made to turn undead within this area take a -6 penalty. A nightshade’s desecrating aura cannot be dispelled except by a </w:t>
        </w:r>
      </w:ins>
      <w:ins w:id="5928" w:author="FEMA" w:date="2008-06-04T08:58:00Z">
        <w:r>
          <w:rPr>
            <w:i/>
          </w:rPr>
          <w:t>dispel evil</w:t>
        </w:r>
      </w:ins>
      <w:ins w:id="5929" w:author="FEMA" w:date="2008-06-04T08:58:00Z">
        <w:r>
          <w:rPr/>
          <w:t xml:space="preserve">; or similar effect. </w:t>
        </w:r>
      </w:ins>
      <w:ins w:id="5930" w:author="FEMA" w:date="2008-06-04T09:00:00Z">
        <w:r>
          <w:rPr/>
          <w:t xml:space="preserve">If the effect is dispelled, the nightshade can resume it as a free action on its next turn. Its desecrating aura is </w:t>
        </w:r>
      </w:ins>
      <w:ins w:id="5931" w:author="FEMA" w:date="2008-06-04T09:03:00Z">
        <w:r>
          <w:rPr/>
          <w:t>suppressed</w:t>
        </w:r>
      </w:ins>
      <w:ins w:id="5932" w:author="FEMA" w:date="2008-06-04T09:00:00Z">
        <w:r>
          <w:rPr/>
          <w:t xml:space="preserve"> if a nightshade </w:t>
        </w:r>
      </w:ins>
      <w:ins w:id="5933" w:author="FEMA" w:date="2008-06-04T09:03:00Z">
        <w:r>
          <w:rPr/>
          <w:t>enters a</w:t>
        </w:r>
      </w:ins>
      <w:ins w:id="5934" w:author="FEMA" w:date="2008-06-04T09:00:00Z">
        <w:r>
          <w:rPr/>
          <w:t xml:space="preserve"> </w:t>
        </w:r>
      </w:ins>
      <w:ins w:id="5935" w:author="FEMA" w:date="2008-06-04T09:00:00Z">
        <w:r>
          <w:rPr>
            <w:i/>
          </w:rPr>
          <w:t>consecrated</w:t>
        </w:r>
      </w:ins>
      <w:ins w:id="5936" w:author="FEMA" w:date="2008-06-04T09:00:00Z">
        <w:r>
          <w:rPr/>
          <w:t xml:space="preserve"> or </w:t>
        </w:r>
      </w:ins>
      <w:ins w:id="5937" w:author="FEMA" w:date="2008-06-04T09:00:00Z">
        <w:r>
          <w:rPr>
            <w:i/>
          </w:rPr>
          <w:t>hallowed</w:t>
        </w:r>
      </w:ins>
      <w:ins w:id="5938" w:author="FEMA" w:date="2008-06-04T09:00:00Z">
        <w:r>
          <w:rPr/>
          <w:t xml:space="preserve"> area, but the nightshades presence also </w:t>
        </w:r>
      </w:ins>
      <w:ins w:id="5939" w:author="FEMA" w:date="2008-06-04T09:02:00Z">
        <w:r>
          <w:rPr/>
          <w:t>suppresses</w:t>
        </w:r>
      </w:ins>
      <w:ins w:id="5940" w:author="FEMA" w:date="2008-06-04T09:00:00Z">
        <w:r>
          <w:rPr/>
          <w:t xml:space="preserve"> </w:t>
        </w:r>
      </w:ins>
      <w:ins w:id="5941" w:author="FEMA" w:date="2008-06-04T09:02:00Z">
        <w:r>
          <w:rPr/>
          <w:t xml:space="preserve">the </w:t>
        </w:r>
      </w:ins>
      <w:ins w:id="5942" w:author="FEMA" w:date="2008-06-04T09:02:00Z">
        <w:r>
          <w:rPr>
            <w:i/>
          </w:rPr>
          <w:t xml:space="preserve">consecrated </w:t>
        </w:r>
      </w:ins>
      <w:ins w:id="5943" w:author="FEMA" w:date="2008-06-04T09:02:00Z">
        <w:r>
          <w:rPr/>
          <w:t xml:space="preserve">or </w:t>
        </w:r>
      </w:ins>
      <w:ins w:id="5944" w:author="FEMA" w:date="2008-06-04T09:02:00Z">
        <w:r>
          <w:rPr>
            <w:i/>
          </w:rPr>
          <w:t>hallowed</w:t>
        </w:r>
      </w:ins>
      <w:ins w:id="5945" w:author="FEMA" w:date="2008-06-04T09:02:00Z">
        <w:r>
          <w:rPr/>
          <w:t xml:space="preserve"> effect as long as it remains in the area.</w:t>
        </w:r>
      </w:ins>
    </w:p>
    <w:p>
      <w:pPr>
        <w:pStyle w:val="StatBlockText"/>
        <w:pBdr>
          <w:top w:val="single" w:sz="4" w:space="1" w:color="000000"/>
        </w:pBdr>
        <w:ind w:left="0" w:hanging="0"/>
        <w:rPr>
          <w:ins w:id="5951" w:author="FEMA" w:date="2008-05-29T12:43:00Z"/>
        </w:rPr>
      </w:pPr>
      <w:ins w:id="5947" w:author="FEMA" w:date="2008-06-04T09:02:00Z">
        <w:r>
          <w:rPr>
            <w:b/>
          </w:rPr>
          <w:t xml:space="preserve">Aversion to Daylight (Ex): </w:t>
        </w:r>
      </w:ins>
      <w:ins w:id="5948" w:author="FEMA" w:date="2008-06-04T09:04:00Z">
        <w:r>
          <w:rPr/>
          <w:t xml:space="preserve">Nightshades are creatures of utter darkness and loathe all light. If exposed to natural light (not merely a </w:t>
        </w:r>
      </w:ins>
      <w:ins w:id="5949" w:author="FEMA" w:date="2008-06-04T09:04:00Z">
        <w:r>
          <w:rPr>
            <w:i/>
          </w:rPr>
          <w:t>daylight</w:t>
        </w:r>
      </w:ins>
      <w:ins w:id="5950" w:author="FEMA" w:date="2008-06-04T09:04:00Z">
        <w:r>
          <w:rPr/>
          <w:t xml:space="preserve"> spell), they take a -4 penalty on all attack rolls, saving throws, and skill checks.</w:t>
        </w:r>
      </w:ins>
    </w:p>
    <w:p>
      <w:pPr>
        <w:pStyle w:val="Normal"/>
        <w:rPr>
          <w:del w:id="5954" w:author="FEMA" w:date="2008-05-29T10:04:00Z"/>
        </w:rPr>
      </w:pPr>
      <w:del w:id="5952" w:author="FEMA" w:date="2008-05-29T10:04:00Z">
        <w:commentRangeStart w:id="330"/>
        <w:r>
          <w:rPr/>
          <w:delText>Repeat as above.</w:delText>
        </w:r>
      </w:del>
      <w:del w:id="5953" w:author="FEMA" w:date="2008-05-29T10:04:00Z">
        <w:commentRangeEnd w:id="330"/>
        <w:r>
          <w:commentReference w:id="330"/>
        </w:r>
        <w:r>
          <w:rPr>
            <w:rStyle w:val="CommentReference"/>
            <w:vanish w:val="false"/>
          </w:rPr>
        </w:r>
      </w:del>
    </w:p>
    <w:p>
      <w:pPr>
        <w:pStyle w:val="Heading2"/>
        <w:rPr>
          <w:del w:id="5959" w:author="FEMA" w:date="2008-05-29T10:04:00Z"/>
        </w:rPr>
      </w:pPr>
      <w:del w:id="5955" w:author="FEMA" w:date="2008-05-29T10:04:00Z">
        <w:r>
          <w:rPr/>
          <w:delText xml:space="preserve">Encounter </w:delText>
        </w:r>
      </w:del>
      <w:del w:id="5956" w:author="FEMA" w:date="2008-05-29T10:04:00Z">
        <w:commentRangeStart w:id="331"/>
        <w:r>
          <w:rPr/>
          <w:delText>X</w:delText>
        </w:r>
      </w:del>
      <w:del w:id="5957" w:author="FEMA" w:date="2008-05-29T10:04:00Z">
        <w:r>
          <w:rPr>
            <w:rStyle w:val="CommentReference"/>
            <w:b/>
            <w:caps/>
            <w:vanish w:val="false"/>
            <w:u w:val="none"/>
          </w:rPr>
        </w:r>
      </w:del>
      <w:del w:id="5958" w:author="FEMA" w:date="2008-05-29T10:04:00Z">
        <w:commentRangeEnd w:id="331"/>
        <w:r>
          <w:commentReference w:id="331"/>
        </w:r>
        <w:r>
          <w:rPr/>
          <w:tab/>
          <w:tab/>
          <w:tab/>
          <w:tab/>
        </w:r>
      </w:del>
    </w:p>
    <w:p>
      <w:pPr>
        <w:pStyle w:val="Normal"/>
        <w:rPr>
          <w:del w:id="5962" w:author="FEMA" w:date="2008-05-29T10:04:00Z"/>
        </w:rPr>
      </w:pPr>
      <w:del w:id="5960" w:author="FEMA" w:date="2008-05-29T10:04:00Z">
        <w:commentRangeStart w:id="332"/>
        <w:r>
          <w:rPr/>
          <w:delText>Repeat as above.</w:delText>
        </w:r>
      </w:del>
      <w:del w:id="5961" w:author="FEMA" w:date="2008-05-29T10:04:00Z">
        <w:commentRangeEnd w:id="332"/>
        <w:r>
          <w:commentReference w:id="332"/>
        </w:r>
        <w:r>
          <w:rPr>
            <w:rStyle w:val="CommentReference"/>
            <w:vanish w:val="false"/>
          </w:rPr>
        </w:r>
      </w:del>
    </w:p>
    <w:p>
      <w:pPr>
        <w:pStyle w:val="Heading2"/>
        <w:rPr>
          <w:del w:id="5967" w:author="FEMA" w:date="2008-05-29T10:04:00Z"/>
        </w:rPr>
      </w:pPr>
      <w:del w:id="5963" w:author="FEMA" w:date="2008-05-29T10:04:00Z">
        <w:r>
          <w:rPr/>
          <w:delText xml:space="preserve">Encounter </w:delText>
        </w:r>
      </w:del>
      <w:del w:id="5964" w:author="FEMA" w:date="2008-05-29T10:04:00Z">
        <w:commentRangeStart w:id="333"/>
        <w:r>
          <w:rPr/>
          <w:delText>X</w:delText>
        </w:r>
      </w:del>
      <w:del w:id="5965" w:author="FEMA" w:date="2008-05-29T10:04:00Z">
        <w:r>
          <w:rPr>
            <w:rStyle w:val="CommentReference"/>
            <w:b/>
            <w:caps/>
            <w:vanish w:val="false"/>
            <w:u w:val="none"/>
          </w:rPr>
        </w:r>
      </w:del>
      <w:del w:id="5966" w:author="FEMA" w:date="2008-05-29T10:04:00Z">
        <w:commentRangeEnd w:id="333"/>
        <w:r>
          <w:commentReference w:id="333"/>
        </w:r>
        <w:r>
          <w:rPr/>
          <w:tab/>
          <w:tab/>
          <w:tab/>
          <w:tab/>
        </w:r>
      </w:del>
    </w:p>
    <w:p>
      <w:pPr>
        <w:pStyle w:val="Normal"/>
        <w:rPr>
          <w:del w:id="5970" w:author="FEMA" w:date="2008-05-29T10:04:00Z"/>
        </w:rPr>
      </w:pPr>
      <w:del w:id="5968" w:author="FEMA" w:date="2008-05-29T10:04:00Z">
        <w:commentRangeStart w:id="334"/>
        <w:r>
          <w:rPr/>
          <w:delText>Repeat as above.</w:delText>
        </w:r>
      </w:del>
      <w:del w:id="5969" w:author="FEMA" w:date="2008-05-29T10:04:00Z">
        <w:commentRangeEnd w:id="334"/>
        <w:r>
          <w:commentReference w:id="334"/>
        </w:r>
        <w:r>
          <w:rPr>
            <w:rStyle w:val="CommentReference"/>
            <w:vanish w:val="false"/>
          </w:rPr>
        </w:r>
      </w:del>
    </w:p>
    <w:p>
      <w:pPr>
        <w:pStyle w:val="Normal"/>
        <w:rPr>
          <w:del w:id="5972" w:author="FEMA" w:date="2008-06-04T09:06:00Z"/>
        </w:rPr>
      </w:pPr>
      <w:del w:id="5971" w:author="FEMA" w:date="2008-06-04T09:06:00Z">
        <w:r>
          <w:rPr/>
        </w:r>
      </w:del>
    </w:p>
    <w:p>
      <w:pPr>
        <w:pStyle w:val="Normal"/>
        <w:rPr>
          <w:del w:id="5974" w:author="FEMA" w:date="2008-06-04T09:06:00Z"/>
        </w:rPr>
      </w:pPr>
      <w:del w:id="5973" w:author="FEMA" w:date="2008-06-04T09:06:00Z">
        <w:r>
          <w:rPr/>
        </w:r>
      </w:del>
    </w:p>
    <w:p>
      <w:pPr>
        <w:pStyle w:val="Normal"/>
        <w:rPr>
          <w:ins w:id="5976" w:author="FEMA" w:date="2008-06-04T07:58:00Z"/>
        </w:rPr>
      </w:pPr>
      <w:ins w:id="5975" w:author="FEMA" w:date="2008-06-04T07:58:00Z">
        <w:r>
          <w:rPr/>
        </w:r>
      </w:ins>
    </w:p>
    <w:p>
      <w:pPr>
        <w:pStyle w:val="Heading2"/>
        <w:rPr>
          <w:ins w:id="5979" w:author="FEMA" w:date="2008-06-04T07:58:00Z"/>
        </w:rPr>
      </w:pPr>
      <w:ins w:id="5977" w:author="FEMA" w:date="2008-06-04T07:58:00Z">
        <w:r>
          <w:rPr/>
          <w:t xml:space="preserve">Encounter </w:t>
        </w:r>
      </w:ins>
      <w:ins w:id="5978" w:author="FEMA" w:date="2008-06-12T07:58:00Z">
        <w:r>
          <w:rPr/>
          <w:t>5</w:t>
        </w:r>
      </w:ins>
    </w:p>
    <w:p>
      <w:pPr>
        <w:pStyle w:val="StatBlockTitle"/>
        <w:tabs>
          <w:tab w:val="left" w:pos="360" w:leader="none"/>
          <w:tab w:val="left" w:pos="3686" w:leader="none"/>
        </w:tabs>
        <w:rPr>
          <w:ins w:id="5984" w:author="FEMA" w:date="2008-06-04T07:59:00Z"/>
        </w:rPr>
      </w:pPr>
      <w:ins w:id="5980" w:author="FEMA" w:date="2008-06-04T07:58:00Z">
        <w:r>
          <w:rPr/>
          <w:t>Marrusault</w:t>
        </w:r>
      </w:ins>
      <w:ins w:id="5981" w:author="FEMA" w:date="2008-06-04T08:00:00Z">
        <w:r>
          <w:rPr/>
          <w:t>(</w:t>
        </w:r>
      </w:ins>
      <w:ins w:id="5982" w:author="FEMA" w:date="2008-06-11T07:13:00Z">
        <w:r>
          <w:rPr/>
          <w:t>2</w:t>
        </w:r>
      </w:ins>
      <w:ins w:id="5983" w:author="FEMA" w:date="2008-06-04T07:59:00Z">
        <w:r>
          <w:rPr/>
          <w:t>) CR10</w:t>
          <w:tab/>
          <w:t>EL 13</w:t>
        </w:r>
      </w:ins>
    </w:p>
    <w:p>
      <w:pPr>
        <w:pStyle w:val="StatBlockText"/>
        <w:rPr>
          <w:ins w:id="5986" w:author="FEMA" w:date="2008-06-04T07:59:00Z"/>
        </w:rPr>
      </w:pPr>
      <w:ins w:id="5985" w:author="FEMA" w:date="2008-06-04T07:59:00Z">
        <w:r>
          <w:rPr/>
          <w:t>Male Warrior 6 Barbarian 1 Fighter 1</w:t>
        </w:r>
      </w:ins>
    </w:p>
    <w:p>
      <w:pPr>
        <w:pStyle w:val="StatBlockText"/>
        <w:rPr>
          <w:ins w:id="5988" w:author="FEMA" w:date="2008-06-04T07:59:00Z"/>
        </w:rPr>
      </w:pPr>
      <w:ins w:id="5987" w:author="FEMA" w:date="2008-06-04T07:59:00Z">
        <w:r>
          <w:rPr/>
          <w:t>NE Large Monstrous Humanoid</w:t>
        </w:r>
      </w:ins>
    </w:p>
    <w:p>
      <w:pPr>
        <w:pStyle w:val="StatBlockText"/>
        <w:rPr>
          <w:ins w:id="5993" w:author="FEMA" w:date="2008-06-04T07:59:00Z"/>
        </w:rPr>
      </w:pPr>
      <w:ins w:id="5989" w:author="FEMA" w:date="2008-06-04T07:59:00Z">
        <w:r>
          <w:rPr>
            <w:b/>
          </w:rPr>
          <w:t>Init</w:t>
        </w:r>
      </w:ins>
      <w:ins w:id="5990" w:author="FEMA" w:date="2008-06-04T07:59:00Z">
        <w:r>
          <w:rPr/>
          <w:t xml:space="preserve"> +1; </w:t>
        </w:r>
      </w:ins>
      <w:ins w:id="5991" w:author="FEMA" w:date="2008-06-04T07:59:00Z">
        <w:r>
          <w:rPr>
            <w:b/>
          </w:rPr>
          <w:t>Senses</w:t>
        </w:r>
      </w:ins>
      <w:ins w:id="5992" w:author="FEMA" w:date="2008-06-04T07:59:00Z">
        <w:r>
          <w:rPr/>
          <w:t xml:space="preserve"> Low Light Vision, Listen +12, Spot +3</w:t>
        </w:r>
      </w:ins>
    </w:p>
    <w:p>
      <w:pPr>
        <w:pStyle w:val="StatBlockText"/>
        <w:rPr>
          <w:ins w:id="5996" w:author="FEMA" w:date="2008-06-04T07:59:00Z"/>
        </w:rPr>
      </w:pPr>
      <w:ins w:id="5994" w:author="FEMA" w:date="2008-06-04T07:59:00Z">
        <w:r>
          <w:rPr>
            <w:b/>
          </w:rPr>
          <w:t>Languages</w:t>
        </w:r>
      </w:ins>
      <w:ins w:id="5995" w:author="FEMA" w:date="2008-06-04T07:59:00Z">
        <w:r>
          <w:rPr/>
          <w:t xml:space="preserve"> Common</w:t>
        </w:r>
      </w:ins>
    </w:p>
    <w:p>
      <w:pPr>
        <w:pStyle w:val="StatBlockText"/>
        <w:pBdr>
          <w:top w:val="single" w:sz="8" w:space="1" w:color="000000"/>
        </w:pBdr>
        <w:rPr>
          <w:ins w:id="5999" w:author="FEMA" w:date="2008-06-04T07:59:00Z"/>
        </w:rPr>
      </w:pPr>
      <w:ins w:id="5997" w:author="FEMA" w:date="2008-06-04T07:59:00Z">
        <w:r>
          <w:rPr>
            <w:b/>
          </w:rPr>
          <w:t>AC</w:t>
        </w:r>
      </w:ins>
      <w:ins w:id="5998" w:author="FEMA" w:date="2008-06-04T07:59:00Z">
        <w:r>
          <w:rPr/>
          <w:t xml:space="preserve"> 24, touch 10, flat-footed 22</w:t>
        </w:r>
      </w:ins>
    </w:p>
    <w:p>
      <w:pPr>
        <w:pStyle w:val="StatBlockText"/>
        <w:tabs>
          <w:tab w:val="clear" w:pos="360"/>
          <w:tab w:val="left" w:pos="142" w:leader="none"/>
        </w:tabs>
        <w:ind w:left="142" w:hanging="142"/>
        <w:rPr>
          <w:ins w:id="6001" w:author="FEMA" w:date="2008-06-04T07:59:00Z"/>
        </w:rPr>
      </w:pPr>
      <w:ins w:id="6000" w:author="FEMA" w:date="2008-06-04T07:59:00Z">
        <w:r>
          <w:rPr/>
          <w:tab/>
          <w:t>(-1 size, +1 Dex, +9 armor, +5 natural)</w:t>
        </w:r>
      </w:ins>
    </w:p>
    <w:p>
      <w:pPr>
        <w:pStyle w:val="StatBlockText"/>
        <w:rPr>
          <w:ins w:id="6006" w:author="FEMA" w:date="2008-06-04T07:59:00Z"/>
        </w:rPr>
      </w:pPr>
      <w:ins w:id="6002" w:author="FEMA" w:date="2008-06-04T07:59:00Z">
        <w:r>
          <w:rPr>
            <w:b/>
          </w:rPr>
          <w:t>hp</w:t>
        </w:r>
      </w:ins>
      <w:ins w:id="6003" w:author="FEMA" w:date="2008-06-04T07:59:00Z">
        <w:r>
          <w:rPr/>
          <w:t xml:space="preserve"> 152 (</w:t>
        </w:r>
      </w:ins>
      <w:ins w:id="6004" w:author="FEMA" w:date="2008-06-04T07:59:00Z">
        <w:r>
          <w:rPr>
            <w:sz w:val="20"/>
          </w:rPr>
          <w:t>12d8+1d10+1d12+70</w:t>
        </w:r>
      </w:ins>
      <w:ins w:id="6005" w:author="FEMA" w:date="2008-06-04T07:59:00Z">
        <w:r>
          <w:rPr/>
          <w:t xml:space="preserve"> HD)</w:t>
        </w:r>
      </w:ins>
    </w:p>
    <w:p>
      <w:pPr>
        <w:pStyle w:val="StatBlockText"/>
        <w:rPr>
          <w:ins w:id="6009" w:author="FEMA" w:date="2008-06-04T07:59:00Z"/>
        </w:rPr>
      </w:pPr>
      <w:ins w:id="6007" w:author="FEMA" w:date="2008-06-04T07:59:00Z">
        <w:r>
          <w:rPr>
            <w:b/>
          </w:rPr>
          <w:t xml:space="preserve">Resistances: </w:t>
        </w:r>
      </w:ins>
      <w:ins w:id="6008" w:author="FEMA" w:date="2008-06-04T07:59:00Z">
        <w:r>
          <w:rPr/>
          <w:t>Fire 5</w:t>
        </w:r>
      </w:ins>
    </w:p>
    <w:p>
      <w:pPr>
        <w:pStyle w:val="StatBlockText"/>
        <w:rPr>
          <w:ins w:id="6016" w:author="FEMA" w:date="2008-06-04T07:59:00Z"/>
        </w:rPr>
      </w:pPr>
      <w:ins w:id="6010" w:author="FEMA" w:date="2008-06-04T07:59:00Z">
        <w:r>
          <w:rPr>
            <w:b/>
          </w:rPr>
          <w:t>Fort</w:t>
        </w:r>
      </w:ins>
      <w:ins w:id="6011" w:author="FEMA" w:date="2008-06-04T07:59:00Z">
        <w:r>
          <w:rPr/>
          <w:t xml:space="preserve"> +18, </w:t>
        </w:r>
      </w:ins>
      <w:ins w:id="6012" w:author="FEMA" w:date="2008-06-04T07:59:00Z">
        <w:r>
          <w:rPr>
            <w:b/>
          </w:rPr>
          <w:t>Ref</w:t>
        </w:r>
      </w:ins>
      <w:ins w:id="6013" w:author="FEMA" w:date="2008-06-04T07:59:00Z">
        <w:r>
          <w:rPr/>
          <w:t xml:space="preserve"> +10, </w:t>
        </w:r>
      </w:ins>
      <w:ins w:id="6014" w:author="FEMA" w:date="2008-06-04T07:59:00Z">
        <w:r>
          <w:rPr>
            <w:b/>
          </w:rPr>
          <w:t>Will</w:t>
        </w:r>
      </w:ins>
      <w:ins w:id="6015" w:author="FEMA" w:date="2008-06-04T07:59:00Z">
        <w:r>
          <w:rPr/>
          <w:t xml:space="preserve"> +9</w:t>
        </w:r>
      </w:ins>
    </w:p>
    <w:p>
      <w:pPr>
        <w:pStyle w:val="StatBlockText"/>
        <w:rPr>
          <w:ins w:id="6018" w:author="FEMA" w:date="2008-06-04T07:59:00Z"/>
        </w:rPr>
      </w:pPr>
      <w:ins w:id="6017" w:author="FEMA" w:date="2008-06-04T07:59:00Z">
        <w:r>
          <w:rPr>
            <w:rStyle w:val="StatBlockCalculationChar"/>
          </w:rPr>
          <w:t>Race F+#, R+#, W+#; Class F+#, R+#, W+#; Abilities Con +##, Dex +##, Wis +##; other bonuses</w:t>
        </w:r>
      </w:ins>
    </w:p>
    <w:p>
      <w:pPr>
        <w:pStyle w:val="StatBlockText"/>
        <w:pBdr>
          <w:top w:val="single" w:sz="8" w:space="1" w:color="000000"/>
        </w:pBdr>
        <w:rPr>
          <w:ins w:id="6021" w:author="FEMA" w:date="2008-06-04T07:59:00Z"/>
        </w:rPr>
      </w:pPr>
      <w:ins w:id="6019" w:author="FEMA" w:date="2008-06-04T07:59:00Z">
        <w:r>
          <w:rPr>
            <w:b/>
          </w:rPr>
          <w:t>Speed</w:t>
        </w:r>
      </w:ins>
      <w:ins w:id="6020" w:author="FEMA" w:date="2008-06-04T07:59:00Z">
        <w:r>
          <w:rPr/>
          <w:t xml:space="preserve"> 30 ft. (4 squares) (40 unencumbered)</w:t>
        </w:r>
      </w:ins>
    </w:p>
    <w:p>
      <w:pPr>
        <w:pStyle w:val="StatBlockText"/>
        <w:rPr>
          <w:ins w:id="6036" w:author="FEMA" w:date="2008-06-04T07:59:00Z"/>
        </w:rPr>
      </w:pPr>
      <w:ins w:id="6022" w:author="FEMA" w:date="2008-06-04T07:59:00Z">
        <w:r>
          <w:rPr>
            <w:b/>
          </w:rPr>
          <w:t>Melee</w:t>
        </w:r>
      </w:ins>
      <w:ins w:id="6023" w:author="FEMA" w:date="2008-06-04T07:59:00Z">
        <w:r>
          <w:rPr/>
          <w:t xml:space="preserve"> Great Falchion +23/+18/+13</w:t>
        </w:r>
      </w:ins>
      <w:ins w:id="6024" w:author="FEMA" w:date="2008-06-04T07:59:00Z">
        <w:r>
          <w:rPr>
            <w:rStyle w:val="StatBlockCalculationChar"/>
          </w:rPr>
          <w:t>[+/-</w:t>
        </w:r>
      </w:ins>
      <w:ins w:id="6025" w:author="FEMA" w:date="2008-06-04T07:59:00Z">
        <w:r>
          <w:rPr>
            <w:rStyle w:val="StatBlockCalculationChar"/>
            <w:highlight w:val="yellow"/>
          </w:rPr>
          <w:t>X</w:t>
        </w:r>
      </w:ins>
      <w:ins w:id="6026" w:author="FEMA" w:date="2008-06-04T07:59:00Z">
        <w:r>
          <w:rPr>
            <w:rStyle w:val="StatBlockCalculationChar"/>
          </w:rPr>
          <w:t xml:space="preserve"> size, +</w:t>
        </w:r>
      </w:ins>
      <w:ins w:id="6027" w:author="FEMA" w:date="2008-06-04T07:59:00Z">
        <w:r>
          <w:rPr>
            <w:rStyle w:val="StatBlockCalculationChar"/>
            <w:highlight w:val="yellow"/>
          </w:rPr>
          <w:t>X</w:t>
        </w:r>
      </w:ins>
      <w:ins w:id="6028" w:author="FEMA" w:date="2008-06-04T07:59:00Z">
        <w:r>
          <w:rPr>
            <w:rStyle w:val="StatBlockCalculationChar"/>
          </w:rPr>
          <w:t xml:space="preserve"> BAB, +</w:t>
        </w:r>
      </w:ins>
      <w:ins w:id="6029" w:author="FEMA" w:date="2008-06-04T07:59:00Z">
        <w:r>
          <w:rPr>
            <w:rStyle w:val="StatBlockCalculationChar"/>
            <w:highlight w:val="yellow"/>
          </w:rPr>
          <w:t>X</w:t>
        </w:r>
      </w:ins>
      <w:ins w:id="6030" w:author="FEMA" w:date="2008-06-04T07:59:00Z">
        <w:r>
          <w:rPr>
            <w:rStyle w:val="StatBlockCalculationChar"/>
          </w:rPr>
          <w:t xml:space="preserve"> Str, +</w:t>
        </w:r>
      </w:ins>
      <w:ins w:id="6031" w:author="FEMA" w:date="2008-06-04T07:59:00Z">
        <w:r>
          <w:rPr>
            <w:rStyle w:val="StatBlockCalculationChar"/>
            <w:highlight w:val="yellow"/>
          </w:rPr>
          <w:t>X</w:t>
        </w:r>
      </w:ins>
      <w:ins w:id="6032" w:author="FEMA" w:date="2008-06-04T07:59:00Z">
        <w:r>
          <w:rPr>
            <w:rStyle w:val="StatBlockCalculationChar"/>
          </w:rPr>
          <w:t xml:space="preserve"> weapon, +</w:t>
        </w:r>
      </w:ins>
      <w:ins w:id="6033" w:author="FEMA" w:date="2008-06-04T07:59:00Z">
        <w:r>
          <w:rPr>
            <w:rStyle w:val="StatBlockCalculationChar"/>
            <w:highlight w:val="yellow"/>
          </w:rPr>
          <w:t>X</w:t>
        </w:r>
      </w:ins>
      <w:ins w:id="6034" w:author="FEMA" w:date="2008-06-04T07:59:00Z">
        <w:r>
          <w:rPr>
            <w:rStyle w:val="StatBlockCalculationChar"/>
          </w:rPr>
          <w:t xml:space="preserve"> feat]</w:t>
        </w:r>
      </w:ins>
      <w:ins w:id="6035" w:author="FEMA" w:date="2008-06-04T07:59:00Z">
        <w:r>
          <w:rPr/>
          <w:t xml:space="preserve"> (1d12+13 15-20x2) </w:t>
        </w:r>
      </w:ins>
    </w:p>
    <w:p>
      <w:pPr>
        <w:pStyle w:val="StatBlockText"/>
        <w:rPr>
          <w:ins w:id="6039" w:author="FEMA" w:date="2008-06-04T07:59:00Z"/>
        </w:rPr>
      </w:pPr>
      <w:ins w:id="6037" w:author="FEMA" w:date="2008-06-04T07:59:00Z">
        <w:r>
          <w:rPr>
            <w:b/>
          </w:rPr>
          <w:tab/>
        </w:r>
      </w:ins>
      <w:ins w:id="6038" w:author="FEMA" w:date="2008-06-04T07:59:00Z">
        <w:r>
          <w:rPr/>
          <w:t>Bite +16 (1d8+4)</w:t>
        </w:r>
      </w:ins>
    </w:p>
    <w:p>
      <w:pPr>
        <w:pStyle w:val="StatBlockText"/>
        <w:rPr>
          <w:ins w:id="6042" w:author="FEMA" w:date="2008-06-04T07:59:00Z"/>
        </w:rPr>
      </w:pPr>
      <w:ins w:id="6040" w:author="FEMA" w:date="2008-06-04T07:59:00Z">
        <w:r>
          <w:rPr>
            <w:b/>
          </w:rPr>
          <w:t>Ranged</w:t>
        </w:r>
      </w:ins>
      <w:ins w:id="6041" w:author="FEMA" w:date="2008-06-04T07:59:00Z">
        <w:r>
          <w:rPr/>
          <w:t xml:space="preserve"> </w:t>
        </w:r>
      </w:ins>
    </w:p>
    <w:p>
      <w:pPr>
        <w:pStyle w:val="StatBlockText"/>
        <w:rPr>
          <w:ins w:id="6047" w:author="FEMA" w:date="2008-06-04T07:59:00Z"/>
        </w:rPr>
      </w:pPr>
      <w:ins w:id="6043" w:author="FEMA" w:date="2008-06-04T07:59:00Z">
        <w:r>
          <w:rPr>
            <w:b/>
          </w:rPr>
          <w:t xml:space="preserve">Space </w:t>
        </w:r>
      </w:ins>
      <w:ins w:id="6044" w:author="FEMA" w:date="2008-06-04T07:59:00Z">
        <w:r>
          <w:rPr/>
          <w:t xml:space="preserve">10 ft.; </w:t>
        </w:r>
      </w:ins>
      <w:ins w:id="6045" w:author="FEMA" w:date="2008-06-04T07:59:00Z">
        <w:r>
          <w:rPr>
            <w:b/>
          </w:rPr>
          <w:t>Reach</w:t>
        </w:r>
      </w:ins>
      <w:ins w:id="6046" w:author="FEMA" w:date="2008-06-04T07:59:00Z">
        <w:r>
          <w:rPr/>
          <w:t xml:space="preserve"> 10 ft.</w:t>
        </w:r>
      </w:ins>
    </w:p>
    <w:p>
      <w:pPr>
        <w:pStyle w:val="StatBlockText"/>
        <w:rPr>
          <w:ins w:id="6052" w:author="FEMA" w:date="2008-06-04T07:59:00Z"/>
        </w:rPr>
      </w:pPr>
      <w:ins w:id="6048" w:author="FEMA" w:date="2008-06-04T07:59:00Z">
        <w:r>
          <w:rPr>
            <w:b/>
          </w:rPr>
          <w:t>Base Atk</w:t>
        </w:r>
      </w:ins>
      <w:ins w:id="6049" w:author="FEMA" w:date="2008-06-04T07:59:00Z">
        <w:r>
          <w:rPr/>
          <w:t xml:space="preserve"> +13; </w:t>
        </w:r>
      </w:ins>
      <w:ins w:id="6050" w:author="FEMA" w:date="2008-06-04T07:59:00Z">
        <w:r>
          <w:rPr>
            <w:b/>
          </w:rPr>
          <w:t>Grp</w:t>
        </w:r>
      </w:ins>
      <w:ins w:id="6051" w:author="FEMA" w:date="2008-06-04T07:59:00Z">
        <w:r>
          <w:rPr/>
          <w:t xml:space="preserve"> +26</w:t>
        </w:r>
      </w:ins>
    </w:p>
    <w:p>
      <w:pPr>
        <w:pStyle w:val="StatBlockText"/>
        <w:rPr>
          <w:ins w:id="6055" w:author="FEMA" w:date="2008-06-04T07:59:00Z"/>
        </w:rPr>
      </w:pPr>
      <w:ins w:id="6053" w:author="FEMA" w:date="2008-06-04T07:59:00Z">
        <w:r>
          <w:rPr>
            <w:b/>
          </w:rPr>
          <w:t>Atk Options</w:t>
        </w:r>
      </w:ins>
      <w:ins w:id="6054" w:author="FEMA" w:date="2008-06-04T07:59:00Z">
        <w:r>
          <w:rPr/>
          <w:t xml:space="preserve"> Pounce, Howl of Defiance</w:t>
        </w:r>
      </w:ins>
    </w:p>
    <w:p>
      <w:pPr>
        <w:pStyle w:val="StatBlockText"/>
        <w:rPr>
          <w:ins w:id="6058" w:author="FEMA" w:date="2008-06-04T07:59:00Z"/>
        </w:rPr>
      </w:pPr>
      <w:ins w:id="6056" w:author="FEMA" w:date="2008-06-04T07:59:00Z">
        <w:r>
          <w:rPr>
            <w:b/>
          </w:rPr>
          <w:t>Combat Gear</w:t>
        </w:r>
      </w:ins>
      <w:ins w:id="6057" w:author="FEMA" w:date="2008-06-04T07:59:00Z">
        <w:r>
          <w:rPr/>
          <w:t xml:space="preserve"> Potion of Fly, Potion of Remove Blindness, Potion of Bull’s Strength</w:t>
        </w:r>
      </w:ins>
    </w:p>
    <w:p>
      <w:pPr>
        <w:pStyle w:val="StatBlockText"/>
        <w:pBdr>
          <w:top w:val="single" w:sz="8" w:space="1" w:color="000000"/>
        </w:pBdr>
        <w:rPr>
          <w:ins w:id="6062" w:author="FEMA" w:date="2008-06-04T07:59:00Z"/>
        </w:rPr>
      </w:pPr>
      <w:ins w:id="6059" w:author="FEMA" w:date="2008-06-04T07:59:00Z">
        <w:r>
          <w:rPr>
            <w:b/>
          </w:rPr>
          <w:t>Abilities</w:t>
        </w:r>
      </w:ins>
      <w:ins w:id="6060" w:author="FEMA" w:date="2008-06-04T07:59:00Z">
        <w:r>
          <w:rPr/>
          <w:t xml:space="preserve"> Str 27, Dex 12, Con 20, Int 6, Wis 10, Cha 1</w:t>
        </w:r>
      </w:ins>
      <w:ins w:id="6061" w:author="FEMA" w:date="2008-06-04T07:59:00Z">
        <w:r>
          <w:rPr>
            <w:highlight w:val="yellow"/>
          </w:rPr>
          <w:t xml:space="preserve">8 </w:t>
        </w:r>
      </w:ins>
    </w:p>
    <w:p>
      <w:pPr>
        <w:pStyle w:val="StatBlockText"/>
        <w:rPr>
          <w:ins w:id="6071" w:author="FEMA" w:date="2008-06-04T07:59:00Z"/>
        </w:rPr>
      </w:pPr>
      <w:ins w:id="6063" w:author="FEMA" w:date="2008-06-04T07:59:00Z">
        <w:r>
          <w:rPr>
            <w:b/>
          </w:rPr>
          <w:t>Feats</w:t>
        </w:r>
      </w:ins>
      <w:ins w:id="6064" w:author="FEMA" w:date="2008-06-04T07:59:00Z">
        <w:r>
          <w:rPr/>
          <w:t xml:space="preserve"> Exotic Weapon Proficiency: Great Falchion</w:t>
        </w:r>
      </w:ins>
      <w:ins w:id="6065" w:author="FEMA" w:date="2008-06-04T07:59:00Z">
        <w:r>
          <w:rPr>
            <w:rStyle w:val="StatBlockCalculationChar"/>
          </w:rPr>
          <w:t>#</w:t>
        </w:r>
      </w:ins>
      <w:ins w:id="6066" w:author="FEMA" w:date="2008-06-04T07:59:00Z">
        <w:r>
          <w:rPr/>
          <w:t xml:space="preserve">, Great Fortitude, Cleave, Power Attack, </w:t>
        </w:r>
      </w:ins>
      <w:ins w:id="6067" w:author="FEMA" w:date="2008-06-04T07:59:00Z">
        <w:r>
          <w:rPr>
            <w:rStyle w:val="StatBlockCalculationChar"/>
          </w:rPr>
          <w:t>#</w:t>
        </w:r>
      </w:ins>
      <w:ins w:id="6068" w:author="FEMA" w:date="2008-06-04T07:59:00Z">
        <w:r>
          <w:rPr/>
          <w:t>Weapon Focus Great Falchion</w:t>
        </w:r>
      </w:ins>
      <w:ins w:id="6069" w:author="FEMA" w:date="2008-06-04T07:59:00Z">
        <w:r>
          <w:rPr>
            <w:rStyle w:val="StatBlockCalculationChar"/>
          </w:rPr>
          <w:t>#</w:t>
        </w:r>
      </w:ins>
      <w:ins w:id="6070" w:author="FEMA" w:date="2008-06-04T07:59:00Z">
        <w:r>
          <w:rPr/>
          <w:t>, Reckless Rage, Improved Critical: Great Falchion, Improved Toughness</w:t>
        </w:r>
      </w:ins>
    </w:p>
    <w:p>
      <w:pPr>
        <w:pStyle w:val="StatBlockText"/>
        <w:rPr>
          <w:ins w:id="6128" w:author="FEMA" w:date="2008-06-04T07:59:00Z"/>
        </w:rPr>
      </w:pPr>
      <w:ins w:id="6072" w:author="FEMA" w:date="2008-06-04T07:59:00Z">
        <w:r>
          <w:rPr>
            <w:b/>
          </w:rPr>
          <w:t xml:space="preserve">Skills </w:t>
        </w:r>
      </w:ins>
      <w:ins w:id="6073" w:author="FEMA" w:date="2008-06-04T07:59:00Z">
        <w:r>
          <w:rPr>
            <w:rStyle w:val="StatBlockCalculationChar"/>
          </w:rPr>
          <w:t xml:space="preserve">total ranks: class </w:t>
        </w:r>
      </w:ins>
      <w:ins w:id="6074" w:author="FEMA" w:date="2008-06-04T07:59:00Z">
        <w:r>
          <w:rPr>
            <w:rStyle w:val="StatBlockCalculationChar"/>
            <w:highlight w:val="yellow"/>
          </w:rPr>
          <w:t>XX</w:t>
        </w:r>
      </w:ins>
      <w:ins w:id="6075" w:author="FEMA" w:date="2008-06-04T07:59:00Z">
        <w:r>
          <w:rPr>
            <w:rStyle w:val="StatBlockCalculationChar"/>
          </w:rPr>
          <w:t xml:space="preserve"> </w:t>
        </w:r>
      </w:ins>
      <w:ins w:id="6076" w:author="FEMA" w:date="2008-06-04T07:59:00Z">
        <w:r>
          <w:rPr/>
          <w:t>Spot +3</w:t>
        </w:r>
      </w:ins>
      <w:ins w:id="6077" w:author="FEMA" w:date="2008-06-04T07:59:00Z">
        <w:r>
          <w:rPr>
            <w:rStyle w:val="StatBlockCalculationChar"/>
          </w:rPr>
          <w:t>[+</w:t>
        </w:r>
      </w:ins>
      <w:ins w:id="6078" w:author="FEMA" w:date="2008-06-04T07:59:00Z">
        <w:r>
          <w:rPr>
            <w:rStyle w:val="StatBlockCalculationChar"/>
            <w:highlight w:val="yellow"/>
          </w:rPr>
          <w:t>x</w:t>
        </w:r>
      </w:ins>
      <w:ins w:id="6079" w:author="FEMA" w:date="2008-06-04T07:59:00Z">
        <w:r>
          <w:rPr>
            <w:rStyle w:val="StatBlockCalculationChar"/>
          </w:rPr>
          <w:t xml:space="preserve"> size, +</w:t>
        </w:r>
      </w:ins>
      <w:ins w:id="6080" w:author="FEMA" w:date="2008-06-04T07:59:00Z">
        <w:r>
          <w:rPr>
            <w:rStyle w:val="StatBlockCalculationChar"/>
            <w:highlight w:val="yellow"/>
          </w:rPr>
          <w:t>x</w:t>
        </w:r>
      </w:ins>
      <w:ins w:id="6081" w:author="FEMA" w:date="2008-06-04T07:59:00Z">
        <w:r>
          <w:rPr>
            <w:rStyle w:val="StatBlockCalculationChar"/>
          </w:rPr>
          <w:t xml:space="preserve"> ranks, +</w:t>
        </w:r>
      </w:ins>
      <w:ins w:id="6082" w:author="FEMA" w:date="2008-06-04T07:59:00Z">
        <w:r>
          <w:rPr>
            <w:rStyle w:val="StatBlockCalculationChar"/>
            <w:highlight w:val="yellow"/>
          </w:rPr>
          <w:t>x</w:t>
        </w:r>
      </w:ins>
      <w:ins w:id="6083" w:author="FEMA" w:date="2008-06-04T07:59:00Z">
        <w:r>
          <w:rPr>
            <w:rStyle w:val="StatBlockCalculationChar"/>
          </w:rPr>
          <w:t xml:space="preserve"> ability, +</w:t>
        </w:r>
      </w:ins>
      <w:ins w:id="6084" w:author="FEMA" w:date="2008-06-04T07:59:00Z">
        <w:r>
          <w:rPr>
            <w:rStyle w:val="StatBlockCalculationChar"/>
            <w:highlight w:val="yellow"/>
          </w:rPr>
          <w:t>x</w:t>
        </w:r>
      </w:ins>
      <w:ins w:id="6085" w:author="FEMA" w:date="2008-06-04T07:59:00Z">
        <w:r>
          <w:rPr>
            <w:rStyle w:val="StatBlockCalculationChar"/>
          </w:rPr>
          <w:t xml:space="preserve"> synergy, +</w:t>
        </w:r>
      </w:ins>
      <w:ins w:id="6086" w:author="FEMA" w:date="2008-06-04T07:59:00Z">
        <w:r>
          <w:rPr>
            <w:rStyle w:val="StatBlockCalculationChar"/>
            <w:highlight w:val="yellow"/>
          </w:rPr>
          <w:t>x</w:t>
        </w:r>
      </w:ins>
      <w:ins w:id="6087" w:author="FEMA" w:date="2008-06-04T07:59:00Z">
        <w:r>
          <w:rPr>
            <w:rStyle w:val="StatBlockCalculationChar"/>
          </w:rPr>
          <w:t xml:space="preserve"> speed, -</w:t>
        </w:r>
      </w:ins>
      <w:ins w:id="6088" w:author="FEMA" w:date="2008-06-04T07:59:00Z">
        <w:r>
          <w:rPr>
            <w:rStyle w:val="StatBlockCalculationChar"/>
            <w:highlight w:val="yellow"/>
          </w:rPr>
          <w:t>X</w:t>
        </w:r>
      </w:ins>
      <w:ins w:id="6089" w:author="FEMA" w:date="2008-06-04T07:59:00Z">
        <w:r>
          <w:rPr>
            <w:rStyle w:val="StatBlockCalculationChar"/>
          </w:rPr>
          <w:t xml:space="preserve"> armor]</w:t>
        </w:r>
      </w:ins>
      <w:ins w:id="6090" w:author="FEMA" w:date="2008-06-04T07:59:00Z">
        <w:r>
          <w:rPr/>
          <w:t>, Search +1, Listen +12</w:t>
        </w:r>
      </w:ins>
      <w:ins w:id="6091" w:author="FEMA" w:date="2008-06-04T07:59:00Z">
        <w:r>
          <w:rPr>
            <w:rStyle w:val="StatBlockCalculationChar"/>
          </w:rPr>
          <w:t>[+</w:t>
        </w:r>
      </w:ins>
      <w:ins w:id="6092" w:author="FEMA" w:date="2008-06-04T07:59:00Z">
        <w:r>
          <w:rPr>
            <w:rStyle w:val="StatBlockCalculationChar"/>
            <w:highlight w:val="yellow"/>
          </w:rPr>
          <w:t>x</w:t>
        </w:r>
      </w:ins>
      <w:ins w:id="6093" w:author="FEMA" w:date="2008-06-04T07:59:00Z">
        <w:r>
          <w:rPr>
            <w:rStyle w:val="StatBlockCalculationChar"/>
          </w:rPr>
          <w:t xml:space="preserve"> size, +</w:t>
        </w:r>
      </w:ins>
      <w:ins w:id="6094" w:author="FEMA" w:date="2008-06-04T07:59:00Z">
        <w:r>
          <w:rPr>
            <w:rStyle w:val="StatBlockCalculationChar"/>
            <w:highlight w:val="yellow"/>
          </w:rPr>
          <w:t>x</w:t>
        </w:r>
      </w:ins>
      <w:ins w:id="6095" w:author="FEMA" w:date="2008-06-04T07:59:00Z">
        <w:r>
          <w:rPr>
            <w:rStyle w:val="StatBlockCalculationChar"/>
          </w:rPr>
          <w:t xml:space="preserve"> ranks, +</w:t>
        </w:r>
      </w:ins>
      <w:ins w:id="6096" w:author="FEMA" w:date="2008-06-04T07:59:00Z">
        <w:r>
          <w:rPr>
            <w:rStyle w:val="StatBlockCalculationChar"/>
            <w:highlight w:val="yellow"/>
          </w:rPr>
          <w:t>x</w:t>
        </w:r>
      </w:ins>
      <w:ins w:id="6097" w:author="FEMA" w:date="2008-06-04T07:59:00Z">
        <w:r>
          <w:rPr>
            <w:rStyle w:val="StatBlockCalculationChar"/>
          </w:rPr>
          <w:t xml:space="preserve"> ability, +</w:t>
        </w:r>
      </w:ins>
      <w:ins w:id="6098" w:author="FEMA" w:date="2008-06-04T07:59:00Z">
        <w:r>
          <w:rPr>
            <w:rStyle w:val="StatBlockCalculationChar"/>
            <w:highlight w:val="yellow"/>
          </w:rPr>
          <w:t>x</w:t>
        </w:r>
      </w:ins>
      <w:ins w:id="6099" w:author="FEMA" w:date="2008-06-04T07:59:00Z">
        <w:r>
          <w:rPr>
            <w:rStyle w:val="StatBlockCalculationChar"/>
          </w:rPr>
          <w:t xml:space="preserve"> synergy, +</w:t>
        </w:r>
      </w:ins>
      <w:ins w:id="6100" w:author="FEMA" w:date="2008-06-04T07:59:00Z">
        <w:r>
          <w:rPr>
            <w:rStyle w:val="StatBlockCalculationChar"/>
            <w:highlight w:val="yellow"/>
          </w:rPr>
          <w:t>x</w:t>
        </w:r>
      </w:ins>
      <w:ins w:id="6101" w:author="FEMA" w:date="2008-06-04T07:59:00Z">
        <w:r>
          <w:rPr>
            <w:rStyle w:val="StatBlockCalculationChar"/>
          </w:rPr>
          <w:t xml:space="preserve"> speed, -</w:t>
        </w:r>
      </w:ins>
      <w:ins w:id="6102" w:author="FEMA" w:date="2008-06-04T07:59:00Z">
        <w:r>
          <w:rPr>
            <w:rStyle w:val="StatBlockCalculationChar"/>
            <w:highlight w:val="yellow"/>
          </w:rPr>
          <w:t>X</w:t>
        </w:r>
      </w:ins>
      <w:ins w:id="6103" w:author="FEMA" w:date="2008-06-04T07:59:00Z">
        <w:r>
          <w:rPr>
            <w:rStyle w:val="StatBlockCalculationChar"/>
          </w:rPr>
          <w:t xml:space="preserve"> armor][+</w:t>
        </w:r>
      </w:ins>
      <w:ins w:id="6104" w:author="FEMA" w:date="2008-06-04T07:59:00Z">
        <w:r>
          <w:rPr>
            <w:rStyle w:val="StatBlockCalculationChar"/>
            <w:highlight w:val="yellow"/>
          </w:rPr>
          <w:t>x</w:t>
        </w:r>
      </w:ins>
      <w:ins w:id="6105" w:author="FEMA" w:date="2008-06-04T07:59:00Z">
        <w:r>
          <w:rPr>
            <w:rStyle w:val="StatBlockCalculationChar"/>
          </w:rPr>
          <w:t xml:space="preserve"> size, +</w:t>
        </w:r>
      </w:ins>
      <w:ins w:id="6106" w:author="FEMA" w:date="2008-06-04T07:59:00Z">
        <w:r>
          <w:rPr>
            <w:rStyle w:val="StatBlockCalculationChar"/>
            <w:highlight w:val="yellow"/>
          </w:rPr>
          <w:t>x</w:t>
        </w:r>
      </w:ins>
      <w:ins w:id="6107" w:author="FEMA" w:date="2008-06-04T07:59:00Z">
        <w:r>
          <w:rPr>
            <w:rStyle w:val="StatBlockCalculationChar"/>
          </w:rPr>
          <w:t xml:space="preserve"> ranks, +</w:t>
        </w:r>
      </w:ins>
      <w:ins w:id="6108" w:author="FEMA" w:date="2008-06-04T07:59:00Z">
        <w:r>
          <w:rPr>
            <w:rStyle w:val="StatBlockCalculationChar"/>
            <w:highlight w:val="yellow"/>
          </w:rPr>
          <w:t>x</w:t>
        </w:r>
      </w:ins>
      <w:ins w:id="6109" w:author="FEMA" w:date="2008-06-04T07:59:00Z">
        <w:r>
          <w:rPr>
            <w:rStyle w:val="StatBlockCalculationChar"/>
          </w:rPr>
          <w:t xml:space="preserve"> ability, +</w:t>
        </w:r>
      </w:ins>
      <w:ins w:id="6110" w:author="FEMA" w:date="2008-06-04T07:59:00Z">
        <w:r>
          <w:rPr>
            <w:rStyle w:val="StatBlockCalculationChar"/>
            <w:highlight w:val="yellow"/>
          </w:rPr>
          <w:t>x</w:t>
        </w:r>
      </w:ins>
      <w:ins w:id="6111" w:author="FEMA" w:date="2008-06-04T07:59:00Z">
        <w:r>
          <w:rPr>
            <w:rStyle w:val="StatBlockCalculationChar"/>
          </w:rPr>
          <w:t xml:space="preserve"> synergy, +</w:t>
        </w:r>
      </w:ins>
      <w:ins w:id="6112" w:author="FEMA" w:date="2008-06-04T07:59:00Z">
        <w:r>
          <w:rPr>
            <w:rStyle w:val="StatBlockCalculationChar"/>
            <w:highlight w:val="yellow"/>
          </w:rPr>
          <w:t>x</w:t>
        </w:r>
      </w:ins>
      <w:ins w:id="6113" w:author="FEMA" w:date="2008-06-04T07:59:00Z">
        <w:r>
          <w:rPr>
            <w:rStyle w:val="StatBlockCalculationChar"/>
          </w:rPr>
          <w:t xml:space="preserve"> speed, -</w:t>
        </w:r>
      </w:ins>
      <w:ins w:id="6114" w:author="FEMA" w:date="2008-06-04T07:59:00Z">
        <w:r>
          <w:rPr>
            <w:rStyle w:val="StatBlockCalculationChar"/>
            <w:highlight w:val="yellow"/>
          </w:rPr>
          <w:t>X</w:t>
        </w:r>
      </w:ins>
      <w:ins w:id="6115" w:author="FEMA" w:date="2008-06-04T07:59:00Z">
        <w:r>
          <w:rPr>
            <w:rStyle w:val="StatBlockCalculationChar"/>
          </w:rPr>
          <w:t xml:space="preserve"> armor][+</w:t>
        </w:r>
      </w:ins>
      <w:ins w:id="6116" w:author="FEMA" w:date="2008-06-04T07:59:00Z">
        <w:r>
          <w:rPr>
            <w:rStyle w:val="StatBlockCalculationChar"/>
            <w:highlight w:val="yellow"/>
          </w:rPr>
          <w:t>x</w:t>
        </w:r>
      </w:ins>
      <w:ins w:id="6117" w:author="FEMA" w:date="2008-06-04T07:59:00Z">
        <w:r>
          <w:rPr>
            <w:rStyle w:val="StatBlockCalculationChar"/>
          </w:rPr>
          <w:t xml:space="preserve"> size, +</w:t>
        </w:r>
      </w:ins>
      <w:ins w:id="6118" w:author="FEMA" w:date="2008-06-04T07:59:00Z">
        <w:r>
          <w:rPr>
            <w:rStyle w:val="StatBlockCalculationChar"/>
            <w:highlight w:val="yellow"/>
          </w:rPr>
          <w:t>x</w:t>
        </w:r>
      </w:ins>
      <w:ins w:id="6119" w:author="FEMA" w:date="2008-06-04T07:59:00Z">
        <w:r>
          <w:rPr>
            <w:rStyle w:val="StatBlockCalculationChar"/>
          </w:rPr>
          <w:t xml:space="preserve"> ranks, +</w:t>
        </w:r>
      </w:ins>
      <w:ins w:id="6120" w:author="FEMA" w:date="2008-06-04T07:59:00Z">
        <w:r>
          <w:rPr>
            <w:rStyle w:val="StatBlockCalculationChar"/>
            <w:highlight w:val="yellow"/>
          </w:rPr>
          <w:t>x</w:t>
        </w:r>
      </w:ins>
      <w:ins w:id="6121" w:author="FEMA" w:date="2008-06-04T07:59:00Z">
        <w:r>
          <w:rPr>
            <w:rStyle w:val="StatBlockCalculationChar"/>
          </w:rPr>
          <w:t xml:space="preserve"> ability, +</w:t>
        </w:r>
      </w:ins>
      <w:ins w:id="6122" w:author="FEMA" w:date="2008-06-04T07:59:00Z">
        <w:r>
          <w:rPr>
            <w:rStyle w:val="StatBlockCalculationChar"/>
            <w:highlight w:val="yellow"/>
          </w:rPr>
          <w:t>x</w:t>
        </w:r>
      </w:ins>
      <w:ins w:id="6123" w:author="FEMA" w:date="2008-06-04T07:59:00Z">
        <w:r>
          <w:rPr>
            <w:rStyle w:val="StatBlockCalculationChar"/>
          </w:rPr>
          <w:t xml:space="preserve"> synergy, +</w:t>
        </w:r>
      </w:ins>
      <w:ins w:id="6124" w:author="FEMA" w:date="2008-06-04T07:59:00Z">
        <w:r>
          <w:rPr>
            <w:rStyle w:val="StatBlockCalculationChar"/>
            <w:highlight w:val="yellow"/>
          </w:rPr>
          <w:t>x</w:t>
        </w:r>
      </w:ins>
      <w:ins w:id="6125" w:author="FEMA" w:date="2008-06-04T07:59:00Z">
        <w:r>
          <w:rPr>
            <w:rStyle w:val="StatBlockCalculationChar"/>
          </w:rPr>
          <w:t xml:space="preserve"> speed, -</w:t>
        </w:r>
      </w:ins>
      <w:ins w:id="6126" w:author="FEMA" w:date="2008-06-04T07:59:00Z">
        <w:r>
          <w:rPr>
            <w:rStyle w:val="StatBlockCalculationChar"/>
            <w:highlight w:val="yellow"/>
          </w:rPr>
          <w:t>X</w:t>
        </w:r>
      </w:ins>
      <w:ins w:id="6127" w:author="FEMA" w:date="2008-06-04T07:59:00Z">
        <w:r>
          <w:rPr>
            <w:rStyle w:val="StatBlockCalculationChar"/>
          </w:rPr>
          <w:t xml:space="preserve"> armor]</w:t>
        </w:r>
      </w:ins>
    </w:p>
    <w:p>
      <w:pPr>
        <w:pStyle w:val="StatBlockText"/>
        <w:rPr>
          <w:ins w:id="6131" w:author="FEMA" w:date="2008-06-04T07:59:00Z"/>
        </w:rPr>
      </w:pPr>
      <w:ins w:id="6129" w:author="FEMA" w:date="2008-06-04T07:59:00Z">
        <w:r>
          <w:rPr>
            <w:b/>
          </w:rPr>
          <w:t>Possessions</w:t>
        </w:r>
      </w:ins>
      <w:ins w:id="6130" w:author="FEMA" w:date="2008-06-04T07:59:00Z">
        <w:r>
          <w:rPr/>
          <w:t xml:space="preserve"> combat gear plus +1 Full Plate, +1 Great Falchion, Vest of Resistance +2, Boots of Speed</w:t>
        </w:r>
      </w:ins>
    </w:p>
    <w:p>
      <w:pPr>
        <w:pStyle w:val="StatBlockText"/>
        <w:pBdr>
          <w:top w:val="single" w:sz="8" w:space="1" w:color="000000"/>
        </w:pBdr>
        <w:rPr>
          <w:ins w:id="6134" w:author="FEMA" w:date="2008-06-04T07:59:00Z"/>
        </w:rPr>
      </w:pPr>
      <w:ins w:id="6132" w:author="FEMA" w:date="2008-06-04T07:59:00Z">
        <w:r>
          <w:rPr>
            <w:b/>
          </w:rPr>
          <w:t xml:space="preserve">Howl of Defiance (Su) </w:t>
        </w:r>
      </w:ins>
      <w:ins w:id="6133" w:author="FEMA" w:date="2008-06-04T07:59:00Z">
        <w:r>
          <w:rPr/>
          <w:t>Once per day, a Marrusault can loose a terrifying howl as a free action. All creatures except Marrusault within 30 feet must make a Will save DC 21 or become fatigued.  Those within 10 feet who fail their saves become exhausted.  This DC is charisma based.</w:t>
        </w:r>
      </w:ins>
    </w:p>
    <w:p>
      <w:pPr>
        <w:pStyle w:val="StatBlockText"/>
        <w:pBdr>
          <w:top w:val="single" w:sz="8" w:space="1" w:color="000000"/>
        </w:pBdr>
        <w:rPr>
          <w:ins w:id="6137" w:author="FEMA" w:date="2008-06-04T07:59:00Z"/>
        </w:rPr>
      </w:pPr>
      <w:ins w:id="6135" w:author="FEMA" w:date="2008-06-04T07:59:00Z">
        <w:r>
          <w:rPr>
            <w:b/>
          </w:rPr>
          <w:t xml:space="preserve">Ferocity (Ex): </w:t>
        </w:r>
      </w:ins>
      <w:ins w:id="6136" w:author="FEMA" w:date="2008-06-04T07:59:00Z">
        <w:r>
          <w:rPr/>
          <w:t>A Marrusault can continue to fight without penalty even when disabled or dying.</w:t>
        </w:r>
      </w:ins>
    </w:p>
    <w:p>
      <w:pPr>
        <w:pStyle w:val="StatBlockText"/>
        <w:pBdr>
          <w:top w:val="single" w:sz="8" w:space="1" w:color="000000"/>
        </w:pBdr>
        <w:rPr>
          <w:ins w:id="6140" w:author="FEMA" w:date="2008-06-04T07:59:00Z"/>
        </w:rPr>
      </w:pPr>
      <w:ins w:id="6138" w:author="FEMA" w:date="2008-06-04T07:59:00Z">
        <w:r>
          <w:rPr>
            <w:b/>
            <w:szCs w:val="18"/>
          </w:rPr>
          <w:t xml:space="preserve">Pounce (Ex): </w:t>
        </w:r>
      </w:ins>
      <w:ins w:id="6139" w:author="FEMA" w:date="2008-06-04T07:59:00Z">
        <w:r>
          <w:rPr>
            <w:szCs w:val="18"/>
          </w:rPr>
          <w:t>If a Marrusault charges, it can make a full attack action, including a bite.</w:t>
        </w:r>
      </w:ins>
    </w:p>
    <w:p>
      <w:pPr>
        <w:pStyle w:val="StatBlockText"/>
        <w:pBdr>
          <w:top w:val="single" w:sz="8" w:space="1" w:color="000000"/>
        </w:pBdr>
        <w:rPr>
          <w:b/>
          <w:b/>
          <w:ins w:id="6144" w:author="FEMA" w:date="2008-06-04T07:59:00Z"/>
        </w:rPr>
      </w:pPr>
      <w:ins w:id="6141" w:author="FEMA" w:date="2008-06-04T07:59:00Z">
        <w:r>
          <w:rPr>
            <w:rFonts w:eastAsia="Arial"/>
            <w:b/>
          </w:rPr>
          <w:t xml:space="preserve"> </w:t>
        </w:r>
      </w:ins>
      <w:ins w:id="6142" w:author="FEMA" w:date="2008-06-04T07:59:00Z">
        <w:r>
          <w:rPr>
            <w:b/>
          </w:rPr>
          <w:t>Discriminating Hearing (Ex):</w:t>
        </w:r>
      </w:ins>
      <w:ins w:id="6143" w:author="FEMA" w:date="2008-06-04T07:59:00Z">
        <w:r>
          <w:rPr/>
          <w:t xml:space="preserve"> A Marruspawn’s hearing is so sensitive, that it can detect the presence of most living creatures merely by the sound of their breathing or heartbeat if they are within 30ft. </w:t>
        </w:r>
      </w:ins>
    </w:p>
    <w:p>
      <w:pPr>
        <w:pStyle w:val="StatBlockText"/>
        <w:pBdr>
          <w:top w:val="single" w:sz="4" w:space="1" w:color="000000"/>
        </w:pBdr>
        <w:ind w:left="0" w:hanging="0"/>
        <w:rPr>
          <w:b/>
          <w:b/>
          <w:ins w:id="6146" w:author="FEMA" w:date="2008-06-04T07:59:00Z"/>
        </w:rPr>
      </w:pPr>
      <w:ins w:id="6145" w:author="FEMA" w:date="2008-06-04T07:59:00Z">
        <w:r>
          <w:rPr>
            <w:b/>
          </w:rPr>
          <w:t xml:space="preserve">Power up Suite:  </w:t>
        </w:r>
      </w:ins>
    </w:p>
    <w:p>
      <w:pPr>
        <w:pStyle w:val="StatBlockText"/>
        <w:pBdr>
          <w:top w:val="single" w:sz="4" w:space="1" w:color="000000"/>
        </w:pBdr>
        <w:ind w:left="0" w:hanging="0"/>
        <w:rPr>
          <w:b/>
          <w:b/>
          <w:ins w:id="6148" w:author="FEMA" w:date="2008-06-04T07:59:00Z"/>
        </w:rPr>
      </w:pPr>
      <w:ins w:id="6147" w:author="FEMA" w:date="2008-06-04T07:59:00Z">
        <w:r>
          <w:rPr>
            <w:b/>
          </w:rPr>
          <w:t>Raging Hasted:</w:t>
        </w:r>
      </w:ins>
    </w:p>
    <w:p>
      <w:pPr>
        <w:pStyle w:val="StatBlockText"/>
        <w:rPr>
          <w:ins w:id="6163" w:author="FEMA" w:date="2008-06-04T07:59:00Z"/>
        </w:rPr>
      </w:pPr>
      <w:ins w:id="6149" w:author="FEMA" w:date="2008-06-04T07:59:00Z">
        <w:r>
          <w:rPr>
            <w:b/>
          </w:rPr>
          <w:t>Melee</w:t>
        </w:r>
      </w:ins>
      <w:ins w:id="6150" w:author="FEMA" w:date="2008-06-04T07:59:00Z">
        <w:r>
          <w:rPr/>
          <w:t xml:space="preserve"> Great Falchion +29/+29/+24/+19</w:t>
        </w:r>
      </w:ins>
      <w:ins w:id="6151" w:author="FEMA" w:date="2008-06-04T07:59:00Z">
        <w:r>
          <w:rPr>
            <w:rStyle w:val="StatBlockCalculationChar"/>
          </w:rPr>
          <w:t>[+/-</w:t>
        </w:r>
      </w:ins>
      <w:ins w:id="6152" w:author="FEMA" w:date="2008-06-04T07:59:00Z">
        <w:r>
          <w:rPr>
            <w:rStyle w:val="StatBlockCalculationChar"/>
            <w:highlight w:val="yellow"/>
          </w:rPr>
          <w:t>X</w:t>
        </w:r>
      </w:ins>
      <w:ins w:id="6153" w:author="FEMA" w:date="2008-06-04T07:59:00Z">
        <w:r>
          <w:rPr>
            <w:rStyle w:val="StatBlockCalculationChar"/>
          </w:rPr>
          <w:t xml:space="preserve"> size, +</w:t>
        </w:r>
      </w:ins>
      <w:ins w:id="6154" w:author="FEMA" w:date="2008-06-04T07:59:00Z">
        <w:r>
          <w:rPr>
            <w:rStyle w:val="StatBlockCalculationChar"/>
            <w:highlight w:val="yellow"/>
          </w:rPr>
          <w:t>X</w:t>
        </w:r>
      </w:ins>
      <w:ins w:id="6155" w:author="FEMA" w:date="2008-06-04T07:59:00Z">
        <w:r>
          <w:rPr>
            <w:rStyle w:val="StatBlockCalculationChar"/>
          </w:rPr>
          <w:t xml:space="preserve"> BAB, +</w:t>
        </w:r>
      </w:ins>
      <w:ins w:id="6156" w:author="FEMA" w:date="2008-06-04T07:59:00Z">
        <w:r>
          <w:rPr>
            <w:rStyle w:val="StatBlockCalculationChar"/>
            <w:highlight w:val="yellow"/>
          </w:rPr>
          <w:t>X</w:t>
        </w:r>
      </w:ins>
      <w:ins w:id="6157" w:author="FEMA" w:date="2008-06-04T07:59:00Z">
        <w:r>
          <w:rPr>
            <w:rStyle w:val="StatBlockCalculationChar"/>
          </w:rPr>
          <w:t xml:space="preserve"> Str, +</w:t>
        </w:r>
      </w:ins>
      <w:ins w:id="6158" w:author="FEMA" w:date="2008-06-04T07:59:00Z">
        <w:r>
          <w:rPr>
            <w:rStyle w:val="StatBlockCalculationChar"/>
            <w:highlight w:val="yellow"/>
          </w:rPr>
          <w:t>X</w:t>
        </w:r>
      </w:ins>
      <w:ins w:id="6159" w:author="FEMA" w:date="2008-06-04T07:59:00Z">
        <w:r>
          <w:rPr>
            <w:rStyle w:val="StatBlockCalculationChar"/>
          </w:rPr>
          <w:t xml:space="preserve"> weapon, +</w:t>
        </w:r>
      </w:ins>
      <w:ins w:id="6160" w:author="FEMA" w:date="2008-06-04T07:59:00Z">
        <w:r>
          <w:rPr>
            <w:rStyle w:val="StatBlockCalculationChar"/>
            <w:highlight w:val="yellow"/>
          </w:rPr>
          <w:t>X</w:t>
        </w:r>
      </w:ins>
      <w:ins w:id="6161" w:author="FEMA" w:date="2008-06-04T07:59:00Z">
        <w:r>
          <w:rPr>
            <w:rStyle w:val="StatBlockCalculationChar"/>
          </w:rPr>
          <w:t xml:space="preserve"> feat]</w:t>
        </w:r>
      </w:ins>
      <w:ins w:id="6162" w:author="FEMA" w:date="2008-06-04T07:59:00Z">
        <w:r>
          <w:rPr/>
          <w:t xml:space="preserve"> (1d12+20 15-20x2) </w:t>
        </w:r>
      </w:ins>
    </w:p>
    <w:p>
      <w:pPr>
        <w:pStyle w:val="StatBlockText"/>
        <w:rPr>
          <w:ins w:id="6166" w:author="FEMA" w:date="2008-06-04T07:59:00Z"/>
        </w:rPr>
      </w:pPr>
      <w:ins w:id="6164" w:author="FEMA" w:date="2008-06-04T07:59:00Z">
        <w:r>
          <w:rPr>
            <w:b/>
          </w:rPr>
          <w:tab/>
        </w:r>
      </w:ins>
      <w:ins w:id="6165" w:author="FEMA" w:date="2008-06-04T07:59:00Z">
        <w:r>
          <w:rPr/>
          <w:t>Bite +22 (1d8+6)</w:t>
        </w:r>
      </w:ins>
    </w:p>
    <w:p>
      <w:pPr>
        <w:pStyle w:val="StatBlockText"/>
        <w:rPr>
          <w:ins w:id="6173" w:author="FEMA" w:date="2008-06-04T07:59:00Z"/>
        </w:rPr>
      </w:pPr>
      <w:ins w:id="6167" w:author="FEMA" w:date="2008-06-04T07:59:00Z">
        <w:r>
          <w:rPr>
            <w:b/>
          </w:rPr>
          <w:t>Fort</w:t>
        </w:r>
      </w:ins>
      <w:ins w:id="6168" w:author="FEMA" w:date="2008-06-04T07:59:00Z">
        <w:r>
          <w:rPr/>
          <w:t xml:space="preserve"> +20, </w:t>
        </w:r>
      </w:ins>
      <w:ins w:id="6169" w:author="FEMA" w:date="2008-06-04T07:59:00Z">
        <w:r>
          <w:rPr>
            <w:b/>
          </w:rPr>
          <w:t>Ref</w:t>
        </w:r>
      </w:ins>
      <w:ins w:id="6170" w:author="FEMA" w:date="2008-06-04T07:59:00Z">
        <w:r>
          <w:rPr/>
          <w:t xml:space="preserve"> +11, </w:t>
        </w:r>
      </w:ins>
      <w:ins w:id="6171" w:author="FEMA" w:date="2008-06-04T07:59:00Z">
        <w:r>
          <w:rPr>
            <w:b/>
          </w:rPr>
          <w:t>Will</w:t>
        </w:r>
      </w:ins>
      <w:ins w:id="6172" w:author="FEMA" w:date="2008-06-04T07:59:00Z">
        <w:r>
          <w:rPr/>
          <w:t xml:space="preserve"> +11</w:t>
        </w:r>
      </w:ins>
    </w:p>
    <w:p>
      <w:pPr>
        <w:pStyle w:val="StatBlockText"/>
        <w:rPr>
          <w:ins w:id="6176" w:author="FEMA" w:date="2008-06-04T07:59:00Z"/>
        </w:rPr>
      </w:pPr>
      <w:ins w:id="6174" w:author="FEMA" w:date="2008-06-04T07:59:00Z">
        <w:r>
          <w:rPr>
            <w:b/>
          </w:rPr>
          <w:t xml:space="preserve">HP: </w:t>
        </w:r>
      </w:ins>
      <w:ins w:id="6175" w:author="FEMA" w:date="2008-06-04T07:59:00Z">
        <w:r>
          <w:rPr/>
          <w:t>186</w:t>
        </w:r>
      </w:ins>
    </w:p>
    <w:p>
      <w:pPr>
        <w:pStyle w:val="StatBlockText"/>
        <w:rPr>
          <w:ins w:id="6179" w:author="FEMA" w:date="2008-06-04T07:59:00Z"/>
        </w:rPr>
      </w:pPr>
      <w:ins w:id="6177" w:author="FEMA" w:date="2008-06-04T07:59:00Z">
        <w:r>
          <w:rPr>
            <w:b/>
          </w:rPr>
          <w:t xml:space="preserve">AC: </w:t>
        </w:r>
      </w:ins>
      <w:ins w:id="6178" w:author="FEMA" w:date="2008-06-04T07:59:00Z">
        <w:r>
          <w:rPr/>
          <w:t>25</w:t>
        </w:r>
      </w:ins>
    </w:p>
    <w:p>
      <w:pPr>
        <w:pStyle w:val="StatBlockText"/>
        <w:pBdr>
          <w:top w:val="single" w:sz="4" w:space="1" w:color="000000"/>
        </w:pBdr>
        <w:ind w:left="0" w:hanging="0"/>
        <w:rPr>
          <w:b/>
          <w:b/>
          <w:i/>
          <w:i/>
          <w:ins w:id="6181" w:author="FEMA" w:date="2008-06-04T07:59:00Z"/>
        </w:rPr>
      </w:pPr>
      <w:ins w:id="6180" w:author="FEMA" w:date="2008-06-04T07:59:00Z">
        <w:r>
          <w:rPr>
            <w:b/>
            <w:i/>
          </w:rPr>
          <w:t>Active Spell Effects</w:t>
        </w:r>
      </w:ins>
    </w:p>
    <w:p>
      <w:pPr>
        <w:pStyle w:val="StatBlockText"/>
        <w:pBdr>
          <w:top w:val="single" w:sz="4" w:space="1" w:color="000000"/>
        </w:pBdr>
        <w:ind w:left="0" w:hanging="0"/>
        <w:rPr>
          <w:ins w:id="6183" w:author="FEMA" w:date="2008-06-04T07:59:00Z"/>
        </w:rPr>
      </w:pPr>
      <w:ins w:id="6182" w:author="FEMA" w:date="2008-06-04T07:59:00Z">
        <w:r>
          <w:rPr/>
          <w:t>Shield of Faith +5 clvl 18</w:t>
        </w:r>
      </w:ins>
    </w:p>
    <w:p>
      <w:pPr>
        <w:pStyle w:val="StatBlockText"/>
        <w:rPr>
          <w:ins w:id="6185" w:author="FEMA" w:date="2008-06-04T07:59:00Z"/>
        </w:rPr>
      </w:pPr>
      <w:ins w:id="6184" w:author="FEMA" w:date="2008-06-04T07:59:00Z">
        <w:r>
          <w:rPr/>
          <w:t>Bull’s Strength clvl 3rd</w:t>
        </w:r>
      </w:ins>
    </w:p>
    <w:p>
      <w:pPr>
        <w:pStyle w:val="Normal"/>
        <w:rPr>
          <w:ins w:id="6187" w:author="FEMA" w:date="2008-06-04T07:59:00Z"/>
        </w:rPr>
      </w:pPr>
      <w:ins w:id="6186" w:author="FEMA" w:date="2008-06-04T07:59:00Z">
        <w:r>
          <w:rPr/>
        </w:r>
      </w:ins>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Appendix 4 – APL </w:t>
      </w:r>
      <w:ins w:id="6188" w:author="FEMA" w:date="2008-05-20T14:48:00Z">
        <w:r>
          <w:rPr/>
          <w:t>12</w:t>
        </w:r>
      </w:ins>
      <w:del w:id="6189" w:author="FEMA" w:date="2008-05-20T14:48:00Z">
        <w:r>
          <w:rPr/>
          <w:delText>8</w:delText>
        </w:r>
      </w:del>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del w:id="6190" w:author="FEMA" w:date="2008-06-04T09:07:00Z">
        <w:commentRangeStart w:id="335"/>
        <w:r>
          <w:rPr/>
          <w:delText>X</w:delText>
        </w:r>
      </w:del>
      <w:del w:id="6191" w:author="FEMA" w:date="2008-06-04T09:07:00Z">
        <w:r>
          <w:rPr>
            <w:rStyle w:val="CommentReference"/>
            <w:b/>
            <w:caps/>
            <w:vanish w:val="false"/>
            <w:u w:val="none"/>
          </w:rPr>
        </w:r>
      </w:del>
      <w:del w:id="6192" w:author="FEMA" w:date="2008-06-04T09:07:00Z">
        <w:commentRangeEnd w:id="335"/>
        <w:r>
          <w:commentReference w:id="335"/>
        </w:r>
        <w:r>
          <w:rPr/>
          <w:tab/>
          <w:tab/>
          <w:tab/>
          <w:tab/>
        </w:r>
      </w:del>
      <w:ins w:id="6193" w:author="FEMA" w:date="2008-06-12T07:58:00Z">
        <w:r>
          <w:rPr/>
          <w:t>2</w:t>
        </w:r>
      </w:ins>
    </w:p>
    <w:p>
      <w:pPr>
        <w:pStyle w:val="StatBlockTitle"/>
        <w:tabs>
          <w:tab w:val="left" w:pos="360" w:leader="none"/>
          <w:tab w:val="left" w:pos="3686" w:leader="none"/>
        </w:tabs>
        <w:rPr>
          <w:ins w:id="6195" w:author="FEMA" w:date="2008-05-29T10:19:00Z"/>
        </w:rPr>
      </w:pPr>
      <w:ins w:id="6194" w:author="FEMA" w:date="2008-05-29T10:19:00Z">
        <w:r>
          <w:rPr/>
          <w:t>Iron Golem</w:t>
          <w:tab/>
        </w:r>
      </w:ins>
    </w:p>
    <w:p>
      <w:pPr>
        <w:pStyle w:val="StatBlockText"/>
        <w:rPr>
          <w:ins w:id="6197" w:author="FEMA" w:date="2008-05-29T10:19:00Z"/>
        </w:rPr>
      </w:pPr>
      <w:ins w:id="6196" w:author="FEMA" w:date="2008-05-29T10:19:00Z">
        <w:r>
          <w:rPr/>
          <w:t>N Large Construct</w:t>
        </w:r>
      </w:ins>
    </w:p>
    <w:p>
      <w:pPr>
        <w:pStyle w:val="StatBlockText"/>
        <w:rPr>
          <w:ins w:id="6202" w:author="FEMA" w:date="2008-05-29T10:19:00Z"/>
        </w:rPr>
      </w:pPr>
      <w:ins w:id="6198" w:author="FEMA" w:date="2008-05-29T10:19:00Z">
        <w:r>
          <w:rPr>
            <w:b/>
          </w:rPr>
          <w:t>Init</w:t>
        </w:r>
      </w:ins>
      <w:ins w:id="6199" w:author="FEMA" w:date="2008-05-29T10:19:00Z">
        <w:r>
          <w:rPr/>
          <w:t xml:space="preserve"> -1; </w:t>
        </w:r>
      </w:ins>
      <w:ins w:id="6200" w:author="FEMA" w:date="2008-05-29T10:19:00Z">
        <w:r>
          <w:rPr>
            <w:b/>
          </w:rPr>
          <w:t>Senses</w:t>
        </w:r>
      </w:ins>
      <w:ins w:id="6201" w:author="FEMA" w:date="2008-05-29T10:19:00Z">
        <w:r>
          <w:rPr/>
          <w:t xml:space="preserve"> darkvison 60ft., low-light vision; Listen +0, Spot +0</w:t>
        </w:r>
      </w:ins>
    </w:p>
    <w:p>
      <w:pPr>
        <w:pStyle w:val="StatBlockText"/>
        <w:rPr>
          <w:ins w:id="6205" w:author="FEMA" w:date="2008-05-29T10:19:00Z"/>
        </w:rPr>
      </w:pPr>
      <w:ins w:id="6203" w:author="FEMA" w:date="2008-05-29T10:19:00Z">
        <w:r>
          <w:rPr>
            <w:b/>
          </w:rPr>
          <w:t>Languages</w:t>
        </w:r>
      </w:ins>
      <w:ins w:id="6204" w:author="FEMA" w:date="2008-05-29T10:19:00Z">
        <w:r>
          <w:rPr/>
          <w:t xml:space="preserve"> Common</w:t>
        </w:r>
      </w:ins>
    </w:p>
    <w:p>
      <w:pPr>
        <w:pStyle w:val="StatBlockText"/>
        <w:pBdr>
          <w:top w:val="single" w:sz="8" w:space="1" w:color="000000"/>
        </w:pBdr>
        <w:rPr>
          <w:ins w:id="6208" w:author="FEMA" w:date="2008-05-29T10:19:00Z"/>
        </w:rPr>
      </w:pPr>
      <w:ins w:id="6206" w:author="FEMA" w:date="2008-05-29T10:19:00Z">
        <w:r>
          <w:rPr>
            <w:b/>
          </w:rPr>
          <w:t>AC</w:t>
        </w:r>
      </w:ins>
      <w:ins w:id="6207" w:author="FEMA" w:date="2008-05-29T10:19:00Z">
        <w:r>
          <w:rPr/>
          <w:t xml:space="preserve"> 30, touch 8, flat-footed 30</w:t>
        </w:r>
      </w:ins>
    </w:p>
    <w:p>
      <w:pPr>
        <w:pStyle w:val="StatBlockText"/>
        <w:tabs>
          <w:tab w:val="clear" w:pos="360"/>
          <w:tab w:val="left" w:pos="142" w:leader="none"/>
        </w:tabs>
        <w:ind w:left="142" w:hanging="142"/>
        <w:rPr>
          <w:ins w:id="6210" w:author="FEMA" w:date="2008-05-29T10:19:00Z"/>
        </w:rPr>
      </w:pPr>
      <w:ins w:id="6209" w:author="FEMA" w:date="2008-05-29T10:19:00Z">
        <w:r>
          <w:rPr/>
          <w:tab/>
          <w:t>(-1 size, -1 Dex, +22 natural)</w:t>
        </w:r>
      </w:ins>
    </w:p>
    <w:p>
      <w:pPr>
        <w:pStyle w:val="StatBlockText"/>
        <w:rPr>
          <w:ins w:id="6213" w:author="FEMA" w:date="2008-05-29T10:19:00Z"/>
        </w:rPr>
      </w:pPr>
      <w:ins w:id="6211" w:author="FEMA" w:date="2008-05-29T10:19:00Z">
        <w:r>
          <w:rPr>
            <w:b/>
          </w:rPr>
          <w:t>hp</w:t>
        </w:r>
      </w:ins>
      <w:ins w:id="6212" w:author="FEMA" w:date="2008-05-29T10:19:00Z">
        <w:r>
          <w:rPr/>
          <w:t xml:space="preserve"> 129 (18 HD); DR  15/adamantine</w:t>
        </w:r>
      </w:ins>
    </w:p>
    <w:p>
      <w:pPr>
        <w:pStyle w:val="StatBlockText"/>
        <w:rPr>
          <w:b/>
          <w:b/>
          <w:ins w:id="6216" w:author="FEMA" w:date="2008-05-29T10:19:00Z"/>
        </w:rPr>
      </w:pPr>
      <w:ins w:id="6214" w:author="FEMA" w:date="2008-05-29T10:19:00Z">
        <w:r>
          <w:rPr>
            <w:b/>
          </w:rPr>
          <w:t>Immune</w:t>
        </w:r>
      </w:ins>
      <w:ins w:id="6215" w:author="FEMA" w:date="2008-05-29T10:19:00Z">
        <w:r>
          <w:rPr/>
          <w:t>: Magic</w:t>
        </w:r>
      </w:ins>
    </w:p>
    <w:p>
      <w:pPr>
        <w:pStyle w:val="StatBlockText"/>
        <w:rPr>
          <w:ins w:id="6223" w:author="FEMA" w:date="2008-05-29T10:19:00Z"/>
        </w:rPr>
      </w:pPr>
      <w:ins w:id="6217" w:author="FEMA" w:date="2008-05-29T10:19:00Z">
        <w:r>
          <w:rPr>
            <w:b/>
          </w:rPr>
          <w:t>Fort</w:t>
        </w:r>
      </w:ins>
      <w:ins w:id="6218" w:author="FEMA" w:date="2008-05-29T10:19:00Z">
        <w:r>
          <w:rPr/>
          <w:t xml:space="preserve"> +6, </w:t>
        </w:r>
      </w:ins>
      <w:ins w:id="6219" w:author="FEMA" w:date="2008-05-29T10:19:00Z">
        <w:r>
          <w:rPr>
            <w:b/>
          </w:rPr>
          <w:t>Ref</w:t>
        </w:r>
      </w:ins>
      <w:ins w:id="6220" w:author="FEMA" w:date="2008-05-29T10:19:00Z">
        <w:r>
          <w:rPr/>
          <w:t xml:space="preserve"> +5, </w:t>
        </w:r>
      </w:ins>
      <w:ins w:id="6221" w:author="FEMA" w:date="2008-05-29T10:19:00Z">
        <w:r>
          <w:rPr>
            <w:b/>
          </w:rPr>
          <w:t>Will</w:t>
        </w:r>
      </w:ins>
      <w:ins w:id="6222" w:author="FEMA" w:date="2008-05-29T10:19:00Z">
        <w:r>
          <w:rPr/>
          <w:t xml:space="preserve"> +6</w:t>
        </w:r>
      </w:ins>
    </w:p>
    <w:p>
      <w:pPr>
        <w:pStyle w:val="StatBlockText"/>
        <w:rPr>
          <w:ins w:id="6225" w:author="FEMA" w:date="2008-05-29T10:19:00Z"/>
        </w:rPr>
      </w:pPr>
      <w:ins w:id="6224" w:author="FEMA" w:date="2008-05-29T10:19:00Z">
        <w:r>
          <w:rPr>
            <w:rStyle w:val="StatBlockCalculationChar"/>
          </w:rPr>
          <w:t>Race F+#, R+#, W+#; Class F+#, R+#, W+#; Abilities Con +##, Dex +##, Wis +##; other bonuses</w:t>
        </w:r>
      </w:ins>
    </w:p>
    <w:p>
      <w:pPr>
        <w:pStyle w:val="StatBlockText"/>
        <w:pBdr>
          <w:top w:val="single" w:sz="8" w:space="1" w:color="000000"/>
        </w:pBdr>
        <w:rPr>
          <w:ins w:id="6228" w:author="FEMA" w:date="2008-05-29T10:19:00Z"/>
        </w:rPr>
      </w:pPr>
      <w:ins w:id="6226" w:author="FEMA" w:date="2008-05-29T10:19:00Z">
        <w:r>
          <w:rPr>
            <w:b/>
          </w:rPr>
          <w:t>Speed</w:t>
        </w:r>
      </w:ins>
      <w:ins w:id="6227" w:author="FEMA" w:date="2008-05-29T10:19:00Z">
        <w:r>
          <w:rPr/>
          <w:t xml:space="preserve"> 20 ft.(4 squares)</w:t>
        </w:r>
      </w:ins>
    </w:p>
    <w:p>
      <w:pPr>
        <w:pStyle w:val="StatBlockText"/>
        <w:rPr>
          <w:ins w:id="6243" w:author="FEMA" w:date="2008-05-29T10:19:00Z"/>
        </w:rPr>
      </w:pPr>
      <w:ins w:id="6229" w:author="FEMA" w:date="2008-05-29T10:19:00Z">
        <w:r>
          <w:rPr>
            <w:b/>
          </w:rPr>
          <w:t>Melee</w:t>
        </w:r>
      </w:ins>
      <w:ins w:id="6230" w:author="FEMA" w:date="2008-05-29T10:19:00Z">
        <w:r>
          <w:rPr/>
          <w:t xml:space="preserve"> 2 Slams +23</w:t>
        </w:r>
      </w:ins>
      <w:ins w:id="6231" w:author="FEMA" w:date="2008-05-29T10:19:00Z">
        <w:r>
          <w:rPr>
            <w:rStyle w:val="StatBlockCalculationChar"/>
          </w:rPr>
          <w:t>[+/-</w:t>
        </w:r>
      </w:ins>
      <w:ins w:id="6232" w:author="FEMA" w:date="2008-05-29T10:19:00Z">
        <w:r>
          <w:rPr>
            <w:rStyle w:val="StatBlockCalculationChar"/>
            <w:highlight w:val="yellow"/>
          </w:rPr>
          <w:t>X</w:t>
        </w:r>
      </w:ins>
      <w:ins w:id="6233" w:author="FEMA" w:date="2008-05-29T10:19:00Z">
        <w:r>
          <w:rPr>
            <w:rStyle w:val="StatBlockCalculationChar"/>
          </w:rPr>
          <w:t xml:space="preserve"> size, +</w:t>
        </w:r>
      </w:ins>
      <w:ins w:id="6234" w:author="FEMA" w:date="2008-05-29T10:19:00Z">
        <w:r>
          <w:rPr>
            <w:rStyle w:val="StatBlockCalculationChar"/>
            <w:highlight w:val="yellow"/>
          </w:rPr>
          <w:t>X</w:t>
        </w:r>
      </w:ins>
      <w:ins w:id="6235" w:author="FEMA" w:date="2008-05-29T10:19:00Z">
        <w:r>
          <w:rPr>
            <w:rStyle w:val="StatBlockCalculationChar"/>
          </w:rPr>
          <w:t xml:space="preserve"> BAB, +</w:t>
        </w:r>
      </w:ins>
      <w:ins w:id="6236" w:author="FEMA" w:date="2008-05-29T10:19:00Z">
        <w:r>
          <w:rPr>
            <w:rStyle w:val="StatBlockCalculationChar"/>
            <w:highlight w:val="yellow"/>
          </w:rPr>
          <w:t>X</w:t>
        </w:r>
      </w:ins>
      <w:ins w:id="6237" w:author="FEMA" w:date="2008-05-29T10:19:00Z">
        <w:r>
          <w:rPr>
            <w:rStyle w:val="StatBlockCalculationChar"/>
          </w:rPr>
          <w:t xml:space="preserve"> Str, +</w:t>
        </w:r>
      </w:ins>
      <w:ins w:id="6238" w:author="FEMA" w:date="2008-05-29T10:19:00Z">
        <w:r>
          <w:rPr>
            <w:rStyle w:val="StatBlockCalculationChar"/>
            <w:highlight w:val="yellow"/>
          </w:rPr>
          <w:t>X</w:t>
        </w:r>
      </w:ins>
      <w:ins w:id="6239" w:author="FEMA" w:date="2008-05-29T10:19:00Z">
        <w:r>
          <w:rPr>
            <w:rStyle w:val="StatBlockCalculationChar"/>
          </w:rPr>
          <w:t xml:space="preserve"> weapon, +</w:t>
        </w:r>
      </w:ins>
      <w:ins w:id="6240" w:author="FEMA" w:date="2008-05-29T10:19:00Z">
        <w:r>
          <w:rPr>
            <w:rStyle w:val="StatBlockCalculationChar"/>
            <w:highlight w:val="yellow"/>
          </w:rPr>
          <w:t>X</w:t>
        </w:r>
      </w:ins>
      <w:ins w:id="6241" w:author="FEMA" w:date="2008-05-29T10:19:00Z">
        <w:r>
          <w:rPr>
            <w:rStyle w:val="StatBlockCalculationChar"/>
          </w:rPr>
          <w:t xml:space="preserve"> feat]</w:t>
        </w:r>
      </w:ins>
      <w:ins w:id="6242" w:author="FEMA" w:date="2008-05-29T10:19:00Z">
        <w:r>
          <w:rPr/>
          <w:t xml:space="preserve"> (2d10+11) </w:t>
        </w:r>
      </w:ins>
    </w:p>
    <w:p>
      <w:pPr>
        <w:pStyle w:val="StatBlockText"/>
        <w:rPr>
          <w:ins w:id="6248" w:author="FEMA" w:date="2008-05-29T10:19:00Z"/>
        </w:rPr>
      </w:pPr>
      <w:ins w:id="6244" w:author="FEMA" w:date="2008-05-29T10:19:00Z">
        <w:r>
          <w:rPr>
            <w:b/>
          </w:rPr>
          <w:t xml:space="preserve">Space </w:t>
        </w:r>
      </w:ins>
      <w:ins w:id="6245" w:author="FEMA" w:date="2008-05-29T10:19:00Z">
        <w:r>
          <w:rPr/>
          <w:t xml:space="preserve">10 ft.; </w:t>
        </w:r>
      </w:ins>
      <w:ins w:id="6246" w:author="FEMA" w:date="2008-05-29T10:19:00Z">
        <w:r>
          <w:rPr>
            <w:b/>
          </w:rPr>
          <w:t>Reach</w:t>
        </w:r>
      </w:ins>
      <w:ins w:id="6247" w:author="FEMA" w:date="2008-05-29T10:19:00Z">
        <w:r>
          <w:rPr/>
          <w:t xml:space="preserve"> 10 ft.</w:t>
        </w:r>
      </w:ins>
    </w:p>
    <w:p>
      <w:pPr>
        <w:pStyle w:val="StatBlockText"/>
        <w:rPr>
          <w:ins w:id="6253" w:author="FEMA" w:date="2008-05-29T10:19:00Z"/>
        </w:rPr>
      </w:pPr>
      <w:ins w:id="6249" w:author="FEMA" w:date="2008-05-29T10:19:00Z">
        <w:r>
          <w:rPr>
            <w:b/>
          </w:rPr>
          <w:t>Base Atk</w:t>
        </w:r>
      </w:ins>
      <w:ins w:id="6250" w:author="FEMA" w:date="2008-05-29T10:19:00Z">
        <w:r>
          <w:rPr/>
          <w:t xml:space="preserve"> +13; </w:t>
        </w:r>
      </w:ins>
      <w:ins w:id="6251" w:author="FEMA" w:date="2008-05-29T10:19:00Z">
        <w:r>
          <w:rPr>
            <w:b/>
          </w:rPr>
          <w:t>Grp</w:t>
        </w:r>
      </w:ins>
      <w:ins w:id="6252" w:author="FEMA" w:date="2008-05-29T10:19:00Z">
        <w:r>
          <w:rPr/>
          <w:t xml:space="preserve"> +28</w:t>
        </w:r>
      </w:ins>
    </w:p>
    <w:p>
      <w:pPr>
        <w:pStyle w:val="StatBlockText"/>
        <w:rPr>
          <w:ins w:id="6256" w:author="FEMA" w:date="2008-05-29T10:19:00Z"/>
        </w:rPr>
      </w:pPr>
      <w:ins w:id="6254" w:author="FEMA" w:date="2008-05-29T10:19:00Z">
        <w:r>
          <w:rPr>
            <w:b/>
          </w:rPr>
          <w:t>Special Actions</w:t>
        </w:r>
      </w:ins>
      <w:ins w:id="6255" w:author="FEMA" w:date="2008-05-29T10:19:00Z">
        <w:r>
          <w:rPr/>
          <w:t>: breath weapon</w:t>
        </w:r>
      </w:ins>
    </w:p>
    <w:p>
      <w:pPr>
        <w:pStyle w:val="StatBlockText"/>
        <w:pBdr>
          <w:top w:val="single" w:sz="8" w:space="1" w:color="000000"/>
        </w:pBdr>
        <w:rPr>
          <w:ins w:id="6259" w:author="FEMA" w:date="2008-05-29T10:19:00Z"/>
        </w:rPr>
      </w:pPr>
      <w:ins w:id="6257" w:author="FEMA" w:date="2008-05-29T10:19:00Z">
        <w:r>
          <w:rPr>
            <w:b/>
          </w:rPr>
          <w:t>Abilities</w:t>
        </w:r>
      </w:ins>
      <w:ins w:id="6258" w:author="FEMA" w:date="2008-05-29T10:19:00Z">
        <w:r>
          <w:rPr/>
          <w:t xml:space="preserve"> Str 33, Dex 9, Con --, Int --, Wis 11, Cha 1</w:t>
        </w:r>
      </w:ins>
    </w:p>
    <w:p>
      <w:pPr>
        <w:pStyle w:val="StatBlockText"/>
        <w:rPr>
          <w:b/>
          <w:b/>
          <w:ins w:id="6262" w:author="FEMA" w:date="2008-05-29T10:19:00Z"/>
        </w:rPr>
      </w:pPr>
      <w:ins w:id="6260" w:author="FEMA" w:date="2008-05-29T10:19:00Z">
        <w:r>
          <w:rPr>
            <w:b/>
          </w:rPr>
          <w:t>SQ</w:t>
        </w:r>
      </w:ins>
      <w:ins w:id="6261" w:author="FEMA" w:date="2008-05-29T10:19:00Z">
        <w:r>
          <w:rPr/>
          <w:t>: construct traits</w:t>
        </w:r>
      </w:ins>
    </w:p>
    <w:p>
      <w:pPr>
        <w:pStyle w:val="StatBlockText"/>
        <w:rPr>
          <w:ins w:id="6265" w:author="FEMA" w:date="2008-05-29T10:19:00Z"/>
        </w:rPr>
      </w:pPr>
      <w:ins w:id="6263" w:author="FEMA" w:date="2008-05-29T10:19:00Z">
        <w:r>
          <w:rPr>
            <w:b/>
          </w:rPr>
          <w:t>Feats</w:t>
        </w:r>
      </w:ins>
      <w:ins w:id="6264" w:author="FEMA" w:date="2008-05-29T10:19:00Z">
        <w:r>
          <w:rPr/>
          <w:t xml:space="preserve"> --</w:t>
        </w:r>
      </w:ins>
    </w:p>
    <w:p>
      <w:pPr>
        <w:pStyle w:val="StatBlockText"/>
        <w:rPr>
          <w:ins w:id="6271" w:author="FEMA" w:date="2008-05-29T10:19:00Z"/>
        </w:rPr>
      </w:pPr>
      <w:ins w:id="6266" w:author="FEMA" w:date="2008-05-29T10:19:00Z">
        <w:r>
          <w:rPr>
            <w:b/>
          </w:rPr>
          <w:t xml:space="preserve">Skills </w:t>
        </w:r>
      </w:ins>
      <w:ins w:id="6267" w:author="FEMA" w:date="2008-05-29T10:19:00Z">
        <w:r>
          <w:rPr>
            <w:rStyle w:val="StatBlockCalculationChar"/>
          </w:rPr>
          <w:t xml:space="preserve">total ranks: class </w:t>
        </w:r>
      </w:ins>
      <w:ins w:id="6268" w:author="FEMA" w:date="2008-05-29T10:19:00Z">
        <w:r>
          <w:rPr>
            <w:rStyle w:val="StatBlockCalculationChar"/>
            <w:highlight w:val="yellow"/>
          </w:rPr>
          <w:t>XX</w:t>
        </w:r>
      </w:ins>
      <w:ins w:id="6269" w:author="FEMA" w:date="2008-05-29T10:19:00Z">
        <w:r>
          <w:rPr>
            <w:rStyle w:val="StatBlockCalculationChar"/>
          </w:rPr>
          <w:t xml:space="preserve"> </w:t>
        </w:r>
      </w:ins>
      <w:ins w:id="6270" w:author="FEMA" w:date="2008-05-29T10:19:00Z">
        <w:r>
          <w:rPr/>
          <w:t>--</w:t>
        </w:r>
      </w:ins>
    </w:p>
    <w:p>
      <w:pPr>
        <w:pStyle w:val="StatBlockText"/>
        <w:pBdr>
          <w:top w:val="single" w:sz="4" w:space="1" w:color="000000"/>
        </w:pBdr>
        <w:ind w:left="0" w:hanging="0"/>
        <w:rPr>
          <w:ins w:id="6276" w:author="FEMA" w:date="2008-05-29T10:19:00Z"/>
        </w:rPr>
      </w:pPr>
      <w:ins w:id="6272" w:author="FEMA" w:date="2008-05-29T10:19:00Z">
        <w:commentRangeStart w:id="336"/>
        <w:r>
          <w:rPr>
            <w:b/>
          </w:rPr>
          <w:t>Sources</w:t>
        </w:r>
      </w:ins>
      <w:ins w:id="6273" w:author="FEMA" w:date="2008-05-29T10:19:00Z">
        <w:r>
          <w:rPr>
            <w:rStyle w:val="CommentReference"/>
            <w:vanish w:val="false"/>
          </w:rPr>
        </w:r>
      </w:ins>
      <w:ins w:id="6274" w:author="FEMA" w:date="2008-05-29T10:19:00Z">
        <w:commentRangeEnd w:id="336"/>
        <w:r>
          <w:commentReference w:id="336"/>
        </w:r>
        <w:r>
          <w:rPr/>
          <w:t xml:space="preserve"> </w:t>
        </w:r>
      </w:ins>
      <w:ins w:id="6275" w:author="FEMA" w:date="2008-05-29T10:19:00Z">
        <w:r>
          <w:rPr>
            <w:highlight w:val="yellow"/>
          </w:rPr>
          <w:t>Monster Manual 1</w:t>
        </w:r>
      </w:ins>
    </w:p>
    <w:p>
      <w:pPr>
        <w:pStyle w:val="Normal"/>
        <w:rPr>
          <w:ins w:id="6278" w:author="FEMA" w:date="2008-05-29T10:19:00Z"/>
        </w:rPr>
      </w:pPr>
      <w:ins w:id="6277" w:author="FEMA" w:date="2008-05-29T10:19:00Z">
        <w:r>
          <w:rPr/>
        </w:r>
      </w:ins>
    </w:p>
    <w:p>
      <w:pPr>
        <w:pStyle w:val="StatBlockTitle"/>
        <w:tabs>
          <w:tab w:val="left" w:pos="360" w:leader="none"/>
          <w:tab w:val="left" w:pos="3686" w:leader="none"/>
        </w:tabs>
        <w:rPr>
          <w:ins w:id="6280" w:author="FEMA" w:date="2008-05-29T10:19:00Z"/>
        </w:rPr>
      </w:pPr>
      <w:ins w:id="6279" w:author="FEMA" w:date="2008-05-29T10:19:00Z">
        <w:r>
          <w:rPr/>
          <w:t>Failsafe Trap</w:t>
          <w:tab/>
        </w:r>
      </w:ins>
    </w:p>
    <w:p>
      <w:pPr>
        <w:pStyle w:val="StatBlockText"/>
        <w:rPr>
          <w:ins w:id="6283" w:author="FEMA" w:date="2008-05-29T10:19:00Z"/>
        </w:rPr>
      </w:pPr>
      <w:ins w:id="6281" w:author="FEMA" w:date="2008-05-29T10:19:00Z">
        <w:r>
          <w:rPr>
            <w:b/>
          </w:rPr>
          <w:t>Description</w:t>
        </w:r>
      </w:ins>
      <w:ins w:id="6282" w:author="FEMA" w:date="2008-05-29T10:19:00Z">
        <w:r>
          <w:rPr/>
          <w:t xml:space="preserve"> 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correct answers given. Once they solve the riddle with the guardian, he will resume his spot in the room and his weight will release the locking mechanisms on the doors. If they do succeed in passing him without the answer he will not resume his spot until the answer is given or the interloper’s first deal with him.</w:t>
        </w:r>
      </w:ins>
    </w:p>
    <w:p>
      <w:pPr>
        <w:pStyle w:val="StatBlockText"/>
        <w:rPr>
          <w:ins w:id="6286" w:author="FEMA" w:date="2008-05-29T10:19:00Z"/>
        </w:rPr>
      </w:pPr>
      <w:ins w:id="6284" w:author="FEMA" w:date="2008-05-29T10:19:00Z">
        <w:r>
          <w:rPr>
            <w:b/>
          </w:rPr>
          <w:t>Search</w:t>
        </w:r>
      </w:ins>
      <w:ins w:id="6285" w:author="FEMA" w:date="2008-05-29T10:19:00Z">
        <w:r>
          <w:rPr/>
          <w:t xml:space="preserve"> DC 28</w:t>
        </w:r>
      </w:ins>
    </w:p>
    <w:p>
      <w:pPr>
        <w:pStyle w:val="StatBlockText"/>
        <w:pBdr>
          <w:top w:val="single" w:sz="8" w:space="1" w:color="000000"/>
        </w:pBdr>
        <w:rPr>
          <w:ins w:id="6291" w:author="FEMA" w:date="2008-05-29T10:19:00Z"/>
        </w:rPr>
      </w:pPr>
      <w:ins w:id="6287" w:author="FEMA" w:date="2008-05-29T10:19:00Z">
        <w:r>
          <w:rPr>
            <w:b/>
          </w:rPr>
          <w:t>Trigger</w:t>
        </w:r>
      </w:ins>
      <w:ins w:id="6288" w:author="FEMA" w:date="2008-05-29T10:19:00Z">
        <w:r>
          <w:rPr/>
          <w:t xml:space="preserve"> circumventing the guardian, </w:t>
        </w:r>
      </w:ins>
      <w:ins w:id="6289" w:author="FEMA" w:date="2008-05-29T10:19:00Z">
        <w:r>
          <w:rPr>
            <w:b/>
          </w:rPr>
          <w:t>Init</w:t>
        </w:r>
      </w:ins>
      <w:ins w:id="6290" w:author="FEMA" w:date="2008-05-29T10:19:00Z">
        <w:r>
          <w:rPr/>
          <w:t xml:space="preserve"> +0</w:t>
        </w:r>
      </w:ins>
    </w:p>
    <w:p>
      <w:pPr>
        <w:pStyle w:val="StatBlockText"/>
        <w:rPr>
          <w:ins w:id="6294" w:author="FEMA" w:date="2008-05-29T10:19:00Z"/>
        </w:rPr>
      </w:pPr>
      <w:ins w:id="6292" w:author="FEMA" w:date="2008-05-29T10:19:00Z">
        <w:r>
          <w:rPr>
            <w:b/>
          </w:rPr>
          <w:t>Effect</w:t>
        </w:r>
      </w:ins>
      <w:ins w:id="6293" w:author="FEMA" w:date="2008-05-29T10:19:00Z">
        <w:r>
          <w:rPr/>
          <w:t xml:space="preserve"> Instantaneous</w:t>
        </w:r>
      </w:ins>
    </w:p>
    <w:p>
      <w:pPr>
        <w:pStyle w:val="StatBlockText"/>
        <w:rPr>
          <w:b/>
          <w:b/>
          <w:ins w:id="6297" w:author="FEMA" w:date="2008-05-29T10:19:00Z"/>
        </w:rPr>
      </w:pPr>
      <w:ins w:id="6295" w:author="FEMA" w:date="2008-05-29T10:19:00Z">
        <w:r>
          <w:rPr>
            <w:b/>
          </w:rPr>
          <w:t>Duration</w:t>
        </w:r>
      </w:ins>
      <w:ins w:id="6296" w:author="FEMA" w:date="2008-05-29T10:19:00Z">
        <w:r>
          <w:rPr/>
          <w:t xml:space="preserve"> unlimited</w:t>
        </w:r>
      </w:ins>
    </w:p>
    <w:p>
      <w:pPr>
        <w:pStyle w:val="StatBlockText"/>
        <w:pBdr>
          <w:top w:val="single" w:sz="4" w:space="1" w:color="000000"/>
        </w:pBdr>
        <w:ind w:left="0" w:hanging="0"/>
        <w:rPr>
          <w:ins w:id="6300" w:author="FEMA" w:date="2008-05-29T10:19:00Z"/>
        </w:rPr>
      </w:pPr>
      <w:ins w:id="6298" w:author="FEMA" w:date="2008-05-29T10:19:00Z">
        <w:r>
          <w:rPr>
            <w:b/>
          </w:rPr>
          <w:t>Destruction</w:t>
        </w:r>
      </w:ins>
      <w:ins w:id="6299" w:author="FEMA" w:date="2008-05-29T10:19:00Z">
        <w:r>
          <w:rPr/>
          <w:t xml:space="preserve"> --</w:t>
        </w:r>
      </w:ins>
    </w:p>
    <w:p>
      <w:pPr>
        <w:pStyle w:val="StatBlockText"/>
        <w:pBdr>
          <w:top w:val="single" w:sz="4" w:space="1" w:color="000000"/>
        </w:pBdr>
        <w:ind w:left="0" w:hanging="0"/>
        <w:rPr>
          <w:b/>
          <w:b/>
          <w:ins w:id="6304" w:author="FEMA" w:date="2008-05-29T10:19:00Z"/>
        </w:rPr>
      </w:pPr>
      <w:ins w:id="6301" w:author="FEMA" w:date="2008-05-29T10:19:00Z">
        <w:r>
          <w:rPr>
            <w:b/>
          </w:rPr>
          <w:t>Disarm</w:t>
        </w:r>
      </w:ins>
      <w:ins w:id="6302" w:author="FEMA" w:date="2008-05-29T10:19:00Z">
        <w:r>
          <w:rPr/>
          <w:t xml:space="preserve"> </w:t>
        </w:r>
      </w:ins>
      <w:ins w:id="6303" w:author="FEMA" w:date="2008-06-04T09:08:00Z">
        <w:r>
          <w:rPr/>
          <w:t>DC 28</w:t>
        </w:r>
      </w:ins>
    </w:p>
    <w:p>
      <w:pPr>
        <w:pStyle w:val="StatBlockText"/>
        <w:ind w:left="0" w:hanging="0"/>
        <w:rPr>
          <w:ins w:id="6308" w:author="FEMA" w:date="2008-06-04T08:27:00Z"/>
        </w:rPr>
      </w:pPr>
      <w:ins w:id="6305" w:author="FEMA" w:date="2008-05-29T10:19:00Z">
        <w:r>
          <w:rPr>
            <w:b/>
          </w:rPr>
          <w:t>Dispel</w:t>
        </w:r>
      </w:ins>
      <w:ins w:id="6306" w:author="FEMA" w:date="2008-05-29T10:19:00Z">
        <w:r>
          <w:rPr/>
          <w:t xml:space="preserve"> </w:t>
        </w:r>
      </w:ins>
      <w:ins w:id="6307" w:author="FEMA" w:date="2008-05-29T14:04:00Z">
        <w:r>
          <w:rPr/>
          <w:t>–</w:t>
        </w:r>
      </w:ins>
    </w:p>
    <w:p>
      <w:pPr>
        <w:pStyle w:val="StatBlockText"/>
        <w:pBdr>
          <w:top w:val="single" w:sz="4" w:space="1" w:color="000000"/>
        </w:pBdr>
        <w:rPr>
          <w:del w:id="6311" w:author="FEMA" w:date="2008-05-29T10:19:00Z"/>
        </w:rPr>
      </w:pPr>
      <w:del w:id="6309" w:author="FEMA" w:date="2008-05-29T10:19:00Z">
        <w:commentRangeStart w:id="337"/>
        <w:r>
          <w:rPr/>
          <w:delText>Repeat as above.</w:delText>
        </w:r>
      </w:del>
      <w:del w:id="6310" w:author="FEMA" w:date="2008-05-29T10:19:00Z">
        <w:commentRangeEnd w:id="337"/>
        <w:r>
          <w:commentReference w:id="337"/>
        </w:r>
        <w:r>
          <w:rPr>
            <w:rStyle w:val="CommentReference"/>
            <w:vanish w:val="false"/>
          </w:rPr>
        </w:r>
      </w:del>
    </w:p>
    <w:p>
      <w:pPr>
        <w:pStyle w:val="StatBlockText"/>
        <w:ind w:left="0" w:hanging="0"/>
        <w:rPr>
          <w:del w:id="6316" w:author="FEMA" w:date="2008-05-29T10:19:00Z"/>
        </w:rPr>
      </w:pPr>
      <w:del w:id="6312" w:author="FEMA" w:date="2008-05-29T10:19:00Z">
        <w:r>
          <w:rPr/>
          <w:delText xml:space="preserve">Encounter </w:delText>
        </w:r>
      </w:del>
      <w:del w:id="6313" w:author="FEMA" w:date="2008-05-29T10:19:00Z">
        <w:commentRangeStart w:id="338"/>
        <w:r>
          <w:rPr/>
          <w:delText>X</w:delText>
        </w:r>
      </w:del>
      <w:del w:id="6314" w:author="FEMA" w:date="2008-05-29T10:19:00Z">
        <w:r>
          <w:rPr>
            <w:rStyle w:val="CommentReference"/>
            <w:b/>
            <w:caps/>
            <w:vanish w:val="false"/>
          </w:rPr>
        </w:r>
      </w:del>
      <w:del w:id="6315" w:author="FEMA" w:date="2008-05-29T10:19:00Z">
        <w:commentRangeEnd w:id="338"/>
        <w:r>
          <w:commentReference w:id="338"/>
        </w:r>
        <w:r>
          <w:rPr/>
          <w:tab/>
          <w:tab/>
          <w:tab/>
          <w:tab/>
        </w:r>
      </w:del>
    </w:p>
    <w:p>
      <w:pPr>
        <w:pStyle w:val="StatBlockText"/>
        <w:ind w:left="0" w:hanging="0"/>
        <w:rPr>
          <w:del w:id="6319" w:author="FEMA" w:date="2008-05-29T10:19:00Z"/>
        </w:rPr>
      </w:pPr>
      <w:del w:id="6317" w:author="FEMA" w:date="2008-05-29T10:19:00Z">
        <w:commentRangeStart w:id="339"/>
        <w:r>
          <w:rPr/>
          <w:delText>Repeat as above.</w:delText>
        </w:r>
      </w:del>
      <w:del w:id="6318" w:author="FEMA" w:date="2008-05-29T10:19:00Z">
        <w:commentRangeEnd w:id="339"/>
        <w:r>
          <w:commentReference w:id="339"/>
        </w:r>
        <w:r>
          <w:rPr>
            <w:rStyle w:val="CommentReference"/>
            <w:vanish w:val="false"/>
          </w:rPr>
        </w:r>
      </w:del>
    </w:p>
    <w:p>
      <w:pPr>
        <w:pStyle w:val="StatBlockText"/>
        <w:ind w:left="0" w:hanging="0"/>
        <w:rPr>
          <w:del w:id="6324" w:author="FEMA" w:date="2008-05-29T10:19:00Z"/>
        </w:rPr>
      </w:pPr>
      <w:del w:id="6320" w:author="FEMA" w:date="2008-05-29T10:19:00Z">
        <w:r>
          <w:rPr/>
          <w:delText xml:space="preserve">Encounter </w:delText>
        </w:r>
      </w:del>
      <w:del w:id="6321" w:author="FEMA" w:date="2008-05-29T10:19:00Z">
        <w:commentRangeStart w:id="340"/>
        <w:r>
          <w:rPr/>
          <w:delText>X</w:delText>
        </w:r>
      </w:del>
      <w:del w:id="6322" w:author="FEMA" w:date="2008-05-29T10:19:00Z">
        <w:r>
          <w:rPr>
            <w:rStyle w:val="CommentReference"/>
            <w:b/>
            <w:caps/>
            <w:vanish w:val="false"/>
          </w:rPr>
        </w:r>
      </w:del>
      <w:del w:id="6323" w:author="FEMA" w:date="2008-05-29T10:19:00Z">
        <w:commentRangeEnd w:id="340"/>
        <w:r>
          <w:commentReference w:id="340"/>
        </w:r>
        <w:r>
          <w:rPr/>
          <w:tab/>
          <w:tab/>
          <w:tab/>
          <w:tab/>
        </w:r>
      </w:del>
    </w:p>
    <w:p>
      <w:pPr>
        <w:pStyle w:val="StatBlockText"/>
        <w:ind w:left="0" w:hanging="0"/>
        <w:rPr>
          <w:del w:id="6327" w:author="FEMA" w:date="2008-05-29T10:19:00Z"/>
        </w:rPr>
      </w:pPr>
      <w:del w:id="6325" w:author="FEMA" w:date="2008-05-29T10:19:00Z">
        <w:commentRangeStart w:id="341"/>
        <w:r>
          <w:rPr/>
          <w:delText>Repeat as above.</w:delText>
        </w:r>
      </w:del>
      <w:del w:id="6326" w:author="FEMA" w:date="2008-05-29T10:19:00Z">
        <w:commentRangeEnd w:id="341"/>
        <w:r>
          <w:commentReference w:id="341"/>
        </w:r>
        <w:r>
          <w:rPr>
            <w:rStyle w:val="CommentReference"/>
            <w:vanish w:val="false"/>
          </w:rPr>
        </w:r>
      </w:del>
    </w:p>
    <w:p>
      <w:pPr>
        <w:pStyle w:val="StatBlockText"/>
        <w:ind w:left="0" w:hanging="0"/>
        <w:rPr>
          <w:del w:id="6329" w:author="FEMA" w:date="2008-05-29T14:04:00Z"/>
        </w:rPr>
      </w:pPr>
      <w:del w:id="6328" w:author="FEMA" w:date="2008-05-29T14:04:00Z">
        <w:r>
          <w:rPr/>
        </w:r>
      </w:del>
    </w:p>
    <w:p>
      <w:pPr>
        <w:pStyle w:val="StatBlockText"/>
        <w:ind w:left="0" w:hanging="0"/>
        <w:rPr/>
      </w:pPr>
      <w:r>
        <w:rPr/>
      </w:r>
    </w:p>
    <w:p>
      <w:pPr>
        <w:pStyle w:val="Heading2"/>
        <w:rPr>
          <w:ins w:id="6332" w:author="FEMA" w:date="2008-05-29T14:04:00Z"/>
        </w:rPr>
      </w:pPr>
      <w:ins w:id="6330" w:author="FEMA" w:date="2008-05-29T14:04:00Z">
        <w:r>
          <w:rPr/>
          <w:t xml:space="preserve">Encounter </w:t>
        </w:r>
      </w:ins>
      <w:ins w:id="6331" w:author="FEMA" w:date="2008-06-12T07:58:00Z">
        <w:r>
          <w:rPr/>
          <w:t>3</w:t>
        </w:r>
      </w:ins>
    </w:p>
    <w:p>
      <w:pPr>
        <w:pStyle w:val="StatBlockTitle"/>
        <w:tabs>
          <w:tab w:val="left" w:pos="360" w:leader="none"/>
          <w:tab w:val="left" w:pos="3686" w:leader="none"/>
        </w:tabs>
        <w:rPr>
          <w:ins w:id="6336" w:author="FEMA" w:date="2008-05-29T14:04:00Z"/>
        </w:rPr>
      </w:pPr>
      <w:ins w:id="6333" w:author="FEMA" w:date="2008-06-04T08:24:00Z">
        <w:r>
          <w:rPr/>
          <w:t>Energy Drain</w:t>
        </w:r>
      </w:ins>
      <w:ins w:id="6334" w:author="FEMA" w:date="2008-05-29T14:04:00Z">
        <w:r>
          <w:rPr/>
          <w:t xml:space="preserve"> Trap</w:t>
          <w:tab/>
          <w:t xml:space="preserve">CR </w:t>
        </w:r>
      </w:ins>
      <w:ins w:id="6335" w:author="FEMA" w:date="2008-06-04T08:24:00Z">
        <w:r>
          <w:rPr/>
          <w:t>10</w:t>
        </w:r>
      </w:ins>
    </w:p>
    <w:p>
      <w:pPr>
        <w:pStyle w:val="StatBlockText"/>
        <w:rPr>
          <w:ins w:id="6340" w:author="FEMA" w:date="2008-06-04T08:08:00Z"/>
        </w:rPr>
      </w:pPr>
      <w:ins w:id="6337" w:author="FEMA" w:date="2008-05-29T14:04:00Z">
        <w:r>
          <w:rPr>
            <w:b/>
          </w:rPr>
          <w:t xml:space="preserve">Description </w:t>
        </w:r>
      </w:ins>
      <w:ins w:id="6338" w:author="FEMA" w:date="2008-06-04T08:24:00Z">
        <w:r>
          <w:rPr/>
          <w:t xml:space="preserve">magic device, Attack. +8 ranged touch, </w:t>
        </w:r>
      </w:ins>
      <w:ins w:id="6339" w:author="FEMA" w:date="2008-06-04T08:26:00Z">
        <w:r>
          <w:rPr/>
          <w:t>spell effect (energy drain , 17 th level wizard, 2d4 negative levels for 24 hours, DC 23 Fortitude save negates)</w:t>
        </w:r>
      </w:ins>
    </w:p>
    <w:p>
      <w:pPr>
        <w:pStyle w:val="StatBlockText"/>
        <w:rPr>
          <w:ins w:id="6344" w:author="FEMA" w:date="2008-05-29T14:04:00Z"/>
        </w:rPr>
      </w:pPr>
      <w:ins w:id="6341" w:author="FEMA" w:date="2008-05-29T14:04:00Z">
        <w:r>
          <w:rPr>
            <w:b/>
          </w:rPr>
          <w:t>Search</w:t>
        </w:r>
      </w:ins>
      <w:ins w:id="6342" w:author="FEMA" w:date="2008-05-29T14:04:00Z">
        <w:r>
          <w:rPr/>
          <w:t xml:space="preserve"> DC </w:t>
        </w:r>
      </w:ins>
      <w:ins w:id="6343" w:author="FEMA" w:date="2008-06-04T08:27:00Z">
        <w:r>
          <w:rPr/>
          <w:t>34</w:t>
        </w:r>
      </w:ins>
    </w:p>
    <w:p>
      <w:pPr>
        <w:pStyle w:val="StatBlockText"/>
        <w:pBdr>
          <w:top w:val="single" w:sz="8" w:space="1" w:color="000000"/>
        </w:pBdr>
        <w:rPr>
          <w:ins w:id="6349" w:author="FEMA" w:date="2008-05-29T14:04:00Z"/>
        </w:rPr>
      </w:pPr>
      <w:ins w:id="6345" w:author="FEMA" w:date="2008-05-29T14:04:00Z">
        <w:r>
          <w:rPr>
            <w:b/>
          </w:rPr>
          <w:t>Trigger</w:t>
        </w:r>
      </w:ins>
      <w:ins w:id="6346" w:author="FEMA" w:date="2008-05-29T14:04:00Z">
        <w:r>
          <w:rPr/>
          <w:t xml:space="preserve"> Spell </w:t>
        </w:r>
      </w:ins>
      <w:ins w:id="6347" w:author="FEMA" w:date="2008-05-29T14:04:00Z">
        <w:r>
          <w:rPr>
            <w:b/>
          </w:rPr>
          <w:t>Init</w:t>
        </w:r>
      </w:ins>
      <w:ins w:id="6348" w:author="FEMA" w:date="2008-05-29T14:04:00Z">
        <w:r>
          <w:rPr/>
          <w:t xml:space="preserve"> +0</w:t>
        </w:r>
      </w:ins>
    </w:p>
    <w:p>
      <w:pPr>
        <w:pStyle w:val="StatBlockText"/>
        <w:rPr>
          <w:ins w:id="6352" w:author="FEMA" w:date="2008-05-29T14:04:00Z"/>
        </w:rPr>
      </w:pPr>
      <w:ins w:id="6350" w:author="FEMA" w:date="2008-05-29T14:04:00Z">
        <w:r>
          <w:rPr>
            <w:b/>
          </w:rPr>
          <w:t xml:space="preserve">Reset </w:t>
        </w:r>
      </w:ins>
      <w:ins w:id="6351" w:author="FEMA" w:date="2008-05-29T14:40:00Z">
        <w:r>
          <w:rPr/>
          <w:t>Automatic</w:t>
        </w:r>
      </w:ins>
    </w:p>
    <w:p>
      <w:pPr>
        <w:pStyle w:val="StatBlockText"/>
        <w:pBdr>
          <w:top w:val="single" w:sz="4" w:space="1" w:color="000000"/>
        </w:pBdr>
        <w:ind w:left="0" w:hanging="0"/>
        <w:rPr>
          <w:ins w:id="6356" w:author="FEMA" w:date="2008-05-29T14:04:00Z"/>
        </w:rPr>
      </w:pPr>
      <w:ins w:id="6353" w:author="FEMA" w:date="2008-05-29T14:04:00Z">
        <w:r>
          <w:rPr>
            <w:b/>
          </w:rPr>
          <w:t>Disarm</w:t>
        </w:r>
      </w:ins>
      <w:ins w:id="6354" w:author="FEMA" w:date="2008-05-29T14:04:00Z">
        <w:r>
          <w:rPr/>
          <w:t xml:space="preserve"> Disable Device DC </w:t>
        </w:r>
      </w:ins>
      <w:ins w:id="6355" w:author="FEMA" w:date="2008-06-04T08:27:00Z">
        <w:r>
          <w:rPr/>
          <w:t>34</w:t>
        </w:r>
      </w:ins>
    </w:p>
    <w:p>
      <w:pPr>
        <w:pStyle w:val="Heading2"/>
        <w:rPr>
          <w:ins w:id="6359" w:author="FEMA" w:date="2008-05-29T14:04:00Z"/>
        </w:rPr>
      </w:pPr>
      <w:ins w:id="6357" w:author="FEMA" w:date="2008-05-29T14:04:00Z">
        <w:r>
          <w:rPr/>
          <w:t xml:space="preserve">Encounter </w:t>
        </w:r>
      </w:ins>
      <w:ins w:id="6358" w:author="FEMA" w:date="2008-06-12T07:58:00Z">
        <w:r>
          <w:rPr/>
          <w:t>4</w:t>
        </w:r>
      </w:ins>
    </w:p>
    <w:p>
      <w:pPr>
        <w:pStyle w:val="StatBlockTitle"/>
        <w:tabs>
          <w:tab w:val="left" w:pos="360" w:leader="none"/>
          <w:tab w:val="left" w:pos="3686" w:leader="none"/>
        </w:tabs>
        <w:rPr>
          <w:ins w:id="6363" w:author="FEMA" w:date="2008-05-29T14:04:00Z"/>
        </w:rPr>
      </w:pPr>
      <w:ins w:id="6360" w:author="FEMA" w:date="2008-06-04T07:27:00Z">
        <w:r>
          <w:rPr/>
          <w:t>Nightwalker(1) CR16</w:t>
        </w:r>
      </w:ins>
      <w:ins w:id="6361" w:author="FEMA" w:date="2008-05-29T14:04:00Z">
        <w:r>
          <w:rPr/>
          <w:tab/>
        </w:r>
      </w:ins>
      <w:ins w:id="6362" w:author="FEMA" w:date="2008-06-04T07:27:00Z">
        <w:r>
          <w:rPr/>
          <w:t>EL 16</w:t>
        </w:r>
      </w:ins>
    </w:p>
    <w:p>
      <w:pPr>
        <w:pStyle w:val="StatBlockText"/>
        <w:rPr>
          <w:ins w:id="6368" w:author="FEMA" w:date="2008-05-29T14:04:00Z"/>
        </w:rPr>
      </w:pPr>
      <w:ins w:id="6364" w:author="FEMA" w:date="2008-05-29T14:04:00Z">
        <w:r>
          <w:rPr/>
          <w:t xml:space="preserve">NE </w:t>
        </w:r>
      </w:ins>
      <w:ins w:id="6365" w:author="FEMA" w:date="2008-06-04T09:08:00Z">
        <w:r>
          <w:rPr/>
          <w:t>Huge</w:t>
        </w:r>
      </w:ins>
      <w:ins w:id="6366" w:author="FEMA" w:date="2008-05-29T14:04:00Z">
        <w:r>
          <w:rPr/>
          <w:t xml:space="preserve"> Undead</w:t>
        </w:r>
      </w:ins>
      <w:ins w:id="6367" w:author="FEMA" w:date="2008-06-04T09:08:00Z">
        <w:r>
          <w:rPr/>
          <w:t xml:space="preserve"> (Extraplanar)</w:t>
        </w:r>
      </w:ins>
    </w:p>
    <w:p>
      <w:pPr>
        <w:pStyle w:val="StatBlockText"/>
        <w:rPr>
          <w:ins w:id="6380" w:author="FEMA" w:date="2008-05-29T14:04:00Z"/>
        </w:rPr>
      </w:pPr>
      <w:ins w:id="6369" w:author="FEMA" w:date="2008-05-29T14:04:00Z">
        <w:r>
          <w:rPr>
            <w:b/>
          </w:rPr>
          <w:t>Init</w:t>
        </w:r>
      </w:ins>
      <w:ins w:id="6370" w:author="FEMA" w:date="2008-05-29T14:04:00Z">
        <w:r>
          <w:rPr/>
          <w:t xml:space="preserve"> +</w:t>
        </w:r>
      </w:ins>
      <w:ins w:id="6371" w:author="FEMA" w:date="2008-06-04T09:09:00Z">
        <w:r>
          <w:rPr/>
          <w:t>6</w:t>
        </w:r>
      </w:ins>
      <w:ins w:id="6372" w:author="FEMA" w:date="2008-05-29T14:04:00Z">
        <w:r>
          <w:rPr/>
          <w:t xml:space="preserve">; </w:t>
        </w:r>
      </w:ins>
      <w:ins w:id="6373" w:author="FEMA" w:date="2008-05-29T14:04:00Z">
        <w:r>
          <w:rPr>
            <w:b/>
          </w:rPr>
          <w:t>Senses</w:t>
        </w:r>
      </w:ins>
      <w:ins w:id="6374" w:author="FEMA" w:date="2008-06-04T09:40:00Z">
        <w:r>
          <w:rPr>
            <w:b/>
          </w:rPr>
          <w:t xml:space="preserve">: </w:t>
        </w:r>
      </w:ins>
      <w:ins w:id="6375" w:author="FEMA" w:date="2008-06-04T09:40:00Z">
        <w:r>
          <w:rPr/>
          <w:t>Darkvision 60 ft.,</w:t>
        </w:r>
      </w:ins>
      <w:ins w:id="6376" w:author="FEMA" w:date="2008-05-29T14:04:00Z">
        <w:r>
          <w:rPr/>
          <w:t xml:space="preserve"> Listen +</w:t>
        </w:r>
      </w:ins>
      <w:ins w:id="6377" w:author="FEMA" w:date="2008-06-04T09:09:00Z">
        <w:r>
          <w:rPr/>
          <w:t>29</w:t>
        </w:r>
      </w:ins>
      <w:ins w:id="6378" w:author="FEMA" w:date="2008-05-29T14:04:00Z">
        <w:r>
          <w:rPr/>
          <w:t>, Spot +</w:t>
        </w:r>
      </w:ins>
      <w:ins w:id="6379" w:author="FEMA" w:date="2008-06-04T09:09:00Z">
        <w:r>
          <w:rPr/>
          <w:t>29</w:t>
        </w:r>
      </w:ins>
    </w:p>
    <w:p>
      <w:pPr>
        <w:pStyle w:val="StatBlockText"/>
        <w:rPr>
          <w:ins w:id="6384" w:author="FEMA" w:date="2008-05-29T14:04:00Z"/>
        </w:rPr>
      </w:pPr>
      <w:ins w:id="6381" w:author="FEMA" w:date="2008-05-29T14:04:00Z">
        <w:r>
          <w:rPr>
            <w:b/>
          </w:rPr>
          <w:t>Languages</w:t>
        </w:r>
      </w:ins>
      <w:ins w:id="6382" w:author="FEMA" w:date="2008-05-29T14:04:00Z">
        <w:r>
          <w:rPr/>
          <w:t xml:space="preserve"> </w:t>
        </w:r>
      </w:ins>
      <w:ins w:id="6383" w:author="FEMA" w:date="2008-06-04T09:09:00Z">
        <w:r>
          <w:rPr/>
          <w:t>Understands all languages, telepathy 100’</w:t>
        </w:r>
      </w:ins>
    </w:p>
    <w:p>
      <w:pPr>
        <w:pStyle w:val="StatBlockText"/>
        <w:pBdr>
          <w:top w:val="single" w:sz="8" w:space="1" w:color="000000"/>
        </w:pBdr>
        <w:rPr>
          <w:ins w:id="6393" w:author="FEMA" w:date="2008-05-29T14:04:00Z"/>
        </w:rPr>
      </w:pPr>
      <w:ins w:id="6385" w:author="FEMA" w:date="2008-05-29T14:04:00Z">
        <w:r>
          <w:rPr>
            <w:b/>
          </w:rPr>
          <w:t>AC</w:t>
        </w:r>
      </w:ins>
      <w:ins w:id="6386" w:author="FEMA" w:date="2008-06-04T09:42:00Z">
        <w:r>
          <w:rPr>
            <w:b/>
          </w:rPr>
          <w:t>:</w:t>
        </w:r>
      </w:ins>
      <w:ins w:id="6387" w:author="FEMA" w:date="2008-05-29T14:04:00Z">
        <w:r>
          <w:rPr/>
          <w:t xml:space="preserve"> </w:t>
        </w:r>
      </w:ins>
      <w:ins w:id="6388" w:author="FEMA" w:date="2008-06-04T09:10:00Z">
        <w:r>
          <w:rPr/>
          <w:t>32</w:t>
        </w:r>
      </w:ins>
      <w:ins w:id="6389" w:author="FEMA" w:date="2008-05-29T14:04:00Z">
        <w:r>
          <w:rPr/>
          <w:t xml:space="preserve">, touch </w:t>
        </w:r>
      </w:ins>
      <w:ins w:id="6390" w:author="FEMA" w:date="2008-06-04T09:10:00Z">
        <w:r>
          <w:rPr/>
          <w:t>10</w:t>
        </w:r>
      </w:ins>
      <w:ins w:id="6391" w:author="FEMA" w:date="2008-05-29T14:04:00Z">
        <w:r>
          <w:rPr/>
          <w:t xml:space="preserve">, flat-footed </w:t>
        </w:r>
      </w:ins>
      <w:ins w:id="6392" w:author="FEMA" w:date="2008-06-04T09:10:00Z">
        <w:r>
          <w:rPr/>
          <w:t>30</w:t>
        </w:r>
      </w:ins>
    </w:p>
    <w:p>
      <w:pPr>
        <w:pStyle w:val="StatBlockText"/>
        <w:tabs>
          <w:tab w:val="clear" w:pos="360"/>
          <w:tab w:val="left" w:pos="142" w:leader="none"/>
        </w:tabs>
        <w:ind w:left="142" w:hanging="142"/>
        <w:rPr>
          <w:ins w:id="6400" w:author="FEMA" w:date="2008-05-29T14:04:00Z"/>
        </w:rPr>
      </w:pPr>
      <w:ins w:id="6394" w:author="FEMA" w:date="2008-05-29T14:04:00Z">
        <w:r>
          <w:rPr/>
          <w:tab/>
          <w:t>( -</w:t>
        </w:r>
      </w:ins>
      <w:ins w:id="6395" w:author="FEMA" w:date="2008-06-04T09:10:00Z">
        <w:r>
          <w:rPr/>
          <w:t>2</w:t>
        </w:r>
      </w:ins>
      <w:ins w:id="6396" w:author="FEMA" w:date="2008-05-29T14:04:00Z">
        <w:r>
          <w:rPr/>
          <w:t xml:space="preserve"> Size, +2 Dex, +</w:t>
        </w:r>
      </w:ins>
      <w:ins w:id="6397" w:author="FEMA" w:date="2008-06-04T09:10:00Z">
        <w:r>
          <w:rPr/>
          <w:t>22</w:t>
        </w:r>
      </w:ins>
      <w:ins w:id="6398" w:author="FEMA" w:date="2008-05-29T14:04:00Z">
        <w:r>
          <w:rPr/>
          <w:t xml:space="preserve"> natural</w:t>
        </w:r>
      </w:ins>
      <w:ins w:id="6399" w:author="FEMA" w:date="2008-06-04T09:10:00Z">
        <w:r>
          <w:rPr/>
          <w:t>)</w:t>
        </w:r>
      </w:ins>
    </w:p>
    <w:p>
      <w:pPr>
        <w:pStyle w:val="StatBlockText"/>
        <w:rPr>
          <w:ins w:id="6410" w:author="FEMA" w:date="2008-06-04T09:11:00Z"/>
        </w:rPr>
      </w:pPr>
      <w:ins w:id="6401" w:author="FEMA" w:date="2008-06-04T09:42:00Z">
        <w:r>
          <w:rPr>
            <w:b/>
          </w:rPr>
          <w:t>Hp:</w:t>
        </w:r>
      </w:ins>
      <w:ins w:id="6402" w:author="FEMA" w:date="2008-05-29T14:04:00Z">
        <w:r>
          <w:rPr/>
          <w:t xml:space="preserve"> </w:t>
        </w:r>
      </w:ins>
      <w:ins w:id="6403" w:author="FEMA" w:date="2008-06-04T09:10:00Z">
        <w:r>
          <w:rPr/>
          <w:t>178</w:t>
        </w:r>
      </w:ins>
      <w:ins w:id="6404" w:author="FEMA" w:date="2008-05-29T14:04:00Z">
        <w:r>
          <w:rPr/>
          <w:t xml:space="preserve"> (</w:t>
        </w:r>
      </w:ins>
      <w:ins w:id="6405" w:author="FEMA" w:date="2008-06-04T09:11:00Z">
        <w:r>
          <w:rPr/>
          <w:t>21</w:t>
        </w:r>
      </w:ins>
      <w:ins w:id="6406" w:author="FEMA" w:date="2008-05-29T14:04:00Z">
        <w:r>
          <w:rPr/>
          <w:t xml:space="preserve"> HD)</w:t>
        </w:r>
      </w:ins>
      <w:ins w:id="6407" w:author="FEMA" w:date="2008-06-04T09:41:00Z">
        <w:r>
          <w:rPr/>
          <w:t xml:space="preserve">; </w:t>
        </w:r>
      </w:ins>
      <w:ins w:id="6408" w:author="FEMA" w:date="2008-06-04T09:41:00Z">
        <w:r>
          <w:rPr>
            <w:b/>
          </w:rPr>
          <w:t>DR:</w:t>
        </w:r>
      </w:ins>
      <w:ins w:id="6409" w:author="FEMA" w:date="2008-06-04T09:41:00Z">
        <w:r>
          <w:rPr/>
          <w:t xml:space="preserve"> 15 / silver and magic</w:t>
        </w:r>
      </w:ins>
    </w:p>
    <w:p>
      <w:pPr>
        <w:pStyle w:val="StatBlockText"/>
        <w:rPr>
          <w:ins w:id="6413" w:author="FEMA" w:date="2008-06-04T09:11:00Z"/>
        </w:rPr>
      </w:pPr>
      <w:ins w:id="6411" w:author="FEMA" w:date="2008-06-04T09:11:00Z">
        <w:r>
          <w:rPr>
            <w:b/>
          </w:rPr>
          <w:t xml:space="preserve">Immune: </w:t>
        </w:r>
      </w:ins>
      <w:ins w:id="6412" w:author="FEMA" w:date="2008-06-04T09:11:00Z">
        <w:r>
          <w:rPr/>
          <w:t>cold</w:t>
        </w:r>
      </w:ins>
    </w:p>
    <w:p>
      <w:pPr>
        <w:pStyle w:val="StatBlockText"/>
        <w:rPr>
          <w:ins w:id="6416" w:author="FEMA" w:date="2008-05-29T14:04:00Z"/>
        </w:rPr>
      </w:pPr>
      <w:ins w:id="6414" w:author="FEMA" w:date="2008-06-04T09:11:00Z">
        <w:r>
          <w:rPr>
            <w:b/>
          </w:rPr>
          <w:t>SR:</w:t>
        </w:r>
      </w:ins>
      <w:ins w:id="6415" w:author="FEMA" w:date="2008-06-04T09:11:00Z">
        <w:r>
          <w:rPr/>
          <w:t xml:space="preserve"> 29</w:t>
        </w:r>
      </w:ins>
    </w:p>
    <w:p>
      <w:pPr>
        <w:pStyle w:val="StatBlockText"/>
        <w:rPr>
          <w:ins w:id="6428" w:author="FEMA" w:date="2008-05-29T14:04:00Z"/>
        </w:rPr>
      </w:pPr>
      <w:ins w:id="6417" w:author="FEMA" w:date="2008-05-29T14:04:00Z">
        <w:r>
          <w:rPr>
            <w:b/>
          </w:rPr>
          <w:t>Fort</w:t>
        </w:r>
      </w:ins>
      <w:ins w:id="6418" w:author="FEMA" w:date="2008-05-29T14:04:00Z">
        <w:r>
          <w:rPr/>
          <w:t xml:space="preserve"> +1</w:t>
        </w:r>
      </w:ins>
      <w:ins w:id="6419" w:author="FEMA" w:date="2008-06-04T09:11:00Z">
        <w:r>
          <w:rPr/>
          <w:t>1</w:t>
        </w:r>
      </w:ins>
      <w:ins w:id="6420" w:author="FEMA" w:date="2008-05-29T14:04:00Z">
        <w:r>
          <w:rPr/>
          <w:t xml:space="preserve">, </w:t>
        </w:r>
      </w:ins>
      <w:ins w:id="6421" w:author="FEMA" w:date="2008-05-29T14:04:00Z">
        <w:r>
          <w:rPr>
            <w:b/>
          </w:rPr>
          <w:t>Ref</w:t>
        </w:r>
      </w:ins>
      <w:ins w:id="6422" w:author="FEMA" w:date="2008-05-29T14:04:00Z">
        <w:r>
          <w:rPr/>
          <w:t xml:space="preserve"> +1</w:t>
        </w:r>
      </w:ins>
      <w:ins w:id="6423" w:author="FEMA" w:date="2008-06-04T09:11:00Z">
        <w:r>
          <w:rPr/>
          <w:t>1</w:t>
        </w:r>
      </w:ins>
      <w:ins w:id="6424" w:author="FEMA" w:date="2008-05-29T14:04:00Z">
        <w:r>
          <w:rPr/>
          <w:t xml:space="preserve">, </w:t>
        </w:r>
      </w:ins>
      <w:ins w:id="6425" w:author="FEMA" w:date="2008-05-29T14:04:00Z">
        <w:r>
          <w:rPr>
            <w:b/>
          </w:rPr>
          <w:t>Will</w:t>
        </w:r>
      </w:ins>
      <w:ins w:id="6426" w:author="FEMA" w:date="2008-05-29T14:04:00Z">
        <w:r>
          <w:rPr/>
          <w:t xml:space="preserve"> +19</w:t>
        </w:r>
      </w:ins>
      <w:ins w:id="6427" w:author="FEMA" w:date="2008-05-29T14:04:00Z">
        <w:r>
          <w:rPr>
            <w:rStyle w:val="StatBlockCalculationChar"/>
          </w:rPr>
          <w:t>Race F+#, R+#, W+#; Class F+#, R+#, W+#; Abilities Con +##, Dex +##, Wis +##; other bonuses</w:t>
        </w:r>
      </w:ins>
    </w:p>
    <w:p>
      <w:pPr>
        <w:pStyle w:val="StatBlockText"/>
        <w:rPr>
          <w:rStyle w:val="StatBlockCalculationChar"/>
          <w:b/>
          <w:b/>
          <w:ins w:id="6430" w:author="FEMA" w:date="2008-05-29T14:04:00Z"/>
        </w:rPr>
      </w:pPr>
      <w:ins w:id="6429" w:author="FEMA" w:date="2008-05-29T14:04:00Z">
        <w:r>
          <w:rPr/>
        </w:r>
      </w:ins>
    </w:p>
    <w:p>
      <w:pPr>
        <w:pStyle w:val="StatBlockText"/>
        <w:pBdr>
          <w:top w:val="single" w:sz="8" w:space="1" w:color="000000"/>
        </w:pBdr>
        <w:rPr>
          <w:ins w:id="6435" w:author="FEMA" w:date="2008-05-29T14:08:00Z"/>
        </w:rPr>
      </w:pPr>
      <w:ins w:id="6431" w:author="FEMA" w:date="2008-05-29T14:04:00Z">
        <w:r>
          <w:rPr>
            <w:b/>
          </w:rPr>
          <w:t>Speed</w:t>
        </w:r>
      </w:ins>
      <w:ins w:id="6432" w:author="FEMA" w:date="2008-06-04T09:42:00Z">
        <w:r>
          <w:rPr>
            <w:b/>
          </w:rPr>
          <w:t>:</w:t>
        </w:r>
      </w:ins>
      <w:ins w:id="6433" w:author="FEMA" w:date="2008-05-29T14:04:00Z">
        <w:r>
          <w:rPr/>
          <w:t xml:space="preserve"> 40 ft.(8 squares)</w:t>
        </w:r>
      </w:ins>
      <w:ins w:id="6434" w:author="FEMA" w:date="2008-06-04T09:11:00Z">
        <w:r>
          <w:rPr/>
          <w:t>, Fly 20’ (poor)</w:t>
        </w:r>
      </w:ins>
    </w:p>
    <w:p>
      <w:pPr>
        <w:pStyle w:val="StatBlockText"/>
        <w:rPr>
          <w:ins w:id="6454" w:author="FEMA" w:date="2008-05-29T14:04:00Z"/>
        </w:rPr>
      </w:pPr>
      <w:ins w:id="6436" w:author="FEMA" w:date="2008-05-29T14:08:00Z">
        <w:r>
          <w:rPr>
            <w:b/>
          </w:rPr>
          <w:t>Melee</w:t>
        </w:r>
      </w:ins>
      <w:ins w:id="6437" w:author="FEMA" w:date="2008-06-04T09:42:00Z">
        <w:r>
          <w:rPr>
            <w:b/>
          </w:rPr>
          <w:t>:</w:t>
        </w:r>
      </w:ins>
      <w:ins w:id="6438" w:author="FEMA" w:date="2008-05-29T14:09:00Z">
        <w:r>
          <w:rPr/>
          <w:t xml:space="preserve"> 2 Slams +</w:t>
        </w:r>
      </w:ins>
      <w:ins w:id="6439" w:author="FEMA" w:date="2008-06-04T09:12:00Z">
        <w:r>
          <w:rPr/>
          <w:t>24</w:t>
        </w:r>
      </w:ins>
      <w:ins w:id="6440" w:author="FEMA" w:date="2008-05-29T14:09:00Z">
        <w:r>
          <w:rPr/>
          <w:t xml:space="preserve"> (</w:t>
        </w:r>
      </w:ins>
      <w:ins w:id="6441" w:author="FEMA" w:date="2008-06-04T09:12:00Z">
        <w:r>
          <w:rPr/>
          <w:t>2d6+16</w:t>
        </w:r>
      </w:ins>
      <w:ins w:id="6442" w:author="FEMA" w:date="2008-05-29T14:09:00Z">
        <w:r>
          <w:rPr/>
          <w:t>)</w:t>
        </w:r>
      </w:ins>
      <w:ins w:id="6443" w:author="FEMA" w:date="2008-05-29T14:04:00Z">
        <w:r>
          <w:rPr>
            <w:rStyle w:val="StatBlockCalculationChar"/>
          </w:rPr>
          <w:t>[+/-</w:t>
        </w:r>
      </w:ins>
      <w:ins w:id="6444" w:author="FEMA" w:date="2008-05-29T14:04:00Z">
        <w:r>
          <w:rPr>
            <w:rStyle w:val="StatBlockCalculationChar"/>
            <w:highlight w:val="yellow"/>
          </w:rPr>
          <w:t>X</w:t>
        </w:r>
      </w:ins>
      <w:ins w:id="6445" w:author="FEMA" w:date="2008-05-29T14:04:00Z">
        <w:r>
          <w:rPr>
            <w:rStyle w:val="StatBlockCalculationChar"/>
          </w:rPr>
          <w:t xml:space="preserve"> size, +</w:t>
        </w:r>
      </w:ins>
      <w:ins w:id="6446" w:author="FEMA" w:date="2008-05-29T14:04:00Z">
        <w:r>
          <w:rPr>
            <w:rStyle w:val="StatBlockCalculationChar"/>
            <w:highlight w:val="yellow"/>
          </w:rPr>
          <w:t>X</w:t>
        </w:r>
      </w:ins>
      <w:ins w:id="6447" w:author="FEMA" w:date="2008-05-29T14:04:00Z">
        <w:r>
          <w:rPr>
            <w:rStyle w:val="StatBlockCalculationChar"/>
          </w:rPr>
          <w:t xml:space="preserve"> BAB, +</w:t>
        </w:r>
      </w:ins>
      <w:ins w:id="6448" w:author="FEMA" w:date="2008-05-29T14:04:00Z">
        <w:r>
          <w:rPr>
            <w:rStyle w:val="StatBlockCalculationChar"/>
            <w:highlight w:val="yellow"/>
          </w:rPr>
          <w:t>X</w:t>
        </w:r>
      </w:ins>
      <w:ins w:id="6449" w:author="FEMA" w:date="2008-05-29T14:04:00Z">
        <w:r>
          <w:rPr>
            <w:rStyle w:val="StatBlockCalculationChar"/>
          </w:rPr>
          <w:t xml:space="preserve"> Str, +</w:t>
        </w:r>
      </w:ins>
      <w:ins w:id="6450" w:author="FEMA" w:date="2008-05-29T14:04:00Z">
        <w:r>
          <w:rPr>
            <w:rStyle w:val="StatBlockCalculationChar"/>
            <w:highlight w:val="yellow"/>
          </w:rPr>
          <w:t>X</w:t>
        </w:r>
      </w:ins>
      <w:ins w:id="6451" w:author="FEMA" w:date="2008-05-29T14:04:00Z">
        <w:r>
          <w:rPr>
            <w:rStyle w:val="StatBlockCalculationChar"/>
          </w:rPr>
          <w:t xml:space="preserve"> weapon, +</w:t>
        </w:r>
      </w:ins>
      <w:ins w:id="6452" w:author="FEMA" w:date="2008-05-29T14:04:00Z">
        <w:r>
          <w:rPr>
            <w:rStyle w:val="StatBlockCalculationChar"/>
            <w:highlight w:val="yellow"/>
          </w:rPr>
          <w:t>X</w:t>
        </w:r>
      </w:ins>
      <w:ins w:id="6453" w:author="FEMA" w:date="2008-05-29T14:04:00Z">
        <w:r>
          <w:rPr>
            <w:rStyle w:val="StatBlockCalculationChar"/>
          </w:rPr>
          <w:t xml:space="preserve"> feat]</w:t>
        </w:r>
      </w:ins>
    </w:p>
    <w:p>
      <w:pPr>
        <w:pStyle w:val="StatBlockText"/>
        <w:rPr>
          <w:ins w:id="6467" w:author="FEMA" w:date="2008-05-29T14:04:00Z"/>
        </w:rPr>
      </w:pPr>
      <w:ins w:id="6455" w:author="FEMA" w:date="2008-05-29T14:04:00Z">
        <w:r>
          <w:rPr>
            <w:b/>
          </w:rPr>
          <w:t>Space</w:t>
        </w:r>
      </w:ins>
      <w:ins w:id="6456" w:author="FEMA" w:date="2008-06-04T09:42:00Z">
        <w:r>
          <w:rPr>
            <w:b/>
          </w:rPr>
          <w:t>:</w:t>
        </w:r>
      </w:ins>
      <w:ins w:id="6457" w:author="FEMA" w:date="2008-05-29T14:04:00Z">
        <w:r>
          <w:rPr>
            <w:b/>
          </w:rPr>
          <w:t xml:space="preserve"> </w:t>
        </w:r>
      </w:ins>
      <w:ins w:id="6458" w:author="FEMA" w:date="2008-05-29T14:10:00Z">
        <w:r>
          <w:rPr/>
          <w:t>1</w:t>
        </w:r>
      </w:ins>
      <w:ins w:id="6459" w:author="FEMA" w:date="2008-06-04T09:12:00Z">
        <w:r>
          <w:rPr/>
          <w:t>5</w:t>
        </w:r>
      </w:ins>
      <w:ins w:id="6460" w:author="FEMA" w:date="2008-05-29T14:04:00Z">
        <w:r>
          <w:rPr/>
          <w:t xml:space="preserve"> ft.; </w:t>
        </w:r>
      </w:ins>
      <w:ins w:id="6461" w:author="FEMA" w:date="2008-05-29T14:04:00Z">
        <w:r>
          <w:rPr>
            <w:b/>
          </w:rPr>
          <w:t>Reach</w:t>
        </w:r>
      </w:ins>
      <w:ins w:id="6462" w:author="FEMA" w:date="2008-06-04T09:42:00Z">
        <w:r>
          <w:rPr>
            <w:b/>
          </w:rPr>
          <w:t>:</w:t>
        </w:r>
      </w:ins>
      <w:ins w:id="6463" w:author="FEMA" w:date="2008-05-29T14:04:00Z">
        <w:r>
          <w:rPr/>
          <w:t xml:space="preserve"> </w:t>
        </w:r>
      </w:ins>
      <w:ins w:id="6464" w:author="FEMA" w:date="2008-05-29T14:10:00Z">
        <w:r>
          <w:rPr/>
          <w:t>1</w:t>
        </w:r>
      </w:ins>
      <w:ins w:id="6465" w:author="FEMA" w:date="2008-06-04T09:12:00Z">
        <w:r>
          <w:rPr/>
          <w:t>5</w:t>
        </w:r>
      </w:ins>
      <w:ins w:id="6466" w:author="FEMA" w:date="2008-05-29T14:04:00Z">
        <w:r>
          <w:rPr/>
          <w:t xml:space="preserve"> ft.</w:t>
        </w:r>
      </w:ins>
    </w:p>
    <w:p>
      <w:pPr>
        <w:pStyle w:val="StatBlockText"/>
        <w:rPr>
          <w:ins w:id="6477" w:author="FEMA" w:date="2008-05-29T14:04:00Z"/>
        </w:rPr>
      </w:pPr>
      <w:ins w:id="6468" w:author="FEMA" w:date="2008-05-29T14:04:00Z">
        <w:r>
          <w:rPr>
            <w:b/>
          </w:rPr>
          <w:t>Base Atk</w:t>
        </w:r>
      </w:ins>
      <w:ins w:id="6469" w:author="FEMA" w:date="2008-06-04T09:42:00Z">
        <w:r>
          <w:rPr>
            <w:b/>
          </w:rPr>
          <w:t>:</w:t>
        </w:r>
      </w:ins>
      <w:ins w:id="6470" w:author="FEMA" w:date="2008-05-29T14:04:00Z">
        <w:r>
          <w:rPr/>
          <w:t xml:space="preserve"> +1</w:t>
        </w:r>
      </w:ins>
      <w:ins w:id="6471" w:author="FEMA" w:date="2008-06-04T09:12:00Z">
        <w:r>
          <w:rPr/>
          <w:t>0</w:t>
        </w:r>
      </w:ins>
      <w:ins w:id="6472" w:author="FEMA" w:date="2008-05-29T14:04:00Z">
        <w:r>
          <w:rPr/>
          <w:t xml:space="preserve">; </w:t>
        </w:r>
      </w:ins>
      <w:ins w:id="6473" w:author="FEMA" w:date="2008-05-29T14:04:00Z">
        <w:r>
          <w:rPr>
            <w:b/>
          </w:rPr>
          <w:t>Grp</w:t>
        </w:r>
      </w:ins>
      <w:ins w:id="6474" w:author="FEMA" w:date="2008-06-04T09:42:00Z">
        <w:r>
          <w:rPr>
            <w:b/>
          </w:rPr>
          <w:t>:</w:t>
        </w:r>
      </w:ins>
      <w:ins w:id="6475" w:author="FEMA" w:date="2008-05-29T14:04:00Z">
        <w:r>
          <w:rPr/>
          <w:t xml:space="preserve"> +</w:t>
        </w:r>
      </w:ins>
      <w:ins w:id="6476" w:author="FEMA" w:date="2008-06-04T09:12:00Z">
        <w:r>
          <w:rPr/>
          <w:t>32</w:t>
        </w:r>
      </w:ins>
    </w:p>
    <w:p>
      <w:pPr>
        <w:pStyle w:val="StatBlockText"/>
        <w:rPr>
          <w:ins w:id="6480" w:author="FEMA" w:date="2008-06-04T09:12:00Z"/>
        </w:rPr>
      </w:pPr>
      <w:ins w:id="6478" w:author="FEMA" w:date="2008-05-29T14:10:00Z">
        <w:r>
          <w:rPr>
            <w:b/>
          </w:rPr>
          <w:t xml:space="preserve">Special Actions: </w:t>
        </w:r>
      </w:ins>
      <w:ins w:id="6479" w:author="FEMA" w:date="2008-06-04T09:12:00Z">
        <w:r>
          <w:rPr/>
          <w:t>crush item, desecrating aura, evil gaze, summon undead.</w:t>
        </w:r>
      </w:ins>
    </w:p>
    <w:p>
      <w:pPr>
        <w:pStyle w:val="StatBlockText"/>
        <w:rPr>
          <w:ins w:id="6485" w:author="FEMA" w:date="2008-06-04T09:14:00Z"/>
        </w:rPr>
      </w:pPr>
      <w:ins w:id="6481" w:author="FEMA" w:date="2008-06-04T09:12:00Z">
        <w:r>
          <w:rPr>
            <w:b/>
          </w:rPr>
          <w:t>Spell-Like Abilities:</w:t>
        </w:r>
      </w:ins>
      <w:ins w:id="6482" w:author="FEMA" w:date="2008-06-04T09:12:00Z">
        <w:r>
          <w:rPr/>
          <w:t xml:space="preserve"> </w:t>
        </w:r>
      </w:ins>
      <w:ins w:id="6483" w:author="FEMA" w:date="2008-06-04T09:14:00Z">
        <w:r>
          <w:rPr>
            <w:b/>
          </w:rPr>
          <w:t>:</w:t>
        </w:r>
      </w:ins>
      <w:ins w:id="6484" w:author="FEMA" w:date="2008-06-04T09:14:00Z">
        <w:r>
          <w:rPr/>
          <w:t xml:space="preserve"> (CL 21)</w:t>
        </w:r>
      </w:ins>
    </w:p>
    <w:p>
      <w:pPr>
        <w:pStyle w:val="StatBlockText"/>
        <w:rPr>
          <w:ins w:id="6487" w:author="FEMA" w:date="2008-06-04T09:14:00Z"/>
        </w:rPr>
      </w:pPr>
      <w:ins w:id="6486" w:author="FEMA" w:date="2008-06-04T09:14:00Z">
        <w:r>
          <w:rPr/>
          <w:t>At will – contagion (DC 18), deeper darkness, detect magic, greater dispel magic, haste, see invisibility, unholy blight (DC 18)</w:t>
        </w:r>
      </w:ins>
    </w:p>
    <w:p>
      <w:pPr>
        <w:pStyle w:val="StatBlockText"/>
        <w:rPr>
          <w:ins w:id="6489" w:author="FEMA" w:date="2008-06-04T09:14:00Z"/>
        </w:rPr>
      </w:pPr>
      <w:ins w:id="6488" w:author="FEMA" w:date="2008-06-04T09:14:00Z">
        <w:r>
          <w:rPr/>
          <w:t>3/day: confusion (DC 18), hold monster (DC 19), invisibility</w:t>
        </w:r>
      </w:ins>
    </w:p>
    <w:p>
      <w:pPr>
        <w:pStyle w:val="StatBlockText"/>
        <w:rPr>
          <w:ins w:id="6491" w:author="FEMA" w:date="2008-05-29T14:04:00Z"/>
        </w:rPr>
      </w:pPr>
      <w:ins w:id="6490" w:author="FEMA" w:date="2008-06-04T09:14:00Z">
        <w:r>
          <w:rPr/>
          <w:t>1/day: cone of cold (DC 19), Finger of death (DC 21), plane shift (DC 21)</w:t>
        </w:r>
      </w:ins>
    </w:p>
    <w:p>
      <w:pPr>
        <w:pStyle w:val="StatBlockText"/>
        <w:pBdr>
          <w:top w:val="single" w:sz="8" w:space="1" w:color="000000"/>
        </w:pBdr>
        <w:rPr>
          <w:ins w:id="6505" w:author="FEMA" w:date="2008-05-29T14:04:00Z"/>
        </w:rPr>
      </w:pPr>
      <w:ins w:id="6492" w:author="FEMA" w:date="2008-05-29T14:04:00Z">
        <w:r>
          <w:rPr>
            <w:b/>
          </w:rPr>
          <w:t>Abilities</w:t>
        </w:r>
      </w:ins>
      <w:ins w:id="6493" w:author="FEMA" w:date="2008-06-04T09:43:00Z">
        <w:r>
          <w:rPr>
            <w:b/>
          </w:rPr>
          <w:t>:</w:t>
        </w:r>
      </w:ins>
      <w:ins w:id="6494" w:author="FEMA" w:date="2008-05-29T14:04:00Z">
        <w:r>
          <w:rPr/>
          <w:t xml:space="preserve"> Str </w:t>
        </w:r>
      </w:ins>
      <w:ins w:id="6495" w:author="FEMA" w:date="2008-06-04T09:16:00Z">
        <w:r>
          <w:rPr/>
          <w:t>38</w:t>
        </w:r>
      </w:ins>
      <w:ins w:id="6496" w:author="FEMA" w:date="2008-05-29T14:04:00Z">
        <w:r>
          <w:rPr/>
          <w:t xml:space="preserve">, Dex </w:t>
        </w:r>
      </w:ins>
      <w:ins w:id="6497" w:author="FEMA" w:date="2008-05-29T14:12:00Z">
        <w:r>
          <w:rPr/>
          <w:t>1</w:t>
        </w:r>
      </w:ins>
      <w:ins w:id="6498" w:author="FEMA" w:date="2008-06-04T09:16:00Z">
        <w:r>
          <w:rPr/>
          <w:t>4</w:t>
        </w:r>
      </w:ins>
      <w:ins w:id="6499" w:author="FEMA" w:date="2008-05-29T14:04:00Z">
        <w:r>
          <w:rPr/>
          <w:t xml:space="preserve">, Con --, Int </w:t>
        </w:r>
      </w:ins>
      <w:ins w:id="6500" w:author="FEMA" w:date="2008-06-04T09:16:00Z">
        <w:r>
          <w:rPr/>
          <w:t>20</w:t>
        </w:r>
      </w:ins>
      <w:ins w:id="6501" w:author="FEMA" w:date="2008-05-29T14:04:00Z">
        <w:r>
          <w:rPr/>
          <w:t xml:space="preserve">, Wis </w:t>
        </w:r>
      </w:ins>
      <w:ins w:id="6502" w:author="FEMA" w:date="2008-06-04T09:16:00Z">
        <w:r>
          <w:rPr/>
          <w:t>20</w:t>
        </w:r>
      </w:ins>
      <w:ins w:id="6503" w:author="FEMA" w:date="2008-05-29T14:04:00Z">
        <w:r>
          <w:rPr/>
          <w:t xml:space="preserve">, Cha </w:t>
        </w:r>
      </w:ins>
      <w:ins w:id="6504" w:author="FEMA" w:date="2008-06-04T09:16:00Z">
        <w:r>
          <w:rPr/>
          <w:t>18</w:t>
        </w:r>
      </w:ins>
    </w:p>
    <w:p>
      <w:pPr>
        <w:pStyle w:val="StatBlockText"/>
        <w:rPr>
          <w:b/>
          <w:b/>
          <w:ins w:id="6509" w:author="FEMA" w:date="2008-05-29T14:04:00Z"/>
        </w:rPr>
      </w:pPr>
      <w:ins w:id="6506" w:author="FEMA" w:date="2008-05-29T14:04:00Z">
        <w:r>
          <w:rPr>
            <w:b/>
          </w:rPr>
          <w:t>SQ</w:t>
        </w:r>
      </w:ins>
      <w:ins w:id="6507" w:author="FEMA" w:date="2008-06-04T09:43:00Z">
        <w:r>
          <w:rPr>
            <w:b/>
          </w:rPr>
          <w:t>:</w:t>
        </w:r>
      </w:ins>
      <w:ins w:id="6508" w:author="FEMA" w:date="2008-05-29T14:04:00Z">
        <w:r>
          <w:rPr/>
          <w:t xml:space="preserve"> undead traits</w:t>
        </w:r>
      </w:ins>
    </w:p>
    <w:p>
      <w:pPr>
        <w:pStyle w:val="StatBlockText"/>
        <w:rPr>
          <w:ins w:id="6515" w:author="FEMA" w:date="2008-05-29T14:04:00Z"/>
        </w:rPr>
      </w:pPr>
      <w:ins w:id="6510" w:author="FEMA" w:date="2008-05-29T14:04:00Z">
        <w:r>
          <w:rPr>
            <w:b/>
          </w:rPr>
          <w:t>Feats</w:t>
        </w:r>
      </w:ins>
      <w:ins w:id="6511" w:author="FEMA" w:date="2008-06-04T09:43:00Z">
        <w:r>
          <w:rPr>
            <w:b/>
          </w:rPr>
          <w:t>:</w:t>
        </w:r>
      </w:ins>
      <w:ins w:id="6512" w:author="FEMA" w:date="2008-06-04T09:16:00Z">
        <w:r>
          <w:rPr/>
          <w:t xml:space="preserve"> </w:t>
        </w:r>
      </w:ins>
      <w:ins w:id="6513" w:author="FEMA" w:date="2008-05-29T14:14:00Z">
        <w:r>
          <w:rPr/>
          <w:t xml:space="preserve">Cleave, Combat </w:t>
        </w:r>
      </w:ins>
      <w:ins w:id="6514" w:author="FEMA" w:date="2008-06-04T09:16:00Z">
        <w:r>
          <w:rPr/>
          <w:t>Expertise, Combat Reflexes, Great Fortitude, Improved Disarm, Improved initiative, Power Attack, Quicken Spell- Like Ability (unholy blight).</w:t>
        </w:r>
      </w:ins>
    </w:p>
    <w:p>
      <w:pPr>
        <w:pStyle w:val="StatBlockText"/>
        <w:rPr>
          <w:ins w:id="6531" w:author="FEMA" w:date="2008-05-29T14:04:00Z"/>
        </w:rPr>
      </w:pPr>
      <w:ins w:id="6516" w:author="FEMA" w:date="2008-05-29T14:04:00Z">
        <w:r>
          <w:rPr>
            <w:b/>
          </w:rPr>
          <w:t>Skills</w:t>
        </w:r>
      </w:ins>
      <w:ins w:id="6517" w:author="FEMA" w:date="2008-06-04T09:43:00Z">
        <w:r>
          <w:rPr>
            <w:b/>
          </w:rPr>
          <w:t>:</w:t>
        </w:r>
      </w:ins>
      <w:ins w:id="6518" w:author="FEMA" w:date="2008-05-29T14:04:00Z">
        <w:r>
          <w:rPr>
            <w:b/>
          </w:rPr>
          <w:t xml:space="preserve"> </w:t>
        </w:r>
      </w:ins>
      <w:ins w:id="6519" w:author="FEMA" w:date="2008-06-04T09:18:00Z">
        <w:r>
          <w:rPr/>
          <w:t xml:space="preserve">Concentration +28, Diplomacy +6, </w:t>
        </w:r>
      </w:ins>
      <w:ins w:id="6520" w:author="FEMA" w:date="2008-06-04T09:18:00Z">
        <w:r>
          <w:rPr>
            <w:rStyle w:val="StatBlockCalculationChar"/>
          </w:rPr>
          <w:t xml:space="preserve">total ranks: class </w:t>
        </w:r>
      </w:ins>
      <w:ins w:id="6521" w:author="FEMA" w:date="2008-06-04T09:18:00Z">
        <w:r>
          <w:rPr>
            <w:rStyle w:val="StatBlockCalculationChar"/>
            <w:highlight w:val="yellow"/>
          </w:rPr>
          <w:t>XX</w:t>
        </w:r>
      </w:ins>
      <w:ins w:id="6522" w:author="FEMA" w:date="2008-06-04T09:18:00Z">
        <w:r>
          <w:rPr>
            <w:rStyle w:val="StatBlockCalculationChar"/>
          </w:rPr>
          <w:t xml:space="preserve"> </w:t>
        </w:r>
      </w:ins>
      <w:ins w:id="6523" w:author="FEMA" w:date="2008-06-04T09:18:00Z">
        <w:r>
          <w:rPr/>
          <w:t>Hide +18, Knowledge (arcane) +29, Listen +29, Move Silently +26, Search +29, Sense Motive +29, Spellcraft +</w:t>
        </w:r>
      </w:ins>
      <w:ins w:id="6524" w:author="FEMA" w:date="2008-06-04T09:20:00Z">
        <w:r>
          <w:rPr/>
          <w:t>31</w:t>
        </w:r>
      </w:ins>
      <w:ins w:id="6525" w:author="FEMA" w:date="2008-06-04T09:18:00Z">
        <w:r>
          <w:rPr/>
          <w:t>, Spot +</w:t>
        </w:r>
      </w:ins>
      <w:ins w:id="6526" w:author="FEMA" w:date="2008-06-04T09:20:00Z">
        <w:r>
          <w:rPr/>
          <w:t>29</w:t>
        </w:r>
      </w:ins>
      <w:ins w:id="6527" w:author="FEMA" w:date="2008-06-04T09:18:00Z">
        <w:r>
          <w:rPr/>
          <w:t>, Survival +5 (+7 following tracks)</w:t>
        </w:r>
      </w:ins>
      <w:ins w:id="6528" w:author="FEMA" w:date="2008-05-29T14:04:00Z">
        <w:r>
          <w:rPr>
            <w:rStyle w:val="StatBlockCalculationChar"/>
          </w:rPr>
          <w:t xml:space="preserve">total ranks: class </w:t>
        </w:r>
      </w:ins>
      <w:ins w:id="6529" w:author="FEMA" w:date="2008-05-29T14:04:00Z">
        <w:r>
          <w:rPr>
            <w:rStyle w:val="StatBlockCalculationChar"/>
            <w:highlight w:val="yellow"/>
          </w:rPr>
          <w:t>XX</w:t>
        </w:r>
      </w:ins>
      <w:ins w:id="6530" w:author="FEMA" w:date="2008-05-29T14:04:00Z">
        <w:r>
          <w:rPr>
            <w:rStyle w:val="StatBlockCalculationChar"/>
          </w:rPr>
          <w:t xml:space="preserve"> </w:t>
        </w:r>
      </w:ins>
    </w:p>
    <w:p>
      <w:pPr>
        <w:pStyle w:val="StatBlockText"/>
        <w:pBdr>
          <w:top w:val="single" w:sz="4" w:space="1" w:color="000000"/>
        </w:pBdr>
        <w:ind w:left="0" w:hanging="0"/>
        <w:rPr>
          <w:ins w:id="6542" w:author="FEMA" w:date="2008-06-04T09:20:00Z"/>
        </w:rPr>
      </w:pPr>
      <w:ins w:id="6532" w:author="FEMA" w:date="2008-06-04T09:20:00Z">
        <w:r>
          <w:rPr>
            <w:b/>
          </w:rPr>
          <w:t xml:space="preserve">Summon Undead (Su): </w:t>
        </w:r>
      </w:ins>
      <w:ins w:id="6533" w:author="FEMA" w:date="2008-06-04T09:20:00Z">
        <w:r>
          <w:rPr/>
          <w:t xml:space="preserve">A Nightwalker can summon undead creatures once per night: </w:t>
        </w:r>
      </w:ins>
      <w:ins w:id="6534" w:author="FEMA" w:date="2008-06-04T10:08:00Z">
        <w:r>
          <w:rPr/>
          <w:t>7-12</w:t>
        </w:r>
      </w:ins>
      <w:ins w:id="6535" w:author="FEMA" w:date="2008-06-04T09:20:00Z">
        <w:r>
          <w:rPr/>
          <w:t xml:space="preserve"> shadows; </w:t>
        </w:r>
      </w:ins>
      <w:ins w:id="6536" w:author="FEMA" w:date="2008-06-04T10:08:00Z">
        <w:r>
          <w:rPr/>
          <w:t>2-5</w:t>
        </w:r>
      </w:ins>
      <w:ins w:id="6537" w:author="FEMA" w:date="2008-06-04T09:20:00Z">
        <w:r>
          <w:rPr/>
          <w:t xml:space="preserve"> greater shadows; or 1</w:t>
        </w:r>
      </w:ins>
      <w:ins w:id="6538" w:author="FEMA" w:date="2008-06-04T10:08:00Z">
        <w:r>
          <w:rPr/>
          <w:t>-2</w:t>
        </w:r>
      </w:ins>
      <w:ins w:id="6539" w:author="FEMA" w:date="2008-06-04T09:20:00Z">
        <w:r>
          <w:rPr/>
          <w:t xml:space="preserve"> dread wraith</w:t>
        </w:r>
      </w:ins>
      <w:ins w:id="6540" w:author="FEMA" w:date="2008-06-04T10:08:00Z">
        <w:r>
          <w:rPr/>
          <w:t>s</w:t>
        </w:r>
      </w:ins>
      <w:ins w:id="6541" w:author="FEMA" w:date="2008-06-04T09:20:00Z">
        <w:r>
          <w:rPr/>
          <w:t>. The undead arrive in 1d10 rounds and serve for 1 hour or until released.</w:t>
        </w:r>
      </w:ins>
    </w:p>
    <w:p>
      <w:pPr>
        <w:pStyle w:val="StatBlockText"/>
        <w:pBdr>
          <w:top w:val="single" w:sz="4" w:space="1" w:color="000000"/>
        </w:pBdr>
        <w:ind w:left="0" w:hanging="0"/>
        <w:rPr>
          <w:ins w:id="6557" w:author="FEMA" w:date="2008-06-04T09:20:00Z"/>
        </w:rPr>
      </w:pPr>
      <w:ins w:id="6543" w:author="FEMA" w:date="2008-06-04T09:20:00Z">
        <w:r>
          <w:rPr>
            <w:b/>
          </w:rPr>
          <w:t xml:space="preserve">Desecrating Aura (Su): </w:t>
        </w:r>
      </w:ins>
      <w:ins w:id="6544" w:author="FEMA" w:date="2008-06-04T09:20:00Z">
        <w:r>
          <w:rPr/>
          <w:t xml:space="preserve">All nightshades give off a 20-foot radius emanation of utter desecration, imbuing their surroundings with negative energy. This ability works much like the </w:t>
        </w:r>
      </w:ins>
      <w:ins w:id="6545" w:author="FEMA" w:date="2008-06-04T09:20:00Z">
        <w:r>
          <w:rPr>
            <w:i/>
          </w:rPr>
          <w:t>desecrate</w:t>
        </w:r>
      </w:ins>
      <w:ins w:id="6546" w:author="FEMA" w:date="2008-06-04T09:20:00Z">
        <w:r>
          <w:rPr/>
          <w:t xml:space="preserve"> spell, except that the nightshades evil is so grat that it is treated as the shrine of an evil power. All undead within 20 feet of the nightshade (including the creature itself) gain a +2 profane bonus on attack rolls, damage rolls, and saving throws and +2 hit points per hit die. (The nightshade hit dice, attack, and save entries given here include this profane bonus). Charisma checks made to turn undead within this area take a -6 penalty. A nightshade’s desecrating aura cannot be dispelled except by a </w:t>
        </w:r>
      </w:ins>
      <w:ins w:id="6547" w:author="FEMA" w:date="2008-06-04T09:20:00Z">
        <w:r>
          <w:rPr>
            <w:i/>
          </w:rPr>
          <w:t>dispel evil</w:t>
        </w:r>
      </w:ins>
      <w:ins w:id="6548" w:author="FEMA" w:date="2008-06-04T09:20:00Z">
        <w:r>
          <w:rPr/>
          <w:t xml:space="preserve">; or similar effect. If the effect is dispelled, the nightshade can resume it as a free action on its next turn. Its desecrating aura is suppressed if a nightshade enters a </w:t>
        </w:r>
      </w:ins>
      <w:ins w:id="6549" w:author="FEMA" w:date="2008-06-04T09:20:00Z">
        <w:r>
          <w:rPr>
            <w:i/>
          </w:rPr>
          <w:t>consecrated</w:t>
        </w:r>
      </w:ins>
      <w:ins w:id="6550" w:author="FEMA" w:date="2008-06-04T09:20:00Z">
        <w:r>
          <w:rPr/>
          <w:t xml:space="preserve"> or </w:t>
        </w:r>
      </w:ins>
      <w:ins w:id="6551" w:author="FEMA" w:date="2008-06-04T09:20:00Z">
        <w:r>
          <w:rPr>
            <w:i/>
          </w:rPr>
          <w:t>hallowed</w:t>
        </w:r>
      </w:ins>
      <w:ins w:id="6552" w:author="FEMA" w:date="2008-06-04T09:20:00Z">
        <w:r>
          <w:rPr/>
          <w:t xml:space="preserve"> area, but the nightshades presence also suppresses the </w:t>
        </w:r>
      </w:ins>
      <w:ins w:id="6553" w:author="FEMA" w:date="2008-06-04T09:20:00Z">
        <w:r>
          <w:rPr>
            <w:i/>
          </w:rPr>
          <w:t xml:space="preserve">consecrated </w:t>
        </w:r>
      </w:ins>
      <w:ins w:id="6554" w:author="FEMA" w:date="2008-06-04T09:20:00Z">
        <w:r>
          <w:rPr/>
          <w:t xml:space="preserve">or </w:t>
        </w:r>
      </w:ins>
      <w:ins w:id="6555" w:author="FEMA" w:date="2008-06-04T09:20:00Z">
        <w:r>
          <w:rPr>
            <w:i/>
          </w:rPr>
          <w:t>hallowed</w:t>
        </w:r>
      </w:ins>
      <w:ins w:id="6556" w:author="FEMA" w:date="2008-06-04T09:20:00Z">
        <w:r>
          <w:rPr/>
          <w:t xml:space="preserve"> effect as long as it remains in the area.</w:t>
        </w:r>
      </w:ins>
    </w:p>
    <w:p>
      <w:pPr>
        <w:pStyle w:val="StatBlockText"/>
        <w:pBdr>
          <w:top w:val="single" w:sz="4" w:space="1" w:color="000000"/>
        </w:pBdr>
        <w:ind w:left="0" w:hanging="0"/>
        <w:rPr>
          <w:ins w:id="6562" w:author="FEMA" w:date="2008-06-04T09:20:00Z"/>
        </w:rPr>
      </w:pPr>
      <w:ins w:id="6558" w:author="FEMA" w:date="2008-06-04T09:20:00Z">
        <w:r>
          <w:rPr>
            <w:b/>
          </w:rPr>
          <w:t xml:space="preserve">Aversion to Daylight (Ex): </w:t>
        </w:r>
      </w:ins>
      <w:ins w:id="6559" w:author="FEMA" w:date="2008-06-04T09:20:00Z">
        <w:r>
          <w:rPr/>
          <w:t xml:space="preserve">Nightshades are creatures of utter darkness and loathe all light. If exposed to natural light (not merely a </w:t>
        </w:r>
      </w:ins>
      <w:ins w:id="6560" w:author="FEMA" w:date="2008-06-04T09:20:00Z">
        <w:r>
          <w:rPr>
            <w:i/>
          </w:rPr>
          <w:t>daylight</w:t>
        </w:r>
      </w:ins>
      <w:ins w:id="6561" w:author="FEMA" w:date="2008-06-04T09:20:00Z">
        <w:r>
          <w:rPr/>
          <w:t xml:space="preserve"> spell), they take a -4 penalty on all attack rolls, saving throws, and skill checks.</w:t>
        </w:r>
      </w:ins>
    </w:p>
    <w:p>
      <w:pPr>
        <w:pStyle w:val="StatBlockText"/>
        <w:pBdr>
          <w:top w:val="single" w:sz="4" w:space="1" w:color="000000"/>
        </w:pBdr>
        <w:ind w:left="0" w:hanging="0"/>
        <w:rPr>
          <w:ins w:id="6567" w:author="FEMA" w:date="2008-06-04T09:32:00Z"/>
        </w:rPr>
      </w:pPr>
      <w:ins w:id="6563" w:author="FEMA" w:date="2008-06-04T09:20:00Z">
        <w:r>
          <w:rPr>
            <w:b/>
          </w:rPr>
          <w:t>Evil Gaze (Su):</w:t>
        </w:r>
      </w:ins>
      <w:ins w:id="6564" w:author="FEMA" w:date="2008-06-04T09:22:00Z">
        <w:r>
          <w:rPr>
            <w:b/>
          </w:rPr>
          <w:t xml:space="preserve"> </w:t>
        </w:r>
      </w:ins>
      <w:ins w:id="6565" w:author="FEMA" w:date="2008-06-04T09:30:00Z">
        <w:r>
          <w:rPr/>
          <w:t>Fear, 30 feet . A creature that meets the gaze of a Nightwalker must succeed on a DC 24 Will save or be paralyzed with fear for 1d8 rounds. Whether or not the save is successful that creature cannot be affected again by the same Nightshade</w:t>
        </w:r>
      </w:ins>
      <w:ins w:id="6566" w:author="FEMA" w:date="2008-06-04T09:32:00Z">
        <w:r>
          <w:rPr/>
          <w:t>’s gaze for 24 hours. This is a mind affecting fear effect. The save DC is Charisma based.</w:t>
        </w:r>
      </w:ins>
    </w:p>
    <w:p>
      <w:pPr>
        <w:pStyle w:val="StatBlockText"/>
        <w:pBdr>
          <w:top w:val="single" w:sz="4" w:space="1" w:color="000000"/>
        </w:pBdr>
        <w:ind w:left="0" w:hanging="0"/>
        <w:rPr>
          <w:ins w:id="6570" w:author="FEMA" w:date="2008-06-04T09:20:00Z"/>
        </w:rPr>
      </w:pPr>
      <w:ins w:id="6568" w:author="FEMA" w:date="2008-06-04T09:32:00Z">
        <w:r>
          <w:rPr>
            <w:b/>
          </w:rPr>
          <w:t xml:space="preserve">Crush Item (Su): </w:t>
        </w:r>
      </w:ins>
      <w:ins w:id="6569" w:author="FEMA" w:date="2008-06-04T09:32:00Z">
        <w:r>
          <w:rPr/>
          <w:t>A Nightwalker can destroy any weapon or item of Large size or smaller (even magic ones, but not artifacts) by picking it up and crushing it between its hands. The Nightwalker must make a successful disarm attempt to grab an item held by an opponent. The item is entitled to a DC 34 Fortitude save to resist destruction. The save DC is Strength based.</w:t>
        </w:r>
      </w:ins>
    </w:p>
    <w:p>
      <w:pPr>
        <w:pStyle w:val="Normal"/>
        <w:rPr>
          <w:ins w:id="6572" w:author="FEMA" w:date="2008-06-04T07:58:00Z"/>
        </w:rPr>
      </w:pPr>
      <w:ins w:id="6571" w:author="FEMA" w:date="2008-06-04T07:58:00Z">
        <w:r>
          <w:rPr/>
        </w:r>
      </w:ins>
    </w:p>
    <w:p>
      <w:pPr>
        <w:pStyle w:val="Heading2"/>
        <w:rPr>
          <w:ins w:id="6575" w:author="FEMA" w:date="2008-06-04T08:01:00Z"/>
        </w:rPr>
      </w:pPr>
      <w:ins w:id="6573" w:author="FEMA" w:date="2008-06-04T07:58:00Z">
        <w:r>
          <w:rPr/>
          <w:t xml:space="preserve">Encounter </w:t>
        </w:r>
      </w:ins>
      <w:ins w:id="6574" w:author="FEMA" w:date="2008-06-12T07:58:00Z">
        <w:r>
          <w:rPr/>
          <w:t>5</w:t>
        </w:r>
      </w:ins>
    </w:p>
    <w:p>
      <w:pPr>
        <w:pStyle w:val="StatBlockTitle"/>
        <w:tabs>
          <w:tab w:val="left" w:pos="360" w:leader="none"/>
          <w:tab w:val="left" w:pos="3686" w:leader="none"/>
        </w:tabs>
        <w:rPr>
          <w:ins w:id="6579" w:author="FEMA" w:date="2008-06-04T08:02:00Z"/>
        </w:rPr>
      </w:pPr>
      <w:ins w:id="6576" w:author="FEMA" w:date="2008-06-04T08:01:00Z">
        <w:r>
          <w:rPr/>
          <w:t>Marrusault(</w:t>
        </w:r>
      </w:ins>
      <w:ins w:id="6577" w:author="FEMA" w:date="2008-06-11T07:13:00Z">
        <w:r>
          <w:rPr/>
          <w:t>3</w:t>
        </w:r>
      </w:ins>
      <w:ins w:id="6578" w:author="FEMA" w:date="2008-06-04T08:02:00Z">
        <w:r>
          <w:rPr/>
          <w:t>) CR 11</w:t>
          <w:tab/>
          <w:t>EL 15</w:t>
        </w:r>
      </w:ins>
    </w:p>
    <w:p>
      <w:pPr>
        <w:pStyle w:val="StatBlockText"/>
        <w:rPr>
          <w:ins w:id="6581" w:author="FEMA" w:date="2008-06-04T08:02:00Z"/>
        </w:rPr>
      </w:pPr>
      <w:ins w:id="6580" w:author="FEMA" w:date="2008-06-04T08:02:00Z">
        <w:r>
          <w:rPr/>
          <w:t>Male Warrior 6 Barbarian 1 Fighter 2</w:t>
        </w:r>
      </w:ins>
    </w:p>
    <w:p>
      <w:pPr>
        <w:pStyle w:val="StatBlockText"/>
        <w:rPr>
          <w:ins w:id="6583" w:author="FEMA" w:date="2008-06-04T08:02:00Z"/>
        </w:rPr>
      </w:pPr>
      <w:ins w:id="6582" w:author="FEMA" w:date="2008-06-04T08:02:00Z">
        <w:r>
          <w:rPr/>
          <w:t>NE Large Monstrous Humanoid</w:t>
        </w:r>
      </w:ins>
    </w:p>
    <w:p>
      <w:pPr>
        <w:pStyle w:val="StatBlockText"/>
        <w:rPr>
          <w:ins w:id="6588" w:author="FEMA" w:date="2008-06-04T08:02:00Z"/>
        </w:rPr>
      </w:pPr>
      <w:ins w:id="6584" w:author="FEMA" w:date="2008-06-04T08:02:00Z">
        <w:r>
          <w:rPr>
            <w:b/>
          </w:rPr>
          <w:t>Init</w:t>
        </w:r>
      </w:ins>
      <w:ins w:id="6585" w:author="FEMA" w:date="2008-06-04T08:02:00Z">
        <w:r>
          <w:rPr/>
          <w:t xml:space="preserve"> +3; </w:t>
        </w:r>
      </w:ins>
      <w:ins w:id="6586" w:author="FEMA" w:date="2008-06-04T08:02:00Z">
        <w:r>
          <w:rPr>
            <w:b/>
          </w:rPr>
          <w:t>Senses</w:t>
        </w:r>
      </w:ins>
      <w:ins w:id="6587" w:author="FEMA" w:date="2008-06-04T08:02:00Z">
        <w:r>
          <w:rPr/>
          <w:t xml:space="preserve"> Low Light Vision, Listen +12, Spot +3</w:t>
        </w:r>
      </w:ins>
    </w:p>
    <w:p>
      <w:pPr>
        <w:pStyle w:val="StatBlockText"/>
        <w:rPr>
          <w:ins w:id="6591" w:author="FEMA" w:date="2008-06-04T08:02:00Z"/>
        </w:rPr>
      </w:pPr>
      <w:ins w:id="6589" w:author="FEMA" w:date="2008-06-04T08:02:00Z">
        <w:r>
          <w:rPr>
            <w:b/>
          </w:rPr>
          <w:t>Languages</w:t>
        </w:r>
      </w:ins>
      <w:ins w:id="6590" w:author="FEMA" w:date="2008-06-04T08:02:00Z">
        <w:r>
          <w:rPr/>
          <w:t xml:space="preserve"> Common</w:t>
        </w:r>
      </w:ins>
    </w:p>
    <w:p>
      <w:pPr>
        <w:pStyle w:val="StatBlockText"/>
        <w:pBdr>
          <w:top w:val="single" w:sz="8" w:space="1" w:color="000000"/>
        </w:pBdr>
        <w:rPr>
          <w:ins w:id="6594" w:author="FEMA" w:date="2008-06-04T08:02:00Z"/>
        </w:rPr>
      </w:pPr>
      <w:ins w:id="6592" w:author="FEMA" w:date="2008-06-04T08:02:00Z">
        <w:r>
          <w:rPr>
            <w:b/>
          </w:rPr>
          <w:t>AC</w:t>
        </w:r>
      </w:ins>
      <w:ins w:id="6593" w:author="FEMA" w:date="2008-06-04T08:02:00Z">
        <w:r>
          <w:rPr/>
          <w:t xml:space="preserve"> 24, touch 10, flat-footed 22</w:t>
        </w:r>
      </w:ins>
    </w:p>
    <w:p>
      <w:pPr>
        <w:pStyle w:val="StatBlockText"/>
        <w:tabs>
          <w:tab w:val="clear" w:pos="360"/>
          <w:tab w:val="left" w:pos="142" w:leader="none"/>
        </w:tabs>
        <w:ind w:left="142" w:hanging="142"/>
        <w:rPr>
          <w:ins w:id="6596" w:author="FEMA" w:date="2008-06-04T08:02:00Z"/>
        </w:rPr>
      </w:pPr>
      <w:ins w:id="6595" w:author="FEMA" w:date="2008-06-04T08:02:00Z">
        <w:r>
          <w:rPr/>
          <w:tab/>
          <w:t>(-1 size, +1 Dex, +9 armor, +5 natural)</w:t>
        </w:r>
      </w:ins>
    </w:p>
    <w:p>
      <w:pPr>
        <w:pStyle w:val="StatBlockText"/>
        <w:rPr>
          <w:ins w:id="6601" w:author="FEMA" w:date="2008-06-04T08:02:00Z"/>
        </w:rPr>
      </w:pPr>
      <w:ins w:id="6597" w:author="FEMA" w:date="2008-06-04T08:02:00Z">
        <w:r>
          <w:rPr>
            <w:b/>
          </w:rPr>
          <w:t>hp</w:t>
        </w:r>
      </w:ins>
      <w:ins w:id="6598" w:author="FEMA" w:date="2008-06-04T08:02:00Z">
        <w:r>
          <w:rPr/>
          <w:t xml:space="preserve"> 164 (</w:t>
        </w:r>
      </w:ins>
      <w:ins w:id="6599" w:author="FEMA" w:date="2008-06-04T08:02:00Z">
        <w:r>
          <w:rPr>
            <w:sz w:val="20"/>
          </w:rPr>
          <w:t>12d8+2d10+1d12+70</w:t>
        </w:r>
      </w:ins>
      <w:ins w:id="6600" w:author="FEMA" w:date="2008-06-04T08:02:00Z">
        <w:r>
          <w:rPr/>
          <w:t xml:space="preserve"> HD)</w:t>
        </w:r>
      </w:ins>
    </w:p>
    <w:p>
      <w:pPr>
        <w:pStyle w:val="StatBlockText"/>
        <w:rPr>
          <w:ins w:id="6604" w:author="FEMA" w:date="2008-06-04T08:02:00Z"/>
        </w:rPr>
      </w:pPr>
      <w:ins w:id="6602" w:author="FEMA" w:date="2008-06-04T08:02:00Z">
        <w:r>
          <w:rPr>
            <w:b/>
          </w:rPr>
          <w:t xml:space="preserve">Resistances: </w:t>
        </w:r>
      </w:ins>
      <w:ins w:id="6603" w:author="FEMA" w:date="2008-06-04T08:02:00Z">
        <w:r>
          <w:rPr/>
          <w:t>Fire 5</w:t>
        </w:r>
      </w:ins>
    </w:p>
    <w:p>
      <w:pPr>
        <w:pStyle w:val="StatBlockText"/>
        <w:rPr>
          <w:ins w:id="6611" w:author="FEMA" w:date="2008-06-04T08:02:00Z"/>
        </w:rPr>
      </w:pPr>
      <w:ins w:id="6605" w:author="FEMA" w:date="2008-06-04T08:02:00Z">
        <w:r>
          <w:rPr>
            <w:b/>
          </w:rPr>
          <w:t>Fort</w:t>
        </w:r>
      </w:ins>
      <w:ins w:id="6606" w:author="FEMA" w:date="2008-06-04T08:02:00Z">
        <w:r>
          <w:rPr/>
          <w:t xml:space="preserve"> +19, </w:t>
        </w:r>
      </w:ins>
      <w:ins w:id="6607" w:author="FEMA" w:date="2008-06-04T08:02:00Z">
        <w:r>
          <w:rPr>
            <w:b/>
          </w:rPr>
          <w:t>Ref</w:t>
        </w:r>
      </w:ins>
      <w:ins w:id="6608" w:author="FEMA" w:date="2008-06-04T08:02:00Z">
        <w:r>
          <w:rPr/>
          <w:t xml:space="preserve"> +10, </w:t>
        </w:r>
      </w:ins>
      <w:ins w:id="6609" w:author="FEMA" w:date="2008-06-04T08:02:00Z">
        <w:r>
          <w:rPr>
            <w:b/>
          </w:rPr>
          <w:t>Will</w:t>
        </w:r>
      </w:ins>
      <w:ins w:id="6610" w:author="FEMA" w:date="2008-06-04T08:02:00Z">
        <w:r>
          <w:rPr/>
          <w:t xml:space="preserve"> +9</w:t>
        </w:r>
      </w:ins>
    </w:p>
    <w:p>
      <w:pPr>
        <w:pStyle w:val="StatBlockText"/>
        <w:rPr>
          <w:ins w:id="6613" w:author="FEMA" w:date="2008-06-04T08:02:00Z"/>
        </w:rPr>
      </w:pPr>
      <w:ins w:id="6612" w:author="FEMA" w:date="2008-06-04T08:02:00Z">
        <w:r>
          <w:rPr>
            <w:rStyle w:val="StatBlockCalculationChar"/>
          </w:rPr>
          <w:t>Race F+#, R+#, W+#; Class F+#, R+#, W+#; Abilities Con +##, Dex +##, Wis +##; other bonuses</w:t>
        </w:r>
      </w:ins>
    </w:p>
    <w:p>
      <w:pPr>
        <w:pStyle w:val="StatBlockText"/>
        <w:pBdr>
          <w:top w:val="single" w:sz="8" w:space="1" w:color="000000"/>
        </w:pBdr>
        <w:rPr>
          <w:ins w:id="6616" w:author="FEMA" w:date="2008-06-04T08:02:00Z"/>
        </w:rPr>
      </w:pPr>
      <w:ins w:id="6614" w:author="FEMA" w:date="2008-06-04T08:02:00Z">
        <w:r>
          <w:rPr>
            <w:b/>
          </w:rPr>
          <w:t>Speed</w:t>
        </w:r>
      </w:ins>
      <w:ins w:id="6615" w:author="FEMA" w:date="2008-06-04T08:02:00Z">
        <w:r>
          <w:rPr/>
          <w:t xml:space="preserve"> 30 ft. (4 squares) (40 unencumbered)</w:t>
        </w:r>
      </w:ins>
    </w:p>
    <w:p>
      <w:pPr>
        <w:pStyle w:val="StatBlockText"/>
        <w:rPr>
          <w:ins w:id="6631" w:author="FEMA" w:date="2008-06-04T08:02:00Z"/>
        </w:rPr>
      </w:pPr>
      <w:ins w:id="6617" w:author="FEMA" w:date="2008-06-04T08:02:00Z">
        <w:r>
          <w:rPr>
            <w:b/>
          </w:rPr>
          <w:t>Melee</w:t>
        </w:r>
      </w:ins>
      <w:ins w:id="6618" w:author="FEMA" w:date="2008-06-04T08:02:00Z">
        <w:r>
          <w:rPr/>
          <w:t xml:space="preserve"> Great Falchion +24/+19/+14</w:t>
        </w:r>
      </w:ins>
      <w:ins w:id="6619" w:author="FEMA" w:date="2008-06-04T08:02:00Z">
        <w:r>
          <w:rPr>
            <w:rStyle w:val="StatBlockCalculationChar"/>
          </w:rPr>
          <w:t>[+/-</w:t>
        </w:r>
      </w:ins>
      <w:ins w:id="6620" w:author="FEMA" w:date="2008-06-04T08:02:00Z">
        <w:r>
          <w:rPr>
            <w:rStyle w:val="StatBlockCalculationChar"/>
            <w:highlight w:val="yellow"/>
          </w:rPr>
          <w:t>X</w:t>
        </w:r>
      </w:ins>
      <w:ins w:id="6621" w:author="FEMA" w:date="2008-06-04T08:02:00Z">
        <w:r>
          <w:rPr>
            <w:rStyle w:val="StatBlockCalculationChar"/>
          </w:rPr>
          <w:t xml:space="preserve"> size, +</w:t>
        </w:r>
      </w:ins>
      <w:ins w:id="6622" w:author="FEMA" w:date="2008-06-04T08:02:00Z">
        <w:r>
          <w:rPr>
            <w:rStyle w:val="StatBlockCalculationChar"/>
            <w:highlight w:val="yellow"/>
          </w:rPr>
          <w:t>X</w:t>
        </w:r>
      </w:ins>
      <w:ins w:id="6623" w:author="FEMA" w:date="2008-06-04T08:02:00Z">
        <w:r>
          <w:rPr>
            <w:rStyle w:val="StatBlockCalculationChar"/>
          </w:rPr>
          <w:t xml:space="preserve"> BAB, +</w:t>
        </w:r>
      </w:ins>
      <w:ins w:id="6624" w:author="FEMA" w:date="2008-06-04T08:02:00Z">
        <w:r>
          <w:rPr>
            <w:rStyle w:val="StatBlockCalculationChar"/>
            <w:highlight w:val="yellow"/>
          </w:rPr>
          <w:t>X</w:t>
        </w:r>
      </w:ins>
      <w:ins w:id="6625" w:author="FEMA" w:date="2008-06-04T08:02:00Z">
        <w:r>
          <w:rPr>
            <w:rStyle w:val="StatBlockCalculationChar"/>
          </w:rPr>
          <w:t xml:space="preserve"> Str, +</w:t>
        </w:r>
      </w:ins>
      <w:ins w:id="6626" w:author="FEMA" w:date="2008-06-04T08:02:00Z">
        <w:r>
          <w:rPr>
            <w:rStyle w:val="StatBlockCalculationChar"/>
            <w:highlight w:val="yellow"/>
          </w:rPr>
          <w:t>X</w:t>
        </w:r>
      </w:ins>
      <w:ins w:id="6627" w:author="FEMA" w:date="2008-06-04T08:02:00Z">
        <w:r>
          <w:rPr>
            <w:rStyle w:val="StatBlockCalculationChar"/>
          </w:rPr>
          <w:t xml:space="preserve"> weapon, +</w:t>
        </w:r>
      </w:ins>
      <w:ins w:id="6628" w:author="FEMA" w:date="2008-06-04T08:02:00Z">
        <w:r>
          <w:rPr>
            <w:rStyle w:val="StatBlockCalculationChar"/>
            <w:highlight w:val="yellow"/>
          </w:rPr>
          <w:t>X</w:t>
        </w:r>
      </w:ins>
      <w:ins w:id="6629" w:author="FEMA" w:date="2008-06-04T08:02:00Z">
        <w:r>
          <w:rPr>
            <w:rStyle w:val="StatBlockCalculationChar"/>
          </w:rPr>
          <w:t xml:space="preserve"> feat]</w:t>
        </w:r>
      </w:ins>
      <w:ins w:id="6630" w:author="FEMA" w:date="2008-06-04T08:02:00Z">
        <w:r>
          <w:rPr/>
          <w:t xml:space="preserve"> (1d12+13 15-20x2) </w:t>
        </w:r>
      </w:ins>
    </w:p>
    <w:p>
      <w:pPr>
        <w:pStyle w:val="StatBlockText"/>
        <w:rPr>
          <w:ins w:id="6634" w:author="FEMA" w:date="2008-06-04T08:02:00Z"/>
        </w:rPr>
      </w:pPr>
      <w:ins w:id="6632" w:author="FEMA" w:date="2008-06-04T08:02:00Z">
        <w:r>
          <w:rPr>
            <w:b/>
          </w:rPr>
          <w:tab/>
        </w:r>
      </w:ins>
      <w:ins w:id="6633" w:author="FEMA" w:date="2008-06-04T08:02:00Z">
        <w:r>
          <w:rPr/>
          <w:t>Bite +17 (1d8+4)</w:t>
        </w:r>
      </w:ins>
    </w:p>
    <w:p>
      <w:pPr>
        <w:pStyle w:val="StatBlockText"/>
        <w:rPr>
          <w:ins w:id="6637" w:author="FEMA" w:date="2008-06-04T08:02:00Z"/>
        </w:rPr>
      </w:pPr>
      <w:ins w:id="6635" w:author="FEMA" w:date="2008-06-04T08:02:00Z">
        <w:r>
          <w:rPr>
            <w:b/>
          </w:rPr>
          <w:t>Ranged</w:t>
        </w:r>
      </w:ins>
      <w:ins w:id="6636" w:author="FEMA" w:date="2008-06-04T08:02:00Z">
        <w:r>
          <w:rPr/>
          <w:t xml:space="preserve"> </w:t>
        </w:r>
      </w:ins>
    </w:p>
    <w:p>
      <w:pPr>
        <w:pStyle w:val="StatBlockText"/>
        <w:rPr>
          <w:ins w:id="6642" w:author="FEMA" w:date="2008-06-04T08:02:00Z"/>
        </w:rPr>
      </w:pPr>
      <w:ins w:id="6638" w:author="FEMA" w:date="2008-06-04T08:02:00Z">
        <w:r>
          <w:rPr>
            <w:b/>
          </w:rPr>
          <w:t xml:space="preserve">Space </w:t>
        </w:r>
      </w:ins>
      <w:ins w:id="6639" w:author="FEMA" w:date="2008-06-04T08:02:00Z">
        <w:r>
          <w:rPr/>
          <w:t xml:space="preserve">10 ft.; </w:t>
        </w:r>
      </w:ins>
      <w:ins w:id="6640" w:author="FEMA" w:date="2008-06-04T08:02:00Z">
        <w:r>
          <w:rPr>
            <w:b/>
          </w:rPr>
          <w:t>Reach</w:t>
        </w:r>
      </w:ins>
      <w:ins w:id="6641" w:author="FEMA" w:date="2008-06-04T08:02:00Z">
        <w:r>
          <w:rPr/>
          <w:t xml:space="preserve"> 10 ft.</w:t>
        </w:r>
      </w:ins>
    </w:p>
    <w:p>
      <w:pPr>
        <w:pStyle w:val="StatBlockText"/>
        <w:rPr>
          <w:ins w:id="6647" w:author="FEMA" w:date="2008-06-04T08:02:00Z"/>
        </w:rPr>
      </w:pPr>
      <w:ins w:id="6643" w:author="FEMA" w:date="2008-06-04T08:02:00Z">
        <w:r>
          <w:rPr>
            <w:b/>
          </w:rPr>
          <w:t>Base Atk</w:t>
        </w:r>
      </w:ins>
      <w:ins w:id="6644" w:author="FEMA" w:date="2008-06-04T08:02:00Z">
        <w:r>
          <w:rPr/>
          <w:t xml:space="preserve"> +14; </w:t>
        </w:r>
      </w:ins>
      <w:ins w:id="6645" w:author="FEMA" w:date="2008-06-04T08:02:00Z">
        <w:r>
          <w:rPr>
            <w:b/>
          </w:rPr>
          <w:t>Grp</w:t>
        </w:r>
      </w:ins>
      <w:ins w:id="6646" w:author="FEMA" w:date="2008-06-04T08:02:00Z">
        <w:r>
          <w:rPr/>
          <w:t xml:space="preserve"> +25</w:t>
        </w:r>
      </w:ins>
    </w:p>
    <w:p>
      <w:pPr>
        <w:pStyle w:val="StatBlockText"/>
        <w:rPr>
          <w:ins w:id="6650" w:author="FEMA" w:date="2008-06-04T08:02:00Z"/>
        </w:rPr>
      </w:pPr>
      <w:ins w:id="6648" w:author="FEMA" w:date="2008-06-04T08:02:00Z">
        <w:r>
          <w:rPr>
            <w:b/>
          </w:rPr>
          <w:t>Atk Options</w:t>
        </w:r>
      </w:ins>
      <w:ins w:id="6649" w:author="FEMA" w:date="2008-06-04T08:02:00Z">
        <w:r>
          <w:rPr/>
          <w:t xml:space="preserve"> Pounce, Howl of Defiance, Knockback</w:t>
        </w:r>
      </w:ins>
    </w:p>
    <w:p>
      <w:pPr>
        <w:pStyle w:val="StatBlockText"/>
        <w:rPr>
          <w:ins w:id="6653" w:author="FEMA" w:date="2008-06-04T08:02:00Z"/>
        </w:rPr>
      </w:pPr>
      <w:ins w:id="6651" w:author="FEMA" w:date="2008-06-04T08:02:00Z">
        <w:r>
          <w:rPr>
            <w:b/>
          </w:rPr>
          <w:t>Combat Gear</w:t>
        </w:r>
      </w:ins>
      <w:ins w:id="6652" w:author="FEMA" w:date="2008-06-04T08:02:00Z">
        <w:r>
          <w:rPr/>
          <w:t xml:space="preserve"> Potion of Fly, Potion of Remove Blindness, Potion of Bull’s Strength, Potion of Freedom of Movement</w:t>
        </w:r>
      </w:ins>
    </w:p>
    <w:p>
      <w:pPr>
        <w:pStyle w:val="StatBlockText"/>
        <w:pBdr>
          <w:top w:val="single" w:sz="8" w:space="1" w:color="000000"/>
        </w:pBdr>
        <w:rPr>
          <w:ins w:id="6657" w:author="FEMA" w:date="2008-06-04T08:02:00Z"/>
        </w:rPr>
      </w:pPr>
      <w:ins w:id="6654" w:author="FEMA" w:date="2008-06-04T08:02:00Z">
        <w:r>
          <w:rPr>
            <w:b/>
          </w:rPr>
          <w:t>Abilities</w:t>
        </w:r>
      </w:ins>
      <w:ins w:id="6655" w:author="FEMA" w:date="2008-06-04T08:02:00Z">
        <w:r>
          <w:rPr/>
          <w:t xml:space="preserve"> Str 26, Dex 12, Con 20, Int 6, Wis 10, Cha 1</w:t>
        </w:r>
      </w:ins>
      <w:ins w:id="6656" w:author="FEMA" w:date="2008-06-04T08:02:00Z">
        <w:r>
          <w:rPr>
            <w:highlight w:val="yellow"/>
          </w:rPr>
          <w:t xml:space="preserve">8 </w:t>
        </w:r>
      </w:ins>
    </w:p>
    <w:p>
      <w:pPr>
        <w:pStyle w:val="StatBlockText"/>
        <w:rPr>
          <w:ins w:id="6666" w:author="FEMA" w:date="2008-06-04T08:02:00Z"/>
        </w:rPr>
      </w:pPr>
      <w:ins w:id="6658" w:author="FEMA" w:date="2008-06-04T08:02:00Z">
        <w:r>
          <w:rPr>
            <w:b/>
          </w:rPr>
          <w:t>Feats</w:t>
        </w:r>
      </w:ins>
      <w:ins w:id="6659" w:author="FEMA" w:date="2008-06-04T08:02:00Z">
        <w:r>
          <w:rPr/>
          <w:t xml:space="preserve"> Exotic Weapon Proficiency: Great Falchion</w:t>
        </w:r>
      </w:ins>
      <w:ins w:id="6660" w:author="FEMA" w:date="2008-06-04T08:02:00Z">
        <w:r>
          <w:rPr>
            <w:rStyle w:val="StatBlockCalculationChar"/>
          </w:rPr>
          <w:t>#</w:t>
        </w:r>
      </w:ins>
      <w:ins w:id="6661" w:author="FEMA" w:date="2008-06-04T08:02:00Z">
        <w:r>
          <w:rPr/>
          <w:t xml:space="preserve">, Great Fortitude, Cleave, Power Attack, </w:t>
        </w:r>
      </w:ins>
      <w:ins w:id="6662" w:author="FEMA" w:date="2008-06-04T08:02:00Z">
        <w:r>
          <w:rPr>
            <w:rStyle w:val="StatBlockCalculationChar"/>
          </w:rPr>
          <w:t>#</w:t>
        </w:r>
      </w:ins>
      <w:ins w:id="6663" w:author="FEMA" w:date="2008-06-04T08:02:00Z">
        <w:r>
          <w:rPr/>
          <w:t>Weapon Focus Great Falchion</w:t>
        </w:r>
      </w:ins>
      <w:ins w:id="6664" w:author="FEMA" w:date="2008-06-04T08:02:00Z">
        <w:r>
          <w:rPr>
            <w:rStyle w:val="StatBlockCalculationChar"/>
          </w:rPr>
          <w:t>#</w:t>
        </w:r>
      </w:ins>
      <w:ins w:id="6665" w:author="FEMA" w:date="2008-06-04T08:02:00Z">
        <w:r>
          <w:rPr/>
          <w:t>, Reckless Rage, Improved Critical: Great Falchion, Improved Toughness, Improved Bull Rush, Knockback</w:t>
        </w:r>
      </w:ins>
    </w:p>
    <w:p>
      <w:pPr>
        <w:pStyle w:val="StatBlockText"/>
        <w:rPr>
          <w:ins w:id="6723" w:author="FEMA" w:date="2008-06-04T08:02:00Z"/>
        </w:rPr>
      </w:pPr>
      <w:ins w:id="6667" w:author="FEMA" w:date="2008-06-04T08:02:00Z">
        <w:r>
          <w:rPr>
            <w:b/>
          </w:rPr>
          <w:t xml:space="preserve">Skills </w:t>
        </w:r>
      </w:ins>
      <w:ins w:id="6668" w:author="FEMA" w:date="2008-06-04T08:02:00Z">
        <w:r>
          <w:rPr>
            <w:rStyle w:val="StatBlockCalculationChar"/>
          </w:rPr>
          <w:t xml:space="preserve">total ranks: class </w:t>
        </w:r>
      </w:ins>
      <w:ins w:id="6669" w:author="FEMA" w:date="2008-06-04T08:02:00Z">
        <w:r>
          <w:rPr>
            <w:rStyle w:val="StatBlockCalculationChar"/>
            <w:highlight w:val="yellow"/>
          </w:rPr>
          <w:t>XX</w:t>
        </w:r>
      </w:ins>
      <w:ins w:id="6670" w:author="FEMA" w:date="2008-06-04T08:02:00Z">
        <w:r>
          <w:rPr>
            <w:rStyle w:val="StatBlockCalculationChar"/>
          </w:rPr>
          <w:t xml:space="preserve"> </w:t>
        </w:r>
      </w:ins>
      <w:ins w:id="6671" w:author="FEMA" w:date="2008-06-04T08:02:00Z">
        <w:r>
          <w:rPr/>
          <w:t>Spot +3</w:t>
        </w:r>
      </w:ins>
      <w:ins w:id="6672" w:author="FEMA" w:date="2008-06-04T08:02:00Z">
        <w:r>
          <w:rPr>
            <w:rStyle w:val="StatBlockCalculationChar"/>
          </w:rPr>
          <w:t>[+</w:t>
        </w:r>
      </w:ins>
      <w:ins w:id="6673" w:author="FEMA" w:date="2008-06-04T08:02:00Z">
        <w:r>
          <w:rPr>
            <w:rStyle w:val="StatBlockCalculationChar"/>
            <w:highlight w:val="yellow"/>
          </w:rPr>
          <w:t>x</w:t>
        </w:r>
      </w:ins>
      <w:ins w:id="6674" w:author="FEMA" w:date="2008-06-04T08:02:00Z">
        <w:r>
          <w:rPr>
            <w:rStyle w:val="StatBlockCalculationChar"/>
          </w:rPr>
          <w:t xml:space="preserve"> size, +</w:t>
        </w:r>
      </w:ins>
      <w:ins w:id="6675" w:author="FEMA" w:date="2008-06-04T08:02:00Z">
        <w:r>
          <w:rPr>
            <w:rStyle w:val="StatBlockCalculationChar"/>
            <w:highlight w:val="yellow"/>
          </w:rPr>
          <w:t>x</w:t>
        </w:r>
      </w:ins>
      <w:ins w:id="6676" w:author="FEMA" w:date="2008-06-04T08:02:00Z">
        <w:r>
          <w:rPr>
            <w:rStyle w:val="StatBlockCalculationChar"/>
          </w:rPr>
          <w:t xml:space="preserve"> ranks, +</w:t>
        </w:r>
      </w:ins>
      <w:ins w:id="6677" w:author="FEMA" w:date="2008-06-04T08:02:00Z">
        <w:r>
          <w:rPr>
            <w:rStyle w:val="StatBlockCalculationChar"/>
            <w:highlight w:val="yellow"/>
          </w:rPr>
          <w:t>x</w:t>
        </w:r>
      </w:ins>
      <w:ins w:id="6678" w:author="FEMA" w:date="2008-06-04T08:02:00Z">
        <w:r>
          <w:rPr>
            <w:rStyle w:val="StatBlockCalculationChar"/>
          </w:rPr>
          <w:t xml:space="preserve"> ability, +</w:t>
        </w:r>
      </w:ins>
      <w:ins w:id="6679" w:author="FEMA" w:date="2008-06-04T08:02:00Z">
        <w:r>
          <w:rPr>
            <w:rStyle w:val="StatBlockCalculationChar"/>
            <w:highlight w:val="yellow"/>
          </w:rPr>
          <w:t>x</w:t>
        </w:r>
      </w:ins>
      <w:ins w:id="6680" w:author="FEMA" w:date="2008-06-04T08:02:00Z">
        <w:r>
          <w:rPr>
            <w:rStyle w:val="StatBlockCalculationChar"/>
          </w:rPr>
          <w:t xml:space="preserve"> synergy, +</w:t>
        </w:r>
      </w:ins>
      <w:ins w:id="6681" w:author="FEMA" w:date="2008-06-04T08:02:00Z">
        <w:r>
          <w:rPr>
            <w:rStyle w:val="StatBlockCalculationChar"/>
            <w:highlight w:val="yellow"/>
          </w:rPr>
          <w:t>x</w:t>
        </w:r>
      </w:ins>
      <w:ins w:id="6682" w:author="FEMA" w:date="2008-06-04T08:02:00Z">
        <w:r>
          <w:rPr>
            <w:rStyle w:val="StatBlockCalculationChar"/>
          </w:rPr>
          <w:t xml:space="preserve"> speed, -</w:t>
        </w:r>
      </w:ins>
      <w:ins w:id="6683" w:author="FEMA" w:date="2008-06-04T08:02:00Z">
        <w:r>
          <w:rPr>
            <w:rStyle w:val="StatBlockCalculationChar"/>
            <w:highlight w:val="yellow"/>
          </w:rPr>
          <w:t>X</w:t>
        </w:r>
      </w:ins>
      <w:ins w:id="6684" w:author="FEMA" w:date="2008-06-04T08:02:00Z">
        <w:r>
          <w:rPr>
            <w:rStyle w:val="StatBlockCalculationChar"/>
          </w:rPr>
          <w:t xml:space="preserve"> armor]</w:t>
        </w:r>
      </w:ins>
      <w:ins w:id="6685" w:author="FEMA" w:date="2008-06-04T08:02:00Z">
        <w:r>
          <w:rPr/>
          <w:t>, Search +1, Listen +12</w:t>
        </w:r>
      </w:ins>
      <w:ins w:id="6686" w:author="FEMA" w:date="2008-06-04T08:02:00Z">
        <w:r>
          <w:rPr>
            <w:rStyle w:val="StatBlockCalculationChar"/>
          </w:rPr>
          <w:t>[+</w:t>
        </w:r>
      </w:ins>
      <w:ins w:id="6687" w:author="FEMA" w:date="2008-06-04T08:02:00Z">
        <w:r>
          <w:rPr>
            <w:rStyle w:val="StatBlockCalculationChar"/>
            <w:highlight w:val="yellow"/>
          </w:rPr>
          <w:t>x</w:t>
        </w:r>
      </w:ins>
      <w:ins w:id="6688" w:author="FEMA" w:date="2008-06-04T08:02:00Z">
        <w:r>
          <w:rPr>
            <w:rStyle w:val="StatBlockCalculationChar"/>
          </w:rPr>
          <w:t xml:space="preserve"> size, +</w:t>
        </w:r>
      </w:ins>
      <w:ins w:id="6689" w:author="FEMA" w:date="2008-06-04T08:02:00Z">
        <w:r>
          <w:rPr>
            <w:rStyle w:val="StatBlockCalculationChar"/>
            <w:highlight w:val="yellow"/>
          </w:rPr>
          <w:t>x</w:t>
        </w:r>
      </w:ins>
      <w:ins w:id="6690" w:author="FEMA" w:date="2008-06-04T08:02:00Z">
        <w:r>
          <w:rPr>
            <w:rStyle w:val="StatBlockCalculationChar"/>
          </w:rPr>
          <w:t xml:space="preserve"> ranks, +</w:t>
        </w:r>
      </w:ins>
      <w:ins w:id="6691" w:author="FEMA" w:date="2008-06-04T08:02:00Z">
        <w:r>
          <w:rPr>
            <w:rStyle w:val="StatBlockCalculationChar"/>
            <w:highlight w:val="yellow"/>
          </w:rPr>
          <w:t>x</w:t>
        </w:r>
      </w:ins>
      <w:ins w:id="6692" w:author="FEMA" w:date="2008-06-04T08:02:00Z">
        <w:r>
          <w:rPr>
            <w:rStyle w:val="StatBlockCalculationChar"/>
          </w:rPr>
          <w:t xml:space="preserve"> ability, +</w:t>
        </w:r>
      </w:ins>
      <w:ins w:id="6693" w:author="FEMA" w:date="2008-06-04T08:02:00Z">
        <w:r>
          <w:rPr>
            <w:rStyle w:val="StatBlockCalculationChar"/>
            <w:highlight w:val="yellow"/>
          </w:rPr>
          <w:t>x</w:t>
        </w:r>
      </w:ins>
      <w:ins w:id="6694" w:author="FEMA" w:date="2008-06-04T08:02:00Z">
        <w:r>
          <w:rPr>
            <w:rStyle w:val="StatBlockCalculationChar"/>
          </w:rPr>
          <w:t xml:space="preserve"> synergy, +</w:t>
        </w:r>
      </w:ins>
      <w:ins w:id="6695" w:author="FEMA" w:date="2008-06-04T08:02:00Z">
        <w:r>
          <w:rPr>
            <w:rStyle w:val="StatBlockCalculationChar"/>
            <w:highlight w:val="yellow"/>
          </w:rPr>
          <w:t>x</w:t>
        </w:r>
      </w:ins>
      <w:ins w:id="6696" w:author="FEMA" w:date="2008-06-04T08:02:00Z">
        <w:r>
          <w:rPr>
            <w:rStyle w:val="StatBlockCalculationChar"/>
          </w:rPr>
          <w:t xml:space="preserve"> speed, -</w:t>
        </w:r>
      </w:ins>
      <w:ins w:id="6697" w:author="FEMA" w:date="2008-06-04T08:02:00Z">
        <w:r>
          <w:rPr>
            <w:rStyle w:val="StatBlockCalculationChar"/>
            <w:highlight w:val="yellow"/>
          </w:rPr>
          <w:t>X</w:t>
        </w:r>
      </w:ins>
      <w:ins w:id="6698" w:author="FEMA" w:date="2008-06-04T08:02:00Z">
        <w:r>
          <w:rPr>
            <w:rStyle w:val="StatBlockCalculationChar"/>
          </w:rPr>
          <w:t xml:space="preserve"> armor][+</w:t>
        </w:r>
      </w:ins>
      <w:ins w:id="6699" w:author="FEMA" w:date="2008-06-04T08:02:00Z">
        <w:r>
          <w:rPr>
            <w:rStyle w:val="StatBlockCalculationChar"/>
            <w:highlight w:val="yellow"/>
          </w:rPr>
          <w:t>x</w:t>
        </w:r>
      </w:ins>
      <w:ins w:id="6700" w:author="FEMA" w:date="2008-06-04T08:02:00Z">
        <w:r>
          <w:rPr>
            <w:rStyle w:val="StatBlockCalculationChar"/>
          </w:rPr>
          <w:t xml:space="preserve"> size, +</w:t>
        </w:r>
      </w:ins>
      <w:ins w:id="6701" w:author="FEMA" w:date="2008-06-04T08:02:00Z">
        <w:r>
          <w:rPr>
            <w:rStyle w:val="StatBlockCalculationChar"/>
            <w:highlight w:val="yellow"/>
          </w:rPr>
          <w:t>x</w:t>
        </w:r>
      </w:ins>
      <w:ins w:id="6702" w:author="FEMA" w:date="2008-06-04T08:02:00Z">
        <w:r>
          <w:rPr>
            <w:rStyle w:val="StatBlockCalculationChar"/>
          </w:rPr>
          <w:t xml:space="preserve"> ranks, +</w:t>
        </w:r>
      </w:ins>
      <w:ins w:id="6703" w:author="FEMA" w:date="2008-06-04T08:02:00Z">
        <w:r>
          <w:rPr>
            <w:rStyle w:val="StatBlockCalculationChar"/>
            <w:highlight w:val="yellow"/>
          </w:rPr>
          <w:t>x</w:t>
        </w:r>
      </w:ins>
      <w:ins w:id="6704" w:author="FEMA" w:date="2008-06-04T08:02:00Z">
        <w:r>
          <w:rPr>
            <w:rStyle w:val="StatBlockCalculationChar"/>
          </w:rPr>
          <w:t xml:space="preserve"> ability, +</w:t>
        </w:r>
      </w:ins>
      <w:ins w:id="6705" w:author="FEMA" w:date="2008-06-04T08:02:00Z">
        <w:r>
          <w:rPr>
            <w:rStyle w:val="StatBlockCalculationChar"/>
            <w:highlight w:val="yellow"/>
          </w:rPr>
          <w:t>x</w:t>
        </w:r>
      </w:ins>
      <w:ins w:id="6706" w:author="FEMA" w:date="2008-06-04T08:02:00Z">
        <w:r>
          <w:rPr>
            <w:rStyle w:val="StatBlockCalculationChar"/>
          </w:rPr>
          <w:t xml:space="preserve"> synergy, +</w:t>
        </w:r>
      </w:ins>
      <w:ins w:id="6707" w:author="FEMA" w:date="2008-06-04T08:02:00Z">
        <w:r>
          <w:rPr>
            <w:rStyle w:val="StatBlockCalculationChar"/>
            <w:highlight w:val="yellow"/>
          </w:rPr>
          <w:t>x</w:t>
        </w:r>
      </w:ins>
      <w:ins w:id="6708" w:author="FEMA" w:date="2008-06-04T08:02:00Z">
        <w:r>
          <w:rPr>
            <w:rStyle w:val="StatBlockCalculationChar"/>
          </w:rPr>
          <w:t xml:space="preserve"> speed, -</w:t>
        </w:r>
      </w:ins>
      <w:ins w:id="6709" w:author="FEMA" w:date="2008-06-04T08:02:00Z">
        <w:r>
          <w:rPr>
            <w:rStyle w:val="StatBlockCalculationChar"/>
            <w:highlight w:val="yellow"/>
          </w:rPr>
          <w:t>X</w:t>
        </w:r>
      </w:ins>
      <w:ins w:id="6710" w:author="FEMA" w:date="2008-06-04T08:02:00Z">
        <w:r>
          <w:rPr>
            <w:rStyle w:val="StatBlockCalculationChar"/>
          </w:rPr>
          <w:t xml:space="preserve"> armor][+</w:t>
        </w:r>
      </w:ins>
      <w:ins w:id="6711" w:author="FEMA" w:date="2008-06-04T08:02:00Z">
        <w:r>
          <w:rPr>
            <w:rStyle w:val="StatBlockCalculationChar"/>
            <w:highlight w:val="yellow"/>
          </w:rPr>
          <w:t>x</w:t>
        </w:r>
      </w:ins>
      <w:ins w:id="6712" w:author="FEMA" w:date="2008-06-04T08:02:00Z">
        <w:r>
          <w:rPr>
            <w:rStyle w:val="StatBlockCalculationChar"/>
          </w:rPr>
          <w:t xml:space="preserve"> size, +</w:t>
        </w:r>
      </w:ins>
      <w:ins w:id="6713" w:author="FEMA" w:date="2008-06-04T08:02:00Z">
        <w:r>
          <w:rPr>
            <w:rStyle w:val="StatBlockCalculationChar"/>
            <w:highlight w:val="yellow"/>
          </w:rPr>
          <w:t>x</w:t>
        </w:r>
      </w:ins>
      <w:ins w:id="6714" w:author="FEMA" w:date="2008-06-04T08:02:00Z">
        <w:r>
          <w:rPr>
            <w:rStyle w:val="StatBlockCalculationChar"/>
          </w:rPr>
          <w:t xml:space="preserve"> ranks, +</w:t>
        </w:r>
      </w:ins>
      <w:ins w:id="6715" w:author="FEMA" w:date="2008-06-04T08:02:00Z">
        <w:r>
          <w:rPr>
            <w:rStyle w:val="StatBlockCalculationChar"/>
            <w:highlight w:val="yellow"/>
          </w:rPr>
          <w:t>x</w:t>
        </w:r>
      </w:ins>
      <w:ins w:id="6716" w:author="FEMA" w:date="2008-06-04T08:02:00Z">
        <w:r>
          <w:rPr>
            <w:rStyle w:val="StatBlockCalculationChar"/>
          </w:rPr>
          <w:t xml:space="preserve"> ability, +</w:t>
        </w:r>
      </w:ins>
      <w:ins w:id="6717" w:author="FEMA" w:date="2008-06-04T08:02:00Z">
        <w:r>
          <w:rPr>
            <w:rStyle w:val="StatBlockCalculationChar"/>
            <w:highlight w:val="yellow"/>
          </w:rPr>
          <w:t>x</w:t>
        </w:r>
      </w:ins>
      <w:ins w:id="6718" w:author="FEMA" w:date="2008-06-04T08:02:00Z">
        <w:r>
          <w:rPr>
            <w:rStyle w:val="StatBlockCalculationChar"/>
          </w:rPr>
          <w:t xml:space="preserve"> synergy, +</w:t>
        </w:r>
      </w:ins>
      <w:ins w:id="6719" w:author="FEMA" w:date="2008-06-04T08:02:00Z">
        <w:r>
          <w:rPr>
            <w:rStyle w:val="StatBlockCalculationChar"/>
            <w:highlight w:val="yellow"/>
          </w:rPr>
          <w:t>x</w:t>
        </w:r>
      </w:ins>
      <w:ins w:id="6720" w:author="FEMA" w:date="2008-06-04T08:02:00Z">
        <w:r>
          <w:rPr>
            <w:rStyle w:val="StatBlockCalculationChar"/>
          </w:rPr>
          <w:t xml:space="preserve"> speed, -</w:t>
        </w:r>
      </w:ins>
      <w:ins w:id="6721" w:author="FEMA" w:date="2008-06-04T08:02:00Z">
        <w:r>
          <w:rPr>
            <w:rStyle w:val="StatBlockCalculationChar"/>
            <w:highlight w:val="yellow"/>
          </w:rPr>
          <w:t>X</w:t>
        </w:r>
      </w:ins>
      <w:ins w:id="6722" w:author="FEMA" w:date="2008-06-04T08:02:00Z">
        <w:r>
          <w:rPr>
            <w:rStyle w:val="StatBlockCalculationChar"/>
          </w:rPr>
          <w:t xml:space="preserve"> armor]</w:t>
        </w:r>
      </w:ins>
    </w:p>
    <w:p>
      <w:pPr>
        <w:pStyle w:val="StatBlockText"/>
        <w:rPr>
          <w:ins w:id="6726" w:author="FEMA" w:date="2008-06-04T08:02:00Z"/>
        </w:rPr>
      </w:pPr>
      <w:ins w:id="6724" w:author="FEMA" w:date="2008-06-04T08:02:00Z">
        <w:r>
          <w:rPr>
            <w:b/>
          </w:rPr>
          <w:t>Possessions</w:t>
        </w:r>
      </w:ins>
      <w:ins w:id="6725" w:author="FEMA" w:date="2008-06-04T08:02:00Z">
        <w:r>
          <w:rPr/>
          <w:t xml:space="preserve"> combat gear plus +1 Full Plate, +1 Great Falchion, Vest of Resistance +2, Boots of Speed, Belt of Battle</w:t>
        </w:r>
      </w:ins>
    </w:p>
    <w:p>
      <w:pPr>
        <w:pStyle w:val="StatBlockText"/>
        <w:pBdr>
          <w:top w:val="single" w:sz="8" w:space="1" w:color="000000"/>
        </w:pBdr>
        <w:rPr/>
      </w:pPr>
      <w:ins w:id="6727" w:author="FEMA" w:date="2008-06-04T08:02:00Z">
        <w:r>
          <w:rPr>
            <w:b/>
          </w:rPr>
          <w:t xml:space="preserve">Howl of Defiance (Su) </w:t>
        </w:r>
      </w:ins>
      <w:r>
        <w:rPr/>
        <w:t>Once per day, a Marrusault can loose a terrifying howl as a free action. All creatures except Marrusault within 30 feet must make a Will save DC 21 or become fatigued.  Those within 10 feet who fail their saves become exhausted.  This DC is charisma based.</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APL 1</w:t>
      </w:r>
      <w:ins w:id="6728" w:author="FEMA" w:date="2008-05-20T14:49:00Z">
        <w:r>
          <w:rPr/>
          <w:t>4</w:t>
        </w:r>
      </w:ins>
      <w:del w:id="6729" w:author="FEMA" w:date="2008-05-20T14:49:00Z">
        <w:r>
          <w:rPr/>
          <w:delText>0</w:delText>
        </w:r>
      </w:del>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 xml:space="preserve">Encounter </w:t>
      </w:r>
      <w:del w:id="6730" w:author="FEMA" w:date="2008-06-04T09:38:00Z">
        <w:commentRangeStart w:id="342"/>
        <w:r>
          <w:rPr/>
          <w:delText>X</w:delText>
        </w:r>
      </w:del>
      <w:del w:id="6731" w:author="FEMA" w:date="2008-06-04T09:38:00Z">
        <w:r>
          <w:rPr>
            <w:rStyle w:val="CommentReference"/>
            <w:b/>
            <w:caps/>
            <w:vanish w:val="false"/>
            <w:u w:val="none"/>
          </w:rPr>
        </w:r>
      </w:del>
      <w:del w:id="6732" w:author="FEMA" w:date="2008-06-04T09:38:00Z">
        <w:commentRangeEnd w:id="342"/>
        <w:r>
          <w:commentReference w:id="342"/>
        </w:r>
        <w:r>
          <w:rPr/>
          <w:tab/>
          <w:tab/>
          <w:tab/>
          <w:tab/>
        </w:r>
      </w:del>
      <w:ins w:id="6733" w:author="FEMA" w:date="2008-06-12T07:59:00Z">
        <w:r>
          <w:rPr/>
          <w:t>2</w:t>
        </w:r>
      </w:ins>
    </w:p>
    <w:p>
      <w:pPr>
        <w:pStyle w:val="StatBlockTitle"/>
        <w:tabs>
          <w:tab w:val="left" w:pos="360" w:leader="none"/>
          <w:tab w:val="left" w:pos="3686" w:leader="none"/>
        </w:tabs>
        <w:rPr>
          <w:ins w:id="6735" w:author="FEMA" w:date="2008-05-29T10:20:00Z"/>
        </w:rPr>
      </w:pPr>
      <w:ins w:id="6734" w:author="FEMA" w:date="2008-05-29T10:20:00Z">
        <w:r>
          <w:rPr/>
          <w:t>Greater Stone Golem</w:t>
          <w:tab/>
        </w:r>
      </w:ins>
    </w:p>
    <w:p>
      <w:pPr>
        <w:pStyle w:val="StatBlockText"/>
        <w:rPr>
          <w:ins w:id="6737" w:author="FEMA" w:date="2008-05-29T10:20:00Z"/>
        </w:rPr>
      </w:pPr>
      <w:ins w:id="6736" w:author="FEMA" w:date="2008-05-29T10:20:00Z">
        <w:r>
          <w:rPr/>
          <w:t>N Huge Construct</w:t>
        </w:r>
      </w:ins>
    </w:p>
    <w:p>
      <w:pPr>
        <w:pStyle w:val="StatBlockText"/>
        <w:rPr>
          <w:ins w:id="6742" w:author="FEMA" w:date="2008-05-29T10:20:00Z"/>
        </w:rPr>
      </w:pPr>
      <w:ins w:id="6738" w:author="FEMA" w:date="2008-05-29T10:20:00Z">
        <w:r>
          <w:rPr>
            <w:b/>
          </w:rPr>
          <w:t>Init</w:t>
        </w:r>
      </w:ins>
      <w:ins w:id="6739" w:author="FEMA" w:date="2008-05-29T10:20:00Z">
        <w:r>
          <w:rPr/>
          <w:t xml:space="preserve"> -2; </w:t>
        </w:r>
      </w:ins>
      <w:ins w:id="6740" w:author="FEMA" w:date="2008-05-29T10:20:00Z">
        <w:r>
          <w:rPr>
            <w:b/>
          </w:rPr>
          <w:t>Senses</w:t>
        </w:r>
      </w:ins>
      <w:ins w:id="6741" w:author="FEMA" w:date="2008-05-29T10:20:00Z">
        <w:r>
          <w:rPr/>
          <w:t xml:space="preserve"> darkvison 60ft., low-light vision; Listen +0, Spot +0</w:t>
        </w:r>
      </w:ins>
    </w:p>
    <w:p>
      <w:pPr>
        <w:pStyle w:val="StatBlockText"/>
        <w:rPr>
          <w:ins w:id="6745" w:author="FEMA" w:date="2008-05-29T10:20:00Z"/>
        </w:rPr>
      </w:pPr>
      <w:ins w:id="6743" w:author="FEMA" w:date="2008-05-29T10:20:00Z">
        <w:r>
          <w:rPr>
            <w:b/>
          </w:rPr>
          <w:t>Languages</w:t>
        </w:r>
      </w:ins>
      <w:ins w:id="6744" w:author="FEMA" w:date="2008-05-29T10:20:00Z">
        <w:r>
          <w:rPr/>
          <w:t xml:space="preserve"> Common</w:t>
        </w:r>
      </w:ins>
    </w:p>
    <w:p>
      <w:pPr>
        <w:pStyle w:val="StatBlockText"/>
        <w:pBdr>
          <w:top w:val="single" w:sz="8" w:space="1" w:color="000000"/>
        </w:pBdr>
        <w:rPr>
          <w:ins w:id="6749" w:author="FEMA" w:date="2008-05-29T10:20:00Z"/>
        </w:rPr>
      </w:pPr>
      <w:ins w:id="6746" w:author="FEMA" w:date="2008-05-29T10:20:00Z">
        <w:r>
          <w:rPr>
            <w:b/>
          </w:rPr>
          <w:t>AC</w:t>
        </w:r>
      </w:ins>
      <w:ins w:id="6747" w:author="FEMA" w:date="2008-05-29T10:20:00Z">
        <w:r>
          <w:rPr/>
          <w:t xml:space="preserve"> 27, touch 6, flat-footed 2</w:t>
        </w:r>
      </w:ins>
      <w:ins w:id="6748" w:author="FEMA" w:date="2008-05-29T10:22:00Z">
        <w:r>
          <w:rPr/>
          <w:t>7</w:t>
        </w:r>
      </w:ins>
    </w:p>
    <w:p>
      <w:pPr>
        <w:pStyle w:val="StatBlockText"/>
        <w:tabs>
          <w:tab w:val="clear" w:pos="360"/>
          <w:tab w:val="left" w:pos="142" w:leader="none"/>
        </w:tabs>
        <w:ind w:left="142" w:hanging="142"/>
        <w:rPr>
          <w:ins w:id="6757" w:author="FEMA" w:date="2008-05-29T10:20:00Z"/>
        </w:rPr>
      </w:pPr>
      <w:ins w:id="6750" w:author="FEMA" w:date="2008-05-29T10:20:00Z">
        <w:r>
          <w:rPr/>
          <w:tab/>
          <w:t>(-</w:t>
        </w:r>
      </w:ins>
      <w:ins w:id="6751" w:author="FEMA" w:date="2008-05-29T10:22:00Z">
        <w:r>
          <w:rPr/>
          <w:t>2</w:t>
        </w:r>
      </w:ins>
      <w:ins w:id="6752" w:author="FEMA" w:date="2008-05-29T10:20:00Z">
        <w:r>
          <w:rPr/>
          <w:t xml:space="preserve"> size, -</w:t>
        </w:r>
      </w:ins>
      <w:ins w:id="6753" w:author="FEMA" w:date="2008-05-29T10:22:00Z">
        <w:r>
          <w:rPr/>
          <w:t>2</w:t>
        </w:r>
      </w:ins>
      <w:ins w:id="6754" w:author="FEMA" w:date="2008-05-29T10:20:00Z">
        <w:r>
          <w:rPr/>
          <w:t xml:space="preserve"> Dex, +</w:t>
        </w:r>
      </w:ins>
      <w:ins w:id="6755" w:author="FEMA" w:date="2008-05-29T10:22:00Z">
        <w:r>
          <w:rPr/>
          <w:t>21</w:t>
        </w:r>
      </w:ins>
      <w:ins w:id="6756" w:author="FEMA" w:date="2008-05-29T10:20:00Z">
        <w:r>
          <w:rPr/>
          <w:t xml:space="preserve"> natural)</w:t>
        </w:r>
      </w:ins>
    </w:p>
    <w:p>
      <w:pPr>
        <w:pStyle w:val="StatBlockText"/>
        <w:rPr>
          <w:ins w:id="6764" w:author="FEMA" w:date="2008-05-29T10:20:00Z"/>
        </w:rPr>
      </w:pPr>
      <w:ins w:id="6758" w:author="FEMA" w:date="2008-05-29T10:20:00Z">
        <w:r>
          <w:rPr>
            <w:b/>
          </w:rPr>
          <w:t>hp</w:t>
        </w:r>
      </w:ins>
      <w:ins w:id="6759" w:author="FEMA" w:date="2008-05-29T10:20:00Z">
        <w:r>
          <w:rPr/>
          <w:t xml:space="preserve"> </w:t>
        </w:r>
      </w:ins>
      <w:ins w:id="6760" w:author="FEMA" w:date="2008-05-29T10:22:00Z">
        <w:r>
          <w:rPr/>
          <w:t>271</w:t>
        </w:r>
      </w:ins>
      <w:ins w:id="6761" w:author="FEMA" w:date="2008-05-29T10:20:00Z">
        <w:r>
          <w:rPr/>
          <w:t xml:space="preserve"> (</w:t>
        </w:r>
      </w:ins>
      <w:ins w:id="6762" w:author="FEMA" w:date="2008-05-29T10:22:00Z">
        <w:r>
          <w:rPr/>
          <w:t>42</w:t>
        </w:r>
      </w:ins>
      <w:ins w:id="6763" w:author="FEMA" w:date="2008-05-29T10:20:00Z">
        <w:r>
          <w:rPr/>
          <w:t xml:space="preserve"> HD); DR  10/adamantine</w:t>
        </w:r>
      </w:ins>
    </w:p>
    <w:p>
      <w:pPr>
        <w:pStyle w:val="StatBlockText"/>
        <w:rPr>
          <w:b/>
          <w:b/>
          <w:ins w:id="6767" w:author="FEMA" w:date="2008-05-29T10:20:00Z"/>
        </w:rPr>
      </w:pPr>
      <w:ins w:id="6765" w:author="FEMA" w:date="2008-05-29T10:20:00Z">
        <w:r>
          <w:rPr>
            <w:b/>
          </w:rPr>
          <w:t>Immune</w:t>
        </w:r>
      </w:ins>
      <w:ins w:id="6766" w:author="FEMA" w:date="2008-05-29T10:20:00Z">
        <w:r>
          <w:rPr/>
          <w:t>: Magic</w:t>
        </w:r>
      </w:ins>
    </w:p>
    <w:p>
      <w:pPr>
        <w:pStyle w:val="StatBlockText"/>
        <w:rPr>
          <w:ins w:id="6780" w:author="FEMA" w:date="2008-05-29T10:20:00Z"/>
        </w:rPr>
      </w:pPr>
      <w:ins w:id="6768" w:author="FEMA" w:date="2008-05-29T10:20:00Z">
        <w:r>
          <w:rPr>
            <w:b/>
          </w:rPr>
          <w:t>Fort</w:t>
        </w:r>
      </w:ins>
      <w:ins w:id="6769" w:author="FEMA" w:date="2008-05-29T10:20:00Z">
        <w:r>
          <w:rPr/>
          <w:t xml:space="preserve"> +</w:t>
        </w:r>
      </w:ins>
      <w:ins w:id="6770" w:author="FEMA" w:date="2008-05-29T10:22:00Z">
        <w:r>
          <w:rPr/>
          <w:t>14</w:t>
        </w:r>
      </w:ins>
      <w:ins w:id="6771" w:author="FEMA" w:date="2008-05-29T10:20:00Z">
        <w:r>
          <w:rPr/>
          <w:t xml:space="preserve">, </w:t>
        </w:r>
      </w:ins>
      <w:ins w:id="6772" w:author="FEMA" w:date="2008-05-29T10:20:00Z">
        <w:r>
          <w:rPr>
            <w:b/>
          </w:rPr>
          <w:t>Ref</w:t>
        </w:r>
      </w:ins>
      <w:ins w:id="6773" w:author="FEMA" w:date="2008-05-29T10:20:00Z">
        <w:r>
          <w:rPr/>
          <w:t xml:space="preserve"> +</w:t>
        </w:r>
      </w:ins>
      <w:ins w:id="6774" w:author="FEMA" w:date="2008-05-29T10:22:00Z">
        <w:r>
          <w:rPr/>
          <w:t>12</w:t>
        </w:r>
      </w:ins>
      <w:ins w:id="6775" w:author="FEMA" w:date="2008-05-29T10:20:00Z">
        <w:r>
          <w:rPr/>
          <w:t xml:space="preserve">, </w:t>
        </w:r>
      </w:ins>
      <w:ins w:id="6776" w:author="FEMA" w:date="2008-05-29T10:20:00Z">
        <w:r>
          <w:rPr>
            <w:b/>
          </w:rPr>
          <w:t>Will</w:t>
        </w:r>
      </w:ins>
      <w:ins w:id="6777" w:author="FEMA" w:date="2008-05-29T10:20:00Z">
        <w:r>
          <w:rPr/>
          <w:t xml:space="preserve"> +</w:t>
        </w:r>
      </w:ins>
      <w:ins w:id="6778" w:author="FEMA" w:date="2008-05-29T10:22:00Z">
        <w:r>
          <w:rPr/>
          <w:t>14</w:t>
        </w:r>
      </w:ins>
      <w:ins w:id="6779" w:author="FEMA" w:date="2008-05-29T10:20:00Z">
        <w:r>
          <w:rPr>
            <w:rStyle w:val="StatBlockCalculationChar"/>
          </w:rPr>
          <w:t>Race F+#, R+#, W+#; Class F+#, R+#, W+#; Abilities Con +##, Dex +##, Wis +##; other bonuses</w:t>
        </w:r>
      </w:ins>
    </w:p>
    <w:p>
      <w:pPr>
        <w:pStyle w:val="StatBlockText"/>
        <w:rPr>
          <w:rStyle w:val="StatBlockCalculationChar"/>
          <w:b/>
          <w:b/>
          <w:ins w:id="6782" w:author="FEMA" w:date="2008-05-29T10:20:00Z"/>
        </w:rPr>
      </w:pPr>
      <w:ins w:id="6781" w:author="FEMA" w:date="2008-05-29T10:20:00Z">
        <w:r>
          <w:rPr/>
        </w:r>
      </w:ins>
    </w:p>
    <w:p>
      <w:pPr>
        <w:pStyle w:val="StatBlockText"/>
        <w:pBdr>
          <w:top w:val="single" w:sz="8" w:space="1" w:color="000000"/>
        </w:pBdr>
        <w:rPr>
          <w:ins w:id="6785" w:author="FEMA" w:date="2008-05-29T10:20:00Z"/>
        </w:rPr>
      </w:pPr>
      <w:ins w:id="6783" w:author="FEMA" w:date="2008-05-29T10:20:00Z">
        <w:r>
          <w:rPr>
            <w:b/>
          </w:rPr>
          <w:t>Speed</w:t>
        </w:r>
      </w:ins>
      <w:ins w:id="6784" w:author="FEMA" w:date="2008-05-29T10:20:00Z">
        <w:r>
          <w:rPr/>
          <w:t xml:space="preserve"> 20 ft.(4 squares)</w:t>
        </w:r>
      </w:ins>
    </w:p>
    <w:p>
      <w:pPr>
        <w:pStyle w:val="StatBlockText"/>
        <w:rPr>
          <w:ins w:id="6803" w:author="FEMA" w:date="2008-05-29T10:20:00Z"/>
        </w:rPr>
      </w:pPr>
      <w:ins w:id="6786" w:author="FEMA" w:date="2008-05-29T10:20:00Z">
        <w:r>
          <w:rPr>
            <w:b/>
          </w:rPr>
          <w:t>Melee</w:t>
        </w:r>
      </w:ins>
      <w:ins w:id="6787" w:author="FEMA" w:date="2008-05-29T10:20:00Z">
        <w:r>
          <w:rPr/>
          <w:t xml:space="preserve"> 2 Slams +</w:t>
        </w:r>
      </w:ins>
      <w:ins w:id="6788" w:author="FEMA" w:date="2008-05-29T10:22:00Z">
        <w:r>
          <w:rPr/>
          <w:t>42</w:t>
        </w:r>
      </w:ins>
      <w:ins w:id="6789" w:author="FEMA" w:date="2008-05-29T10:20:00Z">
        <w:r>
          <w:rPr>
            <w:rStyle w:val="StatBlockCalculationChar"/>
          </w:rPr>
          <w:t>[+/-</w:t>
        </w:r>
      </w:ins>
      <w:ins w:id="6790" w:author="FEMA" w:date="2008-05-29T10:20:00Z">
        <w:r>
          <w:rPr>
            <w:rStyle w:val="StatBlockCalculationChar"/>
            <w:highlight w:val="yellow"/>
          </w:rPr>
          <w:t>X</w:t>
        </w:r>
      </w:ins>
      <w:ins w:id="6791" w:author="FEMA" w:date="2008-05-29T10:20:00Z">
        <w:r>
          <w:rPr>
            <w:rStyle w:val="StatBlockCalculationChar"/>
          </w:rPr>
          <w:t xml:space="preserve"> size, +</w:t>
        </w:r>
      </w:ins>
      <w:ins w:id="6792" w:author="FEMA" w:date="2008-05-29T10:20:00Z">
        <w:r>
          <w:rPr>
            <w:rStyle w:val="StatBlockCalculationChar"/>
            <w:highlight w:val="yellow"/>
          </w:rPr>
          <w:t>X</w:t>
        </w:r>
      </w:ins>
      <w:ins w:id="6793" w:author="FEMA" w:date="2008-05-29T10:20:00Z">
        <w:r>
          <w:rPr>
            <w:rStyle w:val="StatBlockCalculationChar"/>
          </w:rPr>
          <w:t xml:space="preserve"> BAB, +</w:t>
        </w:r>
      </w:ins>
      <w:ins w:id="6794" w:author="FEMA" w:date="2008-05-29T10:20:00Z">
        <w:r>
          <w:rPr>
            <w:rStyle w:val="StatBlockCalculationChar"/>
            <w:highlight w:val="yellow"/>
          </w:rPr>
          <w:t>X</w:t>
        </w:r>
      </w:ins>
      <w:ins w:id="6795" w:author="FEMA" w:date="2008-05-29T10:20:00Z">
        <w:r>
          <w:rPr>
            <w:rStyle w:val="StatBlockCalculationChar"/>
          </w:rPr>
          <w:t xml:space="preserve"> Str, +</w:t>
        </w:r>
      </w:ins>
      <w:ins w:id="6796" w:author="FEMA" w:date="2008-05-29T10:20:00Z">
        <w:r>
          <w:rPr>
            <w:rStyle w:val="StatBlockCalculationChar"/>
            <w:highlight w:val="yellow"/>
          </w:rPr>
          <w:t>X</w:t>
        </w:r>
      </w:ins>
      <w:ins w:id="6797" w:author="FEMA" w:date="2008-05-29T10:20:00Z">
        <w:r>
          <w:rPr>
            <w:rStyle w:val="StatBlockCalculationChar"/>
          </w:rPr>
          <w:t xml:space="preserve"> weapon, +</w:t>
        </w:r>
      </w:ins>
      <w:ins w:id="6798" w:author="FEMA" w:date="2008-05-29T10:20:00Z">
        <w:r>
          <w:rPr>
            <w:rStyle w:val="StatBlockCalculationChar"/>
            <w:highlight w:val="yellow"/>
          </w:rPr>
          <w:t>X</w:t>
        </w:r>
      </w:ins>
      <w:ins w:id="6799" w:author="FEMA" w:date="2008-05-29T10:20:00Z">
        <w:r>
          <w:rPr>
            <w:rStyle w:val="StatBlockCalculationChar"/>
          </w:rPr>
          <w:t xml:space="preserve"> feat]</w:t>
        </w:r>
      </w:ins>
      <w:ins w:id="6800" w:author="FEMA" w:date="2008-05-29T10:20:00Z">
        <w:r>
          <w:rPr/>
          <w:t xml:space="preserve"> (</w:t>
        </w:r>
      </w:ins>
      <w:ins w:id="6801" w:author="FEMA" w:date="2008-05-29T10:22:00Z">
        <w:r>
          <w:rPr/>
          <w:t>4d8+13</w:t>
        </w:r>
      </w:ins>
      <w:ins w:id="6802" w:author="FEMA" w:date="2008-05-29T10:20:00Z">
        <w:r>
          <w:rPr/>
          <w:t xml:space="preserve">) </w:t>
        </w:r>
      </w:ins>
    </w:p>
    <w:p>
      <w:pPr>
        <w:pStyle w:val="StatBlockText"/>
        <w:rPr>
          <w:ins w:id="6812" w:author="FEMA" w:date="2008-05-29T10:20:00Z"/>
        </w:rPr>
      </w:pPr>
      <w:ins w:id="6804" w:author="FEMA" w:date="2008-05-29T10:20:00Z">
        <w:r>
          <w:rPr>
            <w:b/>
          </w:rPr>
          <w:t xml:space="preserve">Space </w:t>
        </w:r>
      </w:ins>
      <w:ins w:id="6805" w:author="FEMA" w:date="2008-05-29T10:20:00Z">
        <w:r>
          <w:rPr/>
          <w:t>1</w:t>
        </w:r>
      </w:ins>
      <w:ins w:id="6806" w:author="FEMA" w:date="2008-05-29T10:23:00Z">
        <w:r>
          <w:rPr/>
          <w:t>5</w:t>
        </w:r>
      </w:ins>
      <w:ins w:id="6807" w:author="FEMA" w:date="2008-05-29T10:20:00Z">
        <w:r>
          <w:rPr/>
          <w:t xml:space="preserve"> ft.; </w:t>
        </w:r>
      </w:ins>
      <w:ins w:id="6808" w:author="FEMA" w:date="2008-05-29T10:20:00Z">
        <w:r>
          <w:rPr>
            <w:b/>
          </w:rPr>
          <w:t>Reach</w:t>
        </w:r>
      </w:ins>
      <w:ins w:id="6809" w:author="FEMA" w:date="2008-05-29T10:20:00Z">
        <w:r>
          <w:rPr/>
          <w:t xml:space="preserve"> </w:t>
        </w:r>
      </w:ins>
      <w:ins w:id="6810" w:author="FEMA" w:date="2008-05-29T10:23:00Z">
        <w:r>
          <w:rPr/>
          <w:t>15</w:t>
        </w:r>
      </w:ins>
      <w:ins w:id="6811" w:author="FEMA" w:date="2008-05-29T10:20:00Z">
        <w:r>
          <w:rPr/>
          <w:t xml:space="preserve"> ft.</w:t>
        </w:r>
      </w:ins>
    </w:p>
    <w:p>
      <w:pPr>
        <w:pStyle w:val="StatBlockText"/>
        <w:rPr>
          <w:ins w:id="6820" w:author="FEMA" w:date="2008-05-29T10:20:00Z"/>
        </w:rPr>
      </w:pPr>
      <w:ins w:id="6813" w:author="FEMA" w:date="2008-05-29T10:20:00Z">
        <w:r>
          <w:rPr>
            <w:b/>
          </w:rPr>
          <w:t>Base Atk</w:t>
        </w:r>
      </w:ins>
      <w:ins w:id="6814" w:author="FEMA" w:date="2008-05-29T10:20:00Z">
        <w:r>
          <w:rPr/>
          <w:t xml:space="preserve"> +</w:t>
        </w:r>
      </w:ins>
      <w:ins w:id="6815" w:author="FEMA" w:date="2008-05-29T10:23:00Z">
        <w:r>
          <w:rPr/>
          <w:t>31</w:t>
        </w:r>
      </w:ins>
      <w:ins w:id="6816" w:author="FEMA" w:date="2008-05-29T10:20:00Z">
        <w:r>
          <w:rPr/>
          <w:t xml:space="preserve">; </w:t>
        </w:r>
      </w:ins>
      <w:ins w:id="6817" w:author="FEMA" w:date="2008-05-29T10:20:00Z">
        <w:r>
          <w:rPr>
            <w:b/>
          </w:rPr>
          <w:t>Grp</w:t>
        </w:r>
      </w:ins>
      <w:ins w:id="6818" w:author="FEMA" w:date="2008-05-29T10:20:00Z">
        <w:r>
          <w:rPr/>
          <w:t xml:space="preserve"> +1</w:t>
        </w:r>
      </w:ins>
      <w:ins w:id="6819" w:author="FEMA" w:date="2008-05-29T10:23:00Z">
        <w:r>
          <w:rPr/>
          <w:t>52</w:t>
        </w:r>
      </w:ins>
    </w:p>
    <w:p>
      <w:pPr>
        <w:pStyle w:val="StatBlockText"/>
        <w:rPr>
          <w:ins w:id="6824" w:author="FEMA" w:date="2008-05-29T10:20:00Z"/>
        </w:rPr>
      </w:pPr>
      <w:ins w:id="6821" w:author="FEMA" w:date="2008-05-29T10:20:00Z">
        <w:r>
          <w:rPr>
            <w:b/>
          </w:rPr>
          <w:t>Special Actions</w:t>
        </w:r>
      </w:ins>
      <w:ins w:id="6822" w:author="FEMA" w:date="2008-05-29T10:20:00Z">
        <w:r>
          <w:rPr/>
          <w:t xml:space="preserve">: </w:t>
        </w:r>
      </w:ins>
      <w:ins w:id="6823" w:author="FEMA" w:date="2008-05-29T10:23:00Z">
        <w:r>
          <w:rPr/>
          <w:t>slow</w:t>
        </w:r>
      </w:ins>
    </w:p>
    <w:p>
      <w:pPr>
        <w:pStyle w:val="StatBlockText"/>
        <w:pBdr>
          <w:top w:val="single" w:sz="8" w:space="1" w:color="000000"/>
        </w:pBdr>
        <w:rPr>
          <w:ins w:id="6831" w:author="FEMA" w:date="2008-05-29T10:20:00Z"/>
        </w:rPr>
      </w:pPr>
      <w:ins w:id="6825" w:author="FEMA" w:date="2008-05-29T10:20:00Z">
        <w:r>
          <w:rPr>
            <w:b/>
          </w:rPr>
          <w:t>Abilities</w:t>
        </w:r>
      </w:ins>
      <w:ins w:id="6826" w:author="FEMA" w:date="2008-05-29T10:20:00Z">
        <w:r>
          <w:rPr/>
          <w:t xml:space="preserve"> Str </w:t>
        </w:r>
      </w:ins>
      <w:ins w:id="6827" w:author="FEMA" w:date="2008-05-29T10:23:00Z">
        <w:r>
          <w:rPr/>
          <w:t>37</w:t>
        </w:r>
      </w:ins>
      <w:ins w:id="6828" w:author="FEMA" w:date="2008-05-29T10:20:00Z">
        <w:r>
          <w:rPr/>
          <w:t xml:space="preserve">, Dex </w:t>
        </w:r>
      </w:ins>
      <w:ins w:id="6829" w:author="FEMA" w:date="2008-05-29T10:23:00Z">
        <w:r>
          <w:rPr/>
          <w:t>7</w:t>
        </w:r>
      </w:ins>
      <w:ins w:id="6830" w:author="FEMA" w:date="2008-05-29T10:20:00Z">
        <w:r>
          <w:rPr/>
          <w:t>, Con --, Int --, Wis 11, Cha 1</w:t>
        </w:r>
      </w:ins>
    </w:p>
    <w:p>
      <w:pPr>
        <w:pStyle w:val="StatBlockText"/>
        <w:rPr>
          <w:b/>
          <w:b/>
          <w:ins w:id="6834" w:author="FEMA" w:date="2008-05-29T10:20:00Z"/>
        </w:rPr>
      </w:pPr>
      <w:ins w:id="6832" w:author="FEMA" w:date="2008-05-29T10:20:00Z">
        <w:r>
          <w:rPr>
            <w:b/>
          </w:rPr>
          <w:t>SQ</w:t>
        </w:r>
      </w:ins>
      <w:ins w:id="6833" w:author="FEMA" w:date="2008-05-29T10:20:00Z">
        <w:r>
          <w:rPr/>
          <w:t>: construct traits</w:t>
        </w:r>
      </w:ins>
    </w:p>
    <w:p>
      <w:pPr>
        <w:pStyle w:val="StatBlockText"/>
        <w:rPr>
          <w:ins w:id="6837" w:author="FEMA" w:date="2008-05-29T10:20:00Z"/>
        </w:rPr>
      </w:pPr>
      <w:ins w:id="6835" w:author="FEMA" w:date="2008-05-29T10:20:00Z">
        <w:r>
          <w:rPr>
            <w:b/>
          </w:rPr>
          <w:t>Feats</w:t>
        </w:r>
      </w:ins>
      <w:ins w:id="6836" w:author="FEMA" w:date="2008-05-29T10:20:00Z">
        <w:r>
          <w:rPr/>
          <w:t xml:space="preserve"> --</w:t>
        </w:r>
      </w:ins>
    </w:p>
    <w:p>
      <w:pPr>
        <w:pStyle w:val="StatBlockText"/>
        <w:rPr>
          <w:ins w:id="6843" w:author="FEMA" w:date="2008-05-29T10:20:00Z"/>
        </w:rPr>
      </w:pPr>
      <w:ins w:id="6838" w:author="FEMA" w:date="2008-05-29T10:20:00Z">
        <w:r>
          <w:rPr>
            <w:b/>
          </w:rPr>
          <w:t xml:space="preserve">Skills </w:t>
        </w:r>
      </w:ins>
      <w:ins w:id="6839" w:author="FEMA" w:date="2008-05-29T10:20:00Z">
        <w:r>
          <w:rPr>
            <w:rStyle w:val="StatBlockCalculationChar"/>
          </w:rPr>
          <w:t xml:space="preserve">total ranks: class </w:t>
        </w:r>
      </w:ins>
      <w:ins w:id="6840" w:author="FEMA" w:date="2008-05-29T10:20:00Z">
        <w:r>
          <w:rPr>
            <w:rStyle w:val="StatBlockCalculationChar"/>
            <w:highlight w:val="yellow"/>
          </w:rPr>
          <w:t>XX</w:t>
        </w:r>
      </w:ins>
      <w:ins w:id="6841" w:author="FEMA" w:date="2008-05-29T10:20:00Z">
        <w:r>
          <w:rPr>
            <w:rStyle w:val="StatBlockCalculationChar"/>
          </w:rPr>
          <w:t xml:space="preserve"> </w:t>
        </w:r>
      </w:ins>
      <w:ins w:id="6842" w:author="FEMA" w:date="2008-05-29T10:20:00Z">
        <w:r>
          <w:rPr/>
          <w:t>--</w:t>
        </w:r>
      </w:ins>
    </w:p>
    <w:p>
      <w:pPr>
        <w:pStyle w:val="StatBlockText"/>
        <w:pBdr>
          <w:top w:val="single" w:sz="4" w:space="1" w:color="000000"/>
        </w:pBdr>
        <w:ind w:left="0" w:hanging="0"/>
        <w:rPr>
          <w:ins w:id="6848" w:author="FEMA" w:date="2008-05-29T10:20:00Z"/>
        </w:rPr>
      </w:pPr>
      <w:ins w:id="6844" w:author="FEMA" w:date="2008-05-29T10:20:00Z">
        <w:commentRangeStart w:id="343"/>
        <w:r>
          <w:rPr>
            <w:b/>
          </w:rPr>
          <w:t>Sources</w:t>
        </w:r>
      </w:ins>
      <w:ins w:id="6845" w:author="FEMA" w:date="2008-05-29T10:20:00Z">
        <w:r>
          <w:rPr>
            <w:rStyle w:val="CommentReference"/>
            <w:vanish w:val="false"/>
          </w:rPr>
        </w:r>
      </w:ins>
      <w:ins w:id="6846" w:author="FEMA" w:date="2008-05-29T10:20:00Z">
        <w:commentRangeEnd w:id="343"/>
        <w:r>
          <w:commentReference w:id="343"/>
        </w:r>
        <w:r>
          <w:rPr/>
          <w:t xml:space="preserve"> </w:t>
        </w:r>
      </w:ins>
      <w:ins w:id="6847" w:author="FEMA" w:date="2008-05-29T10:20:00Z">
        <w:r>
          <w:rPr>
            <w:highlight w:val="yellow"/>
          </w:rPr>
          <w:t>Monster Manual 1</w:t>
        </w:r>
      </w:ins>
    </w:p>
    <w:p>
      <w:pPr>
        <w:pStyle w:val="Normal"/>
        <w:rPr>
          <w:ins w:id="6850" w:author="FEMA" w:date="2008-05-29T10:20:00Z"/>
        </w:rPr>
      </w:pPr>
      <w:ins w:id="6849" w:author="FEMA" w:date="2008-05-29T10:20:00Z">
        <w:r>
          <w:rPr/>
        </w:r>
      </w:ins>
    </w:p>
    <w:p>
      <w:pPr>
        <w:pStyle w:val="StatBlockTitle"/>
        <w:tabs>
          <w:tab w:val="left" w:pos="360" w:leader="none"/>
          <w:tab w:val="left" w:pos="3686" w:leader="none"/>
        </w:tabs>
        <w:rPr>
          <w:ins w:id="6852" w:author="FEMA" w:date="2008-05-29T10:20:00Z"/>
        </w:rPr>
      </w:pPr>
      <w:ins w:id="6851" w:author="FEMA" w:date="2008-05-29T10:20:00Z">
        <w:r>
          <w:rPr/>
          <w:t>Failsafe Trap</w:t>
          <w:tab/>
        </w:r>
      </w:ins>
    </w:p>
    <w:p>
      <w:pPr>
        <w:pStyle w:val="StatBlockText"/>
        <w:rPr>
          <w:ins w:id="6855" w:author="FEMA" w:date="2008-05-29T10:20:00Z"/>
        </w:rPr>
      </w:pPr>
      <w:ins w:id="6853" w:author="FEMA" w:date="2008-05-29T10:20:00Z">
        <w:r>
          <w:rPr>
            <w:b/>
          </w:rPr>
          <w:t>Description</w:t>
        </w:r>
      </w:ins>
      <w:ins w:id="6854" w:author="FEMA" w:date="2008-05-29T10:20:00Z">
        <w:r>
          <w:rPr/>
          <w:t xml:space="preserve"> this trap activates when the complex guardian moves towards the group. What this does is it mechanically locks all the stone slabs in place in the complex. If the group tries to circumvent the guardian in any way, to pass into the complex, none of the doors will work regardless of the correct answers given. Once they solve the riddle with the guardian, he will resume his spot in the room and his weight will release the locking mechanisms on the doors. If they do succeed in passing him without the answer he will not resume his spot until the answer is given or the interloper’s first deal with him.</w:t>
        </w:r>
      </w:ins>
    </w:p>
    <w:p>
      <w:pPr>
        <w:pStyle w:val="StatBlockText"/>
        <w:rPr>
          <w:ins w:id="6858" w:author="FEMA" w:date="2008-05-29T10:20:00Z"/>
        </w:rPr>
      </w:pPr>
      <w:ins w:id="6856" w:author="FEMA" w:date="2008-05-29T10:20:00Z">
        <w:r>
          <w:rPr>
            <w:b/>
          </w:rPr>
          <w:t>Search</w:t>
        </w:r>
      </w:ins>
      <w:ins w:id="6857" w:author="FEMA" w:date="2008-05-29T10:20:00Z">
        <w:r>
          <w:rPr/>
          <w:t xml:space="preserve"> DC 28</w:t>
        </w:r>
      </w:ins>
    </w:p>
    <w:p>
      <w:pPr>
        <w:pStyle w:val="StatBlockText"/>
        <w:pBdr>
          <w:top w:val="single" w:sz="8" w:space="1" w:color="000000"/>
        </w:pBdr>
        <w:rPr>
          <w:ins w:id="6863" w:author="FEMA" w:date="2008-05-29T10:20:00Z"/>
        </w:rPr>
      </w:pPr>
      <w:ins w:id="6859" w:author="FEMA" w:date="2008-05-29T10:20:00Z">
        <w:r>
          <w:rPr>
            <w:b/>
          </w:rPr>
          <w:t>Trigger</w:t>
        </w:r>
      </w:ins>
      <w:ins w:id="6860" w:author="FEMA" w:date="2008-05-29T10:20:00Z">
        <w:r>
          <w:rPr/>
          <w:t xml:space="preserve"> circumventing the guardian, </w:t>
        </w:r>
      </w:ins>
      <w:ins w:id="6861" w:author="FEMA" w:date="2008-05-29T10:20:00Z">
        <w:r>
          <w:rPr>
            <w:b/>
          </w:rPr>
          <w:t>Init</w:t>
        </w:r>
      </w:ins>
      <w:ins w:id="6862" w:author="FEMA" w:date="2008-05-29T10:20:00Z">
        <w:r>
          <w:rPr/>
          <w:t xml:space="preserve"> +0</w:t>
        </w:r>
      </w:ins>
    </w:p>
    <w:p>
      <w:pPr>
        <w:pStyle w:val="StatBlockText"/>
        <w:rPr>
          <w:ins w:id="6866" w:author="FEMA" w:date="2008-05-29T10:20:00Z"/>
        </w:rPr>
      </w:pPr>
      <w:ins w:id="6864" w:author="FEMA" w:date="2008-05-29T10:20:00Z">
        <w:r>
          <w:rPr>
            <w:b/>
          </w:rPr>
          <w:t>Effect</w:t>
        </w:r>
      </w:ins>
      <w:ins w:id="6865" w:author="FEMA" w:date="2008-05-29T10:20:00Z">
        <w:r>
          <w:rPr/>
          <w:t xml:space="preserve"> Instantaneous</w:t>
        </w:r>
      </w:ins>
    </w:p>
    <w:p>
      <w:pPr>
        <w:pStyle w:val="StatBlockText"/>
        <w:rPr>
          <w:b/>
          <w:b/>
          <w:ins w:id="6869" w:author="FEMA" w:date="2008-05-29T10:20:00Z"/>
        </w:rPr>
      </w:pPr>
      <w:ins w:id="6867" w:author="FEMA" w:date="2008-05-29T10:20:00Z">
        <w:r>
          <w:rPr>
            <w:b/>
          </w:rPr>
          <w:t>Duration</w:t>
        </w:r>
      </w:ins>
      <w:ins w:id="6868" w:author="FEMA" w:date="2008-05-29T10:20:00Z">
        <w:r>
          <w:rPr/>
          <w:t xml:space="preserve"> unlimited</w:t>
        </w:r>
      </w:ins>
    </w:p>
    <w:p>
      <w:pPr>
        <w:pStyle w:val="StatBlockText"/>
        <w:pBdr>
          <w:top w:val="single" w:sz="4" w:space="1" w:color="000000"/>
        </w:pBdr>
        <w:ind w:left="0" w:hanging="0"/>
        <w:rPr>
          <w:ins w:id="6872" w:author="FEMA" w:date="2008-05-29T10:20:00Z"/>
        </w:rPr>
      </w:pPr>
      <w:ins w:id="6870" w:author="FEMA" w:date="2008-05-29T10:20:00Z">
        <w:r>
          <w:rPr>
            <w:b/>
          </w:rPr>
          <w:t>Destruction</w:t>
        </w:r>
      </w:ins>
      <w:ins w:id="6871" w:author="FEMA" w:date="2008-05-29T10:20:00Z">
        <w:r>
          <w:rPr/>
          <w:t xml:space="preserve"> --</w:t>
        </w:r>
      </w:ins>
    </w:p>
    <w:p>
      <w:pPr>
        <w:pStyle w:val="StatBlockText"/>
        <w:pBdr>
          <w:top w:val="single" w:sz="4" w:space="1" w:color="000000"/>
        </w:pBdr>
        <w:ind w:left="0" w:hanging="0"/>
        <w:rPr>
          <w:b/>
          <w:b/>
          <w:ins w:id="6875" w:author="FEMA" w:date="2008-05-29T10:20:00Z"/>
        </w:rPr>
      </w:pPr>
      <w:ins w:id="6873" w:author="FEMA" w:date="2008-05-29T10:20:00Z">
        <w:r>
          <w:rPr>
            <w:b/>
          </w:rPr>
          <w:t>Disarm</w:t>
        </w:r>
      </w:ins>
      <w:ins w:id="6874" w:author="FEMA" w:date="2008-05-29T10:20:00Z">
        <w:r>
          <w:rPr/>
          <w:t xml:space="preserve"> APL+15</w:t>
        </w:r>
      </w:ins>
    </w:p>
    <w:p>
      <w:pPr>
        <w:pStyle w:val="StatBlockText"/>
        <w:pBdr>
          <w:top w:val="single" w:sz="4" w:space="1" w:color="000000"/>
        </w:pBdr>
        <w:ind w:left="0" w:hanging="0"/>
        <w:rPr>
          <w:ins w:id="6879" w:author="FEMA" w:date="2008-05-29T14:17:00Z"/>
        </w:rPr>
      </w:pPr>
      <w:ins w:id="6876" w:author="FEMA" w:date="2008-05-29T10:20:00Z">
        <w:r>
          <w:rPr>
            <w:b/>
          </w:rPr>
          <w:t>Dispel</w:t>
        </w:r>
      </w:ins>
      <w:ins w:id="6877" w:author="FEMA" w:date="2008-05-29T10:20:00Z">
        <w:r>
          <w:rPr/>
          <w:t xml:space="preserve"> </w:t>
        </w:r>
      </w:ins>
      <w:ins w:id="6878" w:author="FEMA" w:date="2008-05-29T14:17:00Z">
        <w:r>
          <w:rPr/>
          <w:t>–</w:t>
        </w:r>
      </w:ins>
    </w:p>
    <w:p>
      <w:pPr>
        <w:pStyle w:val="Heading2"/>
        <w:rPr>
          <w:ins w:id="6882" w:author="FEMA" w:date="2008-05-29T14:17:00Z"/>
        </w:rPr>
      </w:pPr>
      <w:ins w:id="6880" w:author="FEMA" w:date="2008-05-29T14:17:00Z">
        <w:r>
          <w:rPr/>
          <w:t xml:space="preserve">Encounter </w:t>
        </w:r>
      </w:ins>
      <w:ins w:id="6881" w:author="FEMA" w:date="2008-06-12T07:59:00Z">
        <w:r>
          <w:rPr/>
          <w:t>3</w:t>
        </w:r>
      </w:ins>
    </w:p>
    <w:p>
      <w:pPr>
        <w:pStyle w:val="StatBlockTitle"/>
        <w:tabs>
          <w:tab w:val="left" w:pos="360" w:leader="none"/>
          <w:tab w:val="left" w:pos="3686" w:leader="none"/>
        </w:tabs>
        <w:rPr>
          <w:ins w:id="6886" w:author="FEMA" w:date="2008-05-29T14:17:00Z"/>
        </w:rPr>
      </w:pPr>
      <w:ins w:id="6883" w:author="FEMA" w:date="2008-06-04T08:29:00Z">
        <w:r>
          <w:rPr/>
          <w:t>Wail of the Banshee</w:t>
        </w:r>
      </w:ins>
      <w:ins w:id="6884" w:author="FEMA" w:date="2008-05-29T14:17:00Z">
        <w:r>
          <w:rPr/>
          <w:t xml:space="preserve"> Trap</w:t>
          <w:tab/>
          <w:t xml:space="preserve">CR </w:t>
        </w:r>
      </w:ins>
      <w:ins w:id="6885" w:author="FEMA" w:date="2008-06-04T08:29:00Z">
        <w:r>
          <w:rPr/>
          <w:t>10</w:t>
        </w:r>
      </w:ins>
    </w:p>
    <w:p>
      <w:pPr>
        <w:pStyle w:val="StatBlockText"/>
        <w:rPr>
          <w:ins w:id="6889" w:author="FEMA" w:date="2008-06-04T08:09:00Z"/>
        </w:rPr>
      </w:pPr>
      <w:ins w:id="6887" w:author="FEMA" w:date="2008-05-29T14:17:00Z">
        <w:r>
          <w:rPr>
            <w:b/>
          </w:rPr>
          <w:t xml:space="preserve">Description </w:t>
        </w:r>
      </w:ins>
      <w:ins w:id="6888" w:author="FEMA" w:date="2008-06-04T08:29:00Z">
        <w:r>
          <w:rPr/>
          <w:t>magic device, spell effect (wail of the banshee, 17 th level wizard, DC 23 Fortitude save negates), multiple targets, up to 17 creatures.</w:t>
        </w:r>
      </w:ins>
    </w:p>
    <w:p>
      <w:pPr>
        <w:pStyle w:val="StatBlockText"/>
        <w:rPr>
          <w:ins w:id="6893" w:author="FEMA" w:date="2008-05-29T14:17:00Z"/>
        </w:rPr>
      </w:pPr>
      <w:ins w:id="6890" w:author="FEMA" w:date="2008-05-29T14:17:00Z">
        <w:r>
          <w:rPr>
            <w:b/>
          </w:rPr>
          <w:t>Search</w:t>
        </w:r>
      </w:ins>
      <w:ins w:id="6891" w:author="FEMA" w:date="2008-05-29T14:17:00Z">
        <w:r>
          <w:rPr/>
          <w:t xml:space="preserve"> DC </w:t>
        </w:r>
      </w:ins>
      <w:ins w:id="6892" w:author="FEMA" w:date="2008-06-04T08:31:00Z">
        <w:r>
          <w:rPr/>
          <w:t>34</w:t>
        </w:r>
      </w:ins>
    </w:p>
    <w:p>
      <w:pPr>
        <w:pStyle w:val="StatBlockText"/>
        <w:pBdr>
          <w:top w:val="single" w:sz="8" w:space="1" w:color="000000"/>
        </w:pBdr>
        <w:rPr>
          <w:ins w:id="6898" w:author="FEMA" w:date="2008-05-29T14:17:00Z"/>
        </w:rPr>
      </w:pPr>
      <w:ins w:id="6894" w:author="FEMA" w:date="2008-05-29T14:17:00Z">
        <w:r>
          <w:rPr>
            <w:b/>
          </w:rPr>
          <w:t>Trigger</w:t>
        </w:r>
      </w:ins>
      <w:ins w:id="6895" w:author="FEMA" w:date="2008-05-29T14:17:00Z">
        <w:r>
          <w:rPr/>
          <w:t xml:space="preserve"> Spell </w:t>
        </w:r>
      </w:ins>
      <w:ins w:id="6896" w:author="FEMA" w:date="2008-05-29T14:17:00Z">
        <w:r>
          <w:rPr>
            <w:b/>
          </w:rPr>
          <w:t>Init</w:t>
        </w:r>
      </w:ins>
      <w:ins w:id="6897" w:author="FEMA" w:date="2008-05-29T14:17:00Z">
        <w:r>
          <w:rPr/>
          <w:t xml:space="preserve"> +0</w:t>
        </w:r>
      </w:ins>
    </w:p>
    <w:p>
      <w:pPr>
        <w:pStyle w:val="StatBlockText"/>
        <w:rPr>
          <w:ins w:id="6901" w:author="FEMA" w:date="2008-05-29T14:17:00Z"/>
        </w:rPr>
      </w:pPr>
      <w:ins w:id="6899" w:author="FEMA" w:date="2008-05-29T14:17:00Z">
        <w:r>
          <w:rPr>
            <w:b/>
          </w:rPr>
          <w:t xml:space="preserve">Reset </w:t>
        </w:r>
      </w:ins>
      <w:ins w:id="6900" w:author="FEMA" w:date="2008-05-29T14:28:00Z">
        <w:r>
          <w:rPr/>
          <w:t>Automatic</w:t>
        </w:r>
      </w:ins>
    </w:p>
    <w:p>
      <w:pPr>
        <w:pStyle w:val="StatBlockText"/>
        <w:pBdr>
          <w:top w:val="single" w:sz="4" w:space="1" w:color="000000"/>
        </w:pBdr>
        <w:ind w:left="0" w:hanging="0"/>
        <w:rPr>
          <w:ins w:id="6905" w:author="FEMA" w:date="2008-05-29T14:17:00Z"/>
        </w:rPr>
      </w:pPr>
      <w:ins w:id="6902" w:author="FEMA" w:date="2008-05-29T14:17:00Z">
        <w:r>
          <w:rPr>
            <w:b/>
          </w:rPr>
          <w:t>Disarm</w:t>
        </w:r>
      </w:ins>
      <w:ins w:id="6903" w:author="FEMA" w:date="2008-05-29T14:17:00Z">
        <w:r>
          <w:rPr/>
          <w:t xml:space="preserve"> Disable Device DC </w:t>
        </w:r>
      </w:ins>
      <w:ins w:id="6904" w:author="FEMA" w:date="2008-06-04T08:31:00Z">
        <w:r>
          <w:rPr/>
          <w:t>34</w:t>
        </w:r>
      </w:ins>
    </w:p>
    <w:p>
      <w:pPr>
        <w:pStyle w:val="Normal"/>
        <w:rPr>
          <w:ins w:id="6907" w:author="FEMA" w:date="2008-05-29T14:17:00Z"/>
        </w:rPr>
      </w:pPr>
      <w:ins w:id="6906" w:author="FEMA" w:date="2008-05-29T14:17:00Z">
        <w:r>
          <w:rPr/>
        </w:r>
      </w:ins>
    </w:p>
    <w:p>
      <w:pPr>
        <w:pStyle w:val="Normal"/>
        <w:rPr>
          <w:ins w:id="6909" w:author="FEMA" w:date="2008-05-29T14:17:00Z"/>
        </w:rPr>
      </w:pPr>
      <w:ins w:id="6908" w:author="FEMA" w:date="2008-05-29T14:17:00Z">
        <w:r>
          <w:rPr/>
        </w:r>
      </w:ins>
    </w:p>
    <w:p>
      <w:pPr>
        <w:pStyle w:val="Heading2"/>
        <w:rPr>
          <w:ins w:id="6912" w:author="FEMA" w:date="2008-05-29T14:17:00Z"/>
        </w:rPr>
      </w:pPr>
      <w:ins w:id="6910" w:author="FEMA" w:date="2008-05-29T14:17:00Z">
        <w:r>
          <w:rPr/>
          <w:t xml:space="preserve">Encounter </w:t>
        </w:r>
      </w:ins>
      <w:ins w:id="6911" w:author="FEMA" w:date="2008-06-12T07:59:00Z">
        <w:r>
          <w:rPr/>
          <w:t>4</w:t>
        </w:r>
      </w:ins>
    </w:p>
    <w:p>
      <w:pPr>
        <w:pStyle w:val="StatBlockTitle"/>
        <w:tabs>
          <w:tab w:val="left" w:pos="360" w:leader="none"/>
          <w:tab w:val="left" w:pos="3686" w:leader="none"/>
        </w:tabs>
        <w:rPr>
          <w:ins w:id="6916" w:author="FEMA" w:date="2008-06-04T09:38:00Z"/>
        </w:rPr>
      </w:pPr>
      <w:ins w:id="6913" w:author="FEMA" w:date="2008-06-04T09:38:00Z">
        <w:r>
          <w:rPr/>
          <w:t>Nightcrawler</w:t>
        </w:r>
      </w:ins>
      <w:ins w:id="6914" w:author="FEMA" w:date="2008-06-04T09:40:00Z">
        <w:r>
          <w:rPr/>
          <w:t xml:space="preserve"> </w:t>
        </w:r>
      </w:ins>
      <w:ins w:id="6915" w:author="FEMA" w:date="2008-06-04T09:38:00Z">
        <w:r>
          <w:rPr/>
          <w:t>(1) CR18</w:t>
          <w:tab/>
          <w:t>EL 18</w:t>
        </w:r>
      </w:ins>
    </w:p>
    <w:p>
      <w:pPr>
        <w:pStyle w:val="StatBlockText"/>
        <w:rPr>
          <w:ins w:id="6918" w:author="FEMA" w:date="2008-06-04T09:38:00Z"/>
        </w:rPr>
      </w:pPr>
      <w:ins w:id="6917" w:author="FEMA" w:date="2008-06-04T09:38:00Z">
        <w:r>
          <w:rPr/>
          <w:t>NE Gargantuan Undead (Extraplanar)</w:t>
        </w:r>
      </w:ins>
    </w:p>
    <w:p>
      <w:pPr>
        <w:pStyle w:val="StatBlockText"/>
        <w:rPr>
          <w:ins w:id="6924" w:author="FEMA" w:date="2008-06-04T09:38:00Z"/>
        </w:rPr>
      </w:pPr>
      <w:ins w:id="6919" w:author="FEMA" w:date="2008-06-04T09:38:00Z">
        <w:r>
          <w:rPr>
            <w:b/>
          </w:rPr>
          <w:t>Init</w:t>
        </w:r>
      </w:ins>
      <w:ins w:id="6920" w:author="FEMA" w:date="2008-06-04T09:43:00Z">
        <w:r>
          <w:rPr>
            <w:b/>
          </w:rPr>
          <w:t>:</w:t>
        </w:r>
      </w:ins>
      <w:ins w:id="6921" w:author="FEMA" w:date="2008-06-04T09:38:00Z">
        <w:r>
          <w:rPr/>
          <w:t xml:space="preserve"> +4; </w:t>
        </w:r>
      </w:ins>
      <w:ins w:id="6922" w:author="FEMA" w:date="2008-06-04T09:38:00Z">
        <w:r>
          <w:rPr>
            <w:b/>
          </w:rPr>
          <w:t>Senses:</w:t>
        </w:r>
      </w:ins>
      <w:ins w:id="6923" w:author="FEMA" w:date="2008-06-04T09:38:00Z">
        <w:r>
          <w:rPr/>
          <w:t xml:space="preserve"> Darkvision 60 ft., tremorsense 60 ft., Listen +33, Spot +33</w:t>
        </w:r>
      </w:ins>
    </w:p>
    <w:p>
      <w:pPr>
        <w:pStyle w:val="StatBlockText"/>
        <w:rPr>
          <w:ins w:id="6928" w:author="FEMA" w:date="2008-06-04T09:38:00Z"/>
        </w:rPr>
      </w:pPr>
      <w:ins w:id="6925" w:author="FEMA" w:date="2008-06-04T09:38:00Z">
        <w:r>
          <w:rPr>
            <w:b/>
          </w:rPr>
          <w:t>Languages</w:t>
        </w:r>
      </w:ins>
      <w:ins w:id="6926" w:author="FEMA" w:date="2008-06-04T09:43:00Z">
        <w:r>
          <w:rPr>
            <w:b/>
          </w:rPr>
          <w:t>:</w:t>
        </w:r>
      </w:ins>
      <w:ins w:id="6927" w:author="FEMA" w:date="2008-06-04T09:38:00Z">
        <w:r>
          <w:rPr/>
          <w:t xml:space="preserve"> Understands all languages, telepathy 100’</w:t>
        </w:r>
      </w:ins>
    </w:p>
    <w:p>
      <w:pPr>
        <w:pStyle w:val="StatBlockText"/>
        <w:pBdr>
          <w:top w:val="single" w:sz="8" w:space="1" w:color="000000"/>
        </w:pBdr>
        <w:rPr>
          <w:ins w:id="6937" w:author="FEMA" w:date="2008-06-04T09:38:00Z"/>
        </w:rPr>
      </w:pPr>
      <w:ins w:id="6929" w:author="FEMA" w:date="2008-06-04T09:38:00Z">
        <w:r>
          <w:rPr>
            <w:b/>
          </w:rPr>
          <w:t>AC</w:t>
        </w:r>
      </w:ins>
      <w:ins w:id="6930" w:author="FEMA" w:date="2008-06-04T09:43:00Z">
        <w:r>
          <w:rPr>
            <w:b/>
          </w:rPr>
          <w:t>:</w:t>
        </w:r>
      </w:ins>
      <w:ins w:id="6931" w:author="FEMA" w:date="2008-06-04T09:38:00Z">
        <w:r>
          <w:rPr/>
          <w:t xml:space="preserve"> </w:t>
        </w:r>
      </w:ins>
      <w:ins w:id="6932" w:author="FEMA" w:date="2008-06-04T09:40:00Z">
        <w:r>
          <w:rPr/>
          <w:t>35</w:t>
        </w:r>
      </w:ins>
      <w:ins w:id="6933" w:author="FEMA" w:date="2008-06-04T09:38:00Z">
        <w:r>
          <w:rPr/>
          <w:t xml:space="preserve">, touch </w:t>
        </w:r>
      </w:ins>
      <w:ins w:id="6934" w:author="FEMA" w:date="2008-06-04T09:41:00Z">
        <w:r>
          <w:rPr/>
          <w:t>6</w:t>
        </w:r>
      </w:ins>
      <w:ins w:id="6935" w:author="FEMA" w:date="2008-06-04T09:38:00Z">
        <w:r>
          <w:rPr/>
          <w:t xml:space="preserve">, flat-footed </w:t>
        </w:r>
      </w:ins>
      <w:ins w:id="6936" w:author="FEMA" w:date="2008-06-04T09:41:00Z">
        <w:r>
          <w:rPr/>
          <w:t>35</w:t>
        </w:r>
      </w:ins>
    </w:p>
    <w:p>
      <w:pPr>
        <w:pStyle w:val="StatBlockText"/>
        <w:tabs>
          <w:tab w:val="clear" w:pos="360"/>
          <w:tab w:val="left" w:pos="142" w:leader="none"/>
        </w:tabs>
        <w:ind w:left="142" w:hanging="142"/>
        <w:rPr>
          <w:ins w:id="6944" w:author="FEMA" w:date="2008-06-04T09:38:00Z"/>
        </w:rPr>
      </w:pPr>
      <w:ins w:id="6938" w:author="FEMA" w:date="2008-06-04T09:38:00Z">
        <w:r>
          <w:rPr/>
          <w:tab/>
        </w:r>
      </w:ins>
      <w:ins w:id="6939" w:author="FEMA" w:date="2008-06-04T09:45:00Z">
        <w:r>
          <w:rPr/>
          <w:t>(-</w:t>
        </w:r>
      </w:ins>
      <w:ins w:id="6940" w:author="FEMA" w:date="2008-06-04T09:41:00Z">
        <w:r>
          <w:rPr/>
          <w:t>4</w:t>
        </w:r>
      </w:ins>
      <w:ins w:id="6941" w:author="FEMA" w:date="2008-06-04T09:38:00Z">
        <w:r>
          <w:rPr/>
          <w:t xml:space="preserve"> Size, +2</w:t>
        </w:r>
      </w:ins>
      <w:ins w:id="6942" w:author="FEMA" w:date="2008-06-04T09:41:00Z">
        <w:r>
          <w:rPr/>
          <w:t>9</w:t>
        </w:r>
      </w:ins>
      <w:ins w:id="6943" w:author="FEMA" w:date="2008-06-04T09:38:00Z">
        <w:r>
          <w:rPr/>
          <w:t xml:space="preserve"> natural)</w:t>
        </w:r>
      </w:ins>
    </w:p>
    <w:p>
      <w:pPr>
        <w:pStyle w:val="StatBlockText"/>
        <w:rPr>
          <w:ins w:id="6954" w:author="FEMA" w:date="2008-06-04T09:38:00Z"/>
        </w:rPr>
      </w:pPr>
      <w:ins w:id="6945" w:author="FEMA" w:date="2008-06-04T09:43:00Z">
        <w:r>
          <w:rPr>
            <w:b/>
          </w:rPr>
          <w:t>Hp:</w:t>
        </w:r>
      </w:ins>
      <w:ins w:id="6946" w:author="FEMA" w:date="2008-06-04T09:38:00Z">
        <w:r>
          <w:rPr/>
          <w:t xml:space="preserve"> </w:t>
        </w:r>
      </w:ins>
      <w:ins w:id="6947" w:author="FEMA" w:date="2008-06-04T09:41:00Z">
        <w:r>
          <w:rPr/>
          <w:t>212</w:t>
        </w:r>
      </w:ins>
      <w:ins w:id="6948" w:author="FEMA" w:date="2008-06-04T09:38:00Z">
        <w:r>
          <w:rPr/>
          <w:t xml:space="preserve"> (2</w:t>
        </w:r>
      </w:ins>
      <w:ins w:id="6949" w:author="FEMA" w:date="2008-06-04T09:41:00Z">
        <w:r>
          <w:rPr/>
          <w:t>5</w:t>
        </w:r>
      </w:ins>
      <w:ins w:id="6950" w:author="FEMA" w:date="2008-06-04T09:38:00Z">
        <w:r>
          <w:rPr/>
          <w:t xml:space="preserve"> HD)</w:t>
        </w:r>
      </w:ins>
      <w:ins w:id="6951" w:author="FEMA" w:date="2008-06-04T09:41:00Z">
        <w:r>
          <w:rPr/>
          <w:t xml:space="preserve">; </w:t>
        </w:r>
      </w:ins>
      <w:ins w:id="6952" w:author="FEMA" w:date="2008-06-04T09:41:00Z">
        <w:r>
          <w:rPr>
            <w:b/>
          </w:rPr>
          <w:t>DR:</w:t>
        </w:r>
      </w:ins>
      <w:ins w:id="6953" w:author="FEMA" w:date="2008-06-04T09:41:00Z">
        <w:r>
          <w:rPr/>
          <w:t xml:space="preserve"> 15 silver/ and magic</w:t>
        </w:r>
      </w:ins>
    </w:p>
    <w:p>
      <w:pPr>
        <w:pStyle w:val="StatBlockText"/>
        <w:rPr>
          <w:ins w:id="6957" w:author="FEMA" w:date="2008-06-04T09:38:00Z"/>
        </w:rPr>
      </w:pPr>
      <w:ins w:id="6955" w:author="FEMA" w:date="2008-06-04T09:38:00Z">
        <w:r>
          <w:rPr>
            <w:b/>
          </w:rPr>
          <w:t xml:space="preserve">Immune: </w:t>
        </w:r>
      </w:ins>
      <w:ins w:id="6956" w:author="FEMA" w:date="2008-06-04T09:38:00Z">
        <w:r>
          <w:rPr/>
          <w:t>cold</w:t>
        </w:r>
      </w:ins>
    </w:p>
    <w:p>
      <w:pPr>
        <w:pStyle w:val="StatBlockText"/>
        <w:rPr>
          <w:ins w:id="6961" w:author="FEMA" w:date="2008-06-04T09:38:00Z"/>
        </w:rPr>
      </w:pPr>
      <w:ins w:id="6958" w:author="FEMA" w:date="2008-06-04T09:38:00Z">
        <w:r>
          <w:rPr>
            <w:b/>
          </w:rPr>
          <w:t>SR:</w:t>
        </w:r>
      </w:ins>
      <w:ins w:id="6959" w:author="FEMA" w:date="2008-06-04T09:38:00Z">
        <w:r>
          <w:rPr/>
          <w:t xml:space="preserve"> </w:t>
        </w:r>
      </w:ins>
      <w:ins w:id="6960" w:author="FEMA" w:date="2008-06-04T09:45:00Z">
        <w:r>
          <w:rPr/>
          <w:t>31</w:t>
        </w:r>
      </w:ins>
    </w:p>
    <w:p>
      <w:pPr>
        <w:pStyle w:val="StatBlockText"/>
        <w:rPr>
          <w:ins w:id="6974" w:author="FEMA" w:date="2008-06-04T09:38:00Z"/>
        </w:rPr>
      </w:pPr>
      <w:ins w:id="6962" w:author="FEMA" w:date="2008-06-04T09:38:00Z">
        <w:r>
          <w:rPr>
            <w:b/>
          </w:rPr>
          <w:t>Fort</w:t>
        </w:r>
      </w:ins>
      <w:ins w:id="6963" w:author="FEMA" w:date="2008-06-04T09:38:00Z">
        <w:r>
          <w:rPr/>
          <w:t xml:space="preserve"> +1</w:t>
        </w:r>
      </w:ins>
      <w:ins w:id="6964" w:author="FEMA" w:date="2008-06-04T09:45:00Z">
        <w:r>
          <w:rPr/>
          <w:t>2</w:t>
        </w:r>
      </w:ins>
      <w:ins w:id="6965" w:author="FEMA" w:date="2008-06-04T09:38:00Z">
        <w:r>
          <w:rPr/>
          <w:t xml:space="preserve">, </w:t>
        </w:r>
      </w:ins>
      <w:ins w:id="6966" w:author="FEMA" w:date="2008-06-04T09:38:00Z">
        <w:r>
          <w:rPr>
            <w:b/>
          </w:rPr>
          <w:t>Ref</w:t>
        </w:r>
      </w:ins>
      <w:ins w:id="6967" w:author="FEMA" w:date="2008-06-04T09:38:00Z">
        <w:r>
          <w:rPr/>
          <w:t xml:space="preserve"> +1</w:t>
        </w:r>
      </w:ins>
      <w:ins w:id="6968" w:author="FEMA" w:date="2008-06-04T09:45:00Z">
        <w:r>
          <w:rPr/>
          <w:t>0</w:t>
        </w:r>
      </w:ins>
      <w:ins w:id="6969" w:author="FEMA" w:date="2008-06-04T09:38:00Z">
        <w:r>
          <w:rPr/>
          <w:t xml:space="preserve">, </w:t>
        </w:r>
      </w:ins>
      <w:ins w:id="6970" w:author="FEMA" w:date="2008-06-04T09:38:00Z">
        <w:r>
          <w:rPr>
            <w:b/>
          </w:rPr>
          <w:t>Will</w:t>
        </w:r>
      </w:ins>
      <w:ins w:id="6971" w:author="FEMA" w:date="2008-06-04T09:38:00Z">
        <w:r>
          <w:rPr/>
          <w:t xml:space="preserve"> +</w:t>
        </w:r>
      </w:ins>
      <w:ins w:id="6972" w:author="FEMA" w:date="2008-06-04T09:45:00Z">
        <w:r>
          <w:rPr/>
          <w:t>23</w:t>
        </w:r>
      </w:ins>
      <w:ins w:id="6973" w:author="FEMA" w:date="2008-06-04T09:38:00Z">
        <w:r>
          <w:rPr>
            <w:rStyle w:val="StatBlockCalculationChar"/>
          </w:rPr>
          <w:t>Race F+#, R+#, W+#; Class F+#, R+#, W+#; Abilities Con +##, Dex +##, Wis +##; other bonuses</w:t>
        </w:r>
      </w:ins>
    </w:p>
    <w:p>
      <w:pPr>
        <w:pStyle w:val="StatBlockText"/>
        <w:rPr>
          <w:rStyle w:val="StatBlockCalculationChar"/>
          <w:b/>
          <w:b/>
          <w:ins w:id="6976" w:author="FEMA" w:date="2008-06-04T09:38:00Z"/>
        </w:rPr>
      </w:pPr>
      <w:ins w:id="6975" w:author="FEMA" w:date="2008-06-04T09:38:00Z">
        <w:r>
          <w:rPr/>
        </w:r>
      </w:ins>
    </w:p>
    <w:p>
      <w:pPr>
        <w:pStyle w:val="StatBlockText"/>
        <w:pBdr>
          <w:top w:val="single" w:sz="8" w:space="1" w:color="000000"/>
        </w:pBdr>
        <w:rPr>
          <w:ins w:id="6985" w:author="FEMA" w:date="2008-06-04T09:38:00Z"/>
        </w:rPr>
      </w:pPr>
      <w:ins w:id="6977" w:author="FEMA" w:date="2008-06-04T09:38:00Z">
        <w:r>
          <w:rPr>
            <w:b/>
          </w:rPr>
          <w:t>Speed</w:t>
        </w:r>
      </w:ins>
      <w:ins w:id="6978" w:author="FEMA" w:date="2008-06-04T09:44:00Z">
        <w:r>
          <w:rPr>
            <w:b/>
          </w:rPr>
          <w:t>:</w:t>
        </w:r>
      </w:ins>
      <w:ins w:id="6979" w:author="FEMA" w:date="2008-06-04T09:38:00Z">
        <w:r>
          <w:rPr/>
          <w:t xml:space="preserve"> </w:t>
        </w:r>
      </w:ins>
      <w:ins w:id="6980" w:author="FEMA" w:date="2008-06-04T09:45:00Z">
        <w:r>
          <w:rPr/>
          <w:t>30</w:t>
        </w:r>
      </w:ins>
      <w:ins w:id="6981" w:author="FEMA" w:date="2008-06-04T09:38:00Z">
        <w:r>
          <w:rPr/>
          <w:t xml:space="preserve"> ft.(</w:t>
        </w:r>
      </w:ins>
      <w:ins w:id="6982" w:author="FEMA" w:date="2008-06-04T09:45:00Z">
        <w:r>
          <w:rPr/>
          <w:t>6</w:t>
        </w:r>
      </w:ins>
      <w:ins w:id="6983" w:author="FEMA" w:date="2008-06-04T09:38:00Z">
        <w:r>
          <w:rPr/>
          <w:t xml:space="preserve"> squares), </w:t>
        </w:r>
      </w:ins>
      <w:ins w:id="6984" w:author="FEMA" w:date="2008-06-04T09:45:00Z">
        <w:r>
          <w:rPr/>
          <w:t>burrow 60 ft.</w:t>
        </w:r>
      </w:ins>
    </w:p>
    <w:p>
      <w:pPr>
        <w:pStyle w:val="StatBlockText"/>
        <w:rPr>
          <w:ins w:id="7001" w:author="FEMA" w:date="2008-06-04T09:38:00Z"/>
        </w:rPr>
      </w:pPr>
      <w:ins w:id="6986" w:author="FEMA" w:date="2008-06-04T09:38:00Z">
        <w:r>
          <w:rPr>
            <w:b/>
          </w:rPr>
          <w:t>Melee</w:t>
        </w:r>
      </w:ins>
      <w:ins w:id="6987" w:author="FEMA" w:date="2008-06-04T09:44:00Z">
        <w:r>
          <w:rPr>
            <w:b/>
          </w:rPr>
          <w:t>:</w:t>
        </w:r>
      </w:ins>
      <w:ins w:id="6988" w:author="FEMA" w:date="2008-06-04T09:38:00Z">
        <w:r>
          <w:rPr/>
          <w:t xml:space="preserve"> </w:t>
        </w:r>
      </w:ins>
      <w:ins w:id="6989" w:author="FEMA" w:date="2008-06-04T09:46:00Z">
        <w:r>
          <w:rPr/>
          <w:t>Bite +29 (4d6+21/19-20) and Sting +24 (2d8+11/19-20 plus poison)</w:t>
        </w:r>
      </w:ins>
      <w:ins w:id="6990" w:author="FEMA" w:date="2008-06-04T09:38:00Z">
        <w:r>
          <w:rPr>
            <w:rStyle w:val="StatBlockCalculationChar"/>
          </w:rPr>
          <w:t>[+/-</w:t>
        </w:r>
      </w:ins>
      <w:ins w:id="6991" w:author="FEMA" w:date="2008-06-04T09:38:00Z">
        <w:r>
          <w:rPr>
            <w:rStyle w:val="StatBlockCalculationChar"/>
            <w:highlight w:val="yellow"/>
          </w:rPr>
          <w:t>X</w:t>
        </w:r>
      </w:ins>
      <w:ins w:id="6992" w:author="FEMA" w:date="2008-06-04T09:38:00Z">
        <w:r>
          <w:rPr>
            <w:rStyle w:val="StatBlockCalculationChar"/>
          </w:rPr>
          <w:t xml:space="preserve"> size, +</w:t>
        </w:r>
      </w:ins>
      <w:ins w:id="6993" w:author="FEMA" w:date="2008-06-04T09:38:00Z">
        <w:r>
          <w:rPr>
            <w:rStyle w:val="StatBlockCalculationChar"/>
            <w:highlight w:val="yellow"/>
          </w:rPr>
          <w:t>X</w:t>
        </w:r>
      </w:ins>
      <w:ins w:id="6994" w:author="FEMA" w:date="2008-06-04T09:38:00Z">
        <w:r>
          <w:rPr>
            <w:rStyle w:val="StatBlockCalculationChar"/>
          </w:rPr>
          <w:t xml:space="preserve"> BAB, +</w:t>
        </w:r>
      </w:ins>
      <w:ins w:id="6995" w:author="FEMA" w:date="2008-06-04T09:38:00Z">
        <w:r>
          <w:rPr>
            <w:rStyle w:val="StatBlockCalculationChar"/>
            <w:highlight w:val="yellow"/>
          </w:rPr>
          <w:t>X</w:t>
        </w:r>
      </w:ins>
      <w:ins w:id="6996" w:author="FEMA" w:date="2008-06-04T09:38:00Z">
        <w:r>
          <w:rPr>
            <w:rStyle w:val="StatBlockCalculationChar"/>
          </w:rPr>
          <w:t xml:space="preserve"> Str, +</w:t>
        </w:r>
      </w:ins>
      <w:ins w:id="6997" w:author="FEMA" w:date="2008-06-04T09:38:00Z">
        <w:r>
          <w:rPr>
            <w:rStyle w:val="StatBlockCalculationChar"/>
            <w:highlight w:val="yellow"/>
          </w:rPr>
          <w:t>X</w:t>
        </w:r>
      </w:ins>
      <w:ins w:id="6998" w:author="FEMA" w:date="2008-06-04T09:38:00Z">
        <w:r>
          <w:rPr>
            <w:rStyle w:val="StatBlockCalculationChar"/>
          </w:rPr>
          <w:t xml:space="preserve"> weapon, +</w:t>
        </w:r>
      </w:ins>
      <w:ins w:id="6999" w:author="FEMA" w:date="2008-06-04T09:38:00Z">
        <w:r>
          <w:rPr>
            <w:rStyle w:val="StatBlockCalculationChar"/>
            <w:highlight w:val="yellow"/>
          </w:rPr>
          <w:t>X</w:t>
        </w:r>
      </w:ins>
      <w:ins w:id="7000" w:author="FEMA" w:date="2008-06-04T09:38:00Z">
        <w:r>
          <w:rPr>
            <w:rStyle w:val="StatBlockCalculationChar"/>
          </w:rPr>
          <w:t xml:space="preserve"> feat]</w:t>
        </w:r>
      </w:ins>
    </w:p>
    <w:p>
      <w:pPr>
        <w:pStyle w:val="StatBlockText"/>
        <w:rPr>
          <w:ins w:id="7010" w:author="FEMA" w:date="2008-06-04T09:38:00Z"/>
        </w:rPr>
      </w:pPr>
      <w:ins w:id="7002" w:author="FEMA" w:date="2008-06-04T09:38:00Z">
        <w:r>
          <w:rPr>
            <w:b/>
          </w:rPr>
          <w:t>Space</w:t>
        </w:r>
      </w:ins>
      <w:ins w:id="7003" w:author="FEMA" w:date="2008-06-04T09:44:00Z">
        <w:r>
          <w:rPr>
            <w:b/>
          </w:rPr>
          <w:t>:</w:t>
        </w:r>
      </w:ins>
      <w:ins w:id="7004" w:author="FEMA" w:date="2008-06-04T09:38:00Z">
        <w:r>
          <w:rPr>
            <w:b/>
          </w:rPr>
          <w:t xml:space="preserve"> </w:t>
        </w:r>
      </w:ins>
      <w:ins w:id="7005" w:author="FEMA" w:date="2008-06-04T09:46:00Z">
        <w:r>
          <w:rPr/>
          <w:t>20</w:t>
        </w:r>
      </w:ins>
      <w:ins w:id="7006" w:author="FEMA" w:date="2008-06-04T09:38:00Z">
        <w:r>
          <w:rPr/>
          <w:t xml:space="preserve"> ft.; </w:t>
        </w:r>
      </w:ins>
      <w:ins w:id="7007" w:author="FEMA" w:date="2008-06-04T09:38:00Z">
        <w:r>
          <w:rPr>
            <w:b/>
          </w:rPr>
          <w:t>Reach</w:t>
        </w:r>
      </w:ins>
      <w:ins w:id="7008" w:author="FEMA" w:date="2008-06-04T09:44:00Z">
        <w:r>
          <w:rPr>
            <w:b/>
          </w:rPr>
          <w:t>:</w:t>
        </w:r>
      </w:ins>
      <w:ins w:id="7009" w:author="FEMA" w:date="2008-06-04T09:38:00Z">
        <w:r>
          <w:rPr/>
          <w:t xml:space="preserve"> 15 ft.</w:t>
        </w:r>
      </w:ins>
    </w:p>
    <w:p>
      <w:pPr>
        <w:pStyle w:val="StatBlockText"/>
        <w:rPr>
          <w:ins w:id="7019" w:author="FEMA" w:date="2008-06-04T09:38:00Z"/>
        </w:rPr>
      </w:pPr>
      <w:ins w:id="7011" w:author="FEMA" w:date="2008-06-04T09:38:00Z">
        <w:r>
          <w:rPr>
            <w:b/>
          </w:rPr>
          <w:t>Base Atk</w:t>
        </w:r>
      </w:ins>
      <w:ins w:id="7012" w:author="FEMA" w:date="2008-06-04T09:44:00Z">
        <w:r>
          <w:rPr>
            <w:b/>
          </w:rPr>
          <w:t>:</w:t>
        </w:r>
      </w:ins>
      <w:ins w:id="7013" w:author="FEMA" w:date="2008-06-04T09:38:00Z">
        <w:r>
          <w:rPr/>
          <w:t xml:space="preserve"> +1</w:t>
        </w:r>
      </w:ins>
      <w:ins w:id="7014" w:author="FEMA" w:date="2008-06-04T09:47:00Z">
        <w:r>
          <w:rPr/>
          <w:t>2</w:t>
        </w:r>
      </w:ins>
      <w:ins w:id="7015" w:author="FEMA" w:date="2008-06-04T09:38:00Z">
        <w:r>
          <w:rPr/>
          <w:t xml:space="preserve">; </w:t>
        </w:r>
      </w:ins>
      <w:ins w:id="7016" w:author="FEMA" w:date="2008-06-04T09:38:00Z">
        <w:r>
          <w:rPr>
            <w:b/>
          </w:rPr>
          <w:t>Grp</w:t>
        </w:r>
      </w:ins>
      <w:ins w:id="7017" w:author="FEMA" w:date="2008-06-04T09:44:00Z">
        <w:r>
          <w:rPr>
            <w:b/>
          </w:rPr>
          <w:t>:</w:t>
        </w:r>
      </w:ins>
      <w:ins w:id="7018" w:author="FEMA" w:date="2008-06-04T09:38:00Z">
        <w:r>
          <w:rPr/>
          <w:t xml:space="preserve"> +43</w:t>
        </w:r>
      </w:ins>
    </w:p>
    <w:p>
      <w:pPr>
        <w:pStyle w:val="StatBlockText"/>
        <w:rPr>
          <w:ins w:id="7022" w:author="FEMA" w:date="2008-06-04T09:38:00Z"/>
        </w:rPr>
      </w:pPr>
      <w:ins w:id="7020" w:author="FEMA" w:date="2008-06-04T09:38:00Z">
        <w:r>
          <w:rPr>
            <w:b/>
          </w:rPr>
          <w:t xml:space="preserve">Special Actions: </w:t>
        </w:r>
      </w:ins>
      <w:ins w:id="7021" w:author="FEMA" w:date="2008-06-04T09:47:00Z">
        <w:r>
          <w:rPr/>
          <w:t>Desecrating Aura, Energy Drain, Poison, Summon Undead, Swallow Whole.</w:t>
        </w:r>
      </w:ins>
    </w:p>
    <w:p>
      <w:pPr>
        <w:pStyle w:val="StatBlockText"/>
        <w:rPr>
          <w:ins w:id="7029" w:author="FEMA" w:date="2008-06-04T09:38:00Z"/>
        </w:rPr>
      </w:pPr>
      <w:ins w:id="7023" w:author="FEMA" w:date="2008-06-04T09:38:00Z">
        <w:r>
          <w:rPr>
            <w:b/>
          </w:rPr>
          <w:t>Spell-Like Abilities:</w:t>
        </w:r>
      </w:ins>
      <w:ins w:id="7024" w:author="FEMA" w:date="2008-06-04T09:38:00Z">
        <w:r>
          <w:rPr/>
          <w:t xml:space="preserve"> </w:t>
        </w:r>
      </w:ins>
      <w:ins w:id="7025" w:author="FEMA" w:date="2008-06-04T09:38:00Z">
        <w:r>
          <w:rPr>
            <w:b/>
          </w:rPr>
          <w:t>:</w:t>
        </w:r>
      </w:ins>
      <w:ins w:id="7026" w:author="FEMA" w:date="2008-06-04T09:38:00Z">
        <w:r>
          <w:rPr/>
          <w:t xml:space="preserve"> (CL </w:t>
        </w:r>
      </w:ins>
      <w:ins w:id="7027" w:author="FEMA" w:date="2008-06-04T09:48:00Z">
        <w:r>
          <w:rPr/>
          <w:t>25</w:t>
        </w:r>
      </w:ins>
      <w:ins w:id="7028" w:author="FEMA" w:date="2008-06-04T09:38:00Z">
        <w:r>
          <w:rPr/>
          <w:t>)</w:t>
        </w:r>
      </w:ins>
    </w:p>
    <w:p>
      <w:pPr>
        <w:pStyle w:val="StatBlockText"/>
        <w:rPr>
          <w:ins w:id="7033" w:author="FEMA" w:date="2008-06-04T09:38:00Z"/>
        </w:rPr>
      </w:pPr>
      <w:ins w:id="7030" w:author="FEMA" w:date="2008-06-04T09:38:00Z">
        <w:r>
          <w:rPr/>
          <w:t>At will – contagion (DC 18), deeper darkness, detect magic, greater dispel magic, haste,</w:t>
        </w:r>
      </w:ins>
      <w:ins w:id="7031" w:author="FEMA" w:date="2008-06-04T09:48:00Z">
        <w:r>
          <w:rPr/>
          <w:t xml:space="preserve"> invisibility,</w:t>
        </w:r>
      </w:ins>
      <w:ins w:id="7032" w:author="FEMA" w:date="2008-06-04T09:38:00Z">
        <w:r>
          <w:rPr/>
          <w:t xml:space="preserve"> see invisibility, unholy blight (DC 18)</w:t>
        </w:r>
      </w:ins>
    </w:p>
    <w:p>
      <w:pPr>
        <w:pStyle w:val="StatBlockText"/>
        <w:rPr>
          <w:ins w:id="7036" w:author="FEMA" w:date="2008-06-04T09:38:00Z"/>
        </w:rPr>
      </w:pPr>
      <w:ins w:id="7034" w:author="FEMA" w:date="2008-06-04T09:38:00Z">
        <w:r>
          <w:rPr/>
          <w:t xml:space="preserve">3/day: confusion (DC 18), hold monster (DC 19), </w:t>
        </w:r>
      </w:ins>
      <w:ins w:id="7035" w:author="FEMA" w:date="2008-06-04T09:49:00Z">
        <w:r>
          <w:rPr/>
          <w:t>cone of cold (DC 19)</w:t>
        </w:r>
      </w:ins>
    </w:p>
    <w:p>
      <w:pPr>
        <w:pStyle w:val="StatBlockText"/>
        <w:rPr>
          <w:ins w:id="7039" w:author="FEMA" w:date="2008-06-04T09:38:00Z"/>
        </w:rPr>
      </w:pPr>
      <w:ins w:id="7037" w:author="FEMA" w:date="2008-06-04T09:38:00Z">
        <w:r>
          <w:rPr/>
          <w:t>1/day: ,Finger of death (DC 21), plane shift (DC 21)</w:t>
        </w:r>
      </w:ins>
      <w:ins w:id="7038" w:author="FEMA" w:date="2008-06-04T09:49:00Z">
        <w:r>
          <w:rPr/>
          <w:t>, Mass Hold Monster (DC 23)</w:t>
        </w:r>
      </w:ins>
    </w:p>
    <w:p>
      <w:pPr>
        <w:pStyle w:val="StatBlockText"/>
        <w:pBdr>
          <w:top w:val="single" w:sz="8" w:space="1" w:color="000000"/>
        </w:pBdr>
        <w:rPr>
          <w:ins w:id="7047" w:author="FEMA" w:date="2008-06-04T09:38:00Z"/>
        </w:rPr>
      </w:pPr>
      <w:ins w:id="7040" w:author="FEMA" w:date="2008-06-04T09:38:00Z">
        <w:r>
          <w:rPr>
            <w:b/>
          </w:rPr>
          <w:t>Abilities</w:t>
        </w:r>
      </w:ins>
      <w:ins w:id="7041" w:author="FEMA" w:date="2008-06-04T09:44:00Z">
        <w:r>
          <w:rPr>
            <w:b/>
          </w:rPr>
          <w:t>:</w:t>
        </w:r>
      </w:ins>
      <w:ins w:id="7042" w:author="FEMA" w:date="2008-06-04T09:38:00Z">
        <w:r>
          <w:rPr/>
          <w:t xml:space="preserve"> Str </w:t>
        </w:r>
      </w:ins>
      <w:ins w:id="7043" w:author="FEMA" w:date="2008-06-04T09:50:00Z">
        <w:r>
          <w:rPr/>
          <w:t>48</w:t>
        </w:r>
      </w:ins>
      <w:ins w:id="7044" w:author="FEMA" w:date="2008-06-04T09:38:00Z">
        <w:r>
          <w:rPr/>
          <w:t xml:space="preserve">, Dex </w:t>
        </w:r>
      </w:ins>
      <w:ins w:id="7045" w:author="FEMA" w:date="2008-06-04T09:50:00Z">
        <w:r>
          <w:rPr/>
          <w:t>10</w:t>
        </w:r>
      </w:ins>
      <w:ins w:id="7046" w:author="FEMA" w:date="2008-06-04T09:38:00Z">
        <w:r>
          <w:rPr/>
          <w:t>, Con --, Int 20, Wis 20, Cha 18</w:t>
        </w:r>
      </w:ins>
    </w:p>
    <w:p>
      <w:pPr>
        <w:pStyle w:val="StatBlockText"/>
        <w:rPr>
          <w:b/>
          <w:b/>
          <w:ins w:id="7051" w:author="FEMA" w:date="2008-06-04T09:38:00Z"/>
        </w:rPr>
      </w:pPr>
      <w:ins w:id="7048" w:author="FEMA" w:date="2008-06-04T09:38:00Z">
        <w:r>
          <w:rPr>
            <w:b/>
          </w:rPr>
          <w:t>SQ</w:t>
        </w:r>
      </w:ins>
      <w:ins w:id="7049" w:author="FEMA" w:date="2008-06-04T09:44:00Z">
        <w:r>
          <w:rPr>
            <w:b/>
          </w:rPr>
          <w:t>:</w:t>
        </w:r>
      </w:ins>
      <w:ins w:id="7050" w:author="FEMA" w:date="2008-06-04T09:38:00Z">
        <w:r>
          <w:rPr/>
          <w:t xml:space="preserve"> undead traits</w:t>
        </w:r>
      </w:ins>
    </w:p>
    <w:p>
      <w:pPr>
        <w:pStyle w:val="StatBlockText"/>
        <w:rPr>
          <w:ins w:id="7055" w:author="FEMA" w:date="2008-06-04T09:38:00Z"/>
        </w:rPr>
      </w:pPr>
      <w:ins w:id="7052" w:author="FEMA" w:date="2008-06-04T09:38:00Z">
        <w:r>
          <w:rPr>
            <w:b/>
          </w:rPr>
          <w:t>Feats:</w:t>
        </w:r>
      </w:ins>
      <w:ins w:id="7053" w:author="FEMA" w:date="2008-06-04T09:38:00Z">
        <w:r>
          <w:rPr/>
          <w:t xml:space="preserve"> </w:t>
        </w:r>
      </w:ins>
      <w:ins w:id="7054" w:author="FEMA" w:date="2008-06-04T09:50:00Z">
        <w:r>
          <w:rPr/>
          <w:t>Blind-Fight, Combat Casting, Great Fortitude, Improved Critical (bite), Improved Critical (sting), Improved initiative, Iron Will, Power Attack, Quicken Spell-Like Ability (cone of cold).</w:t>
        </w:r>
      </w:ins>
    </w:p>
    <w:p>
      <w:pPr>
        <w:pStyle w:val="StatBlockText"/>
        <w:rPr>
          <w:ins w:id="7085" w:author="FEMA" w:date="2008-06-04T09:38:00Z"/>
        </w:rPr>
      </w:pPr>
      <w:ins w:id="7056" w:author="FEMA" w:date="2008-06-04T09:38:00Z">
        <w:r>
          <w:rPr>
            <w:b/>
          </w:rPr>
          <w:t>Skills</w:t>
        </w:r>
      </w:ins>
      <w:ins w:id="7057" w:author="FEMA" w:date="2008-06-04T09:44:00Z">
        <w:r>
          <w:rPr>
            <w:b/>
          </w:rPr>
          <w:t>:</w:t>
        </w:r>
      </w:ins>
      <w:ins w:id="7058" w:author="FEMA" w:date="2008-06-04T09:38:00Z">
        <w:r>
          <w:rPr>
            <w:b/>
          </w:rPr>
          <w:t xml:space="preserve"> </w:t>
        </w:r>
      </w:ins>
      <w:ins w:id="7059" w:author="FEMA" w:date="2008-06-04T09:38:00Z">
        <w:r>
          <w:rPr/>
          <w:t>Concentration +</w:t>
        </w:r>
      </w:ins>
      <w:ins w:id="7060" w:author="FEMA" w:date="2008-06-04T09:52:00Z">
        <w:r>
          <w:rPr/>
          <w:t>32</w:t>
        </w:r>
      </w:ins>
      <w:ins w:id="7061" w:author="FEMA" w:date="2008-06-04T09:38:00Z">
        <w:r>
          <w:rPr/>
          <w:t xml:space="preserve">, Diplomacy +6, </w:t>
        </w:r>
      </w:ins>
      <w:ins w:id="7062" w:author="FEMA" w:date="2008-06-04T09:38:00Z">
        <w:r>
          <w:rPr>
            <w:rStyle w:val="StatBlockCalculationChar"/>
          </w:rPr>
          <w:t xml:space="preserve">total ranks: class </w:t>
        </w:r>
      </w:ins>
      <w:ins w:id="7063" w:author="FEMA" w:date="2008-06-04T09:38:00Z">
        <w:r>
          <w:rPr>
            <w:rStyle w:val="StatBlockCalculationChar"/>
            <w:highlight w:val="yellow"/>
          </w:rPr>
          <w:t>XX</w:t>
        </w:r>
      </w:ins>
      <w:ins w:id="7064" w:author="FEMA" w:date="2008-06-04T09:38:00Z">
        <w:r>
          <w:rPr>
            <w:rStyle w:val="StatBlockCalculationChar"/>
          </w:rPr>
          <w:t xml:space="preserve"> </w:t>
        </w:r>
      </w:ins>
      <w:ins w:id="7065" w:author="FEMA" w:date="2008-06-04T09:38:00Z">
        <w:r>
          <w:rPr/>
          <w:t>Hide +</w:t>
        </w:r>
      </w:ins>
      <w:ins w:id="7066" w:author="FEMA" w:date="2008-06-04T09:52:00Z">
        <w:r>
          <w:rPr/>
          <w:t>16</w:t>
        </w:r>
      </w:ins>
      <w:ins w:id="7067" w:author="FEMA" w:date="2008-06-04T09:38:00Z">
        <w:r>
          <w:rPr/>
          <w:t>, Knowledge (arcane) +</w:t>
        </w:r>
      </w:ins>
      <w:ins w:id="7068" w:author="FEMA" w:date="2008-06-04T09:52:00Z">
        <w:r>
          <w:rPr/>
          <w:t>33</w:t>
        </w:r>
      </w:ins>
      <w:ins w:id="7069" w:author="FEMA" w:date="2008-06-04T09:38:00Z">
        <w:r>
          <w:rPr/>
          <w:t>, Listen +</w:t>
        </w:r>
      </w:ins>
      <w:ins w:id="7070" w:author="FEMA" w:date="2008-06-04T09:52:00Z">
        <w:r>
          <w:rPr/>
          <w:t>33</w:t>
        </w:r>
      </w:ins>
      <w:ins w:id="7071" w:author="FEMA" w:date="2008-06-04T09:38:00Z">
        <w:r>
          <w:rPr/>
          <w:t>, Move Silently +</w:t>
        </w:r>
      </w:ins>
      <w:ins w:id="7072" w:author="FEMA" w:date="2008-06-04T09:52:00Z">
        <w:r>
          <w:rPr/>
          <w:t>28</w:t>
        </w:r>
      </w:ins>
      <w:ins w:id="7073" w:author="FEMA" w:date="2008-06-04T09:38:00Z">
        <w:r>
          <w:rPr/>
          <w:t>, Search +</w:t>
        </w:r>
      </w:ins>
      <w:ins w:id="7074" w:author="FEMA" w:date="2008-06-04T09:52:00Z">
        <w:r>
          <w:rPr/>
          <w:t>33</w:t>
        </w:r>
      </w:ins>
      <w:ins w:id="7075" w:author="FEMA" w:date="2008-06-04T09:38:00Z">
        <w:r>
          <w:rPr/>
          <w:t>, Sense Motive +</w:t>
        </w:r>
      </w:ins>
      <w:ins w:id="7076" w:author="FEMA" w:date="2008-06-04T09:52:00Z">
        <w:r>
          <w:rPr/>
          <w:t>23</w:t>
        </w:r>
      </w:ins>
      <w:ins w:id="7077" w:author="FEMA" w:date="2008-06-04T09:38:00Z">
        <w:r>
          <w:rPr/>
          <w:t>, Spellcraft +</w:t>
        </w:r>
      </w:ins>
      <w:ins w:id="7078" w:author="FEMA" w:date="2008-06-04T09:52:00Z">
        <w:r>
          <w:rPr/>
          <w:t>35</w:t>
        </w:r>
      </w:ins>
      <w:ins w:id="7079" w:author="FEMA" w:date="2008-06-04T09:38:00Z">
        <w:r>
          <w:rPr/>
          <w:t>, Spot +</w:t>
        </w:r>
      </w:ins>
      <w:ins w:id="7080" w:author="FEMA" w:date="2008-06-04T09:52:00Z">
        <w:r>
          <w:rPr/>
          <w:t>33</w:t>
        </w:r>
      </w:ins>
      <w:ins w:id="7081" w:author="FEMA" w:date="2008-06-04T09:38:00Z">
        <w:r>
          <w:rPr/>
          <w:t>, Survival +5 (+7 following tracks)</w:t>
        </w:r>
      </w:ins>
      <w:ins w:id="7082" w:author="FEMA" w:date="2008-06-04T09:38:00Z">
        <w:r>
          <w:rPr>
            <w:rStyle w:val="StatBlockCalculationChar"/>
          </w:rPr>
          <w:t xml:space="preserve">total ranks: class </w:t>
        </w:r>
      </w:ins>
      <w:ins w:id="7083" w:author="FEMA" w:date="2008-06-04T09:38:00Z">
        <w:r>
          <w:rPr>
            <w:rStyle w:val="StatBlockCalculationChar"/>
            <w:highlight w:val="yellow"/>
          </w:rPr>
          <w:t>XX</w:t>
        </w:r>
      </w:ins>
      <w:ins w:id="7084" w:author="FEMA" w:date="2008-06-04T09:38:00Z">
        <w:r>
          <w:rPr>
            <w:rStyle w:val="StatBlockCalculationChar"/>
          </w:rPr>
          <w:t xml:space="preserve"> </w:t>
        </w:r>
      </w:ins>
    </w:p>
    <w:p>
      <w:pPr>
        <w:pStyle w:val="StatBlockText"/>
        <w:pBdr>
          <w:top w:val="single" w:sz="4" w:space="1" w:color="000000"/>
        </w:pBdr>
        <w:ind w:left="0" w:hanging="0"/>
        <w:rPr>
          <w:ins w:id="7098" w:author="FEMA" w:date="2008-06-04T09:38:00Z"/>
        </w:rPr>
      </w:pPr>
      <w:ins w:id="7086" w:author="FEMA" w:date="2008-06-04T09:38:00Z">
        <w:r>
          <w:rPr>
            <w:b/>
          </w:rPr>
          <w:t xml:space="preserve">Summon Undead (Su): </w:t>
        </w:r>
      </w:ins>
      <w:ins w:id="7087" w:author="FEMA" w:date="2008-06-04T09:38:00Z">
        <w:r>
          <w:rPr/>
          <w:t xml:space="preserve">A </w:t>
        </w:r>
      </w:ins>
      <w:ins w:id="7088" w:author="FEMA" w:date="2008-06-04T10:06:00Z">
        <w:r>
          <w:rPr/>
          <w:t>Nightcrawler</w:t>
        </w:r>
      </w:ins>
      <w:ins w:id="7089" w:author="FEMA" w:date="2008-06-04T09:38:00Z">
        <w:r>
          <w:rPr/>
          <w:t xml:space="preserve"> can summon undead creatures once per night: </w:t>
        </w:r>
      </w:ins>
      <w:ins w:id="7090" w:author="FEMA" w:date="2008-06-04T10:07:00Z">
        <w:r>
          <w:rPr/>
          <w:t>9-16</w:t>
        </w:r>
      </w:ins>
      <w:ins w:id="7091" w:author="FEMA" w:date="2008-06-04T09:38:00Z">
        <w:r>
          <w:rPr/>
          <w:t xml:space="preserve"> shadows; </w:t>
        </w:r>
      </w:ins>
      <w:ins w:id="7092" w:author="FEMA" w:date="2008-06-04T10:07:00Z">
        <w:r>
          <w:rPr/>
          <w:t>3-6</w:t>
        </w:r>
      </w:ins>
      <w:ins w:id="7093" w:author="FEMA" w:date="2008-06-04T09:38:00Z">
        <w:r>
          <w:rPr/>
          <w:t xml:space="preserve"> greater shadows; or </w:t>
        </w:r>
      </w:ins>
      <w:ins w:id="7094" w:author="FEMA" w:date="2008-06-04T10:08:00Z">
        <w:r>
          <w:rPr/>
          <w:t>2-4</w:t>
        </w:r>
      </w:ins>
      <w:ins w:id="7095" w:author="FEMA" w:date="2008-06-04T09:38:00Z">
        <w:r>
          <w:rPr/>
          <w:t xml:space="preserve"> dread wraith</w:t>
        </w:r>
      </w:ins>
      <w:ins w:id="7096" w:author="FEMA" w:date="2008-06-04T10:08:00Z">
        <w:r>
          <w:rPr/>
          <w:t>s</w:t>
        </w:r>
      </w:ins>
      <w:ins w:id="7097" w:author="FEMA" w:date="2008-06-04T09:38:00Z">
        <w:r>
          <w:rPr/>
          <w:t>. The undead arrive in 1d10 rounds and serve for 1 hour or until released.</w:t>
        </w:r>
      </w:ins>
    </w:p>
    <w:p>
      <w:pPr>
        <w:pStyle w:val="StatBlockText"/>
        <w:pBdr>
          <w:top w:val="single" w:sz="4" w:space="1" w:color="000000"/>
        </w:pBdr>
        <w:ind w:left="0" w:hanging="0"/>
        <w:rPr>
          <w:ins w:id="7113" w:author="FEMA" w:date="2008-06-04T09:38:00Z"/>
        </w:rPr>
      </w:pPr>
      <w:ins w:id="7099" w:author="FEMA" w:date="2008-06-04T09:38:00Z">
        <w:r>
          <w:rPr>
            <w:b/>
          </w:rPr>
          <w:t xml:space="preserve">Desecrating Aura (Su): </w:t>
        </w:r>
      </w:ins>
      <w:ins w:id="7100" w:author="FEMA" w:date="2008-06-04T09:38:00Z">
        <w:r>
          <w:rPr/>
          <w:t xml:space="preserve">All nightshades give off a 20-foot radius emanation of utter desecration, imbuing their surroundings with negative energy. This ability works much like the </w:t>
        </w:r>
      </w:ins>
      <w:ins w:id="7101" w:author="FEMA" w:date="2008-06-04T09:38:00Z">
        <w:r>
          <w:rPr>
            <w:i/>
          </w:rPr>
          <w:t>desecrate</w:t>
        </w:r>
      </w:ins>
      <w:ins w:id="7102" w:author="FEMA" w:date="2008-06-04T09:38:00Z">
        <w:r>
          <w:rPr/>
          <w:t xml:space="preserve"> spell, except that the nightshades evil is so grat that it is treated as the shrine of an evil power. All undead within 20 feet of the nightshade (including the creature itself) gain a +2 profane bonus on attack rolls, damage rolls, and saving throws and +2 hit points per hit die. (The nightshade hit dice, attack, and save entries given here include this profane bonus). Charisma checks made to turn undead within this area take a -6 penalty. A nightshade’s desecrating aura cannot be dispelled except by a </w:t>
        </w:r>
      </w:ins>
      <w:ins w:id="7103" w:author="FEMA" w:date="2008-06-04T09:38:00Z">
        <w:r>
          <w:rPr>
            <w:i/>
          </w:rPr>
          <w:t>dispel evil</w:t>
        </w:r>
      </w:ins>
      <w:ins w:id="7104" w:author="FEMA" w:date="2008-06-04T09:38:00Z">
        <w:r>
          <w:rPr/>
          <w:t xml:space="preserve">; or similar effect. If the effect is dispelled, the nightshade can resume it as a free action on its next turn. Its desecrating aura is suppressed if a nightshade enters a </w:t>
        </w:r>
      </w:ins>
      <w:ins w:id="7105" w:author="FEMA" w:date="2008-06-04T09:38:00Z">
        <w:r>
          <w:rPr>
            <w:i/>
          </w:rPr>
          <w:t>consecrated</w:t>
        </w:r>
      </w:ins>
      <w:ins w:id="7106" w:author="FEMA" w:date="2008-06-04T09:38:00Z">
        <w:r>
          <w:rPr/>
          <w:t xml:space="preserve"> or </w:t>
        </w:r>
      </w:ins>
      <w:ins w:id="7107" w:author="FEMA" w:date="2008-06-04T09:38:00Z">
        <w:r>
          <w:rPr>
            <w:i/>
          </w:rPr>
          <w:t>hallowed</w:t>
        </w:r>
      </w:ins>
      <w:ins w:id="7108" w:author="FEMA" w:date="2008-06-04T09:38:00Z">
        <w:r>
          <w:rPr/>
          <w:t xml:space="preserve"> area, but the nightshades presence also suppresses the </w:t>
        </w:r>
      </w:ins>
      <w:ins w:id="7109" w:author="FEMA" w:date="2008-06-04T09:38:00Z">
        <w:r>
          <w:rPr>
            <w:i/>
          </w:rPr>
          <w:t xml:space="preserve">consecrated </w:t>
        </w:r>
      </w:ins>
      <w:ins w:id="7110" w:author="FEMA" w:date="2008-06-04T09:38:00Z">
        <w:r>
          <w:rPr/>
          <w:t xml:space="preserve">or </w:t>
        </w:r>
      </w:ins>
      <w:ins w:id="7111" w:author="FEMA" w:date="2008-06-04T09:38:00Z">
        <w:r>
          <w:rPr>
            <w:i/>
          </w:rPr>
          <w:t>hallowed</w:t>
        </w:r>
      </w:ins>
      <w:ins w:id="7112" w:author="FEMA" w:date="2008-06-04T09:38:00Z">
        <w:r>
          <w:rPr/>
          <w:t xml:space="preserve"> effect as long as it remains in the area.</w:t>
        </w:r>
      </w:ins>
    </w:p>
    <w:p>
      <w:pPr>
        <w:pStyle w:val="StatBlockText"/>
        <w:pBdr>
          <w:top w:val="single" w:sz="4" w:space="1" w:color="000000"/>
        </w:pBdr>
        <w:ind w:left="0" w:hanging="0"/>
        <w:rPr>
          <w:ins w:id="7118" w:author="FEMA" w:date="2008-06-04T09:55:00Z"/>
        </w:rPr>
      </w:pPr>
      <w:ins w:id="7114" w:author="FEMA" w:date="2008-06-04T09:38:00Z">
        <w:r>
          <w:rPr>
            <w:b/>
          </w:rPr>
          <w:t xml:space="preserve">Aversion to Daylight (Ex): </w:t>
        </w:r>
      </w:ins>
      <w:ins w:id="7115" w:author="FEMA" w:date="2008-06-04T09:38:00Z">
        <w:r>
          <w:rPr/>
          <w:t xml:space="preserve">Nightshades are creatures of utter darkness and loathe all light. If exposed to natural light (not merely a </w:t>
        </w:r>
      </w:ins>
      <w:ins w:id="7116" w:author="FEMA" w:date="2008-06-04T09:38:00Z">
        <w:r>
          <w:rPr>
            <w:i/>
          </w:rPr>
          <w:t>daylight</w:t>
        </w:r>
      </w:ins>
      <w:ins w:id="7117" w:author="FEMA" w:date="2008-06-04T09:38:00Z">
        <w:r>
          <w:rPr/>
          <w:t xml:space="preserve"> spell), they take a -4 penalty on all attack rolls, saving throws, and skill checks.</w:t>
        </w:r>
      </w:ins>
    </w:p>
    <w:p>
      <w:pPr>
        <w:pStyle w:val="StatBlockText"/>
        <w:pBdr>
          <w:top w:val="single" w:sz="4" w:space="1" w:color="000000"/>
        </w:pBdr>
        <w:ind w:left="0" w:hanging="0"/>
        <w:rPr>
          <w:ins w:id="7124" w:author="FEMA" w:date="2008-06-04T09:58:00Z"/>
        </w:rPr>
      </w:pPr>
      <w:ins w:id="7119" w:author="FEMA" w:date="2008-06-04T09:55:00Z">
        <w:r>
          <w:rPr>
            <w:b/>
          </w:rPr>
          <w:t xml:space="preserve">Energy Drain (Su): </w:t>
        </w:r>
      </w:ins>
      <w:ins w:id="7120" w:author="FEMA" w:date="2008-06-04T09:55:00Z">
        <w:r>
          <w:rPr/>
          <w:t>Living creatures inside a Nightcrawler’s gizzard gain one negative level each round. The DC is 26 for the Fortitude save to remove a negative level</w:t>
        </w:r>
      </w:ins>
      <w:ins w:id="7121" w:author="FEMA" w:date="2008-06-04T09:58:00Z">
        <w:r>
          <w:rPr/>
          <w:t xml:space="preserve"> bestowed</w:t>
        </w:r>
      </w:ins>
      <w:ins w:id="7122" w:author="FEMA" w:date="2008-06-04T09:56:00Z">
        <w:r>
          <w:rPr/>
          <w:t xml:space="preserve">. The save DC is </w:t>
        </w:r>
      </w:ins>
      <w:ins w:id="7123" w:author="FEMA" w:date="2008-06-04T09:58:00Z">
        <w:r>
          <w:rPr/>
          <w:t>Charisma based. For each such level bestowed the Nightcrawler gains 5 temporary hit points.</w:t>
        </w:r>
      </w:ins>
    </w:p>
    <w:p>
      <w:pPr>
        <w:pStyle w:val="StatBlockText"/>
        <w:rPr>
          <w:ins w:id="7127" w:author="FEMA" w:date="2008-06-04T10:01:00Z"/>
        </w:rPr>
      </w:pPr>
      <w:ins w:id="7125" w:author="FEMA" w:date="2008-06-04T10:01:00Z">
        <w:r>
          <w:rPr>
            <w:b/>
          </w:rPr>
          <w:t xml:space="preserve">Improved Grab (Ex): </w:t>
        </w:r>
      </w:ins>
      <w:ins w:id="7126" w:author="FEMA" w:date="2008-06-04T10:01:00Z">
        <w:r>
          <w:rPr/>
          <w:t>To use this ability, a Nightcrawler</w:t>
        </w:r>
      </w:ins>
    </w:p>
    <w:p>
      <w:pPr>
        <w:pStyle w:val="StatBlockText"/>
        <w:rPr>
          <w:ins w:id="7129" w:author="FEMA" w:date="2008-06-04T10:01:00Z"/>
        </w:rPr>
      </w:pPr>
      <w:ins w:id="7128" w:author="FEMA" w:date="2008-06-04T10:01:00Z">
        <w:r>
          <w:rPr/>
          <w:t>must hit with its bite attack. It can then attempt to start a</w:t>
        </w:r>
      </w:ins>
    </w:p>
    <w:p>
      <w:pPr>
        <w:pStyle w:val="StatBlockText"/>
        <w:rPr>
          <w:ins w:id="7131" w:author="FEMA" w:date="2008-06-04T10:03:00Z"/>
        </w:rPr>
      </w:pPr>
      <w:ins w:id="7130" w:author="FEMA" w:date="2008-06-04T10:01:00Z">
        <w:r>
          <w:rPr/>
          <w:t>grapple as a free action without provoking an attack of</w:t>
        </w:r>
      </w:ins>
    </w:p>
    <w:p>
      <w:pPr>
        <w:pStyle w:val="StatBlockText"/>
        <w:rPr>
          <w:ins w:id="7133" w:author="FEMA" w:date="2008-06-04T10:03:00Z"/>
        </w:rPr>
      </w:pPr>
      <w:ins w:id="7132" w:author="FEMA" w:date="2008-06-04T10:03:00Z">
        <w:r>
          <w:rPr/>
          <w:t>opportunity. If it wins the grapple check, it establishes a</w:t>
        </w:r>
      </w:ins>
    </w:p>
    <w:p>
      <w:pPr>
        <w:pStyle w:val="StatBlockText"/>
        <w:rPr>
          <w:ins w:id="7135" w:author="FEMA" w:date="2008-06-04T10:03:00Z"/>
        </w:rPr>
      </w:pPr>
      <w:ins w:id="7134" w:author="FEMA" w:date="2008-06-04T10:03:00Z">
        <w:r>
          <w:rPr/>
          <w:t>hold and can try to swallow the opponent in the following</w:t>
        </w:r>
      </w:ins>
    </w:p>
    <w:p>
      <w:pPr>
        <w:pStyle w:val="StatBlockText"/>
        <w:rPr>
          <w:ins w:id="7137" w:author="FEMA" w:date="2008-06-04T10:03:00Z"/>
        </w:rPr>
      </w:pPr>
      <w:ins w:id="7136" w:author="FEMA" w:date="2008-06-04T10:03:00Z">
        <w:r>
          <w:rPr/>
          <w:t>round.</w:t>
        </w:r>
      </w:ins>
    </w:p>
    <w:p>
      <w:pPr>
        <w:pStyle w:val="StatBlockText"/>
        <w:rPr>
          <w:ins w:id="7140" w:author="FEMA" w:date="2008-06-04T10:03:00Z"/>
        </w:rPr>
      </w:pPr>
      <w:ins w:id="7138" w:author="FEMA" w:date="2008-06-04T10:03:00Z">
        <w:r>
          <w:rPr>
            <w:b/>
          </w:rPr>
          <w:t xml:space="preserve">Poison (Ex): </w:t>
        </w:r>
      </w:ins>
      <w:ins w:id="7139" w:author="FEMA" w:date="2008-06-04T10:03:00Z">
        <w:r>
          <w:rPr/>
          <w:t>Injury. Fortitude DC 22, initial and secondary</w:t>
        </w:r>
      </w:ins>
    </w:p>
    <w:p>
      <w:pPr>
        <w:pStyle w:val="StatBlockText"/>
        <w:rPr>
          <w:ins w:id="7143" w:author="FEMA" w:date="2008-06-04T10:09:00Z"/>
        </w:rPr>
      </w:pPr>
      <w:ins w:id="7141" w:author="FEMA" w:date="2008-06-04T10:03:00Z">
        <w:r>
          <w:rPr/>
          <w:t>damage 2d6 Strength. The save DC is Constit</w:t>
        </w:r>
      </w:ins>
      <w:ins w:id="7142" w:author="FEMA" w:date="2008-06-04T10:05:00Z">
        <w:r>
          <w:rPr/>
          <w:t>ution based.</w:t>
        </w:r>
      </w:ins>
    </w:p>
    <w:p>
      <w:pPr>
        <w:pStyle w:val="StatBlockText"/>
        <w:rPr>
          <w:ins w:id="7146" w:author="FEMA" w:date="2008-06-04T10:11:00Z"/>
        </w:rPr>
      </w:pPr>
      <w:ins w:id="7144" w:author="FEMA" w:date="2008-06-04T10:09:00Z">
        <w:r>
          <w:rPr>
            <w:b/>
          </w:rPr>
          <w:t xml:space="preserve">Swallow Whole (Ex): </w:t>
        </w:r>
      </w:ins>
      <w:ins w:id="7145" w:author="FEMA" w:date="2008-06-04T10:11:00Z">
        <w:r>
          <w:rPr/>
          <w:t>A Nightcrawler can try to swallow</w:t>
        </w:r>
      </w:ins>
    </w:p>
    <w:p>
      <w:pPr>
        <w:pStyle w:val="StatBlockText"/>
        <w:rPr>
          <w:ins w:id="7148" w:author="FEMA" w:date="2008-06-04T10:11:00Z"/>
        </w:rPr>
      </w:pPr>
      <w:ins w:id="7147" w:author="FEMA" w:date="2008-06-04T10:11:00Z">
        <w:r>
          <w:rPr/>
          <w:t>a grabbed opponent of Huge or smaller size by making a</w:t>
        </w:r>
      </w:ins>
    </w:p>
    <w:p>
      <w:pPr>
        <w:pStyle w:val="StatBlockText"/>
        <w:rPr>
          <w:ins w:id="7150" w:author="FEMA" w:date="2008-06-04T10:11:00Z"/>
        </w:rPr>
      </w:pPr>
      <w:ins w:id="7149" w:author="FEMA" w:date="2008-06-04T10:11:00Z">
        <w:r>
          <w:rPr/>
          <w:t>successful grapple check. Once inside the opponent takes</w:t>
        </w:r>
      </w:ins>
    </w:p>
    <w:p>
      <w:pPr>
        <w:pStyle w:val="StatBlockText"/>
        <w:rPr>
          <w:ins w:id="7156" w:author="FEMA" w:date="2008-06-04T10:12:00Z"/>
        </w:rPr>
      </w:pPr>
      <w:ins w:id="7151" w:author="FEMA" w:date="2008-06-04T10:11:00Z">
        <w:r>
          <w:rPr/>
          <w:t xml:space="preserve">2d8+12 points of </w:t>
        </w:r>
      </w:ins>
      <w:ins w:id="7152" w:author="FEMA" w:date="2008-06-04T10:16:00Z">
        <w:r>
          <w:rPr/>
          <w:t>bludgeoning</w:t>
        </w:r>
      </w:ins>
      <w:ins w:id="7153" w:author="FEMA" w:date="2008-06-04T10:12:00Z">
        <w:r>
          <w:rPr/>
          <w:t xml:space="preserve"> </w:t>
        </w:r>
      </w:ins>
      <w:ins w:id="7154" w:author="FEMA" w:date="2008-06-04T10:16:00Z">
        <w:r>
          <w:rPr/>
          <w:t>damage</w:t>
        </w:r>
      </w:ins>
      <w:ins w:id="7155" w:author="FEMA" w:date="2008-06-04T10:12:00Z">
        <w:r>
          <w:rPr/>
          <w:t xml:space="preserve"> plus 12 points of</w:t>
        </w:r>
      </w:ins>
    </w:p>
    <w:p>
      <w:pPr>
        <w:pStyle w:val="StatBlockText"/>
        <w:rPr>
          <w:ins w:id="7158" w:author="FEMA" w:date="2008-06-04T10:12:00Z"/>
        </w:rPr>
      </w:pPr>
      <w:ins w:id="7157" w:author="FEMA" w:date="2008-06-04T10:12:00Z">
        <w:r>
          <w:rPr/>
          <w:t>acid damage per round from the Nightcrawler’s gizzard and</w:t>
        </w:r>
      </w:ins>
    </w:p>
    <w:p>
      <w:pPr>
        <w:pStyle w:val="StatBlockText"/>
        <w:rPr>
          <w:ins w:id="7160" w:author="FEMA" w:date="2008-06-04T10:12:00Z"/>
        </w:rPr>
      </w:pPr>
      <w:ins w:id="7159" w:author="FEMA" w:date="2008-06-04T10:12:00Z">
        <w:r>
          <w:rPr/>
          <w:t>is subject to the creatures energy drain. A swallowed</w:t>
        </w:r>
      </w:ins>
    </w:p>
    <w:p>
      <w:pPr>
        <w:pStyle w:val="StatBlockText"/>
        <w:rPr>
          <w:ins w:id="7162" w:author="FEMA" w:date="2008-06-04T10:12:00Z"/>
        </w:rPr>
      </w:pPr>
      <w:ins w:id="7161" w:author="FEMA" w:date="2008-06-04T10:12:00Z">
        <w:r>
          <w:rPr/>
          <w:t>creature can cut its way out by using a light slashing or</w:t>
        </w:r>
      </w:ins>
    </w:p>
    <w:p>
      <w:pPr>
        <w:pStyle w:val="StatBlockText"/>
        <w:rPr>
          <w:ins w:id="7166" w:author="FEMA" w:date="2008-06-04T10:16:00Z"/>
        </w:rPr>
      </w:pPr>
      <w:ins w:id="7163" w:author="FEMA" w:date="2008-06-04T10:12:00Z">
        <w:r>
          <w:rPr/>
          <w:t xml:space="preserve">piercing </w:t>
        </w:r>
      </w:ins>
      <w:ins w:id="7164" w:author="FEMA" w:date="2008-06-04T10:14:00Z">
        <w:r>
          <w:rPr/>
          <w:t xml:space="preserve">weapon to deal 35 points of damage to the </w:t>
        </w:r>
      </w:ins>
      <w:ins w:id="7165" w:author="FEMA" w:date="2008-06-04T10:16:00Z">
        <w:r>
          <w:rPr/>
          <w:t>gizzard</w:t>
        </w:r>
      </w:ins>
    </w:p>
    <w:p>
      <w:pPr>
        <w:pStyle w:val="StatBlockText"/>
        <w:rPr>
          <w:ins w:id="7168" w:author="FEMA" w:date="2008-06-04T10:14:00Z"/>
        </w:rPr>
      </w:pPr>
      <w:ins w:id="7167" w:author="FEMA" w:date="2008-06-04T10:14:00Z">
        <w:r>
          <w:rPr/>
          <w:t>AC 21. Once the creature exits, muscular action closes the</w:t>
        </w:r>
      </w:ins>
    </w:p>
    <w:p>
      <w:pPr>
        <w:pStyle w:val="StatBlockText"/>
        <w:rPr>
          <w:ins w:id="7170" w:author="FEMA" w:date="2008-06-04T10:14:00Z"/>
        </w:rPr>
      </w:pPr>
      <w:ins w:id="7169" w:author="FEMA" w:date="2008-06-04T10:14:00Z">
        <w:r>
          <w:rPr/>
          <w:t>hole; another swallowed opponent must cut his own way</w:t>
        </w:r>
      </w:ins>
    </w:p>
    <w:p>
      <w:pPr>
        <w:pStyle w:val="StatBlockText"/>
        <w:rPr>
          <w:ins w:id="7173" w:author="FEMA" w:date="2008-06-04T10:16:00Z"/>
        </w:rPr>
      </w:pPr>
      <w:ins w:id="7171" w:author="FEMA" w:date="2008-06-04T10:14:00Z">
        <w:r>
          <w:rPr/>
          <w:t xml:space="preserve">out. A Nightcrawler </w:t>
        </w:r>
      </w:ins>
      <w:ins w:id="7172" w:author="FEMA" w:date="2008-06-04T10:16:00Z">
        <w:r>
          <w:rPr/>
          <w:t>interior can hold 2 Huge, 8 Large, 32</w:t>
        </w:r>
      </w:ins>
    </w:p>
    <w:p>
      <w:pPr>
        <w:pStyle w:val="StatBlockText"/>
        <w:rPr>
          <w:ins w:id="7175" w:author="FEMA" w:date="2008-06-04T10:30:00Z"/>
        </w:rPr>
      </w:pPr>
      <w:ins w:id="7174" w:author="FEMA" w:date="2008-06-04T10:16:00Z">
        <w:r>
          <w:rPr/>
          <w:t>Medium, 128 Small, 512 Tiny or smaller creatures.</w:t>
        </w:r>
      </w:ins>
    </w:p>
    <w:p>
      <w:pPr>
        <w:pStyle w:val="StatBlockText"/>
        <w:rPr>
          <w:b/>
          <w:b/>
          <w:ins w:id="7177" w:author="FEMA" w:date="2008-06-04T07:58:00Z"/>
        </w:rPr>
      </w:pPr>
      <w:ins w:id="7176" w:author="FEMA" w:date="2008-06-04T07:58:00Z">
        <w:r>
          <w:rPr>
            <w:b/>
          </w:rPr>
        </w:r>
      </w:ins>
    </w:p>
    <w:p>
      <w:pPr>
        <w:pStyle w:val="StatBlockText"/>
        <w:pBdr>
          <w:top w:val="single" w:sz="4" w:space="1" w:color="000000"/>
        </w:pBdr>
        <w:ind w:left="0" w:hanging="0"/>
        <w:rPr>
          <w:del w:id="7180" w:author="FEMA" w:date="2008-05-29T10:20:00Z"/>
        </w:rPr>
      </w:pPr>
      <w:del w:id="7178" w:author="FEMA" w:date="2008-05-29T10:20:00Z">
        <w:commentRangeStart w:id="344"/>
        <w:r>
          <w:rPr/>
          <w:delText>Repeat as above.</w:delText>
        </w:r>
      </w:del>
      <w:del w:id="7179" w:author="FEMA" w:date="2008-05-29T10:20:00Z">
        <w:commentRangeEnd w:id="344"/>
        <w:r>
          <w:commentReference w:id="344"/>
        </w:r>
        <w:r>
          <w:rPr>
            <w:rStyle w:val="CommentReference"/>
            <w:vanish w:val="false"/>
          </w:rPr>
        </w:r>
      </w:del>
    </w:p>
    <w:p>
      <w:pPr>
        <w:pStyle w:val="StatBlockText"/>
        <w:rPr>
          <w:del w:id="7185" w:author="FEMA" w:date="2008-05-29T10:20:00Z"/>
        </w:rPr>
      </w:pPr>
      <w:del w:id="7181" w:author="FEMA" w:date="2008-05-29T10:20:00Z">
        <w:r>
          <w:rPr/>
          <w:delText xml:space="preserve">Encounter </w:delText>
        </w:r>
      </w:del>
      <w:del w:id="7182" w:author="FEMA" w:date="2008-05-29T10:20:00Z">
        <w:commentRangeStart w:id="345"/>
        <w:r>
          <w:rPr/>
          <w:delText>X</w:delText>
        </w:r>
      </w:del>
      <w:del w:id="7183" w:author="FEMA" w:date="2008-05-29T10:20:00Z">
        <w:r>
          <w:rPr>
            <w:rStyle w:val="CommentReference"/>
            <w:b/>
            <w:caps/>
            <w:vanish w:val="false"/>
          </w:rPr>
        </w:r>
      </w:del>
      <w:del w:id="7184" w:author="FEMA" w:date="2008-05-29T10:20:00Z">
        <w:commentRangeEnd w:id="345"/>
        <w:r>
          <w:commentReference w:id="345"/>
        </w:r>
        <w:r>
          <w:rPr/>
          <w:tab/>
          <w:tab/>
          <w:tab/>
          <w:tab/>
        </w:r>
      </w:del>
    </w:p>
    <w:p>
      <w:pPr>
        <w:pStyle w:val="StatBlockText"/>
        <w:rPr>
          <w:del w:id="7188" w:author="FEMA" w:date="2008-05-29T10:20:00Z"/>
        </w:rPr>
      </w:pPr>
      <w:del w:id="7186" w:author="FEMA" w:date="2008-05-29T10:20:00Z">
        <w:commentRangeStart w:id="346"/>
        <w:r>
          <w:rPr/>
          <w:delText>Repeat as above.</w:delText>
        </w:r>
      </w:del>
      <w:del w:id="7187" w:author="FEMA" w:date="2008-05-29T10:20:00Z">
        <w:commentRangeEnd w:id="346"/>
        <w:r>
          <w:commentReference w:id="346"/>
        </w:r>
        <w:r>
          <w:rPr>
            <w:rStyle w:val="CommentReference"/>
            <w:vanish w:val="false"/>
          </w:rPr>
        </w:r>
      </w:del>
    </w:p>
    <w:p>
      <w:pPr>
        <w:pStyle w:val="StatBlockText"/>
        <w:rPr>
          <w:del w:id="7193" w:author="FEMA" w:date="2008-05-29T10:20:00Z"/>
        </w:rPr>
      </w:pPr>
      <w:del w:id="7189" w:author="FEMA" w:date="2008-05-29T10:20:00Z">
        <w:r>
          <w:rPr/>
          <w:delText xml:space="preserve">Encounter </w:delText>
        </w:r>
      </w:del>
      <w:del w:id="7190" w:author="FEMA" w:date="2008-05-29T10:20:00Z">
        <w:commentRangeStart w:id="347"/>
        <w:r>
          <w:rPr/>
          <w:delText>X</w:delText>
        </w:r>
      </w:del>
      <w:del w:id="7191" w:author="FEMA" w:date="2008-05-29T10:20:00Z">
        <w:r>
          <w:rPr>
            <w:rStyle w:val="CommentReference"/>
            <w:b/>
            <w:caps/>
            <w:vanish w:val="false"/>
          </w:rPr>
        </w:r>
      </w:del>
      <w:del w:id="7192" w:author="FEMA" w:date="2008-05-29T10:20:00Z">
        <w:commentRangeEnd w:id="347"/>
        <w:r>
          <w:commentReference w:id="347"/>
        </w:r>
        <w:r>
          <w:rPr/>
          <w:tab/>
          <w:tab/>
          <w:tab/>
          <w:tab/>
        </w:r>
      </w:del>
    </w:p>
    <w:p>
      <w:pPr>
        <w:pStyle w:val="StatBlockText"/>
        <w:rPr>
          <w:del w:id="7196" w:author="FEMA" w:date="2008-05-29T10:20:00Z"/>
        </w:rPr>
      </w:pPr>
      <w:del w:id="7194" w:author="FEMA" w:date="2008-05-29T10:20:00Z">
        <w:commentRangeStart w:id="348"/>
        <w:r>
          <w:rPr/>
          <w:delText>Repeat as above.</w:delText>
        </w:r>
      </w:del>
      <w:del w:id="7195" w:author="FEMA" w:date="2008-05-29T10:20:00Z">
        <w:commentRangeEnd w:id="348"/>
        <w:r>
          <w:commentReference w:id="348"/>
        </w:r>
        <w:r>
          <w:rPr>
            <w:rStyle w:val="CommentReference"/>
            <w:vanish w:val="false"/>
          </w:rPr>
        </w:r>
      </w:del>
    </w:p>
    <w:p>
      <w:pPr>
        <w:pStyle w:val="StatBlockText"/>
        <w:rPr>
          <w:del w:id="7198" w:author="FEMA" w:date="2008-05-29T14:42:00Z"/>
        </w:rPr>
      </w:pPr>
      <w:del w:id="7197" w:author="FEMA" w:date="2008-05-29T14:42:00Z">
        <w:r>
          <w:rPr/>
        </w:r>
      </w:del>
    </w:p>
    <w:p>
      <w:pPr>
        <w:pStyle w:val="StatBlockText"/>
        <w:rPr>
          <w:del w:id="7200" w:author="FEMA" w:date="2008-05-29T14:42:00Z"/>
        </w:rPr>
      </w:pPr>
      <w:del w:id="7199" w:author="FEMA" w:date="2008-05-29T14:42:00Z">
        <w:r>
          <w:rPr/>
        </w:r>
      </w:del>
    </w:p>
    <w:p>
      <w:pPr>
        <w:pStyle w:val="StatBlockText"/>
        <w:rPr>
          <w:ins w:id="7203" w:author="FEMA" w:date="2008-06-04T07:59:00Z"/>
        </w:rPr>
      </w:pPr>
      <w:ins w:id="7201" w:author="FEMA" w:date="2008-06-04T07:59:00Z">
        <w:r>
          <w:rPr/>
          <w:t xml:space="preserve">Encounter </w:t>
        </w:r>
      </w:ins>
      <w:ins w:id="7202" w:author="FEMA" w:date="2008-06-12T07:59:00Z">
        <w:r>
          <w:rPr/>
          <w:t>5</w:t>
        </w:r>
      </w:ins>
    </w:p>
    <w:p>
      <w:pPr>
        <w:pStyle w:val="StatBlockTitle"/>
        <w:tabs>
          <w:tab w:val="left" w:pos="360" w:leader="none"/>
          <w:tab w:val="left" w:pos="3686" w:leader="none"/>
        </w:tabs>
        <w:rPr>
          <w:ins w:id="7207" w:author="FEMA" w:date="2008-06-04T08:03:00Z"/>
        </w:rPr>
      </w:pPr>
      <w:ins w:id="7204" w:author="FEMA" w:date="2008-06-04T08:03:00Z">
        <w:r>
          <w:rPr/>
          <w:t>Marrusault(</w:t>
        </w:r>
      </w:ins>
      <w:ins w:id="7205" w:author="FEMA" w:date="2008-06-11T07:14:00Z">
        <w:r>
          <w:rPr/>
          <w:t>3</w:t>
        </w:r>
      </w:ins>
      <w:ins w:id="7206" w:author="FEMA" w:date="2008-06-04T08:03:00Z">
        <w:r>
          <w:rPr/>
          <w:t>) CR 13</w:t>
          <w:tab/>
          <w:t>EL 17</w:t>
        </w:r>
      </w:ins>
    </w:p>
    <w:p>
      <w:pPr>
        <w:pStyle w:val="StatBlockText"/>
        <w:rPr>
          <w:ins w:id="7209" w:author="FEMA" w:date="2008-06-04T08:03:00Z"/>
        </w:rPr>
      </w:pPr>
      <w:ins w:id="7208" w:author="FEMA" w:date="2008-06-04T08:03:00Z">
        <w:r>
          <w:rPr/>
          <w:t>Male Warrior 6 Barbarian 1 Fighter 4</w:t>
        </w:r>
      </w:ins>
    </w:p>
    <w:p>
      <w:pPr>
        <w:pStyle w:val="StatBlockText"/>
        <w:rPr>
          <w:ins w:id="7211" w:author="FEMA" w:date="2008-06-04T08:03:00Z"/>
        </w:rPr>
      </w:pPr>
      <w:ins w:id="7210" w:author="FEMA" w:date="2008-06-04T08:03:00Z">
        <w:r>
          <w:rPr/>
          <w:t>NE Large Monstrous Humanoid</w:t>
        </w:r>
      </w:ins>
    </w:p>
    <w:p>
      <w:pPr>
        <w:pStyle w:val="StatBlockText"/>
        <w:rPr>
          <w:ins w:id="7216" w:author="FEMA" w:date="2008-06-04T08:03:00Z"/>
        </w:rPr>
      </w:pPr>
      <w:ins w:id="7212" w:author="FEMA" w:date="2008-06-04T08:03:00Z">
        <w:r>
          <w:rPr>
            <w:b/>
          </w:rPr>
          <w:t>Init</w:t>
        </w:r>
      </w:ins>
      <w:ins w:id="7213" w:author="FEMA" w:date="2008-06-04T08:03:00Z">
        <w:r>
          <w:rPr/>
          <w:t xml:space="preserve"> +3; </w:t>
        </w:r>
      </w:ins>
      <w:ins w:id="7214" w:author="FEMA" w:date="2008-06-04T08:03:00Z">
        <w:r>
          <w:rPr>
            <w:b/>
          </w:rPr>
          <w:t>Senses</w:t>
        </w:r>
      </w:ins>
      <w:ins w:id="7215" w:author="FEMA" w:date="2008-06-04T08:03:00Z">
        <w:r>
          <w:rPr/>
          <w:t xml:space="preserve"> Low Light Vision, Listen +13, Spot +3</w:t>
        </w:r>
      </w:ins>
    </w:p>
    <w:p>
      <w:pPr>
        <w:pStyle w:val="StatBlockText"/>
        <w:rPr>
          <w:ins w:id="7219" w:author="FEMA" w:date="2008-06-04T08:03:00Z"/>
        </w:rPr>
      </w:pPr>
      <w:ins w:id="7217" w:author="FEMA" w:date="2008-06-04T08:03:00Z">
        <w:r>
          <w:rPr>
            <w:b/>
          </w:rPr>
          <w:t>Languages</w:t>
        </w:r>
      </w:ins>
      <w:ins w:id="7218" w:author="FEMA" w:date="2008-06-04T08:03:00Z">
        <w:r>
          <w:rPr/>
          <w:t xml:space="preserve"> Common</w:t>
        </w:r>
      </w:ins>
    </w:p>
    <w:p>
      <w:pPr>
        <w:pStyle w:val="StatBlockText"/>
        <w:pBdr>
          <w:top w:val="single" w:sz="8" w:space="1" w:color="000000"/>
        </w:pBdr>
        <w:rPr>
          <w:ins w:id="7222" w:author="FEMA" w:date="2008-06-04T08:03:00Z"/>
        </w:rPr>
      </w:pPr>
      <w:ins w:id="7220" w:author="FEMA" w:date="2008-06-04T08:03:00Z">
        <w:r>
          <w:rPr>
            <w:b/>
          </w:rPr>
          <w:t>AC</w:t>
        </w:r>
      </w:ins>
      <w:ins w:id="7221" w:author="FEMA" w:date="2008-06-04T08:03:00Z">
        <w:r>
          <w:rPr/>
          <w:t xml:space="preserve"> 24, touch 10, flat-footed 22</w:t>
        </w:r>
      </w:ins>
    </w:p>
    <w:p>
      <w:pPr>
        <w:pStyle w:val="StatBlockText"/>
        <w:tabs>
          <w:tab w:val="clear" w:pos="360"/>
          <w:tab w:val="left" w:pos="142" w:leader="none"/>
        </w:tabs>
        <w:ind w:left="142" w:hanging="142"/>
        <w:rPr>
          <w:ins w:id="7224" w:author="FEMA" w:date="2008-06-04T08:03:00Z"/>
        </w:rPr>
      </w:pPr>
      <w:ins w:id="7223" w:author="FEMA" w:date="2008-06-04T08:03:00Z">
        <w:r>
          <w:rPr/>
          <w:tab/>
          <w:t>(-1 size, +1 Dex, +9 armor, +5 natural)</w:t>
        </w:r>
      </w:ins>
    </w:p>
    <w:p>
      <w:pPr>
        <w:pStyle w:val="StatBlockText"/>
        <w:rPr>
          <w:ins w:id="7229" w:author="FEMA" w:date="2008-06-04T08:03:00Z"/>
        </w:rPr>
      </w:pPr>
      <w:ins w:id="7225" w:author="FEMA" w:date="2008-06-04T08:06:00Z">
        <w:r>
          <w:rPr>
            <w:b/>
          </w:rPr>
          <w:t>Hp</w:t>
        </w:r>
      </w:ins>
      <w:ins w:id="7226" w:author="FEMA" w:date="2008-06-04T08:03:00Z">
        <w:r>
          <w:rPr/>
          <w:t xml:space="preserve"> 183 (</w:t>
        </w:r>
      </w:ins>
      <w:ins w:id="7227" w:author="FEMA" w:date="2008-06-04T08:03:00Z">
        <w:r>
          <w:rPr>
            <w:sz w:val="20"/>
          </w:rPr>
          <w:t>12d8+4d10+1d12+96</w:t>
        </w:r>
      </w:ins>
      <w:ins w:id="7228" w:author="FEMA" w:date="2008-06-04T08:03:00Z">
        <w:r>
          <w:rPr/>
          <w:t xml:space="preserve"> HD)</w:t>
        </w:r>
      </w:ins>
    </w:p>
    <w:p>
      <w:pPr>
        <w:pStyle w:val="StatBlockText"/>
        <w:rPr>
          <w:ins w:id="7232" w:author="FEMA" w:date="2008-06-04T08:03:00Z"/>
        </w:rPr>
      </w:pPr>
      <w:ins w:id="7230" w:author="FEMA" w:date="2008-06-04T08:03:00Z">
        <w:r>
          <w:rPr>
            <w:b/>
          </w:rPr>
          <w:t xml:space="preserve">Resistances: </w:t>
        </w:r>
      </w:ins>
      <w:ins w:id="7231" w:author="FEMA" w:date="2008-06-04T08:03:00Z">
        <w:r>
          <w:rPr/>
          <w:t>Fire 5</w:t>
        </w:r>
      </w:ins>
    </w:p>
    <w:p>
      <w:pPr>
        <w:pStyle w:val="StatBlockText"/>
        <w:rPr>
          <w:ins w:id="7239" w:author="FEMA" w:date="2008-06-04T08:03:00Z"/>
        </w:rPr>
      </w:pPr>
      <w:ins w:id="7233" w:author="FEMA" w:date="2008-06-04T08:03:00Z">
        <w:r>
          <w:rPr>
            <w:b/>
          </w:rPr>
          <w:t>Fort</w:t>
        </w:r>
      </w:ins>
      <w:ins w:id="7234" w:author="FEMA" w:date="2008-06-04T08:03:00Z">
        <w:r>
          <w:rPr/>
          <w:t xml:space="preserve"> +22</w:t>
        </w:r>
      </w:ins>
      <w:ins w:id="7235" w:author="FEMA" w:date="2008-06-04T08:06:00Z">
        <w:r>
          <w:rPr/>
          <w:t>, Ref</w:t>
        </w:r>
      </w:ins>
      <w:ins w:id="7236" w:author="FEMA" w:date="2008-06-04T08:03:00Z">
        <w:r>
          <w:rPr/>
          <w:t xml:space="preserve"> +13, </w:t>
        </w:r>
      </w:ins>
      <w:ins w:id="7237" w:author="FEMA" w:date="2008-06-04T08:03:00Z">
        <w:r>
          <w:rPr>
            <w:b/>
          </w:rPr>
          <w:t>Will</w:t>
        </w:r>
      </w:ins>
      <w:ins w:id="7238" w:author="FEMA" w:date="2008-06-04T08:03:00Z">
        <w:r>
          <w:rPr/>
          <w:t xml:space="preserve"> +12</w:t>
        </w:r>
      </w:ins>
    </w:p>
    <w:p>
      <w:pPr>
        <w:pStyle w:val="StatBlockText"/>
        <w:rPr>
          <w:ins w:id="7241" w:author="FEMA" w:date="2008-06-04T08:03:00Z"/>
        </w:rPr>
      </w:pPr>
      <w:ins w:id="7240" w:author="FEMA" w:date="2008-06-04T08:03:00Z">
        <w:r>
          <w:rPr>
            <w:rStyle w:val="StatBlockCalculationChar"/>
          </w:rPr>
          <w:t>Race F+#, R+#, W+#; Class F+#, R+#, W+#; Abilities Con +##, Dex +##, Wis +##; other bonuses</w:t>
        </w:r>
      </w:ins>
    </w:p>
    <w:p>
      <w:pPr>
        <w:pStyle w:val="StatBlockText"/>
        <w:pBdr>
          <w:top w:val="single" w:sz="8" w:space="1" w:color="000000"/>
        </w:pBdr>
        <w:rPr>
          <w:ins w:id="7244" w:author="FEMA" w:date="2008-06-04T08:03:00Z"/>
        </w:rPr>
      </w:pPr>
      <w:ins w:id="7242" w:author="FEMA" w:date="2008-06-04T08:03:00Z">
        <w:r>
          <w:rPr>
            <w:b/>
          </w:rPr>
          <w:t>Speed</w:t>
        </w:r>
      </w:ins>
      <w:ins w:id="7243" w:author="FEMA" w:date="2008-06-04T08:03:00Z">
        <w:r>
          <w:rPr/>
          <w:t xml:space="preserve"> 30 ft. (4 squares) (40 unencumbered)</w:t>
        </w:r>
      </w:ins>
    </w:p>
    <w:p>
      <w:pPr>
        <w:pStyle w:val="StatBlockText"/>
        <w:rPr>
          <w:ins w:id="7259" w:author="FEMA" w:date="2008-06-04T08:03:00Z"/>
        </w:rPr>
      </w:pPr>
      <w:ins w:id="7245" w:author="FEMA" w:date="2008-06-04T08:03:00Z">
        <w:r>
          <w:rPr>
            <w:b/>
          </w:rPr>
          <w:t>Melee</w:t>
        </w:r>
      </w:ins>
      <w:ins w:id="7246" w:author="FEMA" w:date="2008-06-04T08:03:00Z">
        <w:r>
          <w:rPr/>
          <w:t xml:space="preserve"> Great Falchion +27/+22/+17/+12</w:t>
        </w:r>
      </w:ins>
      <w:ins w:id="7247" w:author="FEMA" w:date="2008-06-04T08:03:00Z">
        <w:r>
          <w:rPr>
            <w:rStyle w:val="StatBlockCalculationChar"/>
          </w:rPr>
          <w:t>[+/-</w:t>
        </w:r>
      </w:ins>
      <w:ins w:id="7248" w:author="FEMA" w:date="2008-06-04T08:03:00Z">
        <w:r>
          <w:rPr>
            <w:rStyle w:val="StatBlockCalculationChar"/>
            <w:highlight w:val="yellow"/>
          </w:rPr>
          <w:t>X</w:t>
        </w:r>
      </w:ins>
      <w:ins w:id="7249" w:author="FEMA" w:date="2008-06-04T08:03:00Z">
        <w:r>
          <w:rPr>
            <w:rStyle w:val="StatBlockCalculationChar"/>
          </w:rPr>
          <w:t xml:space="preserve"> size, +</w:t>
        </w:r>
      </w:ins>
      <w:ins w:id="7250" w:author="FEMA" w:date="2008-06-04T08:03:00Z">
        <w:r>
          <w:rPr>
            <w:rStyle w:val="StatBlockCalculationChar"/>
            <w:highlight w:val="yellow"/>
          </w:rPr>
          <w:t>X</w:t>
        </w:r>
      </w:ins>
      <w:ins w:id="7251" w:author="FEMA" w:date="2008-06-04T08:03:00Z">
        <w:r>
          <w:rPr>
            <w:rStyle w:val="StatBlockCalculationChar"/>
          </w:rPr>
          <w:t xml:space="preserve"> BAB, +</w:t>
        </w:r>
      </w:ins>
      <w:ins w:id="7252" w:author="FEMA" w:date="2008-06-04T08:03:00Z">
        <w:r>
          <w:rPr>
            <w:rStyle w:val="StatBlockCalculationChar"/>
            <w:highlight w:val="yellow"/>
          </w:rPr>
          <w:t>X</w:t>
        </w:r>
      </w:ins>
      <w:ins w:id="7253" w:author="FEMA" w:date="2008-06-04T08:03:00Z">
        <w:r>
          <w:rPr>
            <w:rStyle w:val="StatBlockCalculationChar"/>
          </w:rPr>
          <w:t xml:space="preserve"> Str, +</w:t>
        </w:r>
      </w:ins>
      <w:ins w:id="7254" w:author="FEMA" w:date="2008-06-04T08:03:00Z">
        <w:r>
          <w:rPr>
            <w:rStyle w:val="StatBlockCalculationChar"/>
            <w:highlight w:val="yellow"/>
          </w:rPr>
          <w:t>X</w:t>
        </w:r>
      </w:ins>
      <w:ins w:id="7255" w:author="FEMA" w:date="2008-06-04T08:03:00Z">
        <w:r>
          <w:rPr>
            <w:rStyle w:val="StatBlockCalculationChar"/>
          </w:rPr>
          <w:t xml:space="preserve"> weapon, +</w:t>
        </w:r>
      </w:ins>
      <w:ins w:id="7256" w:author="FEMA" w:date="2008-06-04T08:03:00Z">
        <w:r>
          <w:rPr>
            <w:rStyle w:val="StatBlockCalculationChar"/>
            <w:highlight w:val="yellow"/>
          </w:rPr>
          <w:t>X</w:t>
        </w:r>
      </w:ins>
      <w:ins w:id="7257" w:author="FEMA" w:date="2008-06-04T08:03:00Z">
        <w:r>
          <w:rPr>
            <w:rStyle w:val="StatBlockCalculationChar"/>
          </w:rPr>
          <w:t xml:space="preserve"> feat]</w:t>
        </w:r>
      </w:ins>
      <w:ins w:id="7258" w:author="FEMA" w:date="2008-06-04T08:03:00Z">
        <w:r>
          <w:rPr/>
          <w:t xml:space="preserve"> (1d12+14 15-20x2) </w:t>
        </w:r>
      </w:ins>
    </w:p>
    <w:p>
      <w:pPr>
        <w:pStyle w:val="StatBlockText"/>
        <w:rPr>
          <w:ins w:id="7262" w:author="FEMA" w:date="2008-06-04T08:03:00Z"/>
        </w:rPr>
      </w:pPr>
      <w:ins w:id="7260" w:author="FEMA" w:date="2008-06-04T08:03:00Z">
        <w:r>
          <w:rPr>
            <w:b/>
          </w:rPr>
          <w:tab/>
        </w:r>
      </w:ins>
      <w:ins w:id="7261" w:author="FEMA" w:date="2008-06-04T08:03:00Z">
        <w:r>
          <w:rPr/>
          <w:t>Bite +20 (1d8+4)</w:t>
        </w:r>
      </w:ins>
    </w:p>
    <w:p>
      <w:pPr>
        <w:pStyle w:val="StatBlockText"/>
        <w:rPr>
          <w:ins w:id="7265" w:author="FEMA" w:date="2008-06-04T08:03:00Z"/>
        </w:rPr>
      </w:pPr>
      <w:ins w:id="7263" w:author="FEMA" w:date="2008-06-04T08:03:00Z">
        <w:r>
          <w:rPr>
            <w:b/>
          </w:rPr>
          <w:t>Ranged</w:t>
        </w:r>
      </w:ins>
      <w:ins w:id="7264" w:author="FEMA" w:date="2008-06-04T08:03:00Z">
        <w:r>
          <w:rPr/>
          <w:t xml:space="preserve"> </w:t>
        </w:r>
      </w:ins>
    </w:p>
    <w:p>
      <w:pPr>
        <w:pStyle w:val="StatBlockText"/>
        <w:rPr>
          <w:ins w:id="7270" w:author="FEMA" w:date="2008-06-04T08:03:00Z"/>
        </w:rPr>
      </w:pPr>
      <w:ins w:id="7266" w:author="FEMA" w:date="2008-06-04T08:03:00Z">
        <w:r>
          <w:rPr>
            <w:b/>
          </w:rPr>
          <w:t xml:space="preserve">Space </w:t>
        </w:r>
      </w:ins>
      <w:ins w:id="7267" w:author="FEMA" w:date="2008-06-04T08:03:00Z">
        <w:r>
          <w:rPr/>
          <w:t xml:space="preserve">10 ft.; </w:t>
        </w:r>
      </w:ins>
      <w:ins w:id="7268" w:author="FEMA" w:date="2008-06-04T08:03:00Z">
        <w:r>
          <w:rPr>
            <w:b/>
          </w:rPr>
          <w:t>Reach</w:t>
        </w:r>
      </w:ins>
      <w:ins w:id="7269" w:author="FEMA" w:date="2008-06-04T08:03:00Z">
        <w:r>
          <w:rPr/>
          <w:t xml:space="preserve"> 10 ft.</w:t>
        </w:r>
      </w:ins>
    </w:p>
    <w:p>
      <w:pPr>
        <w:pStyle w:val="StatBlockText"/>
        <w:rPr>
          <w:ins w:id="7275" w:author="FEMA" w:date="2008-06-04T08:03:00Z"/>
        </w:rPr>
      </w:pPr>
      <w:ins w:id="7271" w:author="FEMA" w:date="2008-06-04T08:03:00Z">
        <w:r>
          <w:rPr>
            <w:b/>
          </w:rPr>
          <w:t>Base Atk</w:t>
        </w:r>
      </w:ins>
      <w:ins w:id="7272" w:author="FEMA" w:date="2008-06-04T08:03:00Z">
        <w:r>
          <w:rPr/>
          <w:t xml:space="preserve"> +16; </w:t>
        </w:r>
      </w:ins>
      <w:ins w:id="7273" w:author="FEMA" w:date="2008-06-04T08:03:00Z">
        <w:r>
          <w:rPr>
            <w:b/>
          </w:rPr>
          <w:t>Grp</w:t>
        </w:r>
      </w:ins>
      <w:ins w:id="7274" w:author="FEMA" w:date="2008-06-04T08:03:00Z">
        <w:r>
          <w:rPr/>
          <w:t xml:space="preserve"> +28</w:t>
        </w:r>
      </w:ins>
    </w:p>
    <w:p>
      <w:pPr>
        <w:pStyle w:val="StatBlockText"/>
        <w:rPr>
          <w:ins w:id="7278" w:author="FEMA" w:date="2008-06-04T08:03:00Z"/>
        </w:rPr>
      </w:pPr>
      <w:ins w:id="7276" w:author="FEMA" w:date="2008-06-04T08:03:00Z">
        <w:r>
          <w:rPr>
            <w:b/>
          </w:rPr>
          <w:t>Atk Options</w:t>
        </w:r>
      </w:ins>
      <w:ins w:id="7277" w:author="FEMA" w:date="2008-06-04T08:03:00Z">
        <w:r>
          <w:rPr/>
          <w:t xml:space="preserve"> Pounce, Howl of Defiance, Knockback, Shock Trooper</w:t>
        </w:r>
      </w:ins>
    </w:p>
    <w:p>
      <w:pPr>
        <w:pStyle w:val="StatBlockText"/>
        <w:rPr>
          <w:ins w:id="7283" w:author="FEMA" w:date="2008-06-04T08:03:00Z"/>
        </w:rPr>
      </w:pPr>
      <w:ins w:id="7279" w:author="FEMA" w:date="2008-06-04T08:03:00Z">
        <w:r>
          <w:rPr>
            <w:b/>
          </w:rPr>
          <w:t>Combat Gear</w:t>
        </w:r>
      </w:ins>
      <w:ins w:id="7280" w:author="FEMA" w:date="2008-06-04T08:03:00Z">
        <w:r>
          <w:rPr/>
          <w:t xml:space="preserve"> Potion of Fly, Potion of Remove Blindness, Potion of Bull’s Strength, Potion of Freedom of Movement, Belt of Battle, Potion of </w:t>
        </w:r>
      </w:ins>
      <w:ins w:id="7281" w:author="FEMA" w:date="2008-06-04T08:05:00Z">
        <w:r>
          <w:rPr/>
          <w:t>Barkskin</w:t>
        </w:r>
      </w:ins>
      <w:ins w:id="7282" w:author="FEMA" w:date="2008-06-04T08:03:00Z">
        <w:r>
          <w:rPr/>
          <w:t xml:space="preserve"> +5</w:t>
        </w:r>
      </w:ins>
    </w:p>
    <w:p>
      <w:pPr>
        <w:pStyle w:val="StatBlockText"/>
        <w:pBdr>
          <w:top w:val="single" w:sz="8" w:space="1" w:color="000000"/>
        </w:pBdr>
        <w:rPr>
          <w:ins w:id="7287" w:author="FEMA" w:date="2008-06-04T08:03:00Z"/>
        </w:rPr>
      </w:pPr>
      <w:ins w:id="7284" w:author="FEMA" w:date="2008-06-04T08:03:00Z">
        <w:r>
          <w:rPr>
            <w:b/>
          </w:rPr>
          <w:t>Abilities</w:t>
        </w:r>
      </w:ins>
      <w:ins w:id="7285" w:author="FEMA" w:date="2008-06-04T08:03:00Z">
        <w:r>
          <w:rPr/>
          <w:t xml:space="preserve"> Str 28, Dex 12, Con 20, Int 6, Wis 10, Cha 1</w:t>
        </w:r>
      </w:ins>
      <w:ins w:id="7286" w:author="FEMA" w:date="2008-06-04T08:03:00Z">
        <w:r>
          <w:rPr>
            <w:highlight w:val="yellow"/>
          </w:rPr>
          <w:t xml:space="preserve">8 </w:t>
        </w:r>
      </w:ins>
    </w:p>
    <w:p>
      <w:pPr>
        <w:pStyle w:val="StatBlockText"/>
        <w:rPr>
          <w:ins w:id="7296" w:author="FEMA" w:date="2008-06-04T08:03:00Z"/>
        </w:rPr>
      </w:pPr>
      <w:ins w:id="7288" w:author="FEMA" w:date="2008-06-04T08:03:00Z">
        <w:r>
          <w:rPr>
            <w:b/>
          </w:rPr>
          <w:t>Feats</w:t>
        </w:r>
      </w:ins>
      <w:ins w:id="7289" w:author="FEMA" w:date="2008-06-04T08:03:00Z">
        <w:r>
          <w:rPr/>
          <w:t xml:space="preserve"> Exotic Weapon Proficiency: Great Falchion</w:t>
        </w:r>
      </w:ins>
      <w:ins w:id="7290" w:author="FEMA" w:date="2008-06-04T08:03:00Z">
        <w:r>
          <w:rPr>
            <w:rStyle w:val="StatBlockCalculationChar"/>
          </w:rPr>
          <w:t>#</w:t>
        </w:r>
      </w:ins>
      <w:ins w:id="7291" w:author="FEMA" w:date="2008-06-04T08:03:00Z">
        <w:r>
          <w:rPr/>
          <w:t xml:space="preserve">, Great Fortitude, Cleave, Power Attack, </w:t>
        </w:r>
      </w:ins>
      <w:ins w:id="7292" w:author="FEMA" w:date="2008-06-04T08:03:00Z">
        <w:r>
          <w:rPr>
            <w:rStyle w:val="StatBlockCalculationChar"/>
          </w:rPr>
          <w:t>#</w:t>
        </w:r>
      </w:ins>
      <w:ins w:id="7293" w:author="FEMA" w:date="2008-06-04T08:03:00Z">
        <w:r>
          <w:rPr/>
          <w:t>Weapon Focus Great Falchion</w:t>
        </w:r>
      </w:ins>
      <w:ins w:id="7294" w:author="FEMA" w:date="2008-06-04T08:03:00Z">
        <w:r>
          <w:rPr>
            <w:rStyle w:val="StatBlockCalculationChar"/>
          </w:rPr>
          <w:t>#</w:t>
        </w:r>
      </w:ins>
      <w:ins w:id="7295" w:author="FEMA" w:date="2008-06-04T08:03:00Z">
        <w:r>
          <w:rPr/>
          <w:t>, Reckless Rage, Improved Critical: Great Falchion, Improved Toughness, Improved Bull Rush, Knockback, Shock Trooper</w:t>
        </w:r>
      </w:ins>
    </w:p>
    <w:p>
      <w:pPr>
        <w:pStyle w:val="StatBlockText"/>
        <w:rPr>
          <w:ins w:id="7353" w:author="FEMA" w:date="2008-06-04T08:03:00Z"/>
        </w:rPr>
      </w:pPr>
      <w:ins w:id="7297" w:author="FEMA" w:date="2008-06-04T08:03:00Z">
        <w:r>
          <w:rPr>
            <w:b/>
          </w:rPr>
          <w:t xml:space="preserve">Skills </w:t>
        </w:r>
      </w:ins>
      <w:ins w:id="7298" w:author="FEMA" w:date="2008-06-04T08:03:00Z">
        <w:r>
          <w:rPr>
            <w:rStyle w:val="StatBlockCalculationChar"/>
          </w:rPr>
          <w:t xml:space="preserve">total ranks: class </w:t>
        </w:r>
      </w:ins>
      <w:ins w:id="7299" w:author="FEMA" w:date="2008-06-04T08:03:00Z">
        <w:r>
          <w:rPr>
            <w:rStyle w:val="StatBlockCalculationChar"/>
            <w:highlight w:val="yellow"/>
          </w:rPr>
          <w:t>XX</w:t>
        </w:r>
      </w:ins>
      <w:ins w:id="7300" w:author="FEMA" w:date="2008-06-04T08:03:00Z">
        <w:r>
          <w:rPr>
            <w:rStyle w:val="StatBlockCalculationChar"/>
          </w:rPr>
          <w:t xml:space="preserve"> </w:t>
        </w:r>
      </w:ins>
      <w:ins w:id="7301" w:author="FEMA" w:date="2008-06-04T08:03:00Z">
        <w:r>
          <w:rPr/>
          <w:t>Spot +3</w:t>
        </w:r>
      </w:ins>
      <w:ins w:id="7302" w:author="FEMA" w:date="2008-06-04T08:03:00Z">
        <w:r>
          <w:rPr>
            <w:rStyle w:val="StatBlockCalculationChar"/>
          </w:rPr>
          <w:t>[+</w:t>
        </w:r>
      </w:ins>
      <w:ins w:id="7303" w:author="FEMA" w:date="2008-06-04T08:03:00Z">
        <w:r>
          <w:rPr>
            <w:rStyle w:val="StatBlockCalculationChar"/>
            <w:highlight w:val="yellow"/>
          </w:rPr>
          <w:t>x</w:t>
        </w:r>
      </w:ins>
      <w:ins w:id="7304" w:author="FEMA" w:date="2008-06-04T08:03:00Z">
        <w:r>
          <w:rPr>
            <w:rStyle w:val="StatBlockCalculationChar"/>
          </w:rPr>
          <w:t xml:space="preserve"> size, +</w:t>
        </w:r>
      </w:ins>
      <w:ins w:id="7305" w:author="FEMA" w:date="2008-06-04T08:03:00Z">
        <w:r>
          <w:rPr>
            <w:rStyle w:val="StatBlockCalculationChar"/>
            <w:highlight w:val="yellow"/>
          </w:rPr>
          <w:t>x</w:t>
        </w:r>
      </w:ins>
      <w:ins w:id="7306" w:author="FEMA" w:date="2008-06-04T08:03:00Z">
        <w:r>
          <w:rPr>
            <w:rStyle w:val="StatBlockCalculationChar"/>
          </w:rPr>
          <w:t xml:space="preserve"> ranks, +</w:t>
        </w:r>
      </w:ins>
      <w:ins w:id="7307" w:author="FEMA" w:date="2008-06-04T08:03:00Z">
        <w:r>
          <w:rPr>
            <w:rStyle w:val="StatBlockCalculationChar"/>
            <w:highlight w:val="yellow"/>
          </w:rPr>
          <w:t>x</w:t>
        </w:r>
      </w:ins>
      <w:ins w:id="7308" w:author="FEMA" w:date="2008-06-04T08:03:00Z">
        <w:r>
          <w:rPr>
            <w:rStyle w:val="StatBlockCalculationChar"/>
          </w:rPr>
          <w:t xml:space="preserve"> ability, +</w:t>
        </w:r>
      </w:ins>
      <w:ins w:id="7309" w:author="FEMA" w:date="2008-06-04T08:03:00Z">
        <w:r>
          <w:rPr>
            <w:rStyle w:val="StatBlockCalculationChar"/>
            <w:highlight w:val="yellow"/>
          </w:rPr>
          <w:t>x</w:t>
        </w:r>
      </w:ins>
      <w:ins w:id="7310" w:author="FEMA" w:date="2008-06-04T08:03:00Z">
        <w:r>
          <w:rPr>
            <w:rStyle w:val="StatBlockCalculationChar"/>
          </w:rPr>
          <w:t xml:space="preserve"> synergy, +</w:t>
        </w:r>
      </w:ins>
      <w:ins w:id="7311" w:author="FEMA" w:date="2008-06-04T08:03:00Z">
        <w:r>
          <w:rPr>
            <w:rStyle w:val="StatBlockCalculationChar"/>
            <w:highlight w:val="yellow"/>
          </w:rPr>
          <w:t>x</w:t>
        </w:r>
      </w:ins>
      <w:ins w:id="7312" w:author="FEMA" w:date="2008-06-04T08:03:00Z">
        <w:r>
          <w:rPr>
            <w:rStyle w:val="StatBlockCalculationChar"/>
          </w:rPr>
          <w:t xml:space="preserve"> speed, -</w:t>
        </w:r>
      </w:ins>
      <w:ins w:id="7313" w:author="FEMA" w:date="2008-06-04T08:03:00Z">
        <w:r>
          <w:rPr>
            <w:rStyle w:val="StatBlockCalculationChar"/>
            <w:highlight w:val="yellow"/>
          </w:rPr>
          <w:t>X</w:t>
        </w:r>
      </w:ins>
      <w:ins w:id="7314" w:author="FEMA" w:date="2008-06-04T08:03:00Z">
        <w:r>
          <w:rPr>
            <w:rStyle w:val="StatBlockCalculationChar"/>
          </w:rPr>
          <w:t xml:space="preserve"> armor]</w:t>
        </w:r>
      </w:ins>
      <w:ins w:id="7315" w:author="FEMA" w:date="2008-06-04T08:03:00Z">
        <w:r>
          <w:rPr/>
          <w:t>, Search +1, Listen +13</w:t>
        </w:r>
      </w:ins>
      <w:ins w:id="7316" w:author="FEMA" w:date="2008-06-04T08:03:00Z">
        <w:r>
          <w:rPr>
            <w:rStyle w:val="StatBlockCalculationChar"/>
          </w:rPr>
          <w:t>[+</w:t>
        </w:r>
      </w:ins>
      <w:ins w:id="7317" w:author="FEMA" w:date="2008-06-04T08:03:00Z">
        <w:r>
          <w:rPr>
            <w:rStyle w:val="StatBlockCalculationChar"/>
            <w:highlight w:val="yellow"/>
          </w:rPr>
          <w:t>x</w:t>
        </w:r>
      </w:ins>
      <w:ins w:id="7318" w:author="FEMA" w:date="2008-06-04T08:03:00Z">
        <w:r>
          <w:rPr>
            <w:rStyle w:val="StatBlockCalculationChar"/>
          </w:rPr>
          <w:t xml:space="preserve"> size, +</w:t>
        </w:r>
      </w:ins>
      <w:ins w:id="7319" w:author="FEMA" w:date="2008-06-04T08:03:00Z">
        <w:r>
          <w:rPr>
            <w:rStyle w:val="StatBlockCalculationChar"/>
            <w:highlight w:val="yellow"/>
          </w:rPr>
          <w:t>x</w:t>
        </w:r>
      </w:ins>
      <w:ins w:id="7320" w:author="FEMA" w:date="2008-06-04T08:03:00Z">
        <w:r>
          <w:rPr>
            <w:rStyle w:val="StatBlockCalculationChar"/>
          </w:rPr>
          <w:t xml:space="preserve"> ranks, +</w:t>
        </w:r>
      </w:ins>
      <w:ins w:id="7321" w:author="FEMA" w:date="2008-06-04T08:03:00Z">
        <w:r>
          <w:rPr>
            <w:rStyle w:val="StatBlockCalculationChar"/>
            <w:highlight w:val="yellow"/>
          </w:rPr>
          <w:t>x</w:t>
        </w:r>
      </w:ins>
      <w:ins w:id="7322" w:author="FEMA" w:date="2008-06-04T08:03:00Z">
        <w:r>
          <w:rPr>
            <w:rStyle w:val="StatBlockCalculationChar"/>
          </w:rPr>
          <w:t xml:space="preserve"> ability, +</w:t>
        </w:r>
      </w:ins>
      <w:ins w:id="7323" w:author="FEMA" w:date="2008-06-04T08:03:00Z">
        <w:r>
          <w:rPr>
            <w:rStyle w:val="StatBlockCalculationChar"/>
            <w:highlight w:val="yellow"/>
          </w:rPr>
          <w:t>x</w:t>
        </w:r>
      </w:ins>
      <w:ins w:id="7324" w:author="FEMA" w:date="2008-06-04T08:03:00Z">
        <w:r>
          <w:rPr>
            <w:rStyle w:val="StatBlockCalculationChar"/>
          </w:rPr>
          <w:t xml:space="preserve"> synergy, +</w:t>
        </w:r>
      </w:ins>
      <w:ins w:id="7325" w:author="FEMA" w:date="2008-06-04T08:03:00Z">
        <w:r>
          <w:rPr>
            <w:rStyle w:val="StatBlockCalculationChar"/>
            <w:highlight w:val="yellow"/>
          </w:rPr>
          <w:t>x</w:t>
        </w:r>
      </w:ins>
      <w:ins w:id="7326" w:author="FEMA" w:date="2008-06-04T08:03:00Z">
        <w:r>
          <w:rPr>
            <w:rStyle w:val="StatBlockCalculationChar"/>
          </w:rPr>
          <w:t xml:space="preserve"> speed, -</w:t>
        </w:r>
      </w:ins>
      <w:ins w:id="7327" w:author="FEMA" w:date="2008-06-04T08:03:00Z">
        <w:r>
          <w:rPr>
            <w:rStyle w:val="StatBlockCalculationChar"/>
            <w:highlight w:val="yellow"/>
          </w:rPr>
          <w:t>X</w:t>
        </w:r>
      </w:ins>
      <w:ins w:id="7328" w:author="FEMA" w:date="2008-06-04T08:03:00Z">
        <w:r>
          <w:rPr>
            <w:rStyle w:val="StatBlockCalculationChar"/>
          </w:rPr>
          <w:t xml:space="preserve"> armor][+</w:t>
        </w:r>
      </w:ins>
      <w:ins w:id="7329" w:author="FEMA" w:date="2008-06-04T08:03:00Z">
        <w:r>
          <w:rPr>
            <w:rStyle w:val="StatBlockCalculationChar"/>
            <w:highlight w:val="yellow"/>
          </w:rPr>
          <w:t>x</w:t>
        </w:r>
      </w:ins>
      <w:ins w:id="7330" w:author="FEMA" w:date="2008-06-04T08:03:00Z">
        <w:r>
          <w:rPr>
            <w:rStyle w:val="StatBlockCalculationChar"/>
          </w:rPr>
          <w:t xml:space="preserve"> size, +</w:t>
        </w:r>
      </w:ins>
      <w:ins w:id="7331" w:author="FEMA" w:date="2008-06-04T08:03:00Z">
        <w:r>
          <w:rPr>
            <w:rStyle w:val="StatBlockCalculationChar"/>
            <w:highlight w:val="yellow"/>
          </w:rPr>
          <w:t>x</w:t>
        </w:r>
      </w:ins>
      <w:ins w:id="7332" w:author="FEMA" w:date="2008-06-04T08:03:00Z">
        <w:r>
          <w:rPr>
            <w:rStyle w:val="StatBlockCalculationChar"/>
          </w:rPr>
          <w:t xml:space="preserve"> ranks, +</w:t>
        </w:r>
      </w:ins>
      <w:ins w:id="7333" w:author="FEMA" w:date="2008-06-04T08:03:00Z">
        <w:r>
          <w:rPr>
            <w:rStyle w:val="StatBlockCalculationChar"/>
            <w:highlight w:val="yellow"/>
          </w:rPr>
          <w:t>x</w:t>
        </w:r>
      </w:ins>
      <w:ins w:id="7334" w:author="FEMA" w:date="2008-06-04T08:03:00Z">
        <w:r>
          <w:rPr>
            <w:rStyle w:val="StatBlockCalculationChar"/>
          </w:rPr>
          <w:t xml:space="preserve"> ability, +</w:t>
        </w:r>
      </w:ins>
      <w:ins w:id="7335" w:author="FEMA" w:date="2008-06-04T08:03:00Z">
        <w:r>
          <w:rPr>
            <w:rStyle w:val="StatBlockCalculationChar"/>
            <w:highlight w:val="yellow"/>
          </w:rPr>
          <w:t>x</w:t>
        </w:r>
      </w:ins>
      <w:ins w:id="7336" w:author="FEMA" w:date="2008-06-04T08:03:00Z">
        <w:r>
          <w:rPr>
            <w:rStyle w:val="StatBlockCalculationChar"/>
          </w:rPr>
          <w:t xml:space="preserve"> synergy, +</w:t>
        </w:r>
      </w:ins>
      <w:ins w:id="7337" w:author="FEMA" w:date="2008-06-04T08:03:00Z">
        <w:r>
          <w:rPr>
            <w:rStyle w:val="StatBlockCalculationChar"/>
            <w:highlight w:val="yellow"/>
          </w:rPr>
          <w:t>x</w:t>
        </w:r>
      </w:ins>
      <w:ins w:id="7338" w:author="FEMA" w:date="2008-06-04T08:03:00Z">
        <w:r>
          <w:rPr>
            <w:rStyle w:val="StatBlockCalculationChar"/>
          </w:rPr>
          <w:t xml:space="preserve"> speed, -</w:t>
        </w:r>
      </w:ins>
      <w:ins w:id="7339" w:author="FEMA" w:date="2008-06-04T08:03:00Z">
        <w:r>
          <w:rPr>
            <w:rStyle w:val="StatBlockCalculationChar"/>
            <w:highlight w:val="yellow"/>
          </w:rPr>
          <w:t>X</w:t>
        </w:r>
      </w:ins>
      <w:ins w:id="7340" w:author="FEMA" w:date="2008-06-04T08:03:00Z">
        <w:r>
          <w:rPr>
            <w:rStyle w:val="StatBlockCalculationChar"/>
          </w:rPr>
          <w:t xml:space="preserve"> armor][+</w:t>
        </w:r>
      </w:ins>
      <w:ins w:id="7341" w:author="FEMA" w:date="2008-06-04T08:03:00Z">
        <w:r>
          <w:rPr>
            <w:rStyle w:val="StatBlockCalculationChar"/>
            <w:highlight w:val="yellow"/>
          </w:rPr>
          <w:t>x</w:t>
        </w:r>
      </w:ins>
      <w:ins w:id="7342" w:author="FEMA" w:date="2008-06-04T08:03:00Z">
        <w:r>
          <w:rPr>
            <w:rStyle w:val="StatBlockCalculationChar"/>
          </w:rPr>
          <w:t xml:space="preserve"> size, +</w:t>
        </w:r>
      </w:ins>
      <w:ins w:id="7343" w:author="FEMA" w:date="2008-06-04T08:03:00Z">
        <w:r>
          <w:rPr>
            <w:rStyle w:val="StatBlockCalculationChar"/>
            <w:highlight w:val="yellow"/>
          </w:rPr>
          <w:t>x</w:t>
        </w:r>
      </w:ins>
      <w:ins w:id="7344" w:author="FEMA" w:date="2008-06-04T08:03:00Z">
        <w:r>
          <w:rPr>
            <w:rStyle w:val="StatBlockCalculationChar"/>
          </w:rPr>
          <w:t xml:space="preserve"> ranks, +</w:t>
        </w:r>
      </w:ins>
      <w:ins w:id="7345" w:author="FEMA" w:date="2008-06-04T08:03:00Z">
        <w:r>
          <w:rPr>
            <w:rStyle w:val="StatBlockCalculationChar"/>
            <w:highlight w:val="yellow"/>
          </w:rPr>
          <w:t>x</w:t>
        </w:r>
      </w:ins>
      <w:ins w:id="7346" w:author="FEMA" w:date="2008-06-04T08:03:00Z">
        <w:r>
          <w:rPr>
            <w:rStyle w:val="StatBlockCalculationChar"/>
          </w:rPr>
          <w:t xml:space="preserve"> ability, +</w:t>
        </w:r>
      </w:ins>
      <w:ins w:id="7347" w:author="FEMA" w:date="2008-06-04T08:03:00Z">
        <w:r>
          <w:rPr>
            <w:rStyle w:val="StatBlockCalculationChar"/>
            <w:highlight w:val="yellow"/>
          </w:rPr>
          <w:t>x</w:t>
        </w:r>
      </w:ins>
      <w:ins w:id="7348" w:author="FEMA" w:date="2008-06-04T08:03:00Z">
        <w:r>
          <w:rPr>
            <w:rStyle w:val="StatBlockCalculationChar"/>
          </w:rPr>
          <w:t xml:space="preserve"> synergy, +</w:t>
        </w:r>
      </w:ins>
      <w:ins w:id="7349" w:author="FEMA" w:date="2008-06-04T08:03:00Z">
        <w:r>
          <w:rPr>
            <w:rStyle w:val="StatBlockCalculationChar"/>
            <w:highlight w:val="yellow"/>
          </w:rPr>
          <w:t>x</w:t>
        </w:r>
      </w:ins>
      <w:ins w:id="7350" w:author="FEMA" w:date="2008-06-04T08:03:00Z">
        <w:r>
          <w:rPr>
            <w:rStyle w:val="StatBlockCalculationChar"/>
          </w:rPr>
          <w:t xml:space="preserve"> speed, -</w:t>
        </w:r>
      </w:ins>
      <w:ins w:id="7351" w:author="FEMA" w:date="2008-06-04T08:03:00Z">
        <w:r>
          <w:rPr>
            <w:rStyle w:val="StatBlockCalculationChar"/>
            <w:highlight w:val="yellow"/>
          </w:rPr>
          <w:t>X</w:t>
        </w:r>
      </w:ins>
      <w:ins w:id="7352" w:author="FEMA" w:date="2008-06-04T08:03:00Z">
        <w:r>
          <w:rPr>
            <w:rStyle w:val="StatBlockCalculationChar"/>
          </w:rPr>
          <w:t xml:space="preserve"> armor]</w:t>
        </w:r>
      </w:ins>
    </w:p>
    <w:p>
      <w:pPr>
        <w:pStyle w:val="StatBlockText"/>
        <w:rPr>
          <w:ins w:id="7356" w:author="FEMA" w:date="2008-06-04T08:03:00Z"/>
        </w:rPr>
      </w:pPr>
      <w:ins w:id="7354" w:author="FEMA" w:date="2008-06-04T08:03:00Z">
        <w:r>
          <w:rPr>
            <w:b/>
          </w:rPr>
          <w:t>Possessions</w:t>
        </w:r>
      </w:ins>
      <w:ins w:id="7355" w:author="FEMA" w:date="2008-06-04T08:03:00Z">
        <w:r>
          <w:rPr/>
          <w:t xml:space="preserve"> combat gear plus +1 Full Plate, +1 Great Falchion, Vest of Resistance +4, Boots of Speed, Belt of Battle</w:t>
        </w:r>
      </w:ins>
    </w:p>
    <w:p>
      <w:pPr>
        <w:pStyle w:val="StatBlockText"/>
        <w:pBdr>
          <w:top w:val="single" w:sz="8" w:space="1" w:color="000000"/>
        </w:pBdr>
        <w:rPr>
          <w:ins w:id="7359" w:author="FEMA" w:date="2008-06-04T08:03:00Z"/>
        </w:rPr>
      </w:pPr>
      <w:ins w:id="7357" w:author="FEMA" w:date="2008-06-04T08:03:00Z">
        <w:r>
          <w:rPr>
            <w:b/>
          </w:rPr>
          <w:t xml:space="preserve">Howl of Defiance (Su) </w:t>
        </w:r>
      </w:ins>
      <w:ins w:id="7358" w:author="FEMA" w:date="2008-06-04T08:03:00Z">
        <w:r>
          <w:rPr/>
          <w:t>Once per day, a Marrusault can loose a terrifying howl as a free action. All creatures except Marrusault within 30 feet must make a Will save DC 22 or become fatigued.  Those within 10 feet who fail their saves become exhausted.  This DC is charisma based.</w:t>
        </w:r>
      </w:ins>
    </w:p>
    <w:p>
      <w:pPr>
        <w:pStyle w:val="StatBlockText"/>
        <w:pBdr>
          <w:top w:val="single" w:sz="8" w:space="1" w:color="000000"/>
        </w:pBdr>
        <w:rPr>
          <w:ins w:id="7362" w:author="FEMA" w:date="2008-06-04T08:03:00Z"/>
        </w:rPr>
      </w:pPr>
      <w:ins w:id="7360" w:author="FEMA" w:date="2008-06-04T08:03:00Z">
        <w:r>
          <w:rPr>
            <w:b/>
          </w:rPr>
          <w:t xml:space="preserve">Ferocity (Ex): </w:t>
        </w:r>
      </w:ins>
      <w:ins w:id="7361" w:author="FEMA" w:date="2008-06-04T08:03:00Z">
        <w:r>
          <w:rPr/>
          <w:t>A Marrusault can continue to fight without penalty even when disabled or dying.</w:t>
        </w:r>
      </w:ins>
    </w:p>
    <w:p>
      <w:pPr>
        <w:pStyle w:val="StatBlockText"/>
        <w:pBdr>
          <w:top w:val="single" w:sz="8" w:space="1" w:color="000000"/>
        </w:pBdr>
        <w:rPr>
          <w:ins w:id="7365" w:author="FEMA" w:date="2008-06-04T08:03:00Z"/>
        </w:rPr>
      </w:pPr>
      <w:ins w:id="7363" w:author="FEMA" w:date="2008-06-04T08:03:00Z">
        <w:r>
          <w:rPr>
            <w:b/>
            <w:szCs w:val="18"/>
          </w:rPr>
          <w:t xml:space="preserve">Pounce (Ex): </w:t>
        </w:r>
      </w:ins>
      <w:ins w:id="7364" w:author="FEMA" w:date="2008-06-04T08:03:00Z">
        <w:r>
          <w:rPr>
            <w:szCs w:val="18"/>
          </w:rPr>
          <w:t>If a Marrusault charges, it can make a full attack action, including a bite.</w:t>
        </w:r>
      </w:ins>
    </w:p>
    <w:p>
      <w:pPr>
        <w:pStyle w:val="StatBlockText"/>
        <w:pBdr>
          <w:top w:val="single" w:sz="8" w:space="1" w:color="000000"/>
        </w:pBdr>
        <w:rPr>
          <w:ins w:id="7368" w:author="FEMA" w:date="2008-06-04T08:03:00Z"/>
        </w:rPr>
      </w:pPr>
      <w:ins w:id="7366" w:author="FEMA" w:date="2008-06-04T08:03:00Z">
        <w:r>
          <w:rPr>
            <w:b/>
            <w:szCs w:val="18"/>
          </w:rPr>
          <w:t>Knockback :</w:t>
        </w:r>
      </w:ins>
      <w:ins w:id="7367" w:author="FEMA" w:date="2008-06-04T08:03:00Z">
        <w:r>
          <w:rPr>
            <w:szCs w:val="18"/>
          </w:rPr>
          <w:t xml:space="preserve"> If you score a hit while you are using the Power Attack Feat, you can make a free Bull Rush attempt against the foe you hit, applying the number by which you reduced your attack roll as a bonus on the opposed strength check (as well as on the damage you deal).  If you hit with a 2handed weapon, you can apply double that n umber on the opposed Strength check.  Unlike Standard Bull rush attempts, knockback attempts don’t provoke attacks of opportunity, and you don’t move with the enemy you knock backward.</w:t>
        </w:r>
      </w:ins>
    </w:p>
    <w:p>
      <w:pPr>
        <w:pStyle w:val="StatBlockText"/>
        <w:pBdr>
          <w:top w:val="single" w:sz="8" w:space="1" w:color="000000"/>
        </w:pBdr>
        <w:rPr>
          <w:ins w:id="7372" w:author="FEMA" w:date="2008-06-04T08:03:00Z"/>
        </w:rPr>
      </w:pPr>
      <w:ins w:id="7369" w:author="FEMA" w:date="2008-06-04T08:03:00Z">
        <w:r>
          <w:rPr>
            <w:rFonts w:eastAsia="Arial"/>
            <w:b/>
          </w:rPr>
          <w:t xml:space="preserve"> </w:t>
        </w:r>
      </w:ins>
      <w:ins w:id="7370" w:author="FEMA" w:date="2008-06-04T08:03:00Z">
        <w:r>
          <w:rPr>
            <w:b/>
          </w:rPr>
          <w:t>Discriminating Hearing (Ex):</w:t>
        </w:r>
      </w:ins>
      <w:ins w:id="7371" w:author="FEMA" w:date="2008-06-04T08:03:00Z">
        <w:r>
          <w:rPr/>
          <w:t xml:space="preserve"> A Marruspawn’s hearing is so sensitive, that it can detect the presence of most living creatures merely by the sound of their breathing or heartbeat if they are within 30ft. </w:t>
        </w:r>
      </w:ins>
    </w:p>
    <w:p>
      <w:pPr>
        <w:pStyle w:val="StatBlockText"/>
        <w:rPr>
          <w:ins w:id="7381" w:author="FEMA" w:date="2008-06-04T08:03:00Z"/>
        </w:rPr>
      </w:pPr>
      <w:ins w:id="7373" w:author="FEMA" w:date="2008-06-04T08:03:00Z">
        <w:r>
          <w:rPr>
            <w:b/>
          </w:rPr>
          <w:t>Belt of Battle</w:t>
        </w:r>
      </w:ins>
      <w:ins w:id="7374" w:author="FEMA" w:date="2008-06-04T08:03:00Z">
        <w:r>
          <w:rPr/>
          <w:t xml:space="preserve">: Each time you activate the belt (swift), one of the three black pearls set into the belt turn white.  The pearls return to normal when the </w:t>
        </w:r>
      </w:ins>
      <w:ins w:id="7375" w:author="FEMA" w:date="2008-06-04T10:10:00Z">
        <w:r>
          <w:rPr/>
          <w:t>belt’s</w:t>
        </w:r>
      </w:ins>
      <w:ins w:id="7376" w:author="FEMA" w:date="2008-06-04T08:03:00Z">
        <w:r>
          <w:rPr/>
          <w:t xml:space="preserve"> </w:t>
        </w:r>
      </w:ins>
      <w:ins w:id="7377" w:author="FEMA" w:date="2008-06-04T10:10:00Z">
        <w:r>
          <w:rPr/>
          <w:t>charges</w:t>
        </w:r>
      </w:ins>
      <w:ins w:id="7378" w:author="FEMA" w:date="2008-06-04T08:03:00Z">
        <w:r>
          <w:rPr/>
          <w:t xml:space="preserve"> renew.  Spending 1 or more charges </w:t>
        </w:r>
      </w:ins>
      <w:ins w:id="7379" w:author="FEMA" w:date="2008-06-04T10:11:00Z">
        <w:r>
          <w:rPr/>
          <w:t>grants</w:t>
        </w:r>
      </w:ins>
      <w:ins w:id="7380" w:author="FEMA" w:date="2008-06-04T08:03:00Z">
        <w:r>
          <w:rPr/>
          <w:t xml:space="preserve"> you an extra action, which must be taken immediately (before you take any other action).  1 charge – 1 move action, 2 charges 1 standard action, 3 charges: 1 full- round action</w:t>
        </w:r>
      </w:ins>
    </w:p>
    <w:p>
      <w:pPr>
        <w:pStyle w:val="StatBlockText"/>
        <w:rPr>
          <w:ins w:id="7386" w:author="FEMA" w:date="2008-06-04T08:03:00Z"/>
        </w:rPr>
      </w:pPr>
      <w:ins w:id="7382" w:author="FEMA" w:date="2008-06-04T08:03:00Z">
        <w:r>
          <w:rPr>
            <w:b/>
          </w:rPr>
          <w:t xml:space="preserve">Shock Trooper </w:t>
        </w:r>
      </w:ins>
      <w:ins w:id="7383" w:author="FEMA" w:date="2008-06-04T08:03:00Z">
        <w:r>
          <w:rPr>
            <w:i/>
          </w:rPr>
          <w:t>Heedless Charge</w:t>
        </w:r>
      </w:ins>
      <w:ins w:id="7384" w:author="FEMA" w:date="2008-06-04T08:03:00Z">
        <w:r>
          <w:rPr>
            <w:b/>
            <w:i/>
          </w:rPr>
          <w:t xml:space="preserve">: </w:t>
        </w:r>
      </w:ins>
      <w:ins w:id="7385" w:author="FEMA" w:date="2008-06-04T08:03:00Z">
        <w:r>
          <w:rPr/>
          <w:t xml:space="preserve">To use this maneuver, you must charge and make the attack at the end of the charge using your Power attack feat.  The penalty you take on your attack roll must be -5 or worse.  In addition to the normal charge modifiers (which give you a -2 penalty to AC and a +2 bonus on the attack roll, you can assign any portion of the attack roll penalty from Power attack to your Armor Class instead, up to a maximum equal to your base attack bonus. </w:t>
        </w:r>
      </w:ins>
    </w:p>
    <w:p>
      <w:pPr>
        <w:pStyle w:val="StatBlockText"/>
        <w:pBdr>
          <w:top w:val="single" w:sz="4" w:space="1" w:color="000000"/>
        </w:pBdr>
        <w:ind w:left="0" w:hanging="0"/>
        <w:rPr>
          <w:b/>
          <w:b/>
          <w:ins w:id="7388" w:author="FEMA" w:date="2008-06-04T08:03:00Z"/>
        </w:rPr>
      </w:pPr>
      <w:ins w:id="7387" w:author="FEMA" w:date="2008-06-04T08:03:00Z">
        <w:r>
          <w:rPr>
            <w:b/>
          </w:rPr>
          <w:t xml:space="preserve">Power up Suite:  </w:t>
        </w:r>
      </w:ins>
    </w:p>
    <w:p>
      <w:pPr>
        <w:pStyle w:val="StatBlockText"/>
        <w:pBdr>
          <w:top w:val="single" w:sz="4" w:space="1" w:color="000000"/>
        </w:pBdr>
        <w:ind w:left="0" w:hanging="0"/>
        <w:rPr>
          <w:b/>
          <w:b/>
          <w:ins w:id="7390" w:author="FEMA" w:date="2008-06-04T08:03:00Z"/>
        </w:rPr>
      </w:pPr>
      <w:ins w:id="7389" w:author="FEMA" w:date="2008-06-04T08:03:00Z">
        <w:r>
          <w:rPr>
            <w:b/>
          </w:rPr>
          <w:t>Raging Hasted:</w:t>
        </w:r>
      </w:ins>
    </w:p>
    <w:p>
      <w:pPr>
        <w:pStyle w:val="StatBlockText"/>
        <w:rPr>
          <w:ins w:id="7405" w:author="FEMA" w:date="2008-06-04T08:03:00Z"/>
        </w:rPr>
      </w:pPr>
      <w:ins w:id="7391" w:author="FEMA" w:date="2008-06-04T08:03:00Z">
        <w:r>
          <w:rPr>
            <w:b/>
          </w:rPr>
          <w:t>Melee</w:t>
        </w:r>
      </w:ins>
      <w:ins w:id="7392" w:author="FEMA" w:date="2008-06-04T08:03:00Z">
        <w:r>
          <w:rPr/>
          <w:t xml:space="preserve"> Great Falchion +33/+33/+28/+23/+18</w:t>
        </w:r>
      </w:ins>
      <w:ins w:id="7393" w:author="FEMA" w:date="2008-06-04T08:03:00Z">
        <w:r>
          <w:rPr>
            <w:rStyle w:val="StatBlockCalculationChar"/>
          </w:rPr>
          <w:t>[+/-</w:t>
        </w:r>
      </w:ins>
      <w:ins w:id="7394" w:author="FEMA" w:date="2008-06-04T08:03:00Z">
        <w:r>
          <w:rPr>
            <w:rStyle w:val="StatBlockCalculationChar"/>
            <w:highlight w:val="yellow"/>
          </w:rPr>
          <w:t>X</w:t>
        </w:r>
      </w:ins>
      <w:ins w:id="7395" w:author="FEMA" w:date="2008-06-04T08:03:00Z">
        <w:r>
          <w:rPr>
            <w:rStyle w:val="StatBlockCalculationChar"/>
          </w:rPr>
          <w:t xml:space="preserve"> size, +</w:t>
        </w:r>
      </w:ins>
      <w:ins w:id="7396" w:author="FEMA" w:date="2008-06-04T08:03:00Z">
        <w:r>
          <w:rPr>
            <w:rStyle w:val="StatBlockCalculationChar"/>
            <w:highlight w:val="yellow"/>
          </w:rPr>
          <w:t>X</w:t>
        </w:r>
      </w:ins>
      <w:ins w:id="7397" w:author="FEMA" w:date="2008-06-04T08:03:00Z">
        <w:r>
          <w:rPr>
            <w:rStyle w:val="StatBlockCalculationChar"/>
          </w:rPr>
          <w:t xml:space="preserve"> BAB, +</w:t>
        </w:r>
      </w:ins>
      <w:ins w:id="7398" w:author="FEMA" w:date="2008-06-04T08:03:00Z">
        <w:r>
          <w:rPr>
            <w:rStyle w:val="StatBlockCalculationChar"/>
            <w:highlight w:val="yellow"/>
          </w:rPr>
          <w:t>X</w:t>
        </w:r>
      </w:ins>
      <w:ins w:id="7399" w:author="FEMA" w:date="2008-06-04T08:03:00Z">
        <w:r>
          <w:rPr>
            <w:rStyle w:val="StatBlockCalculationChar"/>
          </w:rPr>
          <w:t xml:space="preserve"> Str, +</w:t>
        </w:r>
      </w:ins>
      <w:ins w:id="7400" w:author="FEMA" w:date="2008-06-04T08:03:00Z">
        <w:r>
          <w:rPr>
            <w:rStyle w:val="StatBlockCalculationChar"/>
            <w:highlight w:val="yellow"/>
          </w:rPr>
          <w:t>X</w:t>
        </w:r>
      </w:ins>
      <w:ins w:id="7401" w:author="FEMA" w:date="2008-06-04T08:03:00Z">
        <w:r>
          <w:rPr>
            <w:rStyle w:val="StatBlockCalculationChar"/>
          </w:rPr>
          <w:t xml:space="preserve"> weapon, +</w:t>
        </w:r>
      </w:ins>
      <w:ins w:id="7402" w:author="FEMA" w:date="2008-06-04T08:03:00Z">
        <w:r>
          <w:rPr>
            <w:rStyle w:val="StatBlockCalculationChar"/>
            <w:highlight w:val="yellow"/>
          </w:rPr>
          <w:t>X</w:t>
        </w:r>
      </w:ins>
      <w:ins w:id="7403" w:author="FEMA" w:date="2008-06-04T08:03:00Z">
        <w:r>
          <w:rPr>
            <w:rStyle w:val="StatBlockCalculationChar"/>
          </w:rPr>
          <w:t xml:space="preserve"> feat]</w:t>
        </w:r>
      </w:ins>
      <w:ins w:id="7404" w:author="FEMA" w:date="2008-06-04T08:03:00Z">
        <w:r>
          <w:rPr/>
          <w:t xml:space="preserve"> (1d12+22 15-20x2) </w:t>
        </w:r>
      </w:ins>
    </w:p>
    <w:p>
      <w:pPr>
        <w:pStyle w:val="StatBlockText"/>
        <w:rPr>
          <w:ins w:id="7408" w:author="FEMA" w:date="2008-06-04T08:03:00Z"/>
        </w:rPr>
      </w:pPr>
      <w:ins w:id="7406" w:author="FEMA" w:date="2008-06-04T08:03:00Z">
        <w:r>
          <w:rPr>
            <w:b/>
          </w:rPr>
          <w:tab/>
        </w:r>
      </w:ins>
      <w:ins w:id="7407" w:author="FEMA" w:date="2008-06-04T08:03:00Z">
        <w:r>
          <w:rPr/>
          <w:t>Bite +26 (1d8+7)</w:t>
        </w:r>
      </w:ins>
    </w:p>
    <w:p>
      <w:pPr>
        <w:pStyle w:val="StatBlockText"/>
        <w:rPr>
          <w:ins w:id="7415" w:author="FEMA" w:date="2008-06-04T08:03:00Z"/>
        </w:rPr>
      </w:pPr>
      <w:ins w:id="7409" w:author="FEMA" w:date="2008-06-04T08:03:00Z">
        <w:r>
          <w:rPr>
            <w:b/>
          </w:rPr>
          <w:t>Fort</w:t>
        </w:r>
      </w:ins>
      <w:ins w:id="7410" w:author="FEMA" w:date="2008-06-04T08:03:00Z">
        <w:r>
          <w:rPr/>
          <w:t xml:space="preserve"> +24, </w:t>
        </w:r>
      </w:ins>
      <w:ins w:id="7411" w:author="FEMA" w:date="2008-06-04T08:03:00Z">
        <w:r>
          <w:rPr>
            <w:b/>
          </w:rPr>
          <w:t>Ref</w:t>
        </w:r>
      </w:ins>
      <w:ins w:id="7412" w:author="FEMA" w:date="2008-06-04T08:03:00Z">
        <w:r>
          <w:rPr/>
          <w:t xml:space="preserve"> +13, </w:t>
        </w:r>
      </w:ins>
      <w:ins w:id="7413" w:author="FEMA" w:date="2008-06-04T08:03:00Z">
        <w:r>
          <w:rPr>
            <w:b/>
          </w:rPr>
          <w:t>Will</w:t>
        </w:r>
      </w:ins>
      <w:ins w:id="7414" w:author="FEMA" w:date="2008-06-04T08:03:00Z">
        <w:r>
          <w:rPr/>
          <w:t xml:space="preserve"> +14</w:t>
        </w:r>
      </w:ins>
    </w:p>
    <w:p>
      <w:pPr>
        <w:pStyle w:val="StatBlockText"/>
        <w:rPr>
          <w:ins w:id="7418" w:author="FEMA" w:date="2008-06-04T08:03:00Z"/>
        </w:rPr>
      </w:pPr>
      <w:ins w:id="7416" w:author="FEMA" w:date="2008-06-04T08:03:00Z">
        <w:r>
          <w:rPr>
            <w:b/>
          </w:rPr>
          <w:t xml:space="preserve">HP: </w:t>
        </w:r>
      </w:ins>
      <w:ins w:id="7417" w:author="FEMA" w:date="2008-06-04T08:03:00Z">
        <w:r>
          <w:rPr/>
          <w:t>219</w:t>
        </w:r>
      </w:ins>
    </w:p>
    <w:p>
      <w:pPr>
        <w:pStyle w:val="StatBlockText"/>
        <w:rPr>
          <w:ins w:id="7421" w:author="FEMA" w:date="2008-06-04T08:03:00Z"/>
        </w:rPr>
      </w:pPr>
      <w:ins w:id="7419" w:author="FEMA" w:date="2008-06-04T08:03:00Z">
        <w:r>
          <w:rPr>
            <w:b/>
          </w:rPr>
          <w:t xml:space="preserve">AC: </w:t>
        </w:r>
      </w:ins>
      <w:ins w:id="7420" w:author="FEMA" w:date="2008-06-04T08:03:00Z">
        <w:r>
          <w:rPr/>
          <w:t>30</w:t>
        </w:r>
      </w:ins>
    </w:p>
    <w:p>
      <w:pPr>
        <w:pStyle w:val="StatBlockText"/>
        <w:pBdr>
          <w:top w:val="single" w:sz="4" w:space="1" w:color="000000"/>
        </w:pBdr>
        <w:ind w:left="0" w:hanging="0"/>
        <w:rPr>
          <w:b/>
          <w:b/>
          <w:i/>
          <w:i/>
          <w:ins w:id="7423" w:author="FEMA" w:date="2008-06-04T08:03:00Z"/>
        </w:rPr>
      </w:pPr>
      <w:ins w:id="7422" w:author="FEMA" w:date="2008-06-04T08:03:00Z">
        <w:r>
          <w:rPr>
            <w:b/>
            <w:i/>
          </w:rPr>
          <w:t>Active Spell Effects</w:t>
        </w:r>
      </w:ins>
    </w:p>
    <w:p>
      <w:pPr>
        <w:pStyle w:val="StatBlockText"/>
        <w:pBdr>
          <w:top w:val="single" w:sz="4" w:space="1" w:color="000000"/>
        </w:pBdr>
        <w:ind w:left="0" w:hanging="0"/>
        <w:rPr>
          <w:ins w:id="7425" w:author="FEMA" w:date="2008-06-04T08:03:00Z"/>
        </w:rPr>
      </w:pPr>
      <w:ins w:id="7424" w:author="FEMA" w:date="2008-06-04T08:03:00Z">
        <w:r>
          <w:rPr/>
          <w:t>Shield of Faith +5 clvl 18</w:t>
        </w:r>
      </w:ins>
    </w:p>
    <w:p>
      <w:pPr>
        <w:pStyle w:val="StatBlockText"/>
        <w:pBdr>
          <w:top w:val="single" w:sz="4" w:space="1" w:color="000000"/>
        </w:pBdr>
        <w:ind w:left="0" w:hanging="0"/>
        <w:rPr>
          <w:ins w:id="7427" w:author="FEMA" w:date="2008-06-04T08:03:00Z"/>
        </w:rPr>
      </w:pPr>
      <w:ins w:id="7426" w:author="FEMA" w:date="2008-06-04T08:03:00Z">
        <w:r>
          <w:rPr/>
          <w:t>Freedom of Movement clvl 7</w:t>
        </w:r>
      </w:ins>
    </w:p>
    <w:p>
      <w:pPr>
        <w:pStyle w:val="StatBlockText"/>
        <w:pBdr>
          <w:top w:val="single" w:sz="4" w:space="1" w:color="000000"/>
        </w:pBdr>
        <w:ind w:left="0" w:hanging="0"/>
        <w:rPr>
          <w:ins w:id="7429" w:author="FEMA" w:date="2008-06-04T08:03:00Z"/>
        </w:rPr>
      </w:pPr>
      <w:ins w:id="7428" w:author="FEMA" w:date="2008-06-04T08:03:00Z">
        <w:r>
          <w:rPr/>
          <w:t>Potion of Barkskin clvl 12</w:t>
        </w:r>
      </w:ins>
    </w:p>
    <w:p>
      <w:pPr>
        <w:pStyle w:val="StatBlockText"/>
        <w:rPr/>
      </w:pPr>
      <w:r>
        <w:rPr/>
        <w:t>Bull’s Strength clvl 3rd</w:t>
      </w:r>
    </w:p>
    <w:p>
      <w:pPr>
        <w:sectPr>
          <w:footerReference w:type="default" r:id="rId11"/>
          <w:type w:val="nextPage"/>
          <w:pgSz w:w="12240" w:h="15840"/>
          <w:pgMar w:left="1008" w:right="864" w:gutter="0" w:header="0" w:top="1008" w:footer="720" w:bottom="864"/>
          <w:pgNumType w:fmt="decimal"/>
          <w:cols w:num="2" w:space="708" w:equalWidth="true" w:sep="false"/>
          <w:formProt w:val="false"/>
          <w:textDirection w:val="lrTb"/>
          <w:docGrid w:type="default" w:linePitch="360" w:charSpace="0"/>
        </w:sectPr>
      </w:pPr>
    </w:p>
    <w:p>
      <w:pPr>
        <w:pStyle w:val="StatBlockText"/>
        <w:numPr>
          <w:ilvl w:val="0"/>
          <w:numId w:val="0"/>
        </w:numPr>
        <w:ind w:left="227" w:hanging="227"/>
        <w:rPr/>
      </w:pPr>
      <w:r>
        <w:rPr/>
      </w:r>
    </w:p>
    <w:p>
      <w:pPr>
        <w:sectPr>
          <w:footerReference w:type="default" r:id="rId12"/>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jc w:val="both"/>
        <w:rPr>
          <w:del w:id="7431" w:author="FEMA" w:date="2008-05-29T14:42:00Z"/>
        </w:rPr>
      </w:pPr>
      <w:del w:id="7430" w:author="FEMA" w:date="2008-05-29T14:42:00Z">
        <w:r>
          <w:rPr/>
        </w:r>
      </w:del>
      <w:r>
        <w:br w:type="page"/>
      </w:r>
    </w:p>
    <w:p>
      <w:pPr>
        <w:pStyle w:val="Heading1"/>
        <w:jc w:val="both"/>
        <w:rPr>
          <w:del w:id="7433" w:author="FEMA" w:date="2008-05-29T14:42:00Z"/>
        </w:rPr>
      </w:pPr>
      <w:del w:id="7432" w:author="FEMA" w:date="2008-05-29T14:42:00Z">
        <w:r>
          <w:rPr/>
          <w:delText>Appendix 6 – APL 12</w:delText>
        </w:r>
      </w:del>
    </w:p>
    <w:p>
      <w:pPr>
        <w:pStyle w:val="Heading1"/>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del w:id="7436" w:author="FEMA" w:date="2008-05-29T14:42:00Z"/>
        </w:rPr>
      </w:pPr>
      <w:r>
        <w:rPr/>
        <w:t xml:space="preserve">Encounter </w:t>
      </w:r>
      <w:commentRangeStart w:id="349"/>
      <w:r>
        <w:rPr/>
        <w:t>X</w:t>
      </w:r>
      <w:del w:id="7434" w:author="FEMA" w:date="2008-05-29T14:42:00Z">
        <w:r>
          <w:rPr>
            <w:rStyle w:val="CommentReference"/>
            <w:b/>
            <w:caps/>
            <w:vanish w:val="false"/>
            <w:u w:val="none"/>
          </w:rPr>
        </w:r>
      </w:del>
      <w:del w:id="7435" w:author="FEMA" w:date="2008-05-29T14:42:00Z">
        <w:commentRangeEnd w:id="349"/>
        <w:r>
          <w:commentReference w:id="349"/>
        </w:r>
        <w:r>
          <w:rPr/>
          <w:tab/>
          <w:tab/>
          <w:tab/>
          <w:tab/>
        </w:r>
      </w:del>
    </w:p>
    <w:p>
      <w:pPr>
        <w:pStyle w:val="Heading2"/>
        <w:keepNext w:val="true"/>
        <w:keepLines/>
        <w:widowControl/>
        <w:bidi w:val="0"/>
        <w:spacing w:before="120" w:after="120"/>
        <w:jc w:val="both"/>
        <w:rPr>
          <w:del w:id="7439" w:author="FEMA" w:date="2008-05-29T14:42:00Z"/>
        </w:rPr>
      </w:pPr>
      <w:del w:id="7437" w:author="FEMA" w:date="2008-05-29T14:42:00Z">
        <w:commentRangeStart w:id="350"/>
        <w:r>
          <w:rPr/>
          <w:delText>Repeat as above.</w:delText>
        </w:r>
      </w:del>
      <w:del w:id="7438" w:author="FEMA" w:date="2008-05-29T14:42:00Z">
        <w:commentRangeEnd w:id="350"/>
        <w:r>
          <w:commentReference w:id="350"/>
        </w:r>
        <w:r>
          <w:rPr>
            <w:rStyle w:val="CommentReference"/>
            <w:vanish w:val="false"/>
          </w:rPr>
        </w:r>
      </w:del>
    </w:p>
    <w:p>
      <w:pPr>
        <w:pStyle w:val="Heading2"/>
        <w:jc w:val="both"/>
        <w:rPr>
          <w:del w:id="7444" w:author="FEMA" w:date="2008-05-29T14:42:00Z"/>
        </w:rPr>
      </w:pPr>
      <w:del w:id="7440" w:author="FEMA" w:date="2008-05-29T14:42:00Z">
        <w:r>
          <w:rPr/>
          <w:delText xml:space="preserve">Encounter </w:delText>
        </w:r>
      </w:del>
      <w:del w:id="7441" w:author="FEMA" w:date="2008-05-29T14:42:00Z">
        <w:commentRangeStart w:id="351"/>
        <w:r>
          <w:rPr/>
          <w:delText>X</w:delText>
        </w:r>
      </w:del>
      <w:del w:id="7442" w:author="FEMA" w:date="2008-05-29T14:42:00Z">
        <w:r>
          <w:rPr>
            <w:rStyle w:val="CommentReference"/>
            <w:b/>
            <w:caps/>
            <w:vanish w:val="false"/>
            <w:u w:val="none"/>
          </w:rPr>
        </w:r>
      </w:del>
      <w:del w:id="7443" w:author="FEMA" w:date="2008-05-29T14:42:00Z">
        <w:commentRangeEnd w:id="351"/>
        <w:r>
          <w:commentReference w:id="351"/>
        </w:r>
        <w:r>
          <w:rPr/>
          <w:tab/>
          <w:tab/>
          <w:tab/>
          <w:tab/>
        </w:r>
      </w:del>
    </w:p>
    <w:p>
      <w:pPr>
        <w:pStyle w:val="Heading2"/>
        <w:keepNext w:val="true"/>
        <w:keepLines/>
        <w:widowControl/>
        <w:bidi w:val="0"/>
        <w:spacing w:before="120" w:after="120"/>
        <w:jc w:val="both"/>
        <w:rPr>
          <w:del w:id="7447" w:author="FEMA" w:date="2008-05-29T14:42:00Z"/>
        </w:rPr>
      </w:pPr>
      <w:del w:id="7445" w:author="FEMA" w:date="2008-05-29T14:42:00Z">
        <w:commentRangeStart w:id="352"/>
        <w:r>
          <w:rPr/>
          <w:delText>Repeat as above.</w:delText>
        </w:r>
      </w:del>
      <w:del w:id="7446" w:author="FEMA" w:date="2008-05-29T14:42:00Z">
        <w:commentRangeEnd w:id="352"/>
        <w:r>
          <w:commentReference w:id="352"/>
        </w:r>
        <w:r>
          <w:rPr>
            <w:rStyle w:val="CommentReference"/>
            <w:vanish w:val="false"/>
          </w:rPr>
        </w:r>
      </w:del>
    </w:p>
    <w:p>
      <w:pPr>
        <w:pStyle w:val="Heading2"/>
        <w:jc w:val="both"/>
        <w:rPr>
          <w:del w:id="7452" w:author="FEMA" w:date="2008-05-29T14:42:00Z"/>
        </w:rPr>
      </w:pPr>
      <w:del w:id="7448" w:author="FEMA" w:date="2008-05-29T14:42:00Z">
        <w:r>
          <w:rPr/>
          <w:delText xml:space="preserve">Encounter </w:delText>
        </w:r>
      </w:del>
      <w:del w:id="7449" w:author="FEMA" w:date="2008-05-29T14:42:00Z">
        <w:commentRangeStart w:id="353"/>
        <w:r>
          <w:rPr/>
          <w:delText>X</w:delText>
        </w:r>
      </w:del>
      <w:del w:id="7450" w:author="FEMA" w:date="2008-05-29T14:42:00Z">
        <w:r>
          <w:rPr>
            <w:rStyle w:val="CommentReference"/>
            <w:b/>
            <w:caps/>
            <w:vanish w:val="false"/>
            <w:u w:val="none"/>
          </w:rPr>
        </w:r>
      </w:del>
      <w:del w:id="7451" w:author="FEMA" w:date="2008-05-29T14:42:00Z">
        <w:commentRangeEnd w:id="353"/>
        <w:r>
          <w:commentReference w:id="353"/>
        </w:r>
        <w:r>
          <w:rPr/>
          <w:tab/>
          <w:tab/>
          <w:tab/>
          <w:tab/>
        </w:r>
      </w:del>
    </w:p>
    <w:p>
      <w:pPr>
        <w:pStyle w:val="Heading2"/>
        <w:keepNext w:val="true"/>
        <w:keepLines/>
        <w:widowControl/>
        <w:bidi w:val="0"/>
        <w:spacing w:before="120" w:after="120"/>
        <w:jc w:val="both"/>
        <w:rPr>
          <w:del w:id="7455" w:author="FEMA" w:date="2008-05-29T14:42:00Z"/>
        </w:rPr>
      </w:pPr>
      <w:del w:id="7453" w:author="FEMA" w:date="2008-05-29T14:42:00Z">
        <w:commentRangeStart w:id="354"/>
        <w:r>
          <w:rPr/>
          <w:delText>Repeat as above.</w:delText>
        </w:r>
      </w:del>
      <w:del w:id="7454" w:author="FEMA" w:date="2008-05-29T14:42:00Z">
        <w:commentRangeEnd w:id="354"/>
        <w:r>
          <w:commentReference w:id="354"/>
        </w:r>
        <w:r>
          <w:rPr>
            <w:rStyle w:val="CommentReference"/>
            <w:vanish w:val="false"/>
          </w:rPr>
        </w:r>
      </w:del>
    </w:p>
    <w:p>
      <w:pPr>
        <w:pStyle w:val="Heading2"/>
        <w:keepNext w:val="true"/>
        <w:keepLines/>
        <w:widowControl/>
        <w:bidi w:val="0"/>
        <w:spacing w:before="120" w:after="120"/>
        <w:jc w:val="both"/>
        <w:rPr>
          <w:del w:id="7457" w:author="FEMA" w:date="2008-05-29T14:42:00Z"/>
        </w:rPr>
      </w:pPr>
      <w:del w:id="7456" w:author="FEMA" w:date="2008-05-29T14:42:00Z">
        <w:r>
          <w:rPr/>
        </w:r>
      </w:del>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keepNext w:val="true"/>
        <w:keepLines/>
        <w:widowControl/>
        <w:bidi w:val="0"/>
        <w:spacing w:before="120" w:after="120"/>
        <w:jc w:val="both"/>
        <w:rPr>
          <w:del w:id="7459" w:author="FEMA" w:date="2008-05-29T14:42:00Z"/>
        </w:rPr>
      </w:pPr>
      <w:del w:id="7458" w:author="FEMA" w:date="2008-05-29T14:42:00Z">
        <w:r>
          <w:rPr/>
        </w:r>
      </w:del>
      <w:r>
        <w:br w:type="page"/>
      </w:r>
    </w:p>
    <w:p>
      <w:pPr>
        <w:pStyle w:val="Heading2"/>
        <w:keepNext w:val="true"/>
        <w:keepLines/>
        <w:widowControl/>
        <w:bidi w:val="0"/>
        <w:spacing w:before="120" w:after="120"/>
        <w:jc w:val="both"/>
        <w:rPr>
          <w:del w:id="7461" w:author="FEMA" w:date="2008-05-29T14:42:00Z"/>
        </w:rPr>
      </w:pPr>
      <w:del w:id="7460" w:author="FEMA" w:date="2008-05-29T14:42:00Z">
        <w:r>
          <w:rPr/>
          <w:delText>Appendix 7 – APL 14</w:delText>
        </w:r>
      </w:del>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del w:id="7464" w:author="FEMA" w:date="2008-05-29T14:42:00Z"/>
        </w:rPr>
      </w:pPr>
      <w:r>
        <w:rPr/>
        <w:t xml:space="preserve">Encounter </w:t>
      </w:r>
      <w:commentRangeStart w:id="355"/>
      <w:r>
        <w:rPr/>
        <w:t>X</w:t>
      </w:r>
      <w:del w:id="7462" w:author="FEMA" w:date="2008-05-29T14:42:00Z">
        <w:r>
          <w:rPr>
            <w:rStyle w:val="CommentReference"/>
            <w:b/>
            <w:caps/>
            <w:vanish w:val="false"/>
            <w:u w:val="none"/>
          </w:rPr>
        </w:r>
      </w:del>
      <w:del w:id="7463" w:author="FEMA" w:date="2008-05-29T14:42:00Z">
        <w:commentRangeEnd w:id="355"/>
        <w:r>
          <w:commentReference w:id="355"/>
        </w:r>
        <w:r>
          <w:rPr/>
          <w:tab/>
          <w:tab/>
          <w:tab/>
          <w:tab/>
        </w:r>
      </w:del>
    </w:p>
    <w:p>
      <w:pPr>
        <w:pStyle w:val="Heading2"/>
        <w:keepNext w:val="true"/>
        <w:keepLines/>
        <w:widowControl/>
        <w:bidi w:val="0"/>
        <w:spacing w:before="120" w:after="120"/>
        <w:jc w:val="both"/>
        <w:rPr>
          <w:del w:id="7467" w:author="FEMA" w:date="2008-05-29T14:42:00Z"/>
        </w:rPr>
      </w:pPr>
      <w:del w:id="7465" w:author="FEMA" w:date="2008-05-29T14:42:00Z">
        <w:commentRangeStart w:id="356"/>
        <w:r>
          <w:rPr/>
          <w:delText>Repeat as above.</w:delText>
        </w:r>
      </w:del>
      <w:del w:id="7466" w:author="FEMA" w:date="2008-05-29T14:42:00Z">
        <w:commentRangeEnd w:id="356"/>
        <w:r>
          <w:commentReference w:id="356"/>
        </w:r>
        <w:r>
          <w:rPr>
            <w:rStyle w:val="CommentReference"/>
            <w:vanish w:val="false"/>
          </w:rPr>
        </w:r>
      </w:del>
    </w:p>
    <w:p>
      <w:pPr>
        <w:pStyle w:val="Heading2"/>
        <w:jc w:val="both"/>
        <w:rPr>
          <w:del w:id="7472" w:author="FEMA" w:date="2008-05-29T14:42:00Z"/>
        </w:rPr>
      </w:pPr>
      <w:del w:id="7468" w:author="FEMA" w:date="2008-05-29T14:42:00Z">
        <w:r>
          <w:rPr/>
          <w:delText xml:space="preserve">Encounter </w:delText>
        </w:r>
      </w:del>
      <w:del w:id="7469" w:author="FEMA" w:date="2008-05-29T14:42:00Z">
        <w:commentRangeStart w:id="357"/>
        <w:r>
          <w:rPr/>
          <w:delText>X</w:delText>
        </w:r>
      </w:del>
      <w:del w:id="7470" w:author="FEMA" w:date="2008-05-29T14:42:00Z">
        <w:r>
          <w:rPr>
            <w:rStyle w:val="CommentReference"/>
            <w:b/>
            <w:caps/>
            <w:vanish w:val="false"/>
            <w:u w:val="none"/>
          </w:rPr>
        </w:r>
      </w:del>
      <w:del w:id="7471" w:author="FEMA" w:date="2008-05-29T14:42:00Z">
        <w:commentRangeEnd w:id="357"/>
        <w:r>
          <w:commentReference w:id="357"/>
        </w:r>
        <w:r>
          <w:rPr/>
          <w:tab/>
          <w:tab/>
          <w:tab/>
          <w:tab/>
        </w:r>
      </w:del>
    </w:p>
    <w:p>
      <w:pPr>
        <w:pStyle w:val="Heading2"/>
        <w:keepNext w:val="true"/>
        <w:keepLines/>
        <w:widowControl/>
        <w:bidi w:val="0"/>
        <w:spacing w:before="120" w:after="120"/>
        <w:jc w:val="both"/>
        <w:rPr>
          <w:del w:id="7475" w:author="FEMA" w:date="2008-05-29T14:42:00Z"/>
        </w:rPr>
      </w:pPr>
      <w:del w:id="7473" w:author="FEMA" w:date="2008-05-29T14:42:00Z">
        <w:commentRangeStart w:id="358"/>
        <w:r>
          <w:rPr/>
          <w:delText>Repeat as above.</w:delText>
        </w:r>
      </w:del>
      <w:del w:id="7474" w:author="FEMA" w:date="2008-05-29T14:42:00Z">
        <w:commentRangeEnd w:id="358"/>
        <w:r>
          <w:commentReference w:id="358"/>
        </w:r>
        <w:r>
          <w:rPr>
            <w:rStyle w:val="CommentReference"/>
            <w:vanish w:val="false"/>
          </w:rPr>
        </w:r>
      </w:del>
    </w:p>
    <w:p>
      <w:pPr>
        <w:pStyle w:val="Heading2"/>
        <w:jc w:val="both"/>
        <w:rPr>
          <w:del w:id="7480" w:author="FEMA" w:date="2008-05-29T14:42:00Z"/>
        </w:rPr>
      </w:pPr>
      <w:del w:id="7476" w:author="FEMA" w:date="2008-05-29T14:42:00Z">
        <w:r>
          <w:rPr/>
          <w:delText xml:space="preserve">Encounter </w:delText>
        </w:r>
      </w:del>
      <w:del w:id="7477" w:author="FEMA" w:date="2008-05-29T14:42:00Z">
        <w:commentRangeStart w:id="359"/>
        <w:r>
          <w:rPr/>
          <w:delText>X</w:delText>
        </w:r>
      </w:del>
      <w:del w:id="7478" w:author="FEMA" w:date="2008-05-29T14:42:00Z">
        <w:r>
          <w:rPr>
            <w:rStyle w:val="CommentReference"/>
            <w:b/>
            <w:caps/>
            <w:vanish w:val="false"/>
            <w:u w:val="none"/>
          </w:rPr>
        </w:r>
      </w:del>
      <w:del w:id="7479" w:author="FEMA" w:date="2008-05-29T14:42:00Z">
        <w:commentRangeEnd w:id="359"/>
        <w:r>
          <w:commentReference w:id="359"/>
        </w:r>
        <w:r>
          <w:rPr/>
          <w:tab/>
          <w:tab/>
          <w:tab/>
          <w:tab/>
        </w:r>
      </w:del>
    </w:p>
    <w:p>
      <w:pPr>
        <w:pStyle w:val="Heading2"/>
        <w:keepNext w:val="true"/>
        <w:keepLines/>
        <w:widowControl/>
        <w:bidi w:val="0"/>
        <w:spacing w:before="120" w:after="120"/>
        <w:jc w:val="both"/>
        <w:rPr>
          <w:del w:id="7483" w:author="FEMA" w:date="2008-05-29T14:42:00Z"/>
        </w:rPr>
      </w:pPr>
      <w:del w:id="7481" w:author="FEMA" w:date="2008-05-29T14:42:00Z">
        <w:commentRangeStart w:id="360"/>
        <w:r>
          <w:rPr/>
          <w:delText>Repeat as above.</w:delText>
        </w:r>
      </w:del>
      <w:del w:id="7482" w:author="FEMA" w:date="2008-05-29T14:42:00Z">
        <w:commentRangeEnd w:id="360"/>
        <w:r>
          <w:commentReference w:id="360"/>
        </w:r>
        <w:r>
          <w:rPr>
            <w:rStyle w:val="CommentReference"/>
            <w:vanish w:val="false"/>
          </w:rPr>
        </w:r>
      </w:del>
    </w:p>
    <w:p>
      <w:pPr>
        <w:pStyle w:val="Heading2"/>
        <w:keepNext w:val="true"/>
        <w:keepLines/>
        <w:widowControl/>
        <w:bidi w:val="0"/>
        <w:spacing w:before="120" w:after="120"/>
        <w:jc w:val="both"/>
        <w:rPr>
          <w:del w:id="7485" w:author="FEMA" w:date="2008-05-29T14:42:00Z"/>
        </w:rPr>
      </w:pPr>
      <w:del w:id="7484" w:author="FEMA" w:date="2008-05-29T14:42:00Z">
        <w:r>
          <w:rPr/>
        </w:r>
      </w:del>
      <w:r>
        <w:br w:type="page"/>
      </w:r>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jc w:val="both"/>
        <w:rPr>
          <w:del w:id="7487" w:author="FEMA" w:date="2008-05-29T14:42:00Z"/>
        </w:rPr>
      </w:pPr>
      <w:del w:id="7486" w:author="FEMA" w:date="2008-05-29T14:42:00Z">
        <w:r>
          <w:rPr/>
          <w:delText>Appendix 8 – APL 16</w:delText>
        </w:r>
      </w:del>
    </w:p>
    <w:p>
      <w:pPr>
        <w:pStyle w:val="Heading1"/>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del w:id="7490" w:author="FEMA" w:date="2008-05-29T14:43:00Z"/>
        </w:rPr>
      </w:pPr>
      <w:r>
        <w:rPr/>
        <w:t xml:space="preserve">Encounter </w:t>
      </w:r>
      <w:commentRangeStart w:id="361"/>
      <w:r>
        <w:rPr/>
        <w:t>X</w:t>
      </w:r>
      <w:del w:id="7488" w:author="FEMA" w:date="2008-05-29T14:43:00Z">
        <w:r>
          <w:rPr>
            <w:rStyle w:val="CommentReference"/>
            <w:b/>
            <w:caps/>
            <w:vanish w:val="false"/>
            <w:u w:val="none"/>
          </w:rPr>
        </w:r>
      </w:del>
      <w:del w:id="7489" w:author="FEMA" w:date="2008-05-29T14:43:00Z">
        <w:commentRangeEnd w:id="361"/>
        <w:r>
          <w:commentReference w:id="361"/>
        </w:r>
        <w:r>
          <w:rPr/>
          <w:tab/>
          <w:tab/>
          <w:tab/>
          <w:tab/>
        </w:r>
      </w:del>
    </w:p>
    <w:p>
      <w:pPr>
        <w:pStyle w:val="Heading2"/>
        <w:keepNext w:val="true"/>
        <w:keepLines/>
        <w:widowControl/>
        <w:bidi w:val="0"/>
        <w:spacing w:before="120" w:after="120"/>
        <w:jc w:val="both"/>
        <w:rPr>
          <w:del w:id="7493" w:author="FEMA" w:date="2008-05-29T14:43:00Z"/>
        </w:rPr>
      </w:pPr>
      <w:del w:id="7491" w:author="FEMA" w:date="2008-05-29T14:43:00Z">
        <w:commentRangeStart w:id="362"/>
        <w:r>
          <w:rPr/>
          <w:delText>Repeat as above.</w:delText>
        </w:r>
      </w:del>
      <w:del w:id="7492" w:author="FEMA" w:date="2008-05-29T14:43:00Z">
        <w:commentRangeEnd w:id="362"/>
        <w:r>
          <w:commentReference w:id="362"/>
        </w:r>
        <w:r>
          <w:rPr>
            <w:rStyle w:val="CommentReference"/>
            <w:vanish w:val="false"/>
          </w:rPr>
        </w:r>
      </w:del>
    </w:p>
    <w:p>
      <w:pPr>
        <w:pStyle w:val="Heading2"/>
        <w:jc w:val="both"/>
        <w:rPr>
          <w:del w:id="7498" w:author="FEMA" w:date="2008-05-29T14:43:00Z"/>
        </w:rPr>
      </w:pPr>
      <w:del w:id="7494" w:author="FEMA" w:date="2008-05-29T14:43:00Z">
        <w:r>
          <w:rPr/>
          <w:delText xml:space="preserve">Encounter </w:delText>
        </w:r>
      </w:del>
      <w:del w:id="7495" w:author="FEMA" w:date="2008-05-29T14:43:00Z">
        <w:commentRangeStart w:id="363"/>
        <w:r>
          <w:rPr/>
          <w:delText>X</w:delText>
        </w:r>
      </w:del>
      <w:del w:id="7496" w:author="FEMA" w:date="2008-05-29T14:43:00Z">
        <w:r>
          <w:rPr>
            <w:rStyle w:val="CommentReference"/>
            <w:b/>
            <w:caps/>
            <w:vanish w:val="false"/>
            <w:u w:val="none"/>
          </w:rPr>
        </w:r>
      </w:del>
      <w:del w:id="7497" w:author="FEMA" w:date="2008-05-29T14:43:00Z">
        <w:commentRangeEnd w:id="363"/>
        <w:r>
          <w:commentReference w:id="363"/>
        </w:r>
        <w:r>
          <w:rPr/>
          <w:tab/>
          <w:tab/>
          <w:tab/>
          <w:tab/>
        </w:r>
      </w:del>
    </w:p>
    <w:p>
      <w:pPr>
        <w:pStyle w:val="Heading2"/>
        <w:keepNext w:val="true"/>
        <w:keepLines/>
        <w:widowControl/>
        <w:bidi w:val="0"/>
        <w:spacing w:before="120" w:after="120"/>
        <w:jc w:val="both"/>
        <w:rPr>
          <w:del w:id="7501" w:author="FEMA" w:date="2008-05-29T14:43:00Z"/>
        </w:rPr>
      </w:pPr>
      <w:del w:id="7499" w:author="FEMA" w:date="2008-05-29T14:43:00Z">
        <w:commentRangeStart w:id="364"/>
        <w:r>
          <w:rPr/>
          <w:delText>Repeat as above.</w:delText>
        </w:r>
      </w:del>
      <w:del w:id="7500" w:author="FEMA" w:date="2008-05-29T14:43:00Z">
        <w:commentRangeEnd w:id="364"/>
        <w:r>
          <w:commentReference w:id="364"/>
        </w:r>
        <w:r>
          <w:rPr>
            <w:rStyle w:val="CommentReference"/>
            <w:vanish w:val="false"/>
          </w:rPr>
        </w:r>
      </w:del>
    </w:p>
    <w:p>
      <w:pPr>
        <w:pStyle w:val="Heading2"/>
        <w:jc w:val="both"/>
        <w:rPr>
          <w:del w:id="7506" w:author="FEMA" w:date="2008-05-29T14:43:00Z"/>
        </w:rPr>
      </w:pPr>
      <w:del w:id="7502" w:author="FEMA" w:date="2008-05-29T14:43:00Z">
        <w:r>
          <w:rPr/>
          <w:delText xml:space="preserve">Encounter </w:delText>
        </w:r>
      </w:del>
      <w:del w:id="7503" w:author="FEMA" w:date="2008-05-29T14:43:00Z">
        <w:commentRangeStart w:id="365"/>
        <w:r>
          <w:rPr/>
          <w:delText>X</w:delText>
        </w:r>
      </w:del>
      <w:del w:id="7504" w:author="FEMA" w:date="2008-05-29T14:43:00Z">
        <w:r>
          <w:rPr>
            <w:rStyle w:val="CommentReference"/>
            <w:b/>
            <w:caps/>
            <w:vanish w:val="false"/>
            <w:u w:val="none"/>
          </w:rPr>
        </w:r>
      </w:del>
      <w:del w:id="7505" w:author="FEMA" w:date="2008-05-29T14:43:00Z">
        <w:commentRangeEnd w:id="365"/>
        <w:r>
          <w:commentReference w:id="365"/>
        </w:r>
        <w:r>
          <w:rPr/>
          <w:tab/>
          <w:tab/>
          <w:tab/>
          <w:tab/>
        </w:r>
      </w:del>
    </w:p>
    <w:p>
      <w:pPr>
        <w:pStyle w:val="Heading2"/>
        <w:keepNext w:val="true"/>
        <w:keepLines/>
        <w:widowControl/>
        <w:bidi w:val="0"/>
        <w:spacing w:before="120" w:after="120"/>
        <w:jc w:val="both"/>
        <w:rPr>
          <w:del w:id="7509" w:author="FEMA" w:date="2008-05-29T14:43:00Z"/>
        </w:rPr>
      </w:pPr>
      <w:del w:id="7507" w:author="FEMA" w:date="2008-05-29T14:43:00Z">
        <w:commentRangeStart w:id="366"/>
        <w:r>
          <w:rPr/>
          <w:delText>Repeat as above.</w:delText>
        </w:r>
      </w:del>
      <w:del w:id="7508" w:author="FEMA" w:date="2008-05-29T14:43:00Z">
        <w:commentRangeEnd w:id="366"/>
        <w:r>
          <w:commentReference w:id="366"/>
        </w:r>
        <w:r>
          <w:rPr>
            <w:rStyle w:val="CommentReference"/>
            <w:vanish w:val="false"/>
          </w:rPr>
        </w:r>
      </w:del>
    </w:p>
    <w:p>
      <w:pPr>
        <w:pStyle w:val="Heading2"/>
        <w:keepNext w:val="true"/>
        <w:keepLines/>
        <w:widowControl/>
        <w:bidi w:val="0"/>
        <w:spacing w:before="120" w:after="120"/>
        <w:jc w:val="both"/>
        <w:rPr>
          <w:del w:id="7511" w:author="FEMA" w:date="2008-05-29T14:43:00Z"/>
        </w:rPr>
      </w:pPr>
      <w:del w:id="7510" w:author="FEMA" w:date="2008-05-29T14:43:00Z">
        <w:r>
          <w:rPr/>
        </w:r>
      </w:del>
      <w:r>
        <w:br w:type="page"/>
      </w:r>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keepNext w:val="true"/>
        <w:keepLines/>
        <w:widowControl/>
        <w:bidi w:val="0"/>
        <w:spacing w:before="120" w:after="120"/>
        <w:jc w:val="both"/>
        <w:rPr>
          <w:del w:id="7513" w:author="FEMA" w:date="2008-05-29T14:43:00Z"/>
        </w:rPr>
      </w:pPr>
      <w:del w:id="7512" w:author="FEMA" w:date="2008-05-29T14:43:00Z">
        <w:r>
          <w:rPr/>
          <w:delText>Appendix 9 – All APLs</w:delText>
        </w:r>
      </w:del>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del w:id="7516" w:author="FEMA" w:date="2008-05-29T14:43:00Z"/>
        </w:rPr>
      </w:pPr>
      <w:r>
        <w:rPr/>
        <w:t xml:space="preserve">Encounter </w:t>
      </w:r>
      <w:commentRangeStart w:id="367"/>
      <w:r>
        <w:rPr/>
        <w:t>X</w:t>
      </w:r>
      <w:del w:id="7514" w:author="FEMA" w:date="2008-05-29T14:43:00Z">
        <w:r>
          <w:rPr>
            <w:rStyle w:val="CommentReference"/>
            <w:b/>
            <w:caps/>
            <w:vanish w:val="false"/>
            <w:u w:val="none"/>
          </w:rPr>
        </w:r>
      </w:del>
      <w:del w:id="7515" w:author="FEMA" w:date="2008-05-29T14:43:00Z">
        <w:commentRangeEnd w:id="367"/>
        <w:r>
          <w:commentReference w:id="367"/>
        </w:r>
        <w:r>
          <w:rPr/>
          <w:tab/>
          <w:tab/>
          <w:tab/>
          <w:tab/>
        </w:r>
      </w:del>
    </w:p>
    <w:p>
      <w:pPr>
        <w:pStyle w:val="Heading2"/>
        <w:keepNext w:val="true"/>
        <w:keepLines/>
        <w:widowControl/>
        <w:bidi w:val="0"/>
        <w:spacing w:before="120" w:after="120"/>
        <w:jc w:val="both"/>
        <w:rPr>
          <w:del w:id="7519" w:author="FEMA" w:date="2008-05-29T14:43:00Z"/>
        </w:rPr>
      </w:pPr>
      <w:del w:id="7517" w:author="FEMA" w:date="2008-05-29T14:43:00Z">
        <w:commentRangeStart w:id="368"/>
        <w:r>
          <w:rPr/>
          <w:delText>Repeat as above.</w:delText>
        </w:r>
      </w:del>
      <w:del w:id="7518" w:author="FEMA" w:date="2008-05-29T14:43:00Z">
        <w:commentRangeEnd w:id="368"/>
        <w:r>
          <w:commentReference w:id="368"/>
        </w:r>
        <w:r>
          <w:rPr>
            <w:rStyle w:val="CommentReference"/>
            <w:vanish w:val="false"/>
          </w:rPr>
        </w:r>
      </w:del>
    </w:p>
    <w:p>
      <w:pPr>
        <w:pStyle w:val="Heading2"/>
        <w:jc w:val="both"/>
        <w:rPr>
          <w:del w:id="7524" w:author="FEMA" w:date="2008-05-29T14:43:00Z"/>
        </w:rPr>
      </w:pPr>
      <w:del w:id="7520" w:author="FEMA" w:date="2008-05-29T14:43:00Z">
        <w:r>
          <w:rPr/>
          <w:delText xml:space="preserve">Encounter </w:delText>
        </w:r>
      </w:del>
      <w:del w:id="7521" w:author="FEMA" w:date="2008-05-29T14:43:00Z">
        <w:commentRangeStart w:id="369"/>
        <w:r>
          <w:rPr/>
          <w:delText>X</w:delText>
        </w:r>
      </w:del>
      <w:del w:id="7522" w:author="FEMA" w:date="2008-05-29T14:43:00Z">
        <w:r>
          <w:rPr>
            <w:rStyle w:val="CommentReference"/>
            <w:b/>
            <w:caps/>
            <w:vanish w:val="false"/>
            <w:u w:val="none"/>
          </w:rPr>
        </w:r>
      </w:del>
      <w:del w:id="7523" w:author="FEMA" w:date="2008-05-29T14:43:00Z">
        <w:commentRangeEnd w:id="369"/>
        <w:r>
          <w:commentReference w:id="369"/>
        </w:r>
        <w:r>
          <w:rPr/>
          <w:tab/>
          <w:tab/>
          <w:tab/>
          <w:tab/>
        </w:r>
      </w:del>
    </w:p>
    <w:p>
      <w:pPr>
        <w:pStyle w:val="Heading2"/>
        <w:keepNext w:val="true"/>
        <w:keepLines/>
        <w:widowControl/>
        <w:bidi w:val="0"/>
        <w:spacing w:before="120" w:after="120"/>
        <w:jc w:val="both"/>
        <w:rPr>
          <w:del w:id="7527" w:author="FEMA" w:date="2008-05-29T14:43:00Z"/>
        </w:rPr>
      </w:pPr>
      <w:del w:id="7525" w:author="FEMA" w:date="2008-05-29T14:43:00Z">
        <w:commentRangeStart w:id="370"/>
        <w:r>
          <w:rPr/>
          <w:delText>Repeat as above.</w:delText>
        </w:r>
      </w:del>
      <w:del w:id="7526" w:author="FEMA" w:date="2008-05-29T14:43:00Z">
        <w:commentRangeEnd w:id="370"/>
        <w:r>
          <w:commentReference w:id="370"/>
        </w:r>
        <w:r>
          <w:rPr>
            <w:rStyle w:val="CommentReference"/>
            <w:vanish w:val="false"/>
          </w:rPr>
        </w:r>
      </w:del>
    </w:p>
    <w:p>
      <w:pPr>
        <w:pStyle w:val="Heading2"/>
        <w:jc w:val="both"/>
        <w:rPr>
          <w:del w:id="7532" w:author="FEMA" w:date="2008-05-29T14:43:00Z"/>
        </w:rPr>
      </w:pPr>
      <w:del w:id="7528" w:author="FEMA" w:date="2008-05-29T14:43:00Z">
        <w:r>
          <w:rPr/>
          <w:delText xml:space="preserve">Encounter </w:delText>
        </w:r>
      </w:del>
      <w:del w:id="7529" w:author="FEMA" w:date="2008-05-29T14:43:00Z">
        <w:commentRangeStart w:id="371"/>
        <w:r>
          <w:rPr/>
          <w:delText>X</w:delText>
        </w:r>
      </w:del>
      <w:del w:id="7530" w:author="FEMA" w:date="2008-05-29T14:43:00Z">
        <w:r>
          <w:rPr>
            <w:rStyle w:val="CommentReference"/>
            <w:b/>
            <w:caps/>
            <w:vanish w:val="false"/>
            <w:u w:val="none"/>
          </w:rPr>
        </w:r>
      </w:del>
      <w:del w:id="7531" w:author="FEMA" w:date="2008-05-29T14:43:00Z">
        <w:commentRangeEnd w:id="371"/>
        <w:r>
          <w:commentReference w:id="371"/>
        </w:r>
        <w:r>
          <w:rPr/>
          <w:tab/>
          <w:tab/>
          <w:tab/>
          <w:tab/>
        </w:r>
      </w:del>
    </w:p>
    <w:p>
      <w:pPr>
        <w:pStyle w:val="Heading2"/>
        <w:keepNext w:val="true"/>
        <w:keepLines/>
        <w:widowControl/>
        <w:bidi w:val="0"/>
        <w:spacing w:before="120" w:after="120"/>
        <w:jc w:val="both"/>
        <w:rPr>
          <w:del w:id="7535" w:author="FEMA" w:date="2008-05-29T14:43:00Z"/>
        </w:rPr>
      </w:pPr>
      <w:del w:id="7533" w:author="FEMA" w:date="2008-05-29T14:43:00Z">
        <w:commentRangeStart w:id="372"/>
        <w:r>
          <w:rPr/>
          <w:delText>Repeat as above.</w:delText>
        </w:r>
      </w:del>
      <w:del w:id="7534" w:author="FEMA" w:date="2008-05-29T14:43:00Z">
        <w:commentRangeEnd w:id="372"/>
        <w:r>
          <w:commentReference w:id="372"/>
        </w:r>
        <w:r>
          <w:rPr>
            <w:rStyle w:val="CommentReference"/>
            <w:vanish w:val="false"/>
          </w:rPr>
        </w:r>
      </w:del>
    </w:p>
    <w:p>
      <w:pPr>
        <w:pStyle w:val="Heading2"/>
        <w:keepNext w:val="true"/>
        <w:keepLines/>
        <w:widowControl/>
        <w:bidi w:val="0"/>
        <w:spacing w:before="120" w:after="120"/>
        <w:jc w:val="both"/>
        <w:rPr>
          <w:del w:id="7537" w:author="FEMA" w:date="2008-05-29T14:43:00Z"/>
        </w:rPr>
      </w:pPr>
      <w:del w:id="7536" w:author="FEMA" w:date="2008-05-29T14:43:00Z">
        <w:r>
          <w:rPr/>
        </w:r>
      </w:del>
    </w:p>
    <w:p>
      <w:pPr>
        <w:pStyle w:val="Heading2"/>
        <w:keepNext w:val="true"/>
        <w:keepLines/>
        <w:widowControl/>
        <w:bidi w:val="0"/>
        <w:spacing w:before="120" w:after="120"/>
        <w:jc w:val="both"/>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2"/>
        <w:keepNext w:val="true"/>
        <w:keepLines/>
        <w:widowControl/>
        <w:bidi w:val="0"/>
        <w:spacing w:before="120" w:after="120"/>
        <w:jc w:val="both"/>
        <w:rPr>
          <w:del w:id="7539" w:author="FEMA" w:date="2008-05-29T14:43:00Z"/>
        </w:rPr>
      </w:pPr>
      <w:del w:id="7538" w:author="FEMA" w:date="2008-05-29T14:43:00Z">
        <w:r>
          <w:rPr/>
        </w:r>
      </w:del>
      <w:r>
        <w:br w:type="page"/>
      </w:r>
    </w:p>
    <w:p>
      <w:pPr>
        <w:pStyle w:val="Heading2"/>
        <w:keepNext w:val="true"/>
        <w:keepLines/>
        <w:widowControl/>
        <w:bidi w:val="0"/>
        <w:spacing w:before="120" w:after="120"/>
        <w:jc w:val="both"/>
        <w:rPr>
          <w:del w:id="7543" w:author="FEMA" w:date="2008-06-04T07:25:00Z"/>
        </w:rPr>
      </w:pPr>
      <w:del w:id="7540" w:author="FEMA" w:date="2008-06-04T07:25:00Z">
        <w:r>
          <w:rPr/>
          <w:delText xml:space="preserve">DM Aid: Map #1 – </w:delText>
        </w:r>
      </w:del>
      <w:del w:id="7541" w:author="FEMA" w:date="2008-06-04T07:25:00Z">
        <w:commentRangeStart w:id="373"/>
        <w:r>
          <w:rPr/>
          <w:delText>Title</w:delText>
        </w:r>
      </w:del>
      <w:del w:id="7542" w:author="FEMA" w:date="2008-06-04T07:25:00Z">
        <w:commentRangeEnd w:id="373"/>
        <w:r>
          <w:commentReference w:id="373"/>
        </w:r>
        <w:r>
          <w:rPr>
            <w:b w:val="false"/>
            <w:caps w:val="false"/>
            <w:smallCaps w:val="false"/>
            <w:vanish w:val="false"/>
          </w:rPr>
        </w:r>
      </w:del>
    </w:p>
    <w:p>
      <w:pPr>
        <w:pStyle w:val="Normal"/>
        <w:rPr>
          <w:del w:id="7545" w:author="FEMA" w:date="2008-06-04T07:25:00Z"/>
        </w:rPr>
      </w:pPr>
      <w:del w:id="7544" w:author="FEMA" w:date="2008-06-04T07:25:00Z">
        <w:r>
          <w:rPr/>
        </w:r>
      </w:del>
    </w:p>
    <w:p>
      <w:pPr>
        <w:pStyle w:val="Normal"/>
        <w:rPr>
          <w:del w:id="7547" w:author="FEMA" w:date="2008-06-04T07:25:00Z"/>
        </w:rPr>
      </w:pPr>
      <w:del w:id="7546" w:author="FEMA" w:date="2008-06-04T07:25:00Z">
        <w:r>
          <w:rPr/>
        </w:r>
      </w:del>
    </w:p>
    <w:p>
      <w:pPr>
        <w:pStyle w:val="Normal"/>
        <w:rPr>
          <w:del w:id="7549" w:author="FEMA" w:date="2008-06-04T07:25:00Z"/>
        </w:rPr>
      </w:pPr>
      <w:del w:id="7548" w:author="FEMA" w:date="2008-06-04T07:25:00Z">
        <w:r>
          <w:rPr/>
        </w:r>
      </w:del>
      <w:r>
        <w:br w:type="page"/>
      </w:r>
    </w:p>
    <w:p>
      <w:pPr>
        <w:pStyle w:val="Heading1"/>
        <w:jc w:val="both"/>
        <w:rPr>
          <w:del w:id="7553" w:author="FEMA" w:date="2008-06-04T07:25:00Z"/>
        </w:rPr>
      </w:pPr>
      <w:del w:id="7550" w:author="FEMA" w:date="2008-06-04T07:25:00Z">
        <w:r>
          <w:rPr/>
          <w:delText xml:space="preserve">DM Aid: Map #2 – </w:delText>
        </w:r>
      </w:del>
      <w:del w:id="7551" w:author="FEMA" w:date="2008-06-04T07:25:00Z">
        <w:commentRangeStart w:id="374"/>
        <w:r>
          <w:rPr/>
          <w:delText>Title</w:delText>
        </w:r>
      </w:del>
      <w:del w:id="7552" w:author="FEMA" w:date="2008-06-04T07:25:00Z">
        <w:commentRangeEnd w:id="374"/>
        <w:r>
          <w:commentReference w:id="374"/>
        </w:r>
        <w:r>
          <w:rPr>
            <w:b w:val="false"/>
            <w:caps w:val="false"/>
            <w:smallCaps w:val="false"/>
            <w:vanish w:val="false"/>
          </w:rPr>
        </w:r>
      </w:del>
    </w:p>
    <w:p>
      <w:pPr>
        <w:pStyle w:val="Normal"/>
        <w:rPr>
          <w:del w:id="7555" w:author="FEMA" w:date="2008-06-04T07:25:00Z"/>
        </w:rPr>
      </w:pPr>
      <w:del w:id="7554" w:author="FEMA" w:date="2008-06-04T07:25:00Z">
        <w:r>
          <w:rPr/>
        </w:r>
      </w:del>
    </w:p>
    <w:p>
      <w:pPr>
        <w:pStyle w:val="Normal"/>
        <w:rPr>
          <w:del w:id="7557" w:author="FEMA" w:date="2008-06-04T07:25:00Z"/>
        </w:rPr>
      </w:pPr>
      <w:del w:id="7556" w:author="FEMA" w:date="2008-06-04T07:25:00Z">
        <w:r>
          <w:rPr/>
        </w:r>
      </w:del>
    </w:p>
    <w:p>
      <w:pPr>
        <w:pStyle w:val="Normal"/>
        <w:rPr>
          <w:del w:id="7559" w:author="FEMA" w:date="2008-06-04T07:25:00Z"/>
        </w:rPr>
      </w:pPr>
      <w:del w:id="7558" w:author="FEMA" w:date="2008-06-04T07:25:00Z">
        <w:r>
          <w:rPr/>
        </w:r>
      </w:del>
      <w:r>
        <w:br w:type="page"/>
      </w:r>
    </w:p>
    <w:p>
      <w:pPr>
        <w:pStyle w:val="Heading1"/>
        <w:jc w:val="both"/>
        <w:rPr>
          <w:del w:id="7563" w:author="FEMA" w:date="2008-06-04T07:25:00Z"/>
        </w:rPr>
      </w:pPr>
      <w:del w:id="7560" w:author="FEMA" w:date="2008-06-04T07:25:00Z">
        <w:r>
          <w:rPr/>
          <w:delText xml:space="preserve">DM Aid: Map #3 – </w:delText>
        </w:r>
      </w:del>
      <w:del w:id="7561" w:author="FEMA" w:date="2008-06-04T07:25:00Z">
        <w:commentRangeStart w:id="375"/>
        <w:r>
          <w:rPr/>
          <w:delText>Title</w:delText>
        </w:r>
      </w:del>
      <w:del w:id="7562" w:author="FEMA" w:date="2008-06-04T07:25:00Z">
        <w:commentRangeEnd w:id="375"/>
        <w:r>
          <w:commentReference w:id="375"/>
        </w:r>
        <w:r>
          <w:rPr>
            <w:b w:val="false"/>
            <w:caps w:val="false"/>
            <w:smallCaps w:val="false"/>
            <w:vanish w:val="false"/>
          </w:rPr>
        </w:r>
      </w:del>
    </w:p>
    <w:p>
      <w:pPr>
        <w:pStyle w:val="Normal"/>
        <w:rPr>
          <w:del w:id="7565" w:author="FEMA" w:date="2008-06-04T07:25:00Z"/>
        </w:rPr>
      </w:pPr>
      <w:del w:id="7564" w:author="FEMA" w:date="2008-06-04T07:25:00Z">
        <w:r>
          <w:rPr/>
        </w:r>
      </w:del>
    </w:p>
    <w:p>
      <w:pPr>
        <w:pStyle w:val="Normal"/>
        <w:rPr>
          <w:del w:id="7567" w:author="FEMA" w:date="2008-06-04T07:25:00Z"/>
        </w:rPr>
      </w:pPr>
      <w:del w:id="7566" w:author="FEMA" w:date="2008-06-04T07:25:00Z">
        <w:r>
          <w:rPr/>
        </w:r>
      </w:del>
    </w:p>
    <w:p>
      <w:pPr>
        <w:pStyle w:val="Normal"/>
        <w:rPr>
          <w:del w:id="7569" w:author="FEMA" w:date="2008-06-04T07:25:00Z"/>
        </w:rPr>
      </w:pPr>
      <w:del w:id="7568" w:author="FEMA" w:date="2008-06-04T07:25:00Z">
        <w:r>
          <w:rPr/>
        </w:r>
      </w:del>
      <w:r>
        <w:br w:type="page"/>
      </w:r>
    </w:p>
    <w:p>
      <w:pPr>
        <w:pStyle w:val="Heading2"/>
        <w:jc w:val="both"/>
        <w:rPr>
          <w:del w:id="7573" w:author="FEMA" w:date="2008-06-04T07:26:00Z"/>
        </w:rPr>
      </w:pPr>
      <w:del w:id="7570" w:author="FEMA" w:date="2008-05-29T14:49:00Z">
        <w:r>
          <w:rPr/>
          <w:delText xml:space="preserve">DM Aid: </w:delText>
        </w:r>
      </w:del>
      <w:del w:id="7571" w:author="FEMA" w:date="2008-05-29T14:49:00Z">
        <w:commentRangeStart w:id="376"/>
        <w:r>
          <w:rPr/>
          <w:delText>ReferenceFOrSomething</w:delText>
        </w:r>
      </w:del>
      <w:del w:id="7572" w:author="FEMA" w:date="2008-05-29T14:49:00Z">
        <w:commentRangeEnd w:id="376"/>
        <w:r>
          <w:commentReference w:id="376"/>
        </w:r>
        <w:r>
          <w:rPr>
            <w:b w:val="false"/>
            <w:caps w:val="false"/>
            <w:smallCaps w:val="false"/>
            <w:vanish w:val="false"/>
          </w:rPr>
        </w:r>
      </w:del>
    </w:p>
    <w:p>
      <w:pPr>
        <w:pStyle w:val="Heading1"/>
        <w:jc w:val="both"/>
        <w:rPr>
          <w:del w:id="7575" w:author="FEMA" w:date="2008-06-04T07:26:00Z"/>
        </w:rPr>
      </w:pPr>
      <w:del w:id="7574" w:author="FEMA" w:date="2008-06-04T07:26:00Z">
        <w:r>
          <w:rPr/>
        </w:r>
      </w:del>
    </w:p>
    <w:p>
      <w:pPr>
        <w:pStyle w:val="Heading1"/>
        <w:keepNext w:val="true"/>
        <w:keepLines/>
        <w:widowControl/>
        <w:bidi w:val="0"/>
        <w:spacing w:before="120" w:after="120"/>
        <w:jc w:val="both"/>
        <w:rPr>
          <w:del w:id="7577" w:author="FEMA" w:date="2008-06-04T07:26:00Z"/>
        </w:rPr>
      </w:pPr>
      <w:del w:id="7576" w:author="FEMA" w:date="2008-06-04T07:26:00Z">
        <w:r>
          <w:rPr/>
        </w:r>
      </w:del>
    </w:p>
    <w:p>
      <w:pPr>
        <w:pStyle w:val="Heading1"/>
        <w:keepNext w:val="true"/>
        <w:keepLines/>
        <w:widowControl/>
        <w:bidi w:val="0"/>
        <w:spacing w:before="120" w:after="120"/>
        <w:jc w:val="both"/>
        <w:rPr>
          <w:del w:id="7579" w:author="FEMA" w:date="2008-06-04T07:26:00Z"/>
        </w:rPr>
      </w:pPr>
      <w:del w:id="7578" w:author="FEMA" w:date="2008-06-04T07:26:00Z">
        <w:r>
          <w:rPr/>
        </w:r>
      </w:del>
      <w:r>
        <w:br w:type="page"/>
      </w:r>
    </w:p>
    <w:p>
      <w:pPr>
        <w:pStyle w:val="Heading2"/>
        <w:jc w:val="both"/>
        <w:rPr>
          <w:del w:id="7581" w:author="FEMA" w:date="2008-06-05T07:02:00Z"/>
        </w:rPr>
      </w:pPr>
      <w:del w:id="7580" w:author="FEMA" w:date="2008-06-05T07:02:00Z">
        <w:r>
          <w:rPr/>
          <w:delText>Dm Aid: New Rules</w:delText>
        </w:r>
      </w:del>
    </w:p>
    <w:p>
      <w:pPr>
        <w:pStyle w:val="Heading2"/>
        <w:rPr>
          <w:del w:id="7583" w:author="FEMA" w:date="2008-06-05T07:02:00Z"/>
        </w:rPr>
      </w:pPr>
      <w:del w:id="7582" w:author="FEMA" w:date="2008-06-05T07:02:00Z">
        <w:r>
          <w:rPr/>
          <w:delText>New Feats</w:delText>
        </w:r>
      </w:del>
    </w:p>
    <w:p>
      <w:pPr>
        <w:pStyle w:val="Heading3"/>
        <w:spacing w:before="0" w:after="0"/>
        <w:rPr>
          <w:del w:id="7590" w:author="FEMA" w:date="2008-06-05T07:02:00Z"/>
        </w:rPr>
      </w:pPr>
      <w:del w:id="7584" w:author="FEMA" w:date="2008-06-05T07:02:00Z">
        <w:commentRangeStart w:id="377"/>
        <w:r>
          <w:rPr/>
          <w:delText>Example</w:delText>
        </w:r>
      </w:del>
      <w:del w:id="7585" w:author="FEMA" w:date="2008-06-05T07:02:00Z">
        <w:r>
          <w:rPr>
            <w:b w:val="false"/>
            <w:vanish w:val="false"/>
          </w:rPr>
        </w:r>
      </w:del>
      <w:del w:id="7586" w:author="FEMA" w:date="2008-06-05T07:02:00Z">
        <w:commentRangeEnd w:id="377"/>
        <w:r>
          <w:commentReference w:id="377"/>
        </w:r>
        <w:r>
          <w:rPr/>
          <w:delText xml:space="preserve"> (</w:delText>
        </w:r>
      </w:del>
      <w:del w:id="7587" w:author="FEMA" w:date="2008-06-05T07:02:00Z">
        <w:commentRangeStart w:id="378"/>
        <w:r>
          <w:rPr>
            <w:i/>
          </w:rPr>
          <w:delText>Complete Divine</w:delText>
        </w:r>
      </w:del>
      <w:del w:id="7588" w:author="FEMA" w:date="2008-06-05T07:02:00Z">
        <w:r>
          <w:rPr>
            <w:b w:val="false"/>
            <w:vanish w:val="false"/>
          </w:rPr>
        </w:r>
      </w:del>
      <w:del w:id="7589" w:author="FEMA" w:date="2008-06-05T07:02:00Z">
        <w:commentRangeEnd w:id="378"/>
        <w:r>
          <w:commentReference w:id="378"/>
        </w:r>
        <w:r>
          <w:rPr/>
          <w:delText>)</w:delText>
        </w:r>
      </w:del>
    </w:p>
    <w:p>
      <w:pPr>
        <w:pStyle w:val="Normal"/>
        <w:spacing w:before="0" w:after="0"/>
        <w:rPr>
          <w:del w:id="7595" w:author="FEMA" w:date="2008-06-05T07:02:00Z"/>
        </w:rPr>
      </w:pPr>
      <w:del w:id="7591" w:author="FEMA" w:date="2008-06-05T07:02:00Z">
        <w:r>
          <w:rPr>
            <w:b/>
          </w:rPr>
          <w:tab/>
          <w:delText xml:space="preserve">Prerequisite: </w:delText>
        </w:r>
      </w:del>
      <w:del w:id="7592" w:author="FEMA" w:date="2008-06-05T07:02:00Z">
        <w:commentRangeStart w:id="379"/>
        <w:r>
          <w:rPr/>
          <w:delText>Heal 4 ranks</w:delText>
        </w:r>
      </w:del>
      <w:del w:id="7593" w:author="FEMA" w:date="2008-06-05T07:02:00Z">
        <w:r>
          <w:rPr>
            <w:vanish w:val="false"/>
          </w:rPr>
        </w:r>
      </w:del>
      <w:del w:id="7594" w:author="FEMA" w:date="2008-06-05T07:02:00Z">
        <w:commentRangeEnd w:id="379"/>
        <w:r>
          <w:commentReference w:id="379"/>
        </w:r>
        <w:r>
          <w:rPr/>
          <w:delText>.</w:delText>
        </w:r>
      </w:del>
    </w:p>
    <w:p>
      <w:pPr>
        <w:pStyle w:val="Normal"/>
        <w:rPr>
          <w:del w:id="7601" w:author="FEMA" w:date="2008-06-05T07:02:00Z"/>
        </w:rPr>
      </w:pPr>
      <w:del w:id="7596" w:author="FEMA" w:date="2008-06-05T07:02:00Z">
        <w:r>
          <w:rPr/>
          <w:tab/>
        </w:r>
      </w:del>
      <w:del w:id="7597" w:author="FEMA" w:date="2008-06-05T07:02:00Z">
        <w:r>
          <w:rPr>
            <w:b/>
          </w:rPr>
          <w:delText xml:space="preserve">Benefit: </w:delText>
        </w:r>
      </w:del>
      <w:del w:id="7598" w:author="FEMA" w:date="2008-06-05T07:02:00Z">
        <w:commentRangeStart w:id="380"/>
        <w:r>
          <w:rPr/>
          <w:delText>Add +2 points per spell level to the amount of damage healed by any Conjuration [Healing] spell that you cast</w:delText>
        </w:r>
      </w:del>
      <w:del w:id="7599" w:author="FEMA" w:date="2008-06-05T07:02:00Z">
        <w:r>
          <w:rPr>
            <w:vanish w:val="false"/>
          </w:rPr>
        </w:r>
      </w:del>
      <w:del w:id="7600" w:author="FEMA" w:date="2008-06-05T07:02:00Z">
        <w:commentRangeEnd w:id="380"/>
        <w:r>
          <w:commentReference w:id="380"/>
        </w:r>
        <w:r>
          <w:rPr/>
          <w:delText>.</w:delText>
        </w:r>
      </w:del>
    </w:p>
    <w:p>
      <w:pPr>
        <w:pStyle w:val="Heading2"/>
        <w:rPr>
          <w:del w:id="7603" w:author="FEMA" w:date="2008-06-04T10:18:00Z"/>
        </w:rPr>
      </w:pPr>
      <w:del w:id="7602" w:author="FEMA" w:date="2008-06-04T10:18:00Z">
        <w:r>
          <w:rPr/>
          <w:delText>New Items</w:delText>
        </w:r>
      </w:del>
    </w:p>
    <w:p>
      <w:pPr>
        <w:pStyle w:val="Heading3"/>
        <w:spacing w:before="0" w:after="0"/>
        <w:rPr>
          <w:del w:id="7610" w:author="FEMA" w:date="2008-06-04T10:18:00Z"/>
        </w:rPr>
      </w:pPr>
      <w:del w:id="7604" w:author="FEMA" w:date="2008-06-04T10:18:00Z">
        <w:commentRangeStart w:id="381"/>
        <w:r>
          <w:rPr>
            <w:i/>
          </w:rPr>
          <w:delText xml:space="preserve">Example </w:delText>
        </w:r>
      </w:del>
      <w:del w:id="7605" w:author="FEMA" w:date="2008-06-04T10:18:00Z">
        <w:r>
          <w:rPr>
            <w:b w:val="false"/>
            <w:vanish w:val="false"/>
          </w:rPr>
        </w:r>
      </w:del>
      <w:del w:id="7606" w:author="FEMA" w:date="2008-06-04T10:18:00Z">
        <w:commentRangeEnd w:id="381"/>
        <w:r>
          <w:commentReference w:id="381"/>
        </w:r>
        <w:r>
          <w:rPr>
            <w:i/>
          </w:rPr>
          <w:delText>(</w:delText>
        </w:r>
      </w:del>
      <w:del w:id="7607" w:author="FEMA" w:date="2008-06-04T10:18:00Z">
        <w:commentRangeStart w:id="382"/>
        <w:r>
          <w:rPr>
            <w:i/>
          </w:rPr>
          <w:delText>Complete Arcane</w:delText>
        </w:r>
      </w:del>
      <w:del w:id="7608" w:author="FEMA" w:date="2008-06-04T10:18:00Z">
        <w:r>
          <w:rPr>
            <w:b w:val="false"/>
            <w:vanish w:val="false"/>
          </w:rPr>
        </w:r>
      </w:del>
      <w:del w:id="7609" w:author="FEMA" w:date="2008-06-04T10:18:00Z">
        <w:commentRangeEnd w:id="382"/>
        <w:r>
          <w:commentReference w:id="382"/>
        </w:r>
        <w:r>
          <w:rPr>
            <w:i/>
          </w:rPr>
          <w:delText>)</w:delText>
        </w:r>
      </w:del>
    </w:p>
    <w:p>
      <w:pPr>
        <w:pStyle w:val="Normal"/>
        <w:spacing w:before="0" w:after="0"/>
        <w:rPr>
          <w:del w:id="7615" w:author="FEMA" w:date="2008-06-04T10:18:00Z"/>
        </w:rPr>
      </w:pPr>
      <w:del w:id="7611" w:author="FEMA" w:date="2008-06-04T10:18:00Z">
        <w:r>
          <w:rPr/>
          <w:tab/>
        </w:r>
      </w:del>
      <w:del w:id="7612" w:author="FEMA" w:date="2008-06-04T10:18:00Z">
        <w:commentRangeStart w:id="383"/>
        <w:r>
          <w:rPr/>
          <w:delText>These garments offer magic protection in the form of a +1 to +5 resistance bonus on all saving throws</w:delText>
        </w:r>
      </w:del>
      <w:del w:id="7613" w:author="FEMA" w:date="2008-06-04T10:18:00Z">
        <w:r>
          <w:rPr>
            <w:vanish w:val="false"/>
          </w:rPr>
        </w:r>
      </w:del>
      <w:del w:id="7614" w:author="FEMA" w:date="2008-06-04T10:18:00Z">
        <w:commentRangeEnd w:id="383"/>
        <w:r>
          <w:commentReference w:id="383"/>
        </w:r>
        <w:r>
          <w:rPr/>
          <w:delText>.</w:delText>
        </w:r>
      </w:del>
    </w:p>
    <w:p>
      <w:pPr>
        <w:pStyle w:val="Normal"/>
        <w:rPr>
          <w:del w:id="7637" w:author="FEMA" w:date="2008-06-04T10:18:00Z"/>
        </w:rPr>
      </w:pPr>
      <w:del w:id="7616" w:author="FEMA" w:date="2008-06-04T10:18:00Z">
        <w:r>
          <w:rPr/>
          <w:tab/>
        </w:r>
      </w:del>
      <w:del w:id="7617" w:author="FEMA" w:date="2008-06-04T10:18:00Z">
        <w:commentRangeStart w:id="384"/>
        <w:r>
          <w:rPr/>
          <w:delText>Faint abjuration</w:delText>
        </w:r>
      </w:del>
      <w:del w:id="7618" w:author="FEMA" w:date="2008-06-04T10:18:00Z">
        <w:r>
          <w:rPr>
            <w:vanish w:val="false"/>
          </w:rPr>
        </w:r>
      </w:del>
      <w:del w:id="7619" w:author="FEMA" w:date="2008-06-04T10:18:00Z">
        <w:commentRangeEnd w:id="384"/>
        <w:r>
          <w:commentReference w:id="384"/>
        </w:r>
        <w:r>
          <w:rPr/>
          <w:delText xml:space="preserve">; </w:delText>
        </w:r>
      </w:del>
      <w:del w:id="7620" w:author="FEMA" w:date="2008-06-04T10:18:00Z">
        <w:commentRangeStart w:id="385"/>
        <w:r>
          <w:rPr/>
          <w:delText>CL 5</w:delText>
        </w:r>
      </w:del>
      <w:del w:id="7621" w:author="FEMA" w:date="2008-06-04T10:18:00Z">
        <w:r>
          <w:rPr>
            <w:vertAlign w:val="superscript"/>
          </w:rPr>
          <w:delText>th</w:delText>
        </w:r>
      </w:del>
      <w:del w:id="7622" w:author="FEMA" w:date="2008-06-04T10:18:00Z">
        <w:r>
          <w:rPr>
            <w:vanish w:val="false"/>
          </w:rPr>
        </w:r>
      </w:del>
      <w:del w:id="7623" w:author="FEMA" w:date="2008-06-04T10:18:00Z">
        <w:commentRangeEnd w:id="385"/>
        <w:r>
          <w:commentReference w:id="385"/>
        </w:r>
        <w:r>
          <w:rPr/>
          <w:delText xml:space="preserve">; </w:delText>
        </w:r>
      </w:del>
      <w:del w:id="7624" w:author="FEMA" w:date="2008-06-04T10:18:00Z">
        <w:commentRangeStart w:id="386"/>
        <w:r>
          <w:rPr/>
          <w:delText xml:space="preserve">Craft Wondrous Item, </w:delText>
        </w:r>
      </w:del>
      <w:del w:id="7625" w:author="FEMA" w:date="2008-06-04T10:18:00Z">
        <w:r>
          <w:rPr>
            <w:i/>
          </w:rPr>
          <w:delText xml:space="preserve">resistance, </w:delText>
        </w:r>
      </w:del>
      <w:del w:id="7626" w:author="FEMA" w:date="2008-06-04T10:18:00Z">
        <w:r>
          <w:rPr/>
          <w:delText>caster’s level must be at least three times the vest’s bonus</w:delText>
        </w:r>
      </w:del>
      <w:del w:id="7627" w:author="FEMA" w:date="2008-06-04T10:18:00Z">
        <w:r>
          <w:rPr>
            <w:vanish w:val="false"/>
          </w:rPr>
        </w:r>
      </w:del>
      <w:del w:id="7628" w:author="FEMA" w:date="2008-06-04T10:18:00Z">
        <w:commentRangeEnd w:id="386"/>
        <w:r>
          <w:commentReference w:id="386"/>
        </w:r>
        <w:r>
          <w:rPr/>
          <w:delText xml:space="preserve">; </w:delText>
        </w:r>
      </w:del>
      <w:del w:id="7629" w:author="FEMA" w:date="2008-06-04T10:18:00Z">
        <w:r>
          <w:rPr>
            <w:i/>
          </w:rPr>
          <w:delText>Price</w:delText>
        </w:r>
      </w:del>
      <w:del w:id="7630" w:author="FEMA" w:date="2008-06-04T10:18:00Z">
        <w:r>
          <w:rPr/>
          <w:delText xml:space="preserve"> </w:delText>
        </w:r>
      </w:del>
      <w:del w:id="7631" w:author="FEMA" w:date="2008-06-04T10:18:00Z">
        <w:commentRangeStart w:id="387"/>
        <w:r>
          <w:rPr/>
          <w:delText>1,000 gp (+1), 4,000 gp (+2), 9,000 gp (+3), 16,000 gp (+4), 25,000 gp (+5)</w:delText>
        </w:r>
      </w:del>
      <w:del w:id="7632" w:author="FEMA" w:date="2008-06-04T10:18:00Z">
        <w:r>
          <w:rPr>
            <w:vanish w:val="false"/>
          </w:rPr>
        </w:r>
      </w:del>
      <w:del w:id="7633" w:author="FEMA" w:date="2008-06-04T10:18:00Z">
        <w:commentRangeEnd w:id="387"/>
        <w:r>
          <w:commentReference w:id="387"/>
        </w:r>
        <w:r>
          <w:rPr/>
          <w:delText xml:space="preserve">; Weight </w:delText>
        </w:r>
      </w:del>
      <w:del w:id="7634" w:author="FEMA" w:date="2008-06-04T10:18:00Z">
        <w:commentRangeStart w:id="388"/>
        <w:r>
          <w:rPr/>
          <w:delText>1 lb</w:delText>
        </w:r>
      </w:del>
      <w:del w:id="7635" w:author="FEMA" w:date="2008-06-04T10:18:00Z">
        <w:r>
          <w:rPr>
            <w:vanish w:val="false"/>
          </w:rPr>
        </w:r>
      </w:del>
      <w:del w:id="7636" w:author="FEMA" w:date="2008-06-04T10:18:00Z">
        <w:commentRangeEnd w:id="388"/>
        <w:r>
          <w:commentReference w:id="388"/>
        </w:r>
        <w:r>
          <w:rPr/>
          <w:delText>.</w:delText>
        </w:r>
      </w:del>
    </w:p>
    <w:p>
      <w:pPr>
        <w:pStyle w:val="Heading2"/>
        <w:rPr>
          <w:del w:id="7639" w:author="FEMA" w:date="2008-06-04T10:18:00Z"/>
        </w:rPr>
      </w:pPr>
      <w:del w:id="7638" w:author="FEMA" w:date="2008-06-04T10:18:00Z">
        <w:r>
          <w:rPr/>
          <w:delText>New Spells</w:delText>
        </w:r>
      </w:del>
    </w:p>
    <w:p>
      <w:pPr>
        <w:pStyle w:val="Heading3"/>
        <w:spacing w:before="0" w:after="0"/>
        <w:rPr>
          <w:del w:id="7646" w:author="FEMA" w:date="2008-06-04T10:18:00Z"/>
        </w:rPr>
      </w:pPr>
      <w:del w:id="7640" w:author="FEMA" w:date="2008-06-04T10:18:00Z">
        <w:commentRangeStart w:id="389"/>
        <w:r>
          <w:rPr>
            <w:i/>
          </w:rPr>
          <w:delText xml:space="preserve">Example </w:delText>
        </w:r>
      </w:del>
      <w:del w:id="7641" w:author="FEMA" w:date="2008-06-04T10:18:00Z">
        <w:r>
          <w:rPr>
            <w:b w:val="false"/>
            <w:vanish w:val="false"/>
          </w:rPr>
        </w:r>
      </w:del>
      <w:del w:id="7642" w:author="FEMA" w:date="2008-06-04T10:18:00Z">
        <w:commentRangeEnd w:id="389"/>
        <w:r>
          <w:commentReference w:id="389"/>
        </w:r>
        <w:r>
          <w:rPr>
            <w:i/>
          </w:rPr>
          <w:delText>(</w:delText>
        </w:r>
      </w:del>
      <w:del w:id="7643" w:author="FEMA" w:date="2008-06-04T10:18:00Z">
        <w:commentRangeStart w:id="390"/>
        <w:r>
          <w:rPr>
            <w:i/>
          </w:rPr>
          <w:delText>Spell Compendium</w:delText>
        </w:r>
      </w:del>
      <w:del w:id="7644" w:author="FEMA" w:date="2008-06-04T10:18:00Z">
        <w:r>
          <w:rPr>
            <w:b w:val="false"/>
            <w:vanish w:val="false"/>
          </w:rPr>
        </w:r>
      </w:del>
      <w:del w:id="7645" w:author="FEMA" w:date="2008-06-04T10:18:00Z">
        <w:commentRangeEnd w:id="390"/>
        <w:r>
          <w:commentReference w:id="390"/>
        </w:r>
        <w:r>
          <w:rPr>
            <w:i/>
          </w:rPr>
          <w:delText>)</w:delText>
        </w:r>
      </w:del>
    </w:p>
    <w:p>
      <w:pPr>
        <w:pStyle w:val="Normal"/>
        <w:spacing w:before="0" w:after="0"/>
        <w:rPr>
          <w:del w:id="7649" w:author="FEMA" w:date="2008-06-04T10:18:00Z"/>
        </w:rPr>
      </w:pPr>
      <w:del w:id="7647" w:author="FEMA" w:date="2008-06-04T10:18:00Z">
        <w:commentRangeStart w:id="391"/>
        <w:r>
          <w:rPr/>
          <w:delText>Transmutation</w:delText>
        </w:r>
      </w:del>
      <w:del w:id="7648" w:author="FEMA" w:date="2008-06-04T10:18:00Z">
        <w:commentRangeEnd w:id="391"/>
        <w:r>
          <w:commentReference w:id="391"/>
        </w:r>
        <w:r>
          <w:rPr>
            <w:vanish w:val="false"/>
          </w:rPr>
        </w:r>
      </w:del>
    </w:p>
    <w:p>
      <w:pPr>
        <w:pStyle w:val="Normal"/>
        <w:spacing w:before="0" w:after="0"/>
        <w:rPr>
          <w:del w:id="7652" w:author="FEMA" w:date="2008-06-04T10:18:00Z"/>
        </w:rPr>
      </w:pPr>
      <w:del w:id="7650" w:author="FEMA" w:date="2008-06-04T10:18:00Z">
        <w:commentRangeStart w:id="392"/>
        <w:r>
          <w:rPr>
            <w:b/>
          </w:rPr>
          <w:delText>Level</w:delText>
        </w:r>
      </w:del>
      <w:del w:id="7651" w:author="FEMA" w:date="2008-06-04T10:18:00Z">
        <w:r>
          <w:rPr/>
          <w:delText>: Clr 3, Drd 3</w:delText>
        </w:r>
      </w:del>
    </w:p>
    <w:p>
      <w:pPr>
        <w:pStyle w:val="Normal"/>
        <w:spacing w:before="0" w:after="0"/>
        <w:rPr>
          <w:del w:id="7655" w:author="FEMA" w:date="2008-06-04T10:18:00Z"/>
        </w:rPr>
      </w:pPr>
      <w:del w:id="7653" w:author="FEMA" w:date="2008-06-04T10:18:00Z">
        <w:r>
          <w:rPr>
            <w:b/>
          </w:rPr>
          <w:delText>Components</w:delText>
        </w:r>
      </w:del>
      <w:del w:id="7654" w:author="FEMA" w:date="2008-06-04T10:18:00Z">
        <w:r>
          <w:rPr/>
          <w:delText>: V, S</w:delText>
        </w:r>
      </w:del>
    </w:p>
    <w:p>
      <w:pPr>
        <w:pStyle w:val="Normal"/>
        <w:spacing w:before="0" w:after="0"/>
        <w:rPr>
          <w:del w:id="7658" w:author="FEMA" w:date="2008-06-04T10:18:00Z"/>
        </w:rPr>
      </w:pPr>
      <w:del w:id="7656" w:author="FEMA" w:date="2008-06-04T10:18:00Z">
        <w:r>
          <w:rPr>
            <w:b/>
          </w:rPr>
          <w:delText>Casting Time</w:delText>
        </w:r>
      </w:del>
      <w:del w:id="7657" w:author="FEMA" w:date="2008-06-04T10:18:00Z">
        <w:r>
          <w:rPr/>
          <w:delText>: 1 standard action</w:delText>
        </w:r>
      </w:del>
    </w:p>
    <w:p>
      <w:pPr>
        <w:pStyle w:val="Normal"/>
        <w:spacing w:before="0" w:after="0"/>
        <w:rPr>
          <w:del w:id="7661" w:author="FEMA" w:date="2008-06-04T10:18:00Z"/>
        </w:rPr>
      </w:pPr>
      <w:del w:id="7659" w:author="FEMA" w:date="2008-06-04T10:18:00Z">
        <w:r>
          <w:rPr>
            <w:b/>
          </w:rPr>
          <w:delText>Range</w:delText>
        </w:r>
      </w:del>
      <w:del w:id="7660" w:author="FEMA" w:date="2008-06-04T10:18:00Z">
        <w:r>
          <w:rPr/>
          <w:delText>: Touch</w:delText>
        </w:r>
      </w:del>
    </w:p>
    <w:p>
      <w:pPr>
        <w:pStyle w:val="Normal"/>
        <w:spacing w:before="0" w:after="0"/>
        <w:rPr>
          <w:del w:id="7664" w:author="FEMA" w:date="2008-06-04T10:18:00Z"/>
        </w:rPr>
      </w:pPr>
      <w:del w:id="7662" w:author="FEMA" w:date="2008-06-04T10:18:00Z">
        <w:r>
          <w:rPr>
            <w:b/>
          </w:rPr>
          <w:delText>Target</w:delText>
        </w:r>
      </w:del>
      <w:del w:id="7663" w:author="FEMA" w:date="2008-06-04T10:18:00Z">
        <w:r>
          <w:rPr/>
          <w:delText>: Creature touched</w:delText>
        </w:r>
      </w:del>
    </w:p>
    <w:p>
      <w:pPr>
        <w:pStyle w:val="Normal"/>
        <w:spacing w:before="0" w:after="0"/>
        <w:rPr>
          <w:del w:id="7667" w:author="FEMA" w:date="2008-06-04T10:18:00Z"/>
        </w:rPr>
      </w:pPr>
      <w:del w:id="7665" w:author="FEMA" w:date="2008-06-04T10:18:00Z">
        <w:r>
          <w:rPr>
            <w:b/>
          </w:rPr>
          <w:delText>Duration</w:delText>
        </w:r>
      </w:del>
      <w:del w:id="7666" w:author="FEMA" w:date="2008-06-04T10:18:00Z">
        <w:r>
          <w:rPr/>
          <w:delText>: 1 minute/level</w:delText>
        </w:r>
      </w:del>
    </w:p>
    <w:p>
      <w:pPr>
        <w:pStyle w:val="Normal"/>
        <w:spacing w:before="0" w:after="0"/>
        <w:rPr>
          <w:del w:id="7670" w:author="FEMA" w:date="2008-06-04T10:18:00Z"/>
        </w:rPr>
      </w:pPr>
      <w:del w:id="7668" w:author="FEMA" w:date="2008-06-04T10:18:00Z">
        <w:r>
          <w:rPr>
            <w:b/>
          </w:rPr>
          <w:delText>Saving Throw</w:delText>
        </w:r>
      </w:del>
      <w:del w:id="7669" w:author="FEMA" w:date="2008-06-04T10:18:00Z">
        <w:r>
          <w:rPr/>
          <w:delText>: Will negates (harmless)</w:delText>
        </w:r>
      </w:del>
    </w:p>
    <w:p>
      <w:pPr>
        <w:pStyle w:val="Normal"/>
        <w:spacing w:before="0" w:after="0"/>
        <w:rPr>
          <w:del w:id="7673" w:author="FEMA" w:date="2008-06-04T10:18:00Z"/>
        </w:rPr>
      </w:pPr>
      <w:del w:id="7671" w:author="FEMA" w:date="2008-06-04T10:18:00Z">
        <w:r>
          <w:rPr>
            <w:b/>
          </w:rPr>
          <w:delText>Spell Resistance</w:delText>
        </w:r>
      </w:del>
      <w:del w:id="7672" w:author="FEMA" w:date="2008-06-04T10:18:00Z">
        <w:r>
          <w:rPr/>
          <w:delText>: Yes (harmless)</w:delText>
        </w:r>
      </w:del>
    </w:p>
    <w:p>
      <w:pPr>
        <w:pStyle w:val="Normal"/>
        <w:spacing w:before="0" w:after="0"/>
        <w:rPr>
          <w:i/>
          <w:i/>
          <w:del w:id="7678" w:author="FEMA" w:date="2008-06-04T10:18:00Z"/>
        </w:rPr>
      </w:pPr>
      <w:del w:id="7674" w:author="FEMA" w:date="2008-06-04T10:18:00Z">
        <w:r>
          <w:rPr>
            <w:vanish w:val="false"/>
          </w:rPr>
        </w:r>
      </w:del>
      <w:del w:id="7675" w:author="FEMA" w:date="2008-06-04T10:18:00Z">
        <w:commentRangeEnd w:id="392"/>
        <w:r>
          <w:commentReference w:id="392"/>
        </w:r>
        <w:r>
          <w:rPr>
            <w:i/>
          </w:rPr>
          <w:tab/>
        </w:r>
      </w:del>
      <w:del w:id="7676" w:author="FEMA" w:date="2008-06-04T10:18:00Z">
        <w:commentRangeStart w:id="393"/>
        <w:r>
          <w:rPr>
            <w:i/>
          </w:rPr>
          <w:delText>You touch your intended subject, which then turns its head rapidly about as if looking for the source of some sound.</w:delText>
        </w:r>
      </w:del>
      <w:del w:id="7677" w:author="FEMA" w:date="2008-06-04T10:18:00Z">
        <w:commentRangeEnd w:id="393"/>
        <w:r>
          <w:commentReference w:id="393"/>
        </w:r>
        <w:r>
          <w:rPr>
            <w:vanish w:val="false"/>
          </w:rPr>
        </w:r>
      </w:del>
    </w:p>
    <w:p>
      <w:pPr>
        <w:pStyle w:val="Normal"/>
        <w:rPr>
          <w:del w:id="7683" w:author="FEMA" w:date="2008-06-04T10:18:00Z"/>
        </w:rPr>
      </w:pPr>
      <w:del w:id="7679" w:author="FEMA" w:date="2008-06-04T10:18:00Z">
        <w:commentRangeStart w:id="394"/>
        <w:r>
          <w:rPr/>
          <w:tab/>
          <w:delText>This spell grants the subject the blindsight ability (</w:delText>
        </w:r>
      </w:del>
      <w:del w:id="7680" w:author="FEMA" w:date="2008-06-04T10:18:00Z">
        <w:r>
          <w:rPr>
            <w:i/>
          </w:rPr>
          <w:delText>Monster Manual</w:delText>
        </w:r>
      </w:del>
      <w:del w:id="7681" w:author="FEMA" w:date="2008-06-04T10:18:00Z">
        <w:r>
          <w:rPr/>
          <w:delText>, page 306) effective out to 30 feet.</w:delText>
        </w:r>
      </w:del>
      <w:del w:id="7682" w:author="FEMA" w:date="2008-06-04T10:18:00Z">
        <w:commentRangeEnd w:id="394"/>
        <w:r>
          <w:commentReference w:id="394"/>
        </w:r>
        <w:r>
          <w:rPr>
            <w:vanish w:val="false"/>
          </w:rPr>
        </w:r>
      </w:del>
    </w:p>
    <w:p>
      <w:pPr>
        <w:pStyle w:val="Normal"/>
        <w:rPr>
          <w:del w:id="7685" w:author="FEMA" w:date="2008-06-04T10:18:00Z"/>
        </w:rPr>
      </w:pPr>
      <w:del w:id="7684" w:author="FEMA" w:date="2008-06-04T10:18:00Z">
        <w:r>
          <w:rPr/>
        </w:r>
      </w:del>
    </w:p>
    <w:p>
      <w:pPr>
        <w:pStyle w:val="Normal"/>
        <w:rPr>
          <w:del w:id="7687" w:author="FEMA" w:date="2008-06-04T10:18:00Z"/>
        </w:rPr>
      </w:pPr>
      <w:del w:id="7686" w:author="FEMA" w:date="2008-06-04T10:18:00Z">
        <w:r>
          <w:rPr/>
        </w:r>
      </w:del>
      <w:r>
        <w:br w:type="page"/>
      </w:r>
    </w:p>
    <w:p>
      <w:pPr>
        <w:pStyle w:val="Heading2"/>
        <w:rPr/>
      </w:pPr>
      <w:r>
        <w:rPr/>
        <w:t xml:space="preserve">Player Handout #1 – </w:t>
      </w:r>
      <w:ins w:id="7688" w:author="David Guerrieri" w:date="2008-01-20T13:50:00Z">
        <w:r>
          <w:rPr/>
          <w:t xml:space="preserve">message from </w:t>
        </w:r>
      </w:ins>
      <w:ins w:id="7689" w:author="David Guerrieri" w:date="2008-01-20T13:50:00Z">
        <w:del w:id="7690" w:author="FEMA" w:date="2008-05-29T14:45:00Z">
          <w:r>
            <w:rPr/>
            <w:delText>thaddeus pliq</w:delText>
          </w:r>
        </w:del>
      </w:ins>
      <w:del w:id="7691" w:author="FEMA" w:date="2008-05-29T14:44:00Z">
        <w:r>
          <w:rPr>
            <w:b w:val="false"/>
            <w:caps w:val="false"/>
            <w:smallCaps w:val="false"/>
            <w:vanish w:val="false"/>
          </w:rPr>
          <w:commentReference w:id="395"/>
        </w:r>
      </w:del>
      <w:ins w:id="7692" w:author="FEMA" w:date="2008-05-29T14:45:00Z">
        <w:r>
          <w:rPr/>
          <w:t>Justinian</w:t>
        </w:r>
      </w:ins>
    </w:p>
    <w:p>
      <w:pPr>
        <w:pStyle w:val="Normal"/>
        <w:rPr/>
      </w:pPr>
      <w:r>
        <w:rPr/>
      </w:r>
    </w:p>
    <w:p>
      <w:pPr>
        <w:pStyle w:val="Normal"/>
        <w:rPr/>
      </w:pPr>
      <w:r>
        <w:rPr/>
      </w:r>
    </w:p>
    <w:p>
      <w:pPr>
        <w:pStyle w:val="Normal"/>
        <w:rPr>
          <w:rFonts w:ascii="QuigleyWiggly" w:hAnsi="QuigleyWiggly" w:cs="QuigleyWiggly"/>
          <w:sz w:val="36"/>
          <w:szCs w:val="36"/>
          <w:ins w:id="7694" w:author="David Guerrieri" w:date="2008-01-20T13:50:00Z"/>
        </w:rPr>
      </w:pPr>
      <w:ins w:id="7693" w:author="David Guerrieri" w:date="2008-01-20T13:50:00Z">
        <w:r>
          <w:rPr>
            <w:rFonts w:cs="QuigleyWiggly" w:ascii="QuigleyWiggly" w:hAnsi="QuigleyWiggly"/>
            <w:sz w:val="36"/>
            <w:szCs w:val="36"/>
          </w:rPr>
          <w:t>My most respected heroes,</w:t>
        </w:r>
      </w:ins>
    </w:p>
    <w:p>
      <w:pPr>
        <w:pStyle w:val="Normal"/>
        <w:rPr>
          <w:rFonts w:ascii="QuigleyWiggly" w:hAnsi="QuigleyWiggly" w:cs="QuigleyWiggly"/>
          <w:sz w:val="36"/>
          <w:szCs w:val="36"/>
          <w:ins w:id="7696" w:author="David Guerrieri" w:date="2008-01-20T13:50:00Z"/>
        </w:rPr>
      </w:pPr>
      <w:ins w:id="7695" w:author="David Guerrieri" w:date="2008-01-20T13:50:00Z">
        <w:r>
          <w:rPr>
            <w:rFonts w:cs="QuigleyWiggly" w:ascii="QuigleyWiggly" w:hAnsi="QuigleyWiggly"/>
            <w:sz w:val="36"/>
            <w:szCs w:val="36"/>
          </w:rPr>
        </w:r>
      </w:ins>
    </w:p>
    <w:p>
      <w:pPr>
        <w:pStyle w:val="Normal"/>
        <w:rPr>
          <w:rFonts w:ascii="QuigleyWiggly" w:hAnsi="QuigleyWiggly" w:cs="QuigleyWiggly"/>
          <w:sz w:val="36"/>
          <w:szCs w:val="36"/>
          <w:ins w:id="7731" w:author="David Guerrieri" w:date="2008-01-20T13:54:00Z"/>
        </w:rPr>
      </w:pPr>
      <w:ins w:id="7697" w:author="David Guerrieri" w:date="2008-01-20T13:50:00Z">
        <w:r>
          <w:rPr>
            <w:rFonts w:cs="QuigleyWiggly" w:ascii="QuigleyWiggly" w:hAnsi="QuigleyWiggly"/>
            <w:sz w:val="36"/>
            <w:szCs w:val="36"/>
          </w:rPr>
          <w:tab/>
          <w:t xml:space="preserve">The Lord </w:t>
        </w:r>
      </w:ins>
      <w:ins w:id="7698" w:author="FEMA" w:date="2008-05-29T14:45:00Z">
        <w:r>
          <w:rPr>
            <w:rFonts w:cs="QuigleyWiggly" w:ascii="QuigleyWiggly" w:hAnsi="QuigleyWiggly"/>
            <w:sz w:val="36"/>
            <w:szCs w:val="36"/>
          </w:rPr>
          <w:t xml:space="preserve">Arch </w:t>
        </w:r>
      </w:ins>
      <w:ins w:id="7699" w:author="FEMA" w:date="2008-05-29T14:47:00Z">
        <w:r>
          <w:rPr>
            <w:rFonts w:cs="QuigleyWiggly" w:ascii="QuigleyWiggly" w:hAnsi="QuigleyWiggly"/>
            <w:sz w:val="36"/>
            <w:szCs w:val="36"/>
          </w:rPr>
          <w:t>M</w:t>
        </w:r>
      </w:ins>
      <w:ins w:id="7700" w:author="FEMA" w:date="2008-05-29T14:45:00Z">
        <w:r>
          <w:rPr>
            <w:rFonts w:cs="QuigleyWiggly" w:ascii="QuigleyWiggly" w:hAnsi="QuigleyWiggly"/>
            <w:sz w:val="36"/>
            <w:szCs w:val="36"/>
          </w:rPr>
          <w:t>age Lashton</w:t>
        </w:r>
      </w:ins>
      <w:ins w:id="7701" w:author="David Guerrieri" w:date="2008-01-20T13:50:00Z">
        <w:del w:id="7702" w:author="FEMA" w:date="2008-05-29T14:45:00Z">
          <w:r>
            <w:rPr>
              <w:rFonts w:cs="QuigleyWiggly" w:ascii="QuigleyWiggly" w:hAnsi="QuigleyWiggly"/>
              <w:sz w:val="36"/>
              <w:szCs w:val="36"/>
            </w:rPr>
            <w:delText>High Baron Draconis Eternal or Dilwych, Malweig the First</w:delText>
          </w:r>
        </w:del>
      </w:ins>
      <w:ins w:id="7703" w:author="David Guerrieri" w:date="2008-01-20T13:50:00Z">
        <w:r>
          <w:rPr>
            <w:rFonts w:cs="QuigleyWiggly" w:ascii="QuigleyWiggly" w:hAnsi="QuigleyWiggly"/>
            <w:sz w:val="36"/>
            <w:szCs w:val="36"/>
          </w:rPr>
          <w:t xml:space="preserve">, </w:t>
        </w:r>
      </w:ins>
      <w:ins w:id="7704" w:author="David Guerrieri" w:date="2008-01-20T13:50:00Z">
        <w:del w:id="7705" w:author="FEMA" w:date="2008-05-29T14:47:00Z">
          <w:r>
            <w:rPr>
              <w:rFonts w:cs="QuigleyWiggly" w:ascii="QuigleyWiggly" w:hAnsi="QuigleyWiggly"/>
              <w:sz w:val="36"/>
              <w:szCs w:val="36"/>
            </w:rPr>
            <w:delText>asks for your audience</w:delText>
          </w:r>
        </w:del>
      </w:ins>
      <w:ins w:id="7706" w:author="FEMA" w:date="2008-05-29T14:47:00Z">
        <w:r>
          <w:rPr>
            <w:rFonts w:cs="QuigleyWiggly" w:ascii="QuigleyWiggly" w:hAnsi="QuigleyWiggly"/>
            <w:sz w:val="36"/>
            <w:szCs w:val="36"/>
          </w:rPr>
          <w:t>requests your presence</w:t>
        </w:r>
      </w:ins>
      <w:ins w:id="7707" w:author="David Guerrieri" w:date="2008-01-20T13:50:00Z">
        <w:r>
          <w:rPr>
            <w:rFonts w:cs="QuigleyWiggly" w:ascii="QuigleyWiggly" w:hAnsi="QuigleyWiggly"/>
            <w:sz w:val="36"/>
            <w:szCs w:val="36"/>
          </w:rPr>
          <w:t xml:space="preserve"> </w:t>
        </w:r>
      </w:ins>
      <w:ins w:id="7708" w:author="David Guerrieri" w:date="2008-01-20T13:50:00Z">
        <w:del w:id="7709" w:author="FEMA" w:date="2008-05-29T14:48:00Z">
          <w:r>
            <w:rPr>
              <w:rFonts w:cs="QuigleyWiggly" w:ascii="QuigleyWiggly" w:hAnsi="QuigleyWiggly"/>
              <w:sz w:val="36"/>
              <w:szCs w:val="36"/>
            </w:rPr>
            <w:delText>in</w:delText>
          </w:r>
        </w:del>
      </w:ins>
      <w:ins w:id="7710" w:author="FEMA" w:date="2008-05-29T14:48:00Z">
        <w:r>
          <w:rPr>
            <w:rFonts w:cs="QuigleyWiggly" w:ascii="QuigleyWiggly" w:hAnsi="QuigleyWiggly"/>
            <w:sz w:val="36"/>
            <w:szCs w:val="36"/>
          </w:rPr>
          <w:t>for</w:t>
        </w:r>
      </w:ins>
      <w:ins w:id="7711" w:author="David Guerrieri" w:date="2008-01-20T13:51:00Z">
        <w:r>
          <w:rPr>
            <w:rFonts w:cs="QuigleyWiggly" w:ascii="QuigleyWiggly" w:hAnsi="QuigleyWiggly"/>
            <w:sz w:val="36"/>
            <w:szCs w:val="36"/>
          </w:rPr>
          <w:t xml:space="preserve"> a matter of utmost importanc</w:t>
        </w:r>
      </w:ins>
      <w:ins w:id="7712" w:author="David Guerrieri" w:date="2008-01-20T14:31:00Z">
        <w:r>
          <w:rPr>
            <w:rFonts w:cs="QuigleyWiggly" w:ascii="QuigleyWiggly" w:hAnsi="QuigleyWiggly"/>
            <w:sz w:val="36"/>
            <w:szCs w:val="36"/>
          </w:rPr>
          <w:t>e</w:t>
        </w:r>
      </w:ins>
      <w:ins w:id="7713" w:author="David Guerrieri" w:date="2008-01-20T13:51:00Z">
        <w:r>
          <w:rPr>
            <w:rFonts w:cs="QuigleyWiggly" w:ascii="QuigleyWiggly" w:hAnsi="QuigleyWiggly"/>
            <w:sz w:val="36"/>
            <w:szCs w:val="36"/>
          </w:rPr>
          <w:t xml:space="preserve"> for the kingdom. You have been chosen because you have either enjoyed the employ </w:t>
        </w:r>
      </w:ins>
      <w:ins w:id="7714" w:author="FEMA" w:date="2008-05-29T14:48:00Z">
        <w:r>
          <w:rPr>
            <w:rFonts w:cs="QuigleyWiggly" w:ascii="QuigleyWiggly" w:hAnsi="QuigleyWiggly"/>
            <w:sz w:val="36"/>
            <w:szCs w:val="36"/>
          </w:rPr>
          <w:t xml:space="preserve">of </w:t>
        </w:r>
      </w:ins>
      <w:ins w:id="7715" w:author="David Guerrieri" w:date="2008-01-20T13:52:00Z">
        <w:del w:id="7716" w:author="FEMA" w:date="2008-05-29T14:48:00Z">
          <w:r>
            <w:rPr>
              <w:rFonts w:cs="QuigleyWiggly" w:ascii="QuigleyWiggly" w:hAnsi="QuigleyWiggly"/>
              <w:sz w:val="36"/>
              <w:szCs w:val="36"/>
            </w:rPr>
            <w:delText xml:space="preserve">of </w:delText>
          </w:r>
        </w:del>
      </w:ins>
      <w:ins w:id="7717" w:author="FEMA" w:date="2008-05-29T14:48:00Z">
        <w:r>
          <w:rPr>
            <w:rFonts w:cs="QuigleyWiggly" w:ascii="QuigleyWiggly" w:hAnsi="QuigleyWiggly"/>
            <w:sz w:val="36"/>
            <w:szCs w:val="36"/>
          </w:rPr>
          <w:t>Lord Lashton</w:t>
        </w:r>
      </w:ins>
      <w:ins w:id="7718" w:author="David Guerrieri" w:date="2008-01-20T13:52:00Z">
        <w:del w:id="7719" w:author="FEMA" w:date="2008-05-29T14:48:00Z">
          <w:r>
            <w:rPr>
              <w:rFonts w:cs="QuigleyWiggly" w:ascii="QuigleyWiggly" w:hAnsi="QuigleyWiggly"/>
              <w:sz w:val="36"/>
              <w:szCs w:val="36"/>
            </w:rPr>
            <w:delText>the</w:delText>
          </w:r>
        </w:del>
      </w:ins>
      <w:ins w:id="7720" w:author="David Guerrieri" w:date="2008-01-20T13:52:00Z">
        <w:r>
          <w:rPr>
            <w:rFonts w:cs="QuigleyWiggly" w:ascii="QuigleyWiggly" w:hAnsi="QuigleyWiggly"/>
            <w:sz w:val="36"/>
            <w:szCs w:val="36"/>
          </w:rPr>
          <w:t xml:space="preserve"> </w:t>
        </w:r>
      </w:ins>
      <w:ins w:id="7721" w:author="David Guerrieri" w:date="2008-01-20T13:52:00Z">
        <w:del w:id="7722" w:author="FEMA" w:date="2008-05-29T14:45:00Z">
          <w:r>
            <w:rPr>
              <w:rFonts w:cs="QuigleyWiggly" w:ascii="QuigleyWiggly" w:hAnsi="QuigleyWiggly"/>
              <w:sz w:val="36"/>
              <w:szCs w:val="36"/>
            </w:rPr>
            <w:delText>baron</w:delText>
          </w:r>
        </w:del>
      </w:ins>
      <w:ins w:id="7723" w:author="David Guerrieri" w:date="2008-01-20T13:52:00Z">
        <w:del w:id="7724" w:author="FEMA" w:date="2008-05-29T14:48:00Z">
          <w:r>
            <w:rPr>
              <w:rFonts w:cs="QuigleyWiggly" w:ascii="QuigleyWiggly" w:hAnsi="QuigleyWiggly"/>
              <w:sz w:val="36"/>
              <w:szCs w:val="36"/>
            </w:rPr>
            <w:delText xml:space="preserve"> </w:delText>
          </w:r>
        </w:del>
      </w:ins>
      <w:ins w:id="7725" w:author="David Guerrieri" w:date="2008-01-20T13:52:00Z">
        <w:r>
          <w:rPr>
            <w:rFonts w:cs="QuigleyWiggly" w:ascii="QuigleyWiggly" w:hAnsi="QuigleyWiggly"/>
            <w:sz w:val="36"/>
            <w:szCs w:val="36"/>
          </w:rPr>
          <w:t xml:space="preserve">in the past, or you have a reputation for bravery and heroics that precede you. </w:t>
        </w:r>
      </w:ins>
      <w:ins w:id="7726" w:author="David Guerrieri" w:date="2008-01-20T13:54:00Z">
        <w:r>
          <w:rPr>
            <w:rFonts w:cs="QuigleyWiggly" w:ascii="QuigleyWiggly" w:hAnsi="QuigleyWiggly"/>
            <w:sz w:val="36"/>
            <w:szCs w:val="36"/>
          </w:rPr>
          <w:t xml:space="preserve">Please make all haste </w:t>
        </w:r>
      </w:ins>
      <w:ins w:id="7727" w:author="FEMA" w:date="2008-05-29T14:45:00Z">
        <w:r>
          <w:rPr>
            <w:rFonts w:cs="QuigleyWiggly" w:ascii="QuigleyWiggly" w:hAnsi="QuigleyWiggly"/>
            <w:sz w:val="36"/>
            <w:szCs w:val="36"/>
          </w:rPr>
          <w:t>to the tower of my Lord in Niole Dra</w:t>
        </w:r>
      </w:ins>
      <w:ins w:id="7728" w:author="David Guerrieri" w:date="2008-01-20T13:54:00Z">
        <w:del w:id="7729" w:author="FEMA" w:date="2008-05-29T14:45:00Z">
          <w:r>
            <w:rPr>
              <w:rFonts w:cs="QuigleyWiggly" w:ascii="QuigleyWiggly" w:hAnsi="QuigleyWiggly"/>
              <w:sz w:val="36"/>
              <w:szCs w:val="36"/>
            </w:rPr>
            <w:delText>to Castle Draconis Imperious</w:delText>
          </w:r>
        </w:del>
      </w:ins>
      <w:ins w:id="7730" w:author="David Guerrieri" w:date="2008-01-20T13:54:00Z">
        <w:r>
          <w:rPr>
            <w:rFonts w:cs="QuigleyWiggly" w:ascii="QuigleyWiggly" w:hAnsi="QuigleyWiggly"/>
            <w:sz w:val="36"/>
            <w:szCs w:val="36"/>
          </w:rPr>
          <w:t>, and more will be revealed to you there.</w:t>
        </w:r>
      </w:ins>
    </w:p>
    <w:p>
      <w:pPr>
        <w:pStyle w:val="Normal"/>
        <w:rPr>
          <w:rFonts w:ascii="QuigleyWiggly" w:hAnsi="QuigleyWiggly" w:cs="QuigleyWiggly"/>
          <w:sz w:val="36"/>
          <w:szCs w:val="36"/>
          <w:ins w:id="7738" w:author="David Guerrieri" w:date="2008-01-20T13:54:00Z"/>
        </w:rPr>
      </w:pPr>
      <w:ins w:id="7732" w:author="David Guerrieri" w:date="2008-01-20T13:54:00Z">
        <w:r>
          <w:rPr>
            <w:rFonts w:cs="QuigleyWiggly" w:ascii="QuigleyWiggly" w:hAnsi="QuigleyWiggly"/>
            <w:sz w:val="36"/>
            <w:szCs w:val="36"/>
          </w:rPr>
          <w:t>As a reminder, service to the noble blood of Keoland is its own reward; you have my personal pledge</w:t>
        </w:r>
      </w:ins>
      <w:ins w:id="7733" w:author="David Guerrieri" w:date="2008-01-20T13:56:00Z">
        <w:r>
          <w:rPr>
            <w:rFonts w:cs="QuigleyWiggly" w:ascii="QuigleyWiggly" w:hAnsi="QuigleyWiggly"/>
            <w:sz w:val="36"/>
            <w:szCs w:val="36"/>
          </w:rPr>
          <w:t xml:space="preserve"> that the </w:t>
        </w:r>
      </w:ins>
      <w:ins w:id="7734" w:author="David Guerrieri" w:date="2008-01-20T13:56:00Z">
        <w:del w:id="7735" w:author="FEMA" w:date="2008-05-29T14:46:00Z">
          <w:r>
            <w:rPr>
              <w:rFonts w:cs="QuigleyWiggly" w:ascii="QuigleyWiggly" w:hAnsi="QuigleyWiggly"/>
              <w:sz w:val="36"/>
              <w:szCs w:val="36"/>
            </w:rPr>
            <w:delText>Baron</w:delText>
          </w:r>
        </w:del>
      </w:ins>
      <w:ins w:id="7736" w:author="FEMA" w:date="2008-05-29T14:46:00Z">
        <w:r>
          <w:rPr>
            <w:rFonts w:cs="QuigleyWiggly" w:ascii="QuigleyWiggly" w:hAnsi="QuigleyWiggly"/>
            <w:sz w:val="36"/>
            <w:szCs w:val="36"/>
          </w:rPr>
          <w:t>arch mage</w:t>
        </w:r>
      </w:ins>
      <w:ins w:id="7737" w:author="David Guerrieri" w:date="2008-01-20T13:56:00Z">
        <w:r>
          <w:rPr>
            <w:rFonts w:cs="QuigleyWiggly" w:ascii="QuigleyWiggly" w:hAnsi="QuigleyWiggly"/>
            <w:sz w:val="36"/>
            <w:szCs w:val="36"/>
          </w:rPr>
          <w:t xml:space="preserve"> recognizes great service, both for himself and his Kingdom, in a variety of ways.</w:t>
        </w:r>
      </w:ins>
    </w:p>
    <w:p>
      <w:pPr>
        <w:pStyle w:val="Normal"/>
        <w:rPr>
          <w:rFonts w:ascii="QuigleyWiggly" w:hAnsi="QuigleyWiggly" w:cs="QuigleyWiggly"/>
          <w:sz w:val="36"/>
          <w:szCs w:val="36"/>
          <w:ins w:id="7749" w:author="David Guerrieri" w:date="2008-01-20T13:58:00Z"/>
        </w:rPr>
      </w:pPr>
      <w:ins w:id="7739" w:author="David Guerrieri" w:date="2008-01-20T13:54:00Z">
        <w:r>
          <w:rPr>
            <w:rFonts w:cs="QuigleyWiggly" w:ascii="QuigleyWiggly" w:hAnsi="QuigleyWiggly"/>
            <w:sz w:val="36"/>
            <w:szCs w:val="36"/>
          </w:rPr>
          <w:tab/>
        </w:r>
      </w:ins>
      <w:ins w:id="7740" w:author="David Guerrieri" w:date="2008-01-20T14:30:00Z">
        <w:r>
          <w:rPr>
            <w:rFonts w:cs="QuigleyWiggly" w:ascii="QuigleyWiggly" w:hAnsi="QuigleyWiggly"/>
            <w:sz w:val="36"/>
            <w:szCs w:val="36"/>
          </w:rPr>
          <w:t xml:space="preserve">With this message is a small </w:t>
        </w:r>
      </w:ins>
      <w:ins w:id="7741" w:author="David Guerrieri" w:date="2008-01-20T14:30:00Z">
        <w:del w:id="7742" w:author="FEMA" w:date="2008-05-29T14:46:00Z">
          <w:r>
            <w:rPr>
              <w:rFonts w:cs="QuigleyWiggly" w:ascii="QuigleyWiggly" w:hAnsi="QuigleyWiggly"/>
              <w:sz w:val="36"/>
              <w:szCs w:val="36"/>
            </w:rPr>
            <w:delText>rod</w:delText>
          </w:r>
        </w:del>
      </w:ins>
      <w:ins w:id="7743" w:author="FEMA" w:date="2008-05-29T14:46:00Z">
        <w:r>
          <w:rPr>
            <w:rFonts w:cs="QuigleyWiggly" w:ascii="QuigleyWiggly" w:hAnsi="QuigleyWiggly"/>
            <w:sz w:val="36"/>
            <w:szCs w:val="36"/>
          </w:rPr>
          <w:t>seal</w:t>
        </w:r>
      </w:ins>
      <w:ins w:id="7744" w:author="David Guerrieri" w:date="2008-01-20T14:30:00Z">
        <w:r>
          <w:rPr>
            <w:rFonts w:cs="QuigleyWiggly" w:ascii="QuigleyWiggly" w:hAnsi="QuigleyWiggly"/>
            <w:sz w:val="36"/>
            <w:szCs w:val="36"/>
          </w:rPr>
          <w:t>. When broken, it will bring you and all you carry to a secure room in</w:t>
        </w:r>
      </w:ins>
      <w:ins w:id="7745" w:author="FEMA" w:date="2008-05-29T14:46:00Z">
        <w:r>
          <w:rPr>
            <w:rFonts w:cs="QuigleyWiggly" w:ascii="QuigleyWiggly" w:hAnsi="QuigleyWiggly"/>
            <w:sz w:val="36"/>
            <w:szCs w:val="36"/>
          </w:rPr>
          <w:t xml:space="preserve"> the tower</w:t>
        </w:r>
      </w:ins>
      <w:ins w:id="7746" w:author="David Guerrieri" w:date="2008-01-20T14:30:00Z">
        <w:del w:id="7747" w:author="FEMA" w:date="2008-05-29T14:46:00Z">
          <w:r>
            <w:rPr>
              <w:rFonts w:cs="QuigleyWiggly" w:ascii="QuigleyWiggly" w:hAnsi="QuigleyWiggly"/>
              <w:sz w:val="36"/>
              <w:szCs w:val="36"/>
            </w:rPr>
            <w:delText xml:space="preserve"> Castle Draconis Imperious</w:delText>
          </w:r>
        </w:del>
      </w:ins>
      <w:ins w:id="7748" w:author="David Guerrieri" w:date="2008-01-20T14:30:00Z">
        <w:r>
          <w:rPr>
            <w:rFonts w:cs="QuigleyWiggly" w:ascii="QuigleyWiggly" w:hAnsi="QuigleyWiggly"/>
            <w:sz w:val="36"/>
            <w:szCs w:val="36"/>
          </w:rPr>
          <w:t>. Please make haste.</w:t>
        </w:r>
      </w:ins>
    </w:p>
    <w:p>
      <w:pPr>
        <w:pStyle w:val="Normal"/>
        <w:rPr>
          <w:rFonts w:ascii="QuigleyWiggly" w:hAnsi="QuigleyWiggly" w:cs="QuigleyWiggly"/>
          <w:sz w:val="36"/>
          <w:szCs w:val="36"/>
          <w:ins w:id="7751" w:author="David Guerrieri" w:date="2008-01-20T13:58:00Z"/>
        </w:rPr>
      </w:pPr>
      <w:ins w:id="7750" w:author="David Guerrieri" w:date="2008-01-20T13:58:00Z">
        <w:r>
          <w:rPr>
            <w:rFonts w:cs="QuigleyWiggly" w:ascii="QuigleyWiggly" w:hAnsi="QuigleyWiggly"/>
            <w:sz w:val="36"/>
            <w:szCs w:val="36"/>
          </w:rPr>
        </w:r>
      </w:ins>
    </w:p>
    <w:p>
      <w:pPr>
        <w:pStyle w:val="Normal"/>
        <w:jc w:val="left"/>
        <w:rPr>
          <w:ins w:id="7753" w:author="David Guerrieri" w:date="2008-01-20T13:58:00Z"/>
        </w:rPr>
      </w:pPr>
      <w:ins w:id="7752" w:author="David Guerrieri" w:date="2008-01-20T13:58:00Z">
        <w:r>
          <w:rPr>
            <w:rFonts w:cs="QuigleyWiggly" w:ascii="QuigleyWiggly" w:hAnsi="QuigleyWiggly"/>
            <w:sz w:val="36"/>
            <w:szCs w:val="36"/>
          </w:rPr>
          <w:tab/>
          <w:tab/>
          <w:tab/>
          <w:tab/>
          <w:tab/>
          <w:tab/>
          <w:tab/>
          <w:t>His servant and yours,</w:t>
        </w:r>
      </w:ins>
    </w:p>
    <w:p>
      <w:pPr>
        <w:pStyle w:val="Normal"/>
        <w:jc w:val="left"/>
        <w:rPr>
          <w:rFonts w:ascii="QuigleyWiggly" w:hAnsi="QuigleyWiggly" w:cs="QuigleyWiggly"/>
          <w:sz w:val="36"/>
          <w:szCs w:val="36"/>
          <w:ins w:id="7758" w:author="FEMA" w:date="2008-06-09T07:38:00Z"/>
        </w:rPr>
      </w:pPr>
      <w:ins w:id="7754" w:author="David Guerrieri" w:date="2008-01-20T13:58:00Z">
        <w:r>
          <w:rPr>
            <w:rFonts w:cs="QuigleyWiggly" w:ascii="QuigleyWiggly" w:hAnsi="QuigleyWiggly"/>
            <w:sz w:val="36"/>
            <w:szCs w:val="36"/>
          </w:rPr>
          <w:tab/>
          <w:tab/>
          <w:tab/>
          <w:tab/>
          <w:tab/>
          <w:tab/>
          <w:tab/>
        </w:r>
      </w:ins>
      <w:ins w:id="7755" w:author="David Guerrieri" w:date="2008-01-20T13:58:00Z">
        <w:del w:id="7756" w:author="FEMA" w:date="2008-05-29T14:46:00Z">
          <w:r>
            <w:rPr>
              <w:rFonts w:cs="QuigleyWiggly" w:ascii="QuigleyWiggly" w:hAnsi="QuigleyWiggly"/>
              <w:sz w:val="36"/>
              <w:szCs w:val="36"/>
            </w:rPr>
            <w:delText>High Herald Thaddeus Pliq of Dilwych</w:delText>
          </w:r>
        </w:del>
      </w:ins>
      <w:ins w:id="7757" w:author="FEMA" w:date="2008-05-29T14:46:00Z">
        <w:r>
          <w:rPr>
            <w:rFonts w:cs="QuigleyWiggly" w:ascii="QuigleyWiggly" w:hAnsi="QuigleyWiggly"/>
            <w:sz w:val="36"/>
            <w:szCs w:val="36"/>
          </w:rPr>
          <w:t>Justinian</w:t>
        </w:r>
      </w:ins>
    </w:p>
    <w:p>
      <w:pPr>
        <w:pStyle w:val="Normal"/>
        <w:jc w:val="left"/>
        <w:rPr>
          <w:rFonts w:ascii="QuigleyWiggly" w:hAnsi="QuigleyWiggly" w:cs="QuigleyWiggly"/>
          <w:sz w:val="36"/>
          <w:szCs w:val="36"/>
          <w:ins w:id="7760" w:author="FEMA" w:date="2008-06-09T07:38:00Z"/>
        </w:rPr>
      </w:pPr>
      <w:ins w:id="7759" w:author="FEMA" w:date="2008-06-09T07:38:00Z">
        <w:r>
          <w:rPr>
            <w:rFonts w:cs="QuigleyWiggly" w:ascii="QuigleyWiggly" w:hAnsi="QuigleyWiggly"/>
            <w:sz w:val="36"/>
            <w:szCs w:val="36"/>
          </w:rPr>
        </w:r>
      </w:ins>
    </w:p>
    <w:p>
      <w:pPr>
        <w:pStyle w:val="Normal"/>
        <w:jc w:val="left"/>
        <w:rPr>
          <w:rFonts w:ascii="QuigleyWiggly" w:hAnsi="QuigleyWiggly" w:cs="QuigleyWiggly"/>
          <w:sz w:val="36"/>
          <w:szCs w:val="36"/>
          <w:ins w:id="7762" w:author="FEMA" w:date="2008-06-09T07:38:00Z"/>
        </w:rPr>
      </w:pPr>
      <w:ins w:id="7761" w:author="FEMA" w:date="2008-06-09T07:38:00Z">
        <w:r>
          <w:rPr>
            <w:rFonts w:cs="QuigleyWiggly" w:ascii="QuigleyWiggly" w:hAnsi="QuigleyWiggly"/>
            <w:sz w:val="36"/>
            <w:szCs w:val="36"/>
          </w:rPr>
        </w:r>
      </w:ins>
    </w:p>
    <w:p>
      <w:pPr>
        <w:pStyle w:val="Normal"/>
        <w:jc w:val="left"/>
        <w:rPr>
          <w:rFonts w:ascii="QuigleyWiggly" w:hAnsi="QuigleyWiggly" w:cs="QuigleyWiggly"/>
          <w:sz w:val="36"/>
          <w:szCs w:val="36"/>
          <w:ins w:id="7764" w:author="FEMA" w:date="2008-06-09T07:38:00Z"/>
        </w:rPr>
      </w:pPr>
      <w:ins w:id="7763" w:author="FEMA" w:date="2008-06-09T07:38:00Z">
        <w:r>
          <w:rPr>
            <w:rFonts w:cs="QuigleyWiggly" w:ascii="QuigleyWiggly" w:hAnsi="QuigleyWiggly"/>
            <w:sz w:val="36"/>
            <w:szCs w:val="36"/>
          </w:rPr>
        </w:r>
      </w:ins>
    </w:p>
    <w:p>
      <w:pPr>
        <w:pStyle w:val="Normal"/>
        <w:jc w:val="left"/>
        <w:rPr>
          <w:rFonts w:ascii="QuigleyWiggly" w:hAnsi="QuigleyWiggly" w:cs="QuigleyWiggly"/>
          <w:sz w:val="36"/>
          <w:szCs w:val="36"/>
          <w:ins w:id="7766" w:author="FEMA" w:date="2008-06-09T07:38:00Z"/>
        </w:rPr>
      </w:pPr>
      <w:ins w:id="7765" w:author="FEMA" w:date="2008-06-09T07:38:00Z">
        <w:r>
          <w:rPr>
            <w:rFonts w:cs="QuigleyWiggly" w:ascii="QuigleyWiggly" w:hAnsi="QuigleyWiggly"/>
            <w:sz w:val="36"/>
            <w:szCs w:val="36"/>
          </w:rPr>
        </w:r>
      </w:ins>
    </w:p>
    <w:p>
      <w:pPr>
        <w:pStyle w:val="Normal"/>
        <w:jc w:val="left"/>
        <w:rPr>
          <w:rFonts w:ascii="QuigleyWiggly" w:hAnsi="QuigleyWiggly" w:cs="QuigleyWiggly"/>
          <w:sz w:val="36"/>
          <w:szCs w:val="36"/>
          <w:ins w:id="7768" w:author="FEMA" w:date="2008-06-09T07:38:00Z"/>
        </w:rPr>
      </w:pPr>
      <w:ins w:id="7767" w:author="FEMA" w:date="2008-06-09T07:38:00Z">
        <w:r>
          <w:rPr>
            <w:rFonts w:cs="QuigleyWiggly" w:ascii="QuigleyWiggly" w:hAnsi="QuigleyWiggly"/>
            <w:sz w:val="36"/>
            <w:szCs w:val="36"/>
          </w:rPr>
        </w:r>
      </w:ins>
    </w:p>
    <w:p>
      <w:pPr>
        <w:pStyle w:val="Normal"/>
        <w:jc w:val="left"/>
        <w:rPr>
          <w:rFonts w:ascii="QuigleyWiggly" w:hAnsi="QuigleyWiggly" w:cs="QuigleyWiggly"/>
          <w:sz w:val="36"/>
          <w:szCs w:val="36"/>
          <w:ins w:id="7770" w:author="FEMA" w:date="2008-06-09T07:40:00Z"/>
        </w:rPr>
      </w:pPr>
      <w:ins w:id="7769" w:author="FEMA" w:date="2008-06-09T07:40:00Z">
        <w:r>
          <w:rPr>
            <w:rFonts w:cs="QuigleyWiggly" w:ascii="QuigleyWiggly" w:hAnsi="QuigleyWiggly"/>
            <w:sz w:val="36"/>
            <w:szCs w:val="36"/>
          </w:rPr>
        </w:r>
      </w:ins>
    </w:p>
    <w:p>
      <w:pPr>
        <w:pStyle w:val="Heading1"/>
        <w:rPr>
          <w:ins w:id="7772" w:author="FEMA" w:date="2008-06-09T07:40:00Z"/>
        </w:rPr>
      </w:pPr>
      <w:ins w:id="7771" w:author="FEMA" w:date="2008-06-09T07:40:00Z">
        <w:r>
          <w:rPr/>
          <w:t>Player Handout #2 – Riddles</w:t>
        </w:r>
      </w:ins>
    </w:p>
    <w:p>
      <w:pPr>
        <w:pStyle w:val="Normal"/>
        <w:jc w:val="left"/>
        <w:rPr>
          <w:rFonts w:ascii="QuigleyWiggly" w:hAnsi="QuigleyWiggly" w:cs="QuigleyWiggly"/>
          <w:sz w:val="36"/>
          <w:szCs w:val="36"/>
          <w:ins w:id="7774" w:author="FEMA" w:date="2008-06-09T07:40:00Z"/>
        </w:rPr>
      </w:pPr>
      <w:ins w:id="7773"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776" w:author="FEMA" w:date="2008-06-09T07:40:00Z"/>
        </w:rPr>
      </w:pPr>
      <w:ins w:id="7775" w:author="FEMA" w:date="2008-06-09T07:40:00Z">
        <w:r>
          <w:rPr/>
          <w:drawing>
            <wp:inline distT="0" distB="0" distL="0" distR="0">
              <wp:extent cx="1206500" cy="687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1" t="-36" r="-21" b="-36"/>
                      <a:stretch>
                        <a:fillRect/>
                      </a:stretch>
                    </pic:blipFill>
                    <pic:spPr bwMode="auto">
                      <a:xfrm>
                        <a:off x="0" y="0"/>
                        <a:ext cx="1206500" cy="687070"/>
                      </a:xfrm>
                      <a:prstGeom prst="rect">
                        <a:avLst/>
                      </a:prstGeom>
                    </pic:spPr>
                  </pic:pic>
                </a:graphicData>
              </a:graphic>
            </wp:inline>
          </w:drawing>
        </w:r>
      </w:ins>
    </w:p>
    <w:p>
      <w:pPr>
        <w:pStyle w:val="Normal"/>
        <w:jc w:val="left"/>
        <w:rPr>
          <w:b/>
          <w:b/>
          <w:i/>
          <w:i/>
          <w:ins w:id="7779" w:author="FEMA" w:date="2008-06-09T07:40:00Z"/>
        </w:rPr>
      </w:pPr>
      <w:ins w:id="7777" w:author="FEMA" w:date="2008-06-09T07:40:00Z">
        <w:r>
          <w:rPr>
            <w:b/>
            <w:i/>
          </w:rPr>
          <w:t>“</w:t>
        </w:r>
      </w:ins>
      <w:ins w:id="7778" w:author="FEMA" w:date="2008-06-09T07:40:00Z">
        <w:r>
          <w:rPr>
            <w:b/>
            <w:i/>
          </w:rPr>
          <w:t>I was the youngest and tallest to some…others were first, but my time has come”</w:t>
        </w:r>
      </w:ins>
    </w:p>
    <w:p>
      <w:pPr>
        <w:pStyle w:val="Normal"/>
        <w:jc w:val="left"/>
        <w:rPr>
          <w:ins w:id="7781" w:author="FEMA" w:date="2008-06-09T07:42:00Z"/>
        </w:rPr>
      </w:pPr>
      <w:ins w:id="7780" w:author="FEMA" w:date="2008-06-09T07:42:00Z">
        <w:r>
          <w:rPr/>
          <w:drawing>
            <wp:inline distT="0" distB="0" distL="0" distR="0">
              <wp:extent cx="676910" cy="549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3" t="-40" r="-33" b="-40"/>
                      <a:stretch>
                        <a:fillRect/>
                      </a:stretch>
                    </pic:blipFill>
                    <pic:spPr bwMode="auto">
                      <a:xfrm>
                        <a:off x="0" y="0"/>
                        <a:ext cx="676910" cy="549275"/>
                      </a:xfrm>
                      <a:prstGeom prst="rect">
                        <a:avLst/>
                      </a:prstGeom>
                    </pic:spPr>
                  </pic:pic>
                </a:graphicData>
              </a:graphic>
            </wp:inline>
          </w:drawing>
        </w:r>
      </w:ins>
    </w:p>
    <w:p>
      <w:pPr>
        <w:pStyle w:val="Normal"/>
        <w:jc w:val="left"/>
        <w:rPr>
          <w:b/>
          <w:b/>
          <w:i/>
          <w:i/>
          <w:ins w:id="7784" w:author="FEMA" w:date="2008-06-09T07:40:00Z"/>
        </w:rPr>
      </w:pPr>
      <w:ins w:id="7782" w:author="FEMA" w:date="2008-06-09T07:42:00Z">
        <w:r>
          <w:rPr>
            <w:b/>
            <w:i/>
          </w:rPr>
          <w:t>“</w:t>
        </w:r>
      </w:ins>
      <w:ins w:id="7783" w:author="FEMA" w:date="2008-06-09T07:42:00Z">
        <w:r>
          <w:rPr>
            <w:b/>
            <w:i/>
          </w:rPr>
          <w:t>I was oldest to most, and younger than few…I held the knowledge that was shared with the new”</w:t>
        </w:r>
      </w:ins>
    </w:p>
    <w:p>
      <w:pPr>
        <w:pStyle w:val="Normal"/>
        <w:jc w:val="left"/>
        <w:rPr>
          <w:ins w:id="7786" w:author="FEMA" w:date="2008-06-09T07:43:00Z"/>
        </w:rPr>
      </w:pPr>
      <w:ins w:id="7785" w:author="FEMA" w:date="2008-06-09T07:43:00Z">
        <w:r>
          <w:rPr/>
          <w:drawing>
            <wp:inline distT="0" distB="0" distL="0" distR="0">
              <wp:extent cx="1343025" cy="5664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26" r="-15" b="-26"/>
                      <a:stretch>
                        <a:fillRect/>
                      </a:stretch>
                    </pic:blipFill>
                    <pic:spPr bwMode="auto">
                      <a:xfrm>
                        <a:off x="0" y="0"/>
                        <a:ext cx="1343025" cy="566420"/>
                      </a:xfrm>
                      <a:prstGeom prst="rect">
                        <a:avLst/>
                      </a:prstGeom>
                    </pic:spPr>
                  </pic:pic>
                </a:graphicData>
              </a:graphic>
            </wp:inline>
          </w:drawing>
        </w:r>
      </w:ins>
    </w:p>
    <w:p>
      <w:pPr>
        <w:pStyle w:val="Normal"/>
        <w:jc w:val="left"/>
        <w:rPr>
          <w:b/>
          <w:b/>
          <w:i/>
          <w:i/>
          <w:ins w:id="7789" w:author="FEMA" w:date="2008-06-09T07:40:00Z"/>
        </w:rPr>
      </w:pPr>
      <w:ins w:id="7787" w:author="FEMA" w:date="2008-06-09T07:43:00Z">
        <w:r>
          <w:rPr>
            <w:b/>
            <w:i/>
          </w:rPr>
          <w:t>“</w:t>
        </w:r>
      </w:ins>
      <w:ins w:id="7788" w:author="FEMA" w:date="2008-06-09T07:43:00Z">
        <w:r>
          <w:rPr>
            <w:b/>
            <w:i/>
          </w:rPr>
          <w:t>I was the chain binding oldest to young, I taught the strength in shadow or sun”</w:t>
        </w:r>
      </w:ins>
    </w:p>
    <w:p>
      <w:pPr>
        <w:pStyle w:val="Normal"/>
        <w:jc w:val="left"/>
        <w:rPr>
          <w:ins w:id="7791" w:author="FEMA" w:date="2008-06-09T07:44:00Z"/>
        </w:rPr>
      </w:pPr>
      <w:ins w:id="7790" w:author="FEMA" w:date="2008-06-09T07:44:00Z">
        <w:r>
          <w:rPr/>
          <w:drawing>
            <wp:inline distT="0" distB="0" distL="0" distR="0">
              <wp:extent cx="1433830"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39" r="-12" b="-39"/>
                      <a:stretch>
                        <a:fillRect/>
                      </a:stretch>
                    </pic:blipFill>
                    <pic:spPr bwMode="auto">
                      <a:xfrm>
                        <a:off x="0" y="0"/>
                        <a:ext cx="1433830" cy="457200"/>
                      </a:xfrm>
                      <a:prstGeom prst="rect">
                        <a:avLst/>
                      </a:prstGeom>
                    </pic:spPr>
                  </pic:pic>
                </a:graphicData>
              </a:graphic>
            </wp:inline>
          </w:drawing>
        </w:r>
      </w:ins>
    </w:p>
    <w:p>
      <w:pPr>
        <w:pStyle w:val="Normal"/>
        <w:jc w:val="left"/>
        <w:rPr>
          <w:b/>
          <w:b/>
          <w:i/>
          <w:i/>
          <w:ins w:id="7794" w:author="FEMA" w:date="2008-06-09T07:44:00Z"/>
        </w:rPr>
      </w:pPr>
      <w:ins w:id="7792" w:author="FEMA" w:date="2008-06-09T07:44:00Z">
        <w:r>
          <w:rPr>
            <w:b/>
            <w:i/>
          </w:rPr>
          <w:t>“</w:t>
        </w:r>
      </w:ins>
      <w:ins w:id="7793" w:author="FEMA" w:date="2008-06-09T07:44:00Z">
        <w:r>
          <w:rPr>
            <w:b/>
            <w:i/>
          </w:rPr>
          <w:t>I was older and shyest to start…The tricks I knew kept me young at heart”</w:t>
        </w:r>
      </w:ins>
    </w:p>
    <w:p>
      <w:pPr>
        <w:pStyle w:val="Normal"/>
        <w:jc w:val="left"/>
        <w:rPr>
          <w:ins w:id="7796" w:author="FEMA" w:date="2008-06-09T07:44:00Z"/>
        </w:rPr>
      </w:pPr>
      <w:ins w:id="7795" w:author="FEMA" w:date="2008-06-09T07:44:00Z">
        <w:r>
          <w:rPr/>
          <w:drawing>
            <wp:inline distT="0" distB="0" distL="0" distR="0">
              <wp:extent cx="1307465" cy="548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4" t="-33" r="-14" b="-33"/>
                      <a:stretch>
                        <a:fillRect/>
                      </a:stretch>
                    </pic:blipFill>
                    <pic:spPr bwMode="auto">
                      <a:xfrm>
                        <a:off x="0" y="0"/>
                        <a:ext cx="1307465" cy="548640"/>
                      </a:xfrm>
                      <a:prstGeom prst="rect">
                        <a:avLst/>
                      </a:prstGeom>
                    </pic:spPr>
                  </pic:pic>
                </a:graphicData>
              </a:graphic>
            </wp:inline>
          </w:drawing>
        </w:r>
      </w:ins>
    </w:p>
    <w:p>
      <w:pPr>
        <w:pStyle w:val="Normal"/>
        <w:jc w:val="left"/>
        <w:rPr>
          <w:rFonts w:ascii="QuigleyWiggly" w:hAnsi="QuigleyWiggly" w:cs="QuigleyWiggly"/>
          <w:sz w:val="36"/>
          <w:szCs w:val="36"/>
          <w:ins w:id="7799" w:author="FEMA" w:date="2008-06-09T07:40:00Z"/>
        </w:rPr>
      </w:pPr>
      <w:ins w:id="7797" w:author="FEMA" w:date="2008-06-09T07:44:00Z">
        <w:r>
          <w:rPr>
            <w:b/>
            <w:i/>
          </w:rPr>
          <w:t>“</w:t>
        </w:r>
      </w:ins>
      <w:ins w:id="7798" w:author="FEMA" w:date="2008-06-09T07:44:00Z">
        <w:r>
          <w:rPr>
            <w:b/>
            <w:i/>
          </w:rPr>
          <w:t>I was elder, keen in thought and notion…Slight in stature, clever in built motion”</w:t>
        </w:r>
      </w:ins>
    </w:p>
    <w:p>
      <w:pPr>
        <w:pStyle w:val="Normal"/>
        <w:jc w:val="left"/>
        <w:rPr>
          <w:rFonts w:ascii="QuigleyWiggly" w:hAnsi="QuigleyWiggly" w:cs="QuigleyWiggly"/>
          <w:sz w:val="36"/>
          <w:szCs w:val="36"/>
          <w:ins w:id="7801" w:author="FEMA" w:date="2008-06-09T07:40:00Z"/>
        </w:rPr>
      </w:pPr>
      <w:ins w:id="7800"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03" w:author="FEMA" w:date="2008-06-09T07:40:00Z"/>
        </w:rPr>
      </w:pPr>
      <w:ins w:id="7802"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05" w:author="FEMA" w:date="2008-06-09T07:40:00Z"/>
        </w:rPr>
      </w:pPr>
      <w:ins w:id="7804"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07" w:author="FEMA" w:date="2008-06-09T07:40:00Z"/>
        </w:rPr>
      </w:pPr>
      <w:ins w:id="7806"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09" w:author="FEMA" w:date="2008-06-09T07:40:00Z"/>
        </w:rPr>
      </w:pPr>
      <w:ins w:id="7808"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11" w:author="FEMA" w:date="2008-06-09T07:40:00Z"/>
        </w:rPr>
      </w:pPr>
      <w:ins w:id="7810"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13" w:author="FEMA" w:date="2008-06-09T07:40:00Z"/>
        </w:rPr>
      </w:pPr>
      <w:ins w:id="7812"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15" w:author="FEMA" w:date="2008-06-09T07:40:00Z"/>
        </w:rPr>
      </w:pPr>
      <w:ins w:id="7814" w:author="FEMA" w:date="2008-06-09T07:40:00Z">
        <w:r>
          <w:rPr>
            <w:rFonts w:cs="QuigleyWiggly" w:ascii="QuigleyWiggly" w:hAnsi="QuigleyWiggly"/>
            <w:sz w:val="36"/>
            <w:szCs w:val="36"/>
          </w:rPr>
        </w:r>
      </w:ins>
    </w:p>
    <w:p>
      <w:pPr>
        <w:pStyle w:val="Normal"/>
        <w:jc w:val="left"/>
        <w:rPr>
          <w:rFonts w:ascii="QuigleyWiggly" w:hAnsi="QuigleyWiggly" w:cs="QuigleyWiggly"/>
          <w:sz w:val="36"/>
          <w:szCs w:val="36"/>
          <w:ins w:id="7817" w:author="FEMA" w:date="2008-06-09T07:40:00Z"/>
        </w:rPr>
      </w:pPr>
      <w:ins w:id="7816" w:author="FEMA" w:date="2008-06-09T07:40:00Z">
        <w:r>
          <w:rPr>
            <w:rFonts w:cs="QuigleyWiggly" w:ascii="QuigleyWiggly" w:hAnsi="QuigleyWiggly"/>
            <w:sz w:val="36"/>
            <w:szCs w:val="36"/>
          </w:rPr>
        </w:r>
      </w:ins>
    </w:p>
    <w:p>
      <w:pPr>
        <w:pStyle w:val="Normal"/>
        <w:rPr>
          <w:rFonts w:ascii="QuigleyWiggly" w:hAnsi="QuigleyWiggly" w:cs="QuigleyWiggly"/>
          <w:sz w:val="36"/>
          <w:szCs w:val="36"/>
          <w:del w:id="7819" w:author="FEMA" w:date="2008-06-09T07:38:00Z"/>
        </w:rPr>
      </w:pPr>
      <w:del w:id="7818" w:author="FEMA" w:date="2008-06-09T07:38:00Z">
        <w:r>
          <w:rPr>
            <w:rFonts w:cs="QuigleyWiggly" w:ascii="QuigleyWiggly" w:hAnsi="QuigleyWiggly"/>
            <w:sz w:val="36"/>
            <w:szCs w:val="36"/>
          </w:rPr>
        </w:r>
      </w:del>
      <w:r>
        <w:br w:type="page"/>
      </w:r>
    </w:p>
    <w:p>
      <w:pPr>
        <w:pStyle w:val="Normal"/>
        <w:jc w:val="both"/>
        <w:rPr/>
      </w:pPr>
      <w:r>
        <w:rPr/>
        <w:t>Critical Event Summary: KEO8-</w:t>
      </w:r>
      <w:ins w:id="7820" w:author="FEMA" w:date="2008-05-29T15:28:00Z">
        <w:r>
          <w:rPr/>
          <w:t>05</w:t>
        </w:r>
      </w:ins>
      <w:del w:id="7821" w:author="FEMA" w:date="2008-05-29T15:28:00Z">
        <w:commentRangeStart w:id="396"/>
        <w:r>
          <w:rPr/>
          <w:delText>Xx</w:delText>
        </w:r>
      </w:del>
      <w:r>
        <w:rPr/>
        <w:t xml:space="preserve"> </w:t>
      </w:r>
      <w:del w:id="7822" w:author="FEMA" w:date="2008-05-29T15:28:00Z">
        <w:r>
          <w:rPr/>
          <w:delText>Title</w:delText>
        </w:r>
      </w:del>
      <w:del w:id="7823" w:author="FEMA" w:date="2008-05-29T15:28:00Z">
        <w:r>
          <w:rPr>
            <w:b w:val="false"/>
            <w:caps w:val="false"/>
            <w:smallCaps w:val="false"/>
            <w:vanish w:val="false"/>
          </w:rPr>
        </w:r>
      </w:del>
      <w:ins w:id="7824" w:author="FEMA" w:date="2008-05-29T15:28:00Z">
        <w:commentRangeEnd w:id="396"/>
        <w:r>
          <w:commentReference w:id="396"/>
        </w:r>
        <w:r>
          <w:rPr/>
          <w:t>The Last Stand</w:t>
        </w:r>
      </w:ins>
    </w:p>
    <w:p>
      <w:pPr>
        <w:pStyle w:val="Normal"/>
        <w:jc w:val="right"/>
        <w:rPr>
          <w:ins w:id="7831" w:author="FEMA" w:date="2008-06-11T07:19:00Z"/>
        </w:rPr>
      </w:pPr>
      <w:r>
        <w:rPr/>
        <w:t xml:space="preserve">For use only </w:t>
      </w:r>
      <w:commentRangeStart w:id="397"/>
      <w:r>
        <w:rPr/>
        <w:t xml:space="preserve">at </w:t>
      </w:r>
      <w:del w:id="7825" w:author="FEMA" w:date="2008-05-29T15:28:00Z">
        <w:r>
          <w:rPr/>
          <w:delText xml:space="preserve">EVENT </w:delText>
        </w:r>
      </w:del>
      <w:ins w:id="7826" w:author="FEMA" w:date="2008-05-29T15:28:00Z">
        <w:r>
          <w:rPr/>
          <w:t xml:space="preserve">KEOCON </w:t>
        </w:r>
      </w:ins>
      <w:del w:id="7827" w:author="FEMA" w:date="2008-05-29T15:29:00Z">
        <w:r>
          <w:rPr/>
          <w:delText>or before DATE</w:delText>
        </w:r>
      </w:del>
      <w:del w:id="7828" w:author="FEMA" w:date="2008-05-29T15:29:00Z">
        <w:r>
          <w:rPr>
            <w:vanish w:val="false"/>
          </w:rPr>
        </w:r>
      </w:del>
      <w:del w:id="7829" w:author="FEMA" w:date="2008-05-29T15:29:00Z">
        <w:commentRangeEnd w:id="397"/>
        <w:r>
          <w:commentReference w:id="397"/>
        </w:r>
        <w:r>
          <w:rPr/>
          <w:delText>.</w:delText>
        </w:r>
      </w:del>
      <w:ins w:id="7830" w:author="FEMA" w:date="2008-05-29T15:29:00Z">
        <w:r>
          <w:rPr/>
          <w:t>June 13-14-15, 2008</w:t>
        </w:r>
      </w:ins>
    </w:p>
    <w:p>
      <w:pPr>
        <w:pStyle w:val="Normal"/>
        <w:jc w:val="right"/>
        <w:rPr/>
      </w:pPr>
      <w:r>
        <w:rPr/>
      </w:r>
    </w:p>
    <w:p>
      <w:pPr>
        <w:pStyle w:val="Normal"/>
        <w:rPr/>
      </w:pPr>
      <w:commentRangeStart w:id="398"/>
      <w:r>
        <w:rPr/>
        <w:t xml:space="preserve">1. </w:t>
        <w:tab/>
      </w:r>
      <w:del w:id="7832" w:author="FEMA" w:date="2008-05-29T15:29:00Z">
        <w:r>
          <w:rPr/>
          <w:delText>Question1</w:delText>
        </w:r>
      </w:del>
      <w:ins w:id="7833" w:author="FEMA" w:date="2008-05-29T15:29:00Z">
        <w:r>
          <w:rPr/>
          <w:t xml:space="preserve">Did the party </w:t>
        </w:r>
      </w:ins>
      <w:ins w:id="7834" w:author="FEMA" w:date="2008-06-11T07:17:00Z">
        <w:r>
          <w:rPr/>
          <w:t>agree to do Lashton’s bidding?</w:t>
        </w:r>
      </w:ins>
      <w:del w:id="7835" w:author="FEMA" w:date="2008-06-11T07:17:00Z">
        <w:r>
          <w:rPr/>
          <w:delText xml:space="preserve">? </w:delText>
        </w:r>
      </w:del>
      <w:r>
        <w:rPr/>
        <w:tab/>
        <w:tab/>
        <w:t>Yes</w:t>
        <w:tab/>
        <w:tab/>
        <w:t>No</w:t>
      </w:r>
    </w:p>
    <w:p>
      <w:pPr>
        <w:pStyle w:val="Normal"/>
        <w:rPr>
          <w:del w:id="7837" w:author="FEMA" w:date="2008-06-11T07:19:00Z"/>
        </w:rPr>
      </w:pPr>
      <w:r>
        <w:rPr/>
        <w:tab/>
      </w:r>
      <w:del w:id="7836" w:author="FEMA" w:date="2008-06-11T07:19:00Z">
        <w:r>
          <w:rPr/>
          <w:delText>If so, list player names/PC names here:</w:delText>
        </w:r>
      </w:del>
    </w:p>
    <w:p>
      <w:pPr>
        <w:pStyle w:val="Normal"/>
        <w:rPr>
          <w:del w:id="7839" w:author="FEMA" w:date="2008-06-11T07:17:00Z"/>
        </w:rPr>
      </w:pPr>
      <w:del w:id="7838" w:author="FEMA" w:date="2008-06-11T07:17:00Z">
        <w:r>
          <w:rPr/>
        </w:r>
      </w:del>
    </w:p>
    <w:p>
      <w:pPr>
        <w:pStyle w:val="Normal"/>
        <w:rPr/>
      </w:pPr>
      <w:r>
        <w:rPr/>
      </w:r>
    </w:p>
    <w:p>
      <w:pPr>
        <w:pStyle w:val="Normal"/>
        <w:rPr/>
      </w:pPr>
      <w:r>
        <w:rPr/>
      </w:r>
    </w:p>
    <w:p>
      <w:pPr>
        <w:pStyle w:val="Normal"/>
        <w:rPr>
          <w:del w:id="7842" w:author="FEMA" w:date="2008-06-11T07:16:00Z"/>
        </w:rPr>
      </w:pPr>
      <w:r>
        <w:rPr/>
        <w:t>2.</w:t>
        <w:tab/>
      </w:r>
      <w:del w:id="7840" w:author="FEMA" w:date="2008-05-29T15:29:00Z">
        <w:r>
          <w:rPr/>
          <w:delText>Question2</w:delText>
        </w:r>
      </w:del>
      <w:ins w:id="7841" w:author="FEMA" w:date="2008-05-29T15:29:00Z">
        <w:r>
          <w:rPr/>
          <w:t>Did the party figure out the riddles</w:t>
        </w:r>
      </w:ins>
      <w:r>
        <w:rPr/>
        <w:t>?</w:t>
      </w:r>
    </w:p>
    <w:p>
      <w:pPr>
        <w:pStyle w:val="Normal"/>
        <w:rPr/>
      </w:pPr>
      <w:del w:id="7843" w:author="FEMA" w:date="2008-06-11T07:16:00Z">
        <w:r>
          <w:rPr/>
          <w:tab/>
        </w:r>
      </w:del>
      <w:r>
        <w:rPr/>
        <w:tab/>
      </w:r>
      <w:del w:id="7844" w:author="FEMA" w:date="2008-06-11T07:16:00Z">
        <w:r>
          <w:rPr/>
          <w:tab/>
          <w:tab/>
          <w:tab/>
          <w:tab/>
        </w:r>
      </w:del>
      <w:r>
        <w:rPr/>
        <w:tab/>
      </w:r>
      <w:ins w:id="7845" w:author="FEMA" w:date="2008-06-11T07:18:00Z">
        <w:r>
          <w:rPr/>
          <w:t xml:space="preserve">             </w:t>
        </w:r>
      </w:ins>
      <w:r>
        <w:rPr/>
        <w:t>Yes</w:t>
        <w:tab/>
      </w:r>
      <w:ins w:id="7846" w:author="FEMA" w:date="2008-06-11T07:18:00Z">
        <w:r>
          <w:rPr/>
          <w:tab/>
        </w:r>
      </w:ins>
      <w:del w:id="7847" w:author="FEMA" w:date="2008-06-11T07:18:00Z">
        <w:r>
          <w:rPr/>
          <w:tab/>
        </w:r>
      </w:del>
      <w:ins w:id="7848" w:author="FEMA" w:date="2008-06-11T07:18:00Z">
        <w:r>
          <w:rPr/>
          <w:t xml:space="preserve">  </w:t>
        </w:r>
      </w:ins>
      <w:r>
        <w:rPr/>
        <w:t>No</w:t>
      </w:r>
    </w:p>
    <w:p>
      <w:pPr>
        <w:pStyle w:val="Normal"/>
        <w:rPr/>
      </w:pPr>
      <w:r>
        <w:rPr/>
        <w:tab/>
        <w:t>If so, list player names/PC names here:</w:t>
      </w:r>
    </w:p>
    <w:p>
      <w:pPr>
        <w:pStyle w:val="Normal"/>
        <w:rPr>
          <w:del w:id="7850" w:author="FEMA" w:date="2008-06-11T07:17:00Z"/>
        </w:rPr>
      </w:pPr>
      <w:del w:id="7849" w:author="FEMA" w:date="2008-06-11T07:17:00Z">
        <w:r>
          <w:rPr/>
        </w:r>
      </w:del>
    </w:p>
    <w:p>
      <w:pPr>
        <w:pStyle w:val="Normal"/>
        <w:rPr/>
      </w:pPr>
      <w:r>
        <w:rPr/>
      </w:r>
    </w:p>
    <w:p>
      <w:pPr>
        <w:pStyle w:val="Normal"/>
        <w:rPr/>
      </w:pPr>
      <w:r>
        <w:rPr/>
      </w:r>
    </w:p>
    <w:p>
      <w:pPr>
        <w:pStyle w:val="Normal"/>
        <w:rPr>
          <w:del w:id="7855" w:author="FEMA" w:date="2008-06-11T07:16:00Z"/>
        </w:rPr>
      </w:pPr>
      <w:r>
        <w:rPr/>
        <w:t>3.</w:t>
        <w:tab/>
      </w:r>
      <w:ins w:id="7851" w:author="FEMA" w:date="2008-05-29T15:30:00Z">
        <w:r>
          <w:rPr/>
          <w:t xml:space="preserve">Did the party activate the </w:t>
        </w:r>
      </w:ins>
      <w:ins w:id="7852" w:author="FEMA" w:date="2008-06-11T07:16:00Z">
        <w:r>
          <w:rPr/>
          <w:t>mechanism?</w:t>
        </w:r>
      </w:ins>
      <w:del w:id="7853" w:author="FEMA" w:date="2008-05-29T15:30:00Z">
        <w:r>
          <w:rPr/>
          <w:delText>Question3</w:delText>
        </w:r>
      </w:del>
      <w:del w:id="7854" w:author="FEMA" w:date="2008-06-11T07:16:00Z">
        <w:r>
          <w:rPr/>
          <w:delText>?</w:delText>
        </w:r>
      </w:del>
    </w:p>
    <w:p>
      <w:pPr>
        <w:pStyle w:val="Normal"/>
        <w:rPr/>
      </w:pPr>
      <w:del w:id="7856" w:author="FEMA" w:date="2008-06-11T07:16:00Z">
        <w:r>
          <w:rPr/>
          <w:tab/>
          <w:tab/>
          <w:tab/>
          <w:tab/>
          <w:tab/>
          <w:tab/>
        </w:r>
      </w:del>
      <w:r>
        <w:rPr/>
        <w:tab/>
      </w:r>
      <w:ins w:id="7857" w:author="FEMA" w:date="2008-06-11T07:18:00Z">
        <w:r>
          <w:rPr/>
          <w:tab/>
        </w:r>
      </w:ins>
      <w:r>
        <w:rPr/>
        <w:t>Yes</w:t>
        <w:tab/>
        <w:tab/>
        <w:t>No</w:t>
      </w:r>
    </w:p>
    <w:p>
      <w:pPr>
        <w:pStyle w:val="Normal"/>
        <w:rPr/>
      </w:pPr>
      <w:r>
        <w:rPr/>
        <w:tab/>
        <w:t>If so, list player names/PC names here:</w:t>
      </w:r>
    </w:p>
    <w:p>
      <w:pPr>
        <w:pStyle w:val="Normal"/>
        <w:rPr>
          <w:del w:id="7859" w:author="FEMA" w:date="2008-06-11T07:17:00Z"/>
        </w:rPr>
      </w:pPr>
      <w:del w:id="7858" w:author="FEMA" w:date="2008-06-11T07:17:00Z">
        <w:r>
          <w:rPr/>
        </w:r>
      </w:del>
    </w:p>
    <w:p>
      <w:pPr>
        <w:pStyle w:val="Normal"/>
        <w:rPr/>
      </w:pPr>
      <w:r>
        <w:rPr/>
      </w:r>
    </w:p>
    <w:p>
      <w:pPr>
        <w:pStyle w:val="Normal"/>
        <w:rPr/>
      </w:pPr>
      <w:r>
        <w:rPr/>
      </w:r>
    </w:p>
    <w:p>
      <w:pPr>
        <w:pStyle w:val="Normal"/>
        <w:rPr>
          <w:del w:id="7862" w:author="FEMA" w:date="2008-06-11T07:16:00Z"/>
        </w:rPr>
      </w:pPr>
      <w:r>
        <w:rPr/>
        <w:t>4.</w:t>
        <w:tab/>
      </w:r>
      <w:del w:id="7860" w:author="FEMA" w:date="2008-05-29T15:30:00Z">
        <w:r>
          <w:rPr/>
          <w:delText>Question4</w:delText>
        </w:r>
      </w:del>
      <w:ins w:id="7861" w:author="FEMA" w:date="2008-05-29T15:30:00Z">
        <w:r>
          <w:rPr/>
          <w:t>Did the party make it back to the surface to rejoin in the defense of the city</w:t>
        </w:r>
      </w:ins>
      <w:r>
        <w:rPr/>
        <w:t>?</w:t>
      </w:r>
    </w:p>
    <w:p>
      <w:pPr>
        <w:pStyle w:val="Normal"/>
        <w:rPr/>
      </w:pPr>
      <w:del w:id="7863" w:author="FEMA" w:date="2008-06-11T07:16:00Z">
        <w:r>
          <w:rPr/>
          <w:tab/>
          <w:tab/>
          <w:tab/>
          <w:tab/>
          <w:tab/>
          <w:tab/>
        </w:r>
      </w:del>
      <w:r>
        <w:rPr/>
        <w:tab/>
      </w:r>
      <w:ins w:id="7864" w:author="FEMA" w:date="2008-06-11T07:18:00Z">
        <w:r>
          <w:rPr/>
          <w:t xml:space="preserve">      </w:t>
        </w:r>
      </w:ins>
      <w:r>
        <w:rPr/>
        <w:t>Yes</w:t>
        <w:tab/>
        <w:tab/>
      </w:r>
      <w:ins w:id="7865" w:author="FEMA" w:date="2008-06-11T07:18:00Z">
        <w:r>
          <w:rPr/>
          <w:t xml:space="preserve">      </w:t>
        </w:r>
      </w:ins>
      <w:r>
        <w:rPr/>
        <w:t xml:space="preserve">No </w:t>
      </w:r>
    </w:p>
    <w:p>
      <w:pPr>
        <w:pStyle w:val="Normal"/>
        <w:rPr/>
      </w:pPr>
      <w:r>
        <w:rPr/>
      </w:r>
    </w:p>
    <w:p>
      <w:pPr>
        <w:pStyle w:val="Normal"/>
        <w:rPr>
          <w:del w:id="7869" w:author="FEMA" w:date="2008-06-11T07:16:00Z"/>
        </w:rPr>
      </w:pPr>
      <w:del w:id="7866" w:author="FEMA" w:date="2008-06-11T07:19:00Z">
        <w:r>
          <w:rPr/>
          <w:delText>5.</w:delText>
          <w:tab/>
        </w:r>
      </w:del>
      <w:del w:id="7867" w:author="FEMA" w:date="2008-05-29T15:31:00Z">
        <w:r>
          <w:rPr/>
          <w:delText>Question5</w:delText>
        </w:r>
      </w:del>
      <w:del w:id="7868" w:author="FEMA" w:date="2008-06-11T07:19:00Z">
        <w:r>
          <w:rPr/>
          <w:delText>?</w:delText>
        </w:r>
      </w:del>
    </w:p>
    <w:p>
      <w:pPr>
        <w:pStyle w:val="Normal"/>
        <w:rPr>
          <w:del w:id="7874" w:author="FEMA" w:date="2008-06-11T07:19:00Z"/>
        </w:rPr>
      </w:pPr>
      <w:del w:id="7870" w:author="FEMA" w:date="2008-06-11T07:16:00Z">
        <w:r>
          <w:rPr/>
          <w:tab/>
          <w:tab/>
          <w:tab/>
          <w:tab/>
          <w:tab/>
        </w:r>
      </w:del>
      <w:del w:id="7871" w:author="FEMA" w:date="2008-06-11T07:19:00Z">
        <w:r>
          <w:rPr/>
          <w:tab/>
        </w:r>
      </w:del>
      <w:del w:id="7872" w:author="FEMA" w:date="2008-06-11T07:16:00Z">
        <w:r>
          <w:rPr/>
          <w:tab/>
        </w:r>
      </w:del>
      <w:del w:id="7873" w:author="FEMA" w:date="2008-06-11T07:19:00Z">
        <w:r>
          <w:rPr/>
          <w:delText>Yes</w:delText>
          <w:tab/>
          <w:tab/>
          <w:delText>No</w:delText>
        </w:r>
      </w:del>
    </w:p>
    <w:p>
      <w:pPr>
        <w:pStyle w:val="Normal"/>
        <w:rPr>
          <w:del w:id="7876" w:author="FEMA" w:date="2008-06-11T07:19:00Z"/>
        </w:rPr>
      </w:pPr>
      <w:del w:id="7875" w:author="FEMA" w:date="2008-06-11T07:19:00Z">
        <w:r>
          <w:rPr/>
          <w:tab/>
          <w:delText>If so, list whom here:</w:delText>
        </w:r>
      </w:del>
    </w:p>
    <w:p>
      <w:pPr>
        <w:pStyle w:val="Normal"/>
        <w:rPr/>
      </w:pPr>
      <w:r>
        <w:rPr/>
      </w:r>
    </w:p>
    <w:p>
      <w:pPr>
        <w:pStyle w:val="Normal"/>
        <w:rPr>
          <w:del w:id="7878" w:author="FEMA" w:date="2008-06-11T07:17:00Z"/>
        </w:rPr>
      </w:pPr>
      <w:del w:id="7877" w:author="FEMA" w:date="2008-06-11T07:17:00Z">
        <w:r>
          <w:rPr/>
          <w:tab/>
          <w:delText>If not, give the name of the player and PC here:</w:delText>
        </w:r>
      </w:del>
    </w:p>
    <w:p>
      <w:pPr>
        <w:pStyle w:val="Normal"/>
        <w:rPr>
          <w:vanish w:val="false"/>
        </w:rPr>
      </w:pPr>
      <w:commentRangeEnd w:id="398"/>
      <w:r>
        <w:commentReference w:id="398"/>
      </w:r>
      <w:r>
        <w:rPr>
          <w:vanish w:val="false"/>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6" w:name="_PictureBullets"/>
      <w:bookmarkEnd w:id="6"/>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Liberation Serif" w:hAnsi="Liberation Serif" w:eastAsia="DejaVu Sans" w:cs="DejaVu Sans"/>
          <w:sz w:val="24"/>
          <w:szCs w:val="24"/>
          <w:lang w:val="en-US" w:eastAsia="en-US" w:bidi="en-US"/>
        </w:rPr>
      </w:r>
    </w:p>
  </w:comment>
  <w:comment w:id="1" w:author="Susan Smith" w:date="0-00-00T00:00:00Z" w:initials="SS">
    <w:p>
      <w:r>
        <w:rPr>
          <w:rFonts w:ascii="Arial" w:hAnsi="Arial" w:eastAsia="Times New Roman" w:cs="Arial"/>
          <w:color w:val="auto"/>
          <w:sz w:val="20"/>
          <w:szCs w:val="20"/>
          <w:lang w:eastAsia="en-US" w:val="en-US" w:bidi="ar-SA"/>
        </w:rPr>
        <w:t>Use if needed.</w:t>
      </w:r>
    </w:p>
  </w:comment>
  <w:comment w:id="2" w:author="Susan Smith" w:date="0-00-00T00:00:00Z" w:initials="SS">
    <w:p>
      <w:r>
        <w:rPr>
          <w:rFonts w:ascii="Arial" w:hAnsi="Arial" w:eastAsia="Times New Roman" w:cs="Arial"/>
          <w:color w:val="auto"/>
          <w:sz w:val="20"/>
          <w:szCs w:val="20"/>
          <w:lang w:eastAsia="en-US" w:val="en-US" w:bidi="ar-SA"/>
        </w:rPr>
        <w:t>Change this to two or three as needed.</w:t>
      </w:r>
    </w:p>
  </w:comment>
  <w:comment w:id="3" w:author="Susan Smith" w:date="0-00-00T00:00:00Z" w:initials="SS">
    <w:p>
      <w:r>
        <w:rPr>
          <w:rFonts w:ascii="Arial" w:hAnsi="Arial" w:eastAsia="Times New Roman" w:cs="Arial"/>
          <w:color w:val="auto"/>
          <w:sz w:val="20"/>
          <w:szCs w:val="20"/>
          <w:lang w:eastAsia="en-US" w:val="en-US" w:bidi="ar-SA"/>
        </w:rPr>
        <w:t>Replace this text.</w:t>
      </w:r>
    </w:p>
  </w:comment>
  <w:comment w:id="4" w:author="Susan Smith" w:date="0-00-00T00:00:00Z" w:initials="SS">
    <w:p>
      <w:r>
        <w:rPr>
          <w:rFonts w:ascii="Arial" w:hAnsi="Arial" w:eastAsia="Times New Roman" w:cs="Arial"/>
          <w:color w:val="auto"/>
          <w:sz w:val="20"/>
          <w:szCs w:val="20"/>
          <w:lang w:eastAsia="en-US" w:val="en-US" w:bidi="ar-SA"/>
        </w:rPr>
        <w:t>Replace this text.</w:t>
      </w:r>
    </w:p>
  </w:comment>
  <w:comment w:id="5"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6" w:author="Susan Smith" w:date="0-00-00T00:00:00Z" w:initials="SS">
    <w:p>
      <w:r>
        <w:rPr>
          <w:rFonts w:ascii="Arial" w:hAnsi="Arial" w:eastAsia="Times New Roman" w:cs="Arial"/>
          <w:color w:val="auto"/>
          <w:sz w:val="20"/>
          <w:szCs w:val="20"/>
          <w:lang w:eastAsia="en-US" w:val="en-US" w:bidi="ar-SA"/>
        </w:rPr>
        <w:t>Insert item name.</w:t>
      </w:r>
    </w:p>
  </w:comment>
  <w:comment w:id="7" w:author="Susan Smith" w:date="0-00-00T00:00:00Z" w:initials="SS">
    <w:p>
      <w:r>
        <w:rPr>
          <w:rFonts w:ascii="Arial" w:hAnsi="Arial" w:eastAsia="Times New Roman" w:cs="Arial"/>
          <w:color w:val="auto"/>
          <w:sz w:val="20"/>
          <w:szCs w:val="20"/>
          <w:lang w:eastAsia="en-US" w:val="en-US" w:bidi="ar-SA"/>
        </w:rPr>
        <w:t>Insert inches of thickness here.</w:t>
      </w:r>
    </w:p>
  </w:comment>
  <w:comment w:id="8" w:author="Susan Smith" w:date="0-00-00T00:00:00Z" w:initials="SS">
    <w:p>
      <w:r>
        <w:rPr>
          <w:rFonts w:ascii="Arial" w:hAnsi="Arial" w:eastAsia="Times New Roman" w:cs="Arial"/>
          <w:color w:val="auto"/>
          <w:sz w:val="20"/>
          <w:szCs w:val="20"/>
          <w:lang w:eastAsia="en-US" w:val="en-US" w:bidi="ar-SA"/>
        </w:rPr>
        <w:t>Insert hardness here.</w:t>
      </w:r>
    </w:p>
  </w:comment>
  <w:comment w:id="9" w:author="Susan Smith" w:date="0-00-00T00:00:00Z" w:initials="SS">
    <w:p>
      <w:r>
        <w:rPr>
          <w:rFonts w:ascii="Arial" w:hAnsi="Arial" w:eastAsia="Times New Roman" w:cs="Arial"/>
          <w:color w:val="auto"/>
          <w:sz w:val="20"/>
          <w:szCs w:val="20"/>
          <w:lang w:eastAsia="en-US" w:val="en-US" w:bidi="ar-SA"/>
        </w:rPr>
        <w:t>Insert item hp here.</w:t>
      </w:r>
    </w:p>
  </w:comment>
  <w:comment w:id="10" w:author="Susan Smith" w:date="0-00-00T00:00:00Z" w:initials="SS">
    <w:p>
      <w:r>
        <w:rPr>
          <w:rFonts w:ascii="Arial" w:hAnsi="Arial" w:eastAsia="Times New Roman" w:cs="Arial"/>
          <w:color w:val="auto"/>
          <w:sz w:val="20"/>
          <w:szCs w:val="20"/>
          <w:lang w:eastAsia="en-US" w:val="en-US" w:bidi="ar-SA"/>
        </w:rPr>
        <w:t>Insert Break DC here.</w:t>
      </w:r>
    </w:p>
  </w:comment>
  <w:comment w:id="11"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12" w:author="Susan Smith" w:date="0-00-00T00:00:00Z" w:initials="SS">
    <w:p>
      <w:r>
        <w:rPr>
          <w:rFonts w:ascii="Arial" w:hAnsi="Arial" w:eastAsia="Times New Roman" w:cs="Arial"/>
          <w:color w:val="auto"/>
          <w:sz w:val="20"/>
          <w:szCs w:val="20"/>
          <w:lang w:eastAsia="en-US" w:val="en-US" w:bidi="ar-SA"/>
        </w:rPr>
        <w:t>Insert the name of the trap here.</w:t>
      </w:r>
    </w:p>
  </w:comment>
  <w:comment w:id="13"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4" w:author="Susan Smith" w:date="0-00-00T00:00:00Z" w:initials="SS">
    <w:p>
      <w:r>
        <w:rPr>
          <w:rFonts w:ascii="Arial" w:hAnsi="Arial" w:eastAsia="Times New Roman" w:cs="Arial"/>
          <w:color w:val="auto"/>
          <w:sz w:val="20"/>
          <w:szCs w:val="20"/>
          <w:lang w:eastAsia="en-US" w:val="en-US" w:bidi="ar-SA"/>
        </w:rPr>
        <w:t>Insert Search DC here.</w:t>
      </w:r>
    </w:p>
  </w:comment>
  <w:comment w:id="15" w:author="Susan Smith" w:date="0-00-00T00:00:00Z" w:initials="SS">
    <w:p>
      <w:r>
        <w:rPr>
          <w:rFonts w:ascii="Arial" w:hAnsi="Arial" w:eastAsia="Times New Roman" w:cs="Arial"/>
          <w:color w:val="auto"/>
          <w:sz w:val="20"/>
          <w:szCs w:val="20"/>
          <w:lang w:eastAsia="en-US" w:val="en-US" w:bidi="ar-SA"/>
        </w:rPr>
        <w:t>Insert type of trap.</w:t>
      </w:r>
    </w:p>
  </w:comment>
  <w:comment w:id="16" w:author="Susan Smith" w:date="0-00-00T00:00:00Z" w:initials="SS">
    <w:p>
      <w:r>
        <w:rPr>
          <w:rFonts w:ascii="Arial" w:hAnsi="Arial" w:eastAsia="Times New Roman" w:cs="Arial"/>
          <w:color w:val="auto"/>
          <w:sz w:val="20"/>
          <w:szCs w:val="20"/>
          <w:lang w:eastAsia="en-US" w:val="en-US" w:bidi="ar-SA"/>
        </w:rPr>
        <w:t>Insert trigger here.</w:t>
      </w:r>
    </w:p>
  </w:comment>
  <w:comment w:id="17"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18" w:author="Susan Smith" w:date="0-00-00T00:00:00Z" w:initials="SS">
    <w:p>
      <w:r>
        <w:rPr>
          <w:rFonts w:ascii="Arial" w:hAnsi="Arial" w:eastAsia="Times New Roman" w:cs="Arial"/>
          <w:color w:val="auto"/>
          <w:sz w:val="20"/>
          <w:szCs w:val="20"/>
          <w:lang w:eastAsia="en-US" w:val="en-US" w:bidi="ar-SA"/>
        </w:rPr>
        <w:t>Insert the name of the trap here.</w:t>
      </w:r>
    </w:p>
  </w:comment>
  <w:comment w:id="19"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0" w:author="Susan Smith" w:date="0-00-00T00:00:00Z" w:initials="SS">
    <w:p>
      <w:r>
        <w:rPr>
          <w:rFonts w:ascii="Arial" w:hAnsi="Arial" w:eastAsia="Times New Roman" w:cs="Arial"/>
          <w:color w:val="auto"/>
          <w:sz w:val="20"/>
          <w:szCs w:val="20"/>
          <w:lang w:eastAsia="en-US" w:val="en-US" w:bidi="ar-SA"/>
        </w:rPr>
        <w:t>Insert Search DC here.</w:t>
      </w:r>
    </w:p>
  </w:comment>
  <w:comment w:id="21" w:author="Susan Smith" w:date="0-00-00T00:00:00Z" w:initials="SS">
    <w:p>
      <w:r>
        <w:rPr>
          <w:rFonts w:ascii="Arial" w:hAnsi="Arial" w:eastAsia="Times New Roman" w:cs="Arial"/>
          <w:color w:val="auto"/>
          <w:sz w:val="20"/>
          <w:szCs w:val="20"/>
          <w:lang w:eastAsia="en-US" w:val="en-US" w:bidi="ar-SA"/>
        </w:rPr>
        <w:t>Insert type of trap.</w:t>
      </w:r>
    </w:p>
  </w:comment>
  <w:comment w:id="22" w:author="Susan Smith" w:date="0-00-00T00:00:00Z" w:initials="SS">
    <w:p>
      <w:r>
        <w:rPr>
          <w:rFonts w:ascii="Arial" w:hAnsi="Arial" w:eastAsia="Times New Roman" w:cs="Arial"/>
          <w:color w:val="auto"/>
          <w:sz w:val="20"/>
          <w:szCs w:val="20"/>
          <w:lang w:eastAsia="en-US" w:val="en-US" w:bidi="ar-SA"/>
        </w:rPr>
        <w:t>Insert trigger here.</w:t>
      </w:r>
    </w:p>
  </w:comment>
  <w:comment w:id="23"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24"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5" w:author="Susan Smith" w:date="0-00-00T00:00:00Z" w:initials="SS">
    <w:p>
      <w:r>
        <w:rPr>
          <w:rFonts w:ascii="Arial" w:hAnsi="Arial" w:eastAsia="Times New Roman" w:cs="Arial"/>
          <w:color w:val="auto"/>
          <w:sz w:val="20"/>
          <w:szCs w:val="20"/>
          <w:lang w:eastAsia="en-US" w:val="en-US" w:bidi="ar-SA"/>
        </w:rPr>
        <w:t>Insert item name.</w:t>
      </w:r>
    </w:p>
  </w:comment>
  <w:comment w:id="26" w:author="Susan Smith" w:date="0-00-00T00:00:00Z" w:initials="SS">
    <w:p>
      <w:r>
        <w:rPr>
          <w:rFonts w:ascii="Arial" w:hAnsi="Arial" w:eastAsia="Times New Roman" w:cs="Arial"/>
          <w:color w:val="auto"/>
          <w:sz w:val="20"/>
          <w:szCs w:val="20"/>
          <w:lang w:eastAsia="en-US" w:val="en-US" w:bidi="ar-SA"/>
        </w:rPr>
        <w:t>Insert inches of thickness here.</w:t>
      </w:r>
    </w:p>
  </w:comment>
  <w:comment w:id="27" w:author="Susan Smith" w:date="0-00-00T00:00:00Z" w:initials="SS">
    <w:p>
      <w:r>
        <w:rPr>
          <w:rFonts w:ascii="Arial" w:hAnsi="Arial" w:eastAsia="Times New Roman" w:cs="Arial"/>
          <w:color w:val="auto"/>
          <w:sz w:val="20"/>
          <w:szCs w:val="20"/>
          <w:lang w:eastAsia="en-US" w:val="en-US" w:bidi="ar-SA"/>
        </w:rPr>
        <w:t>Insert hardness here.</w:t>
      </w:r>
    </w:p>
  </w:comment>
  <w:comment w:id="28" w:author="Susan Smith" w:date="0-00-00T00:00:00Z" w:initials="SS">
    <w:p>
      <w:r>
        <w:rPr>
          <w:rFonts w:ascii="Arial" w:hAnsi="Arial" w:eastAsia="Times New Roman" w:cs="Arial"/>
          <w:color w:val="auto"/>
          <w:sz w:val="20"/>
          <w:szCs w:val="20"/>
          <w:lang w:eastAsia="en-US" w:val="en-US" w:bidi="ar-SA"/>
        </w:rPr>
        <w:t>Insert item hp here.</w:t>
      </w:r>
    </w:p>
  </w:comment>
  <w:comment w:id="29" w:author="Susan Smith" w:date="0-00-00T00:00:00Z" w:initials="SS">
    <w:p>
      <w:r>
        <w:rPr>
          <w:rFonts w:ascii="Arial" w:hAnsi="Arial" w:eastAsia="Times New Roman" w:cs="Arial"/>
          <w:color w:val="auto"/>
          <w:sz w:val="20"/>
          <w:szCs w:val="20"/>
          <w:lang w:eastAsia="en-US" w:val="en-US" w:bidi="ar-SA"/>
        </w:rPr>
        <w:t>Insert Break DC here.</w:t>
      </w:r>
    </w:p>
  </w:comment>
  <w:comment w:id="30"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31" w:author="Susan Smith" w:date="0-00-00T00:00:00Z" w:initials="SS">
    <w:p>
      <w:r>
        <w:rPr>
          <w:rFonts w:ascii="Arial" w:hAnsi="Arial" w:eastAsia="Times New Roman" w:cs="Arial"/>
          <w:color w:val="auto"/>
          <w:sz w:val="20"/>
          <w:szCs w:val="20"/>
          <w:lang w:eastAsia="en-US" w:val="en-US" w:bidi="ar-SA"/>
        </w:rPr>
        <w:t>Insert the name of the trap here.</w:t>
      </w:r>
    </w:p>
  </w:comment>
  <w:comment w:id="32"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33" w:author="Susan Smith" w:date="0-00-00T00:00:00Z" w:initials="SS">
    <w:p>
      <w:r>
        <w:rPr>
          <w:rFonts w:ascii="Arial" w:hAnsi="Arial" w:eastAsia="Times New Roman" w:cs="Arial"/>
          <w:color w:val="auto"/>
          <w:sz w:val="20"/>
          <w:szCs w:val="20"/>
          <w:lang w:eastAsia="en-US" w:val="en-US" w:bidi="ar-SA"/>
        </w:rPr>
        <w:t>Insert Search DC here.</w:t>
      </w:r>
    </w:p>
  </w:comment>
  <w:comment w:id="34" w:author="Susan Smith" w:date="0-00-00T00:00:00Z" w:initials="SS">
    <w:p>
      <w:r>
        <w:rPr>
          <w:rFonts w:ascii="Arial" w:hAnsi="Arial" w:eastAsia="Times New Roman" w:cs="Arial"/>
          <w:color w:val="auto"/>
          <w:sz w:val="20"/>
          <w:szCs w:val="20"/>
          <w:lang w:eastAsia="en-US" w:val="en-US" w:bidi="ar-SA"/>
        </w:rPr>
        <w:t>Insert type of trap.</w:t>
      </w:r>
    </w:p>
  </w:comment>
  <w:comment w:id="35" w:author="Susan Smith" w:date="0-00-00T00:00:00Z" w:initials="SS">
    <w:p>
      <w:r>
        <w:rPr>
          <w:rFonts w:ascii="Arial" w:hAnsi="Arial" w:eastAsia="Times New Roman" w:cs="Arial"/>
          <w:color w:val="auto"/>
          <w:sz w:val="20"/>
          <w:szCs w:val="20"/>
          <w:lang w:eastAsia="en-US" w:val="en-US" w:bidi="ar-SA"/>
        </w:rPr>
        <w:t>Insert trigger here.</w:t>
      </w:r>
    </w:p>
  </w:comment>
  <w:comment w:id="36"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37" w:author="Susan Smith" w:date="0-00-00T00:00:00Z" w:initials="SS">
    <w:p>
      <w:r>
        <w:rPr>
          <w:rFonts w:ascii="Arial" w:hAnsi="Arial" w:eastAsia="Times New Roman" w:cs="Arial"/>
          <w:color w:val="auto"/>
          <w:sz w:val="20"/>
          <w:szCs w:val="20"/>
          <w:lang w:eastAsia="en-US" w:val="en-US" w:bidi="ar-SA"/>
        </w:rPr>
        <w:t>Insert the name of the trap here.</w:t>
      </w:r>
    </w:p>
  </w:comment>
  <w:comment w:id="38"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39" w:author="Susan Smith" w:date="0-00-00T00:00:00Z" w:initials="SS">
    <w:p>
      <w:r>
        <w:rPr>
          <w:rFonts w:ascii="Arial" w:hAnsi="Arial" w:eastAsia="Times New Roman" w:cs="Arial"/>
          <w:color w:val="auto"/>
          <w:sz w:val="20"/>
          <w:szCs w:val="20"/>
          <w:lang w:eastAsia="en-US" w:val="en-US" w:bidi="ar-SA"/>
        </w:rPr>
        <w:t>Insert Search DC here.</w:t>
      </w:r>
    </w:p>
  </w:comment>
  <w:comment w:id="40" w:author="Susan Smith" w:date="0-00-00T00:00:00Z" w:initials="SS">
    <w:p>
      <w:r>
        <w:rPr>
          <w:rFonts w:ascii="Arial" w:hAnsi="Arial" w:eastAsia="Times New Roman" w:cs="Arial"/>
          <w:color w:val="auto"/>
          <w:sz w:val="20"/>
          <w:szCs w:val="20"/>
          <w:lang w:eastAsia="en-US" w:val="en-US" w:bidi="ar-SA"/>
        </w:rPr>
        <w:t>Insert type of trap.</w:t>
      </w:r>
    </w:p>
  </w:comment>
  <w:comment w:id="41" w:author="Susan Smith" w:date="0-00-00T00:00:00Z" w:initials="SS">
    <w:p>
      <w:r>
        <w:rPr>
          <w:rFonts w:ascii="Arial" w:hAnsi="Arial" w:eastAsia="Times New Roman" w:cs="Arial"/>
          <w:color w:val="auto"/>
          <w:sz w:val="20"/>
          <w:szCs w:val="20"/>
          <w:lang w:eastAsia="en-US" w:val="en-US" w:bidi="ar-SA"/>
        </w:rPr>
        <w:t>Insert trigger here.</w:t>
      </w:r>
    </w:p>
  </w:comment>
  <w:comment w:id="42"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43"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44" w:author="Susan Smith" w:date="0-00-00T00:00:00Z" w:initials="SS">
    <w:p>
      <w:r>
        <w:rPr>
          <w:rFonts w:ascii="Arial" w:hAnsi="Arial" w:eastAsia="Times New Roman" w:cs="Arial"/>
          <w:color w:val="auto"/>
          <w:sz w:val="20"/>
          <w:szCs w:val="20"/>
          <w:lang w:eastAsia="en-US" w:val="en-US" w:bidi="ar-SA"/>
        </w:rPr>
        <w:t>Insert item name.</w:t>
      </w:r>
    </w:p>
  </w:comment>
  <w:comment w:id="45" w:author="Susan Smith" w:date="0-00-00T00:00:00Z" w:initials="SS">
    <w:p>
      <w:r>
        <w:rPr>
          <w:rFonts w:ascii="Arial" w:hAnsi="Arial" w:eastAsia="Times New Roman" w:cs="Arial"/>
          <w:color w:val="auto"/>
          <w:sz w:val="20"/>
          <w:szCs w:val="20"/>
          <w:lang w:eastAsia="en-US" w:val="en-US" w:bidi="ar-SA"/>
        </w:rPr>
        <w:t>Insert inches of thickness here.</w:t>
      </w:r>
    </w:p>
  </w:comment>
  <w:comment w:id="46" w:author="Susan Smith" w:date="0-00-00T00:00:00Z" w:initials="SS">
    <w:p>
      <w:r>
        <w:rPr>
          <w:rFonts w:ascii="Arial" w:hAnsi="Arial" w:eastAsia="Times New Roman" w:cs="Arial"/>
          <w:color w:val="auto"/>
          <w:sz w:val="20"/>
          <w:szCs w:val="20"/>
          <w:lang w:eastAsia="en-US" w:val="en-US" w:bidi="ar-SA"/>
        </w:rPr>
        <w:t>Insert hardness here.</w:t>
      </w:r>
    </w:p>
  </w:comment>
  <w:comment w:id="47" w:author="Susan Smith" w:date="0-00-00T00:00:00Z" w:initials="SS">
    <w:p>
      <w:r>
        <w:rPr>
          <w:rFonts w:ascii="Arial" w:hAnsi="Arial" w:eastAsia="Times New Roman" w:cs="Arial"/>
          <w:color w:val="auto"/>
          <w:sz w:val="20"/>
          <w:szCs w:val="20"/>
          <w:lang w:eastAsia="en-US" w:val="en-US" w:bidi="ar-SA"/>
        </w:rPr>
        <w:t>Insert item hp here.</w:t>
      </w:r>
    </w:p>
  </w:comment>
  <w:comment w:id="48" w:author="Susan Smith" w:date="0-00-00T00:00:00Z" w:initials="SS">
    <w:p>
      <w:r>
        <w:rPr>
          <w:rFonts w:ascii="Arial" w:hAnsi="Arial" w:eastAsia="Times New Roman" w:cs="Arial"/>
          <w:color w:val="auto"/>
          <w:sz w:val="20"/>
          <w:szCs w:val="20"/>
          <w:lang w:eastAsia="en-US" w:val="en-US" w:bidi="ar-SA"/>
        </w:rPr>
        <w:t>Insert Break DC here.</w:t>
      </w:r>
    </w:p>
  </w:comment>
  <w:comment w:id="49"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50" w:author="Susan Smith" w:date="0-00-00T00:00:00Z" w:initials="SS">
    <w:p>
      <w:r>
        <w:rPr>
          <w:rFonts w:ascii="Arial" w:hAnsi="Arial" w:eastAsia="Times New Roman" w:cs="Arial"/>
          <w:color w:val="auto"/>
          <w:sz w:val="20"/>
          <w:szCs w:val="20"/>
          <w:lang w:eastAsia="en-US" w:val="en-US" w:bidi="ar-SA"/>
        </w:rPr>
        <w:t>Insert the name of the trap here.</w:t>
      </w:r>
    </w:p>
  </w:comment>
  <w:comment w:id="51"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52" w:author="Susan Smith" w:date="0-00-00T00:00:00Z" w:initials="SS">
    <w:p>
      <w:r>
        <w:rPr>
          <w:rFonts w:ascii="Arial" w:hAnsi="Arial" w:eastAsia="Times New Roman" w:cs="Arial"/>
          <w:color w:val="auto"/>
          <w:sz w:val="20"/>
          <w:szCs w:val="20"/>
          <w:lang w:eastAsia="en-US" w:val="en-US" w:bidi="ar-SA"/>
        </w:rPr>
        <w:t>Insert Search DC here.</w:t>
      </w:r>
    </w:p>
  </w:comment>
  <w:comment w:id="53" w:author="Susan Smith" w:date="0-00-00T00:00:00Z" w:initials="SS">
    <w:p>
      <w:r>
        <w:rPr>
          <w:rFonts w:ascii="Arial" w:hAnsi="Arial" w:eastAsia="Times New Roman" w:cs="Arial"/>
          <w:color w:val="auto"/>
          <w:sz w:val="20"/>
          <w:szCs w:val="20"/>
          <w:lang w:eastAsia="en-US" w:val="en-US" w:bidi="ar-SA"/>
        </w:rPr>
        <w:t>Insert type of trap.</w:t>
      </w:r>
    </w:p>
  </w:comment>
  <w:comment w:id="54" w:author="Susan Smith" w:date="0-00-00T00:00:00Z" w:initials="SS">
    <w:p>
      <w:r>
        <w:rPr>
          <w:rFonts w:ascii="Arial" w:hAnsi="Arial" w:eastAsia="Times New Roman" w:cs="Arial"/>
          <w:color w:val="auto"/>
          <w:sz w:val="20"/>
          <w:szCs w:val="20"/>
          <w:lang w:eastAsia="en-US" w:val="en-US" w:bidi="ar-SA"/>
        </w:rPr>
        <w:t>Insert trigger here.</w:t>
      </w:r>
    </w:p>
  </w:comment>
  <w:comment w:id="55"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56" w:author="Susan Smith" w:date="0-00-00T00:00:00Z" w:initials="SS">
    <w:p>
      <w:r>
        <w:rPr>
          <w:rFonts w:ascii="Arial" w:hAnsi="Arial" w:eastAsia="Times New Roman" w:cs="Arial"/>
          <w:color w:val="auto"/>
          <w:sz w:val="20"/>
          <w:szCs w:val="20"/>
          <w:lang w:eastAsia="en-US" w:val="en-US" w:bidi="ar-SA"/>
        </w:rPr>
        <w:t>Insert the name of the trap here.</w:t>
      </w:r>
    </w:p>
  </w:comment>
  <w:comment w:id="57"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58" w:author="Susan Smith" w:date="0-00-00T00:00:00Z" w:initials="SS">
    <w:p>
      <w:r>
        <w:rPr>
          <w:rFonts w:ascii="Arial" w:hAnsi="Arial" w:eastAsia="Times New Roman" w:cs="Arial"/>
          <w:color w:val="auto"/>
          <w:sz w:val="20"/>
          <w:szCs w:val="20"/>
          <w:lang w:eastAsia="en-US" w:val="en-US" w:bidi="ar-SA"/>
        </w:rPr>
        <w:t>Insert Search DC here.</w:t>
      </w:r>
    </w:p>
  </w:comment>
  <w:comment w:id="59" w:author="Susan Smith" w:date="0-00-00T00:00:00Z" w:initials="SS">
    <w:p>
      <w:r>
        <w:rPr>
          <w:rFonts w:ascii="Arial" w:hAnsi="Arial" w:eastAsia="Times New Roman" w:cs="Arial"/>
          <w:color w:val="auto"/>
          <w:sz w:val="20"/>
          <w:szCs w:val="20"/>
          <w:lang w:eastAsia="en-US" w:val="en-US" w:bidi="ar-SA"/>
        </w:rPr>
        <w:t>Insert type of trap.</w:t>
      </w:r>
    </w:p>
  </w:comment>
  <w:comment w:id="60" w:author="Susan Smith" w:date="0-00-00T00:00:00Z" w:initials="SS">
    <w:p>
      <w:r>
        <w:rPr>
          <w:rFonts w:ascii="Arial" w:hAnsi="Arial" w:eastAsia="Times New Roman" w:cs="Arial"/>
          <w:color w:val="auto"/>
          <w:sz w:val="20"/>
          <w:szCs w:val="20"/>
          <w:lang w:eastAsia="en-US" w:val="en-US" w:bidi="ar-SA"/>
        </w:rPr>
        <w:t>Insert trigger here.</w:t>
      </w:r>
    </w:p>
  </w:comment>
  <w:comment w:id="61"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62"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63" w:author="Susan Smith" w:date="0-00-00T00:00:00Z" w:initials="SS">
    <w:p>
      <w:r>
        <w:rPr>
          <w:rFonts w:ascii="Arial" w:hAnsi="Arial" w:eastAsia="Times New Roman" w:cs="Arial"/>
          <w:color w:val="auto"/>
          <w:sz w:val="20"/>
          <w:szCs w:val="20"/>
          <w:lang w:eastAsia="en-US" w:val="en-US" w:bidi="ar-SA"/>
        </w:rPr>
        <w:t>Insert item name.</w:t>
      </w:r>
    </w:p>
  </w:comment>
  <w:comment w:id="64" w:author="Susan Smith" w:date="0-00-00T00:00:00Z" w:initials="SS">
    <w:p>
      <w:r>
        <w:rPr>
          <w:rFonts w:ascii="Arial" w:hAnsi="Arial" w:eastAsia="Times New Roman" w:cs="Arial"/>
          <w:color w:val="auto"/>
          <w:sz w:val="20"/>
          <w:szCs w:val="20"/>
          <w:lang w:eastAsia="en-US" w:val="en-US" w:bidi="ar-SA"/>
        </w:rPr>
        <w:t>Insert inches of thickness here.</w:t>
      </w:r>
    </w:p>
  </w:comment>
  <w:comment w:id="65" w:author="Susan Smith" w:date="0-00-00T00:00:00Z" w:initials="SS">
    <w:p>
      <w:r>
        <w:rPr>
          <w:rFonts w:ascii="Arial" w:hAnsi="Arial" w:eastAsia="Times New Roman" w:cs="Arial"/>
          <w:color w:val="auto"/>
          <w:sz w:val="20"/>
          <w:szCs w:val="20"/>
          <w:lang w:eastAsia="en-US" w:val="en-US" w:bidi="ar-SA"/>
        </w:rPr>
        <w:t>Insert hardness here.</w:t>
      </w:r>
    </w:p>
  </w:comment>
  <w:comment w:id="66" w:author="Susan Smith" w:date="0-00-00T00:00:00Z" w:initials="SS">
    <w:p>
      <w:r>
        <w:rPr>
          <w:rFonts w:ascii="Arial" w:hAnsi="Arial" w:eastAsia="Times New Roman" w:cs="Arial"/>
          <w:color w:val="auto"/>
          <w:sz w:val="20"/>
          <w:szCs w:val="20"/>
          <w:lang w:eastAsia="en-US" w:val="en-US" w:bidi="ar-SA"/>
        </w:rPr>
        <w:t>Insert item hp here.</w:t>
      </w:r>
    </w:p>
  </w:comment>
  <w:comment w:id="67" w:author="Susan Smith" w:date="0-00-00T00:00:00Z" w:initials="SS">
    <w:p>
      <w:r>
        <w:rPr>
          <w:rFonts w:ascii="Arial" w:hAnsi="Arial" w:eastAsia="Times New Roman" w:cs="Arial"/>
          <w:color w:val="auto"/>
          <w:sz w:val="20"/>
          <w:szCs w:val="20"/>
          <w:lang w:eastAsia="en-US" w:val="en-US" w:bidi="ar-SA"/>
        </w:rPr>
        <w:t>Insert Break DC here.</w:t>
      </w:r>
    </w:p>
  </w:comment>
  <w:comment w:id="68"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69" w:author="Susan Smith" w:date="0-00-00T00:00:00Z" w:initials="SS">
    <w:p>
      <w:r>
        <w:rPr>
          <w:rFonts w:ascii="Arial" w:hAnsi="Arial" w:eastAsia="Times New Roman" w:cs="Arial"/>
          <w:color w:val="auto"/>
          <w:sz w:val="20"/>
          <w:szCs w:val="20"/>
          <w:lang w:eastAsia="en-US" w:val="en-US" w:bidi="ar-SA"/>
        </w:rPr>
        <w:t>Insert the name of the trap here.</w:t>
      </w:r>
    </w:p>
  </w:comment>
  <w:comment w:id="70"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71" w:author="Susan Smith" w:date="0-00-00T00:00:00Z" w:initials="SS">
    <w:p>
      <w:r>
        <w:rPr>
          <w:rFonts w:ascii="Arial" w:hAnsi="Arial" w:eastAsia="Times New Roman" w:cs="Arial"/>
          <w:color w:val="auto"/>
          <w:sz w:val="20"/>
          <w:szCs w:val="20"/>
          <w:lang w:eastAsia="en-US" w:val="en-US" w:bidi="ar-SA"/>
        </w:rPr>
        <w:t>Insert Search DC here.</w:t>
      </w:r>
    </w:p>
  </w:comment>
  <w:comment w:id="72" w:author="Susan Smith" w:date="0-00-00T00:00:00Z" w:initials="SS">
    <w:p>
      <w:r>
        <w:rPr>
          <w:rFonts w:ascii="Arial" w:hAnsi="Arial" w:eastAsia="Times New Roman" w:cs="Arial"/>
          <w:color w:val="auto"/>
          <w:sz w:val="20"/>
          <w:szCs w:val="20"/>
          <w:lang w:eastAsia="en-US" w:val="en-US" w:bidi="ar-SA"/>
        </w:rPr>
        <w:t>Insert type of trap.</w:t>
      </w:r>
    </w:p>
  </w:comment>
  <w:comment w:id="73" w:author="Susan Smith" w:date="0-00-00T00:00:00Z" w:initials="SS">
    <w:p>
      <w:r>
        <w:rPr>
          <w:rFonts w:ascii="Arial" w:hAnsi="Arial" w:eastAsia="Times New Roman" w:cs="Arial"/>
          <w:color w:val="auto"/>
          <w:sz w:val="20"/>
          <w:szCs w:val="20"/>
          <w:lang w:eastAsia="en-US" w:val="en-US" w:bidi="ar-SA"/>
        </w:rPr>
        <w:t>Insert trigger here.</w:t>
      </w:r>
    </w:p>
  </w:comment>
  <w:comment w:id="74"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75" w:author="Susan Smith" w:date="0-00-00T00:00:00Z" w:initials="SS">
    <w:p>
      <w:r>
        <w:rPr>
          <w:rFonts w:ascii="Arial" w:hAnsi="Arial" w:eastAsia="Times New Roman" w:cs="Arial"/>
          <w:color w:val="auto"/>
          <w:sz w:val="20"/>
          <w:szCs w:val="20"/>
          <w:lang w:eastAsia="en-US" w:val="en-US" w:bidi="ar-SA"/>
        </w:rPr>
        <w:t>Insert the name of the trap here.</w:t>
      </w:r>
    </w:p>
  </w:comment>
  <w:comment w:id="76"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77" w:author="Susan Smith" w:date="0-00-00T00:00:00Z" w:initials="SS">
    <w:p>
      <w:r>
        <w:rPr>
          <w:rFonts w:ascii="Arial" w:hAnsi="Arial" w:eastAsia="Times New Roman" w:cs="Arial"/>
          <w:color w:val="auto"/>
          <w:sz w:val="20"/>
          <w:szCs w:val="20"/>
          <w:lang w:eastAsia="en-US" w:val="en-US" w:bidi="ar-SA"/>
        </w:rPr>
        <w:t>Insert Search DC here.</w:t>
      </w:r>
    </w:p>
  </w:comment>
  <w:comment w:id="78" w:author="Susan Smith" w:date="0-00-00T00:00:00Z" w:initials="SS">
    <w:p>
      <w:r>
        <w:rPr>
          <w:rFonts w:ascii="Arial" w:hAnsi="Arial" w:eastAsia="Times New Roman" w:cs="Arial"/>
          <w:color w:val="auto"/>
          <w:sz w:val="20"/>
          <w:szCs w:val="20"/>
          <w:lang w:eastAsia="en-US" w:val="en-US" w:bidi="ar-SA"/>
        </w:rPr>
        <w:t>Insert type of trap.</w:t>
      </w:r>
    </w:p>
  </w:comment>
  <w:comment w:id="79" w:author="Susan Smith" w:date="0-00-00T00:00:00Z" w:initials="SS">
    <w:p>
      <w:r>
        <w:rPr>
          <w:rFonts w:ascii="Arial" w:hAnsi="Arial" w:eastAsia="Times New Roman" w:cs="Arial"/>
          <w:color w:val="auto"/>
          <w:sz w:val="20"/>
          <w:szCs w:val="20"/>
          <w:lang w:eastAsia="en-US" w:val="en-US" w:bidi="ar-SA"/>
        </w:rPr>
        <w:t>Insert trigger here.</w:t>
      </w:r>
    </w:p>
  </w:comment>
  <w:comment w:id="80"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81"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82" w:author="Susan Smith" w:date="0-00-00T00:00:00Z" w:initials="SS">
    <w:p>
      <w:r>
        <w:rPr>
          <w:rFonts w:ascii="Arial" w:hAnsi="Arial" w:eastAsia="Times New Roman" w:cs="Arial"/>
          <w:color w:val="auto"/>
          <w:sz w:val="20"/>
          <w:szCs w:val="20"/>
          <w:lang w:eastAsia="en-US" w:val="en-US" w:bidi="ar-SA"/>
        </w:rPr>
        <w:t>Insert item name.</w:t>
      </w:r>
    </w:p>
  </w:comment>
  <w:comment w:id="83" w:author="Susan Smith" w:date="0-00-00T00:00:00Z" w:initials="SS">
    <w:p>
      <w:r>
        <w:rPr>
          <w:rFonts w:ascii="Arial" w:hAnsi="Arial" w:eastAsia="Times New Roman" w:cs="Arial"/>
          <w:color w:val="auto"/>
          <w:sz w:val="20"/>
          <w:szCs w:val="20"/>
          <w:lang w:eastAsia="en-US" w:val="en-US" w:bidi="ar-SA"/>
        </w:rPr>
        <w:t>Insert inches of thickness here.</w:t>
      </w:r>
    </w:p>
  </w:comment>
  <w:comment w:id="84" w:author="Susan Smith" w:date="0-00-00T00:00:00Z" w:initials="SS">
    <w:p>
      <w:r>
        <w:rPr>
          <w:rFonts w:ascii="Arial" w:hAnsi="Arial" w:eastAsia="Times New Roman" w:cs="Arial"/>
          <w:color w:val="auto"/>
          <w:sz w:val="20"/>
          <w:szCs w:val="20"/>
          <w:lang w:eastAsia="en-US" w:val="en-US" w:bidi="ar-SA"/>
        </w:rPr>
        <w:t>Insert hardness here.</w:t>
      </w:r>
    </w:p>
  </w:comment>
  <w:comment w:id="85" w:author="Susan Smith" w:date="0-00-00T00:00:00Z" w:initials="SS">
    <w:p>
      <w:r>
        <w:rPr>
          <w:rFonts w:ascii="Arial" w:hAnsi="Arial" w:eastAsia="Times New Roman" w:cs="Arial"/>
          <w:color w:val="auto"/>
          <w:sz w:val="20"/>
          <w:szCs w:val="20"/>
          <w:lang w:eastAsia="en-US" w:val="en-US" w:bidi="ar-SA"/>
        </w:rPr>
        <w:t>Insert item hp here.</w:t>
      </w:r>
    </w:p>
  </w:comment>
  <w:comment w:id="86" w:author="Susan Smith" w:date="0-00-00T00:00:00Z" w:initials="SS">
    <w:p>
      <w:r>
        <w:rPr>
          <w:rFonts w:ascii="Arial" w:hAnsi="Arial" w:eastAsia="Times New Roman" w:cs="Arial"/>
          <w:color w:val="auto"/>
          <w:sz w:val="20"/>
          <w:szCs w:val="20"/>
          <w:lang w:eastAsia="en-US" w:val="en-US" w:bidi="ar-SA"/>
        </w:rPr>
        <w:t>Insert Break DC here.</w:t>
      </w:r>
    </w:p>
  </w:comment>
  <w:comment w:id="87"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88" w:author="Susan Smith" w:date="0-00-00T00:00:00Z" w:initials="SS">
    <w:p>
      <w:r>
        <w:rPr>
          <w:rFonts w:ascii="Arial" w:hAnsi="Arial" w:eastAsia="Times New Roman" w:cs="Arial"/>
          <w:color w:val="auto"/>
          <w:sz w:val="20"/>
          <w:szCs w:val="20"/>
          <w:lang w:eastAsia="en-US" w:val="en-US" w:bidi="ar-SA"/>
        </w:rPr>
        <w:t>Insert the name of the trap here.</w:t>
      </w:r>
    </w:p>
  </w:comment>
  <w:comment w:id="89"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90" w:author="Susan Smith" w:date="0-00-00T00:00:00Z" w:initials="SS">
    <w:p>
      <w:r>
        <w:rPr>
          <w:rFonts w:ascii="Arial" w:hAnsi="Arial" w:eastAsia="Times New Roman" w:cs="Arial"/>
          <w:color w:val="auto"/>
          <w:sz w:val="20"/>
          <w:szCs w:val="20"/>
          <w:lang w:eastAsia="en-US" w:val="en-US" w:bidi="ar-SA"/>
        </w:rPr>
        <w:t>Insert Search DC here.</w:t>
      </w:r>
    </w:p>
  </w:comment>
  <w:comment w:id="91" w:author="Susan Smith" w:date="0-00-00T00:00:00Z" w:initials="SS">
    <w:p>
      <w:r>
        <w:rPr>
          <w:rFonts w:ascii="Arial" w:hAnsi="Arial" w:eastAsia="Times New Roman" w:cs="Arial"/>
          <w:color w:val="auto"/>
          <w:sz w:val="20"/>
          <w:szCs w:val="20"/>
          <w:lang w:eastAsia="en-US" w:val="en-US" w:bidi="ar-SA"/>
        </w:rPr>
        <w:t>Insert type of trap.</w:t>
      </w:r>
    </w:p>
  </w:comment>
  <w:comment w:id="92" w:author="Susan Smith" w:date="0-00-00T00:00:00Z" w:initials="SS">
    <w:p>
      <w:r>
        <w:rPr>
          <w:rFonts w:ascii="Arial" w:hAnsi="Arial" w:eastAsia="Times New Roman" w:cs="Arial"/>
          <w:color w:val="auto"/>
          <w:sz w:val="20"/>
          <w:szCs w:val="20"/>
          <w:lang w:eastAsia="en-US" w:val="en-US" w:bidi="ar-SA"/>
        </w:rPr>
        <w:t>Insert trigger here.</w:t>
      </w:r>
    </w:p>
  </w:comment>
  <w:comment w:id="93"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94" w:author="Susan Smith" w:date="0-00-00T00:00:00Z" w:initials="SS">
    <w:p>
      <w:r>
        <w:rPr>
          <w:rFonts w:ascii="Arial" w:hAnsi="Arial" w:eastAsia="Times New Roman" w:cs="Arial"/>
          <w:color w:val="auto"/>
          <w:sz w:val="20"/>
          <w:szCs w:val="20"/>
          <w:lang w:eastAsia="en-US" w:val="en-US" w:bidi="ar-SA"/>
        </w:rPr>
        <w:t>Insert the name of the trap here.</w:t>
      </w:r>
    </w:p>
  </w:comment>
  <w:comment w:id="95"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96" w:author="Susan Smith" w:date="0-00-00T00:00:00Z" w:initials="SS">
    <w:p>
      <w:r>
        <w:rPr>
          <w:rFonts w:ascii="Arial" w:hAnsi="Arial" w:eastAsia="Times New Roman" w:cs="Arial"/>
          <w:color w:val="auto"/>
          <w:sz w:val="20"/>
          <w:szCs w:val="20"/>
          <w:lang w:eastAsia="en-US" w:val="en-US" w:bidi="ar-SA"/>
        </w:rPr>
        <w:t>Insert Search DC here.</w:t>
      </w:r>
    </w:p>
  </w:comment>
  <w:comment w:id="97" w:author="Susan Smith" w:date="0-00-00T00:00:00Z" w:initials="SS">
    <w:p>
      <w:r>
        <w:rPr>
          <w:rFonts w:ascii="Arial" w:hAnsi="Arial" w:eastAsia="Times New Roman" w:cs="Arial"/>
          <w:color w:val="auto"/>
          <w:sz w:val="20"/>
          <w:szCs w:val="20"/>
          <w:lang w:eastAsia="en-US" w:val="en-US" w:bidi="ar-SA"/>
        </w:rPr>
        <w:t>Insert type of trap.</w:t>
      </w:r>
    </w:p>
  </w:comment>
  <w:comment w:id="98" w:author="Susan Smith" w:date="0-00-00T00:00:00Z" w:initials="SS">
    <w:p>
      <w:r>
        <w:rPr>
          <w:rFonts w:ascii="Arial" w:hAnsi="Arial" w:eastAsia="Times New Roman" w:cs="Arial"/>
          <w:color w:val="auto"/>
          <w:sz w:val="20"/>
          <w:szCs w:val="20"/>
          <w:lang w:eastAsia="en-US" w:val="en-US" w:bidi="ar-SA"/>
        </w:rPr>
        <w:t>Insert trigger here.</w:t>
      </w:r>
    </w:p>
  </w:comment>
  <w:comment w:id="99"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100"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01"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02" w:author="Susan Smith" w:date="0-00-00T00:00:00Z" w:initials="SS">
    <w:p>
      <w:r>
        <w:rPr>
          <w:rFonts w:ascii="Arial" w:hAnsi="Arial" w:eastAsia="Times New Roman" w:cs="Arial"/>
          <w:color w:val="auto"/>
          <w:sz w:val="20"/>
          <w:szCs w:val="20"/>
          <w:lang w:eastAsia="en-US" w:val="en-US" w:bidi="ar-SA"/>
        </w:rPr>
        <w:t>Insert item name.</w:t>
      </w:r>
    </w:p>
  </w:comment>
  <w:comment w:id="103" w:author="Susan Smith" w:date="0-00-00T00:00:00Z" w:initials="SS">
    <w:p>
      <w:r>
        <w:rPr>
          <w:rFonts w:ascii="Arial" w:hAnsi="Arial" w:eastAsia="Times New Roman" w:cs="Arial"/>
          <w:color w:val="auto"/>
          <w:sz w:val="20"/>
          <w:szCs w:val="20"/>
          <w:lang w:eastAsia="en-US" w:val="en-US" w:bidi="ar-SA"/>
        </w:rPr>
        <w:t>Insert inches of thickness here.</w:t>
      </w:r>
    </w:p>
  </w:comment>
  <w:comment w:id="104" w:author="Susan Smith" w:date="0-00-00T00:00:00Z" w:initials="SS">
    <w:p>
      <w:r>
        <w:rPr>
          <w:rFonts w:ascii="Arial" w:hAnsi="Arial" w:eastAsia="Times New Roman" w:cs="Arial"/>
          <w:color w:val="auto"/>
          <w:sz w:val="20"/>
          <w:szCs w:val="20"/>
          <w:lang w:eastAsia="en-US" w:val="en-US" w:bidi="ar-SA"/>
        </w:rPr>
        <w:t>Insert hardness here.</w:t>
      </w:r>
    </w:p>
  </w:comment>
  <w:comment w:id="105" w:author="Susan Smith" w:date="0-00-00T00:00:00Z" w:initials="SS">
    <w:p>
      <w:r>
        <w:rPr>
          <w:rFonts w:ascii="Arial" w:hAnsi="Arial" w:eastAsia="Times New Roman" w:cs="Arial"/>
          <w:color w:val="auto"/>
          <w:sz w:val="20"/>
          <w:szCs w:val="20"/>
          <w:lang w:eastAsia="en-US" w:val="en-US" w:bidi="ar-SA"/>
        </w:rPr>
        <w:t>Insert item hp here.</w:t>
      </w:r>
    </w:p>
  </w:comment>
  <w:comment w:id="106" w:author="Susan Smith" w:date="0-00-00T00:00:00Z" w:initials="SS">
    <w:p>
      <w:r>
        <w:rPr>
          <w:rFonts w:ascii="Arial" w:hAnsi="Arial" w:eastAsia="Times New Roman" w:cs="Arial"/>
          <w:color w:val="auto"/>
          <w:sz w:val="20"/>
          <w:szCs w:val="20"/>
          <w:lang w:eastAsia="en-US" w:val="en-US" w:bidi="ar-SA"/>
        </w:rPr>
        <w:t>Insert Break DC here.</w:t>
      </w:r>
    </w:p>
  </w:comment>
  <w:comment w:id="107"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108" w:author="Susan Smith" w:date="0-00-00T00:00:00Z" w:initials="SS">
    <w:p>
      <w:r>
        <w:rPr>
          <w:rFonts w:ascii="Arial" w:hAnsi="Arial" w:eastAsia="Times New Roman" w:cs="Arial"/>
          <w:color w:val="auto"/>
          <w:sz w:val="20"/>
          <w:szCs w:val="20"/>
          <w:lang w:eastAsia="en-US" w:val="en-US" w:bidi="ar-SA"/>
        </w:rPr>
        <w:t>Insert the name of the trap here.</w:t>
      </w:r>
    </w:p>
  </w:comment>
  <w:comment w:id="109"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10" w:author="Susan Smith" w:date="0-00-00T00:00:00Z" w:initials="SS">
    <w:p>
      <w:r>
        <w:rPr>
          <w:rFonts w:ascii="Arial" w:hAnsi="Arial" w:eastAsia="Times New Roman" w:cs="Arial"/>
          <w:color w:val="auto"/>
          <w:sz w:val="20"/>
          <w:szCs w:val="20"/>
          <w:lang w:eastAsia="en-US" w:val="en-US" w:bidi="ar-SA"/>
        </w:rPr>
        <w:t>Insert Search DC here.</w:t>
      </w:r>
    </w:p>
  </w:comment>
  <w:comment w:id="111" w:author="Susan Smith" w:date="0-00-00T00:00:00Z" w:initials="SS">
    <w:p>
      <w:r>
        <w:rPr>
          <w:rFonts w:ascii="Arial" w:hAnsi="Arial" w:eastAsia="Times New Roman" w:cs="Arial"/>
          <w:color w:val="auto"/>
          <w:sz w:val="20"/>
          <w:szCs w:val="20"/>
          <w:lang w:eastAsia="en-US" w:val="en-US" w:bidi="ar-SA"/>
        </w:rPr>
        <w:t>Insert type of trap.</w:t>
      </w:r>
    </w:p>
  </w:comment>
  <w:comment w:id="112" w:author="Susan Smith" w:date="0-00-00T00:00:00Z" w:initials="SS">
    <w:p>
      <w:r>
        <w:rPr>
          <w:rFonts w:ascii="Arial" w:hAnsi="Arial" w:eastAsia="Times New Roman" w:cs="Arial"/>
          <w:color w:val="auto"/>
          <w:sz w:val="20"/>
          <w:szCs w:val="20"/>
          <w:lang w:eastAsia="en-US" w:val="en-US" w:bidi="ar-SA"/>
        </w:rPr>
        <w:t>Insert trigger here.</w:t>
      </w:r>
    </w:p>
  </w:comment>
  <w:comment w:id="113"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114" w:author="Susan Smith" w:date="0-00-00T00:00:00Z" w:initials="SS">
    <w:p>
      <w:r>
        <w:rPr>
          <w:rFonts w:ascii="Arial" w:hAnsi="Arial" w:eastAsia="Times New Roman" w:cs="Arial"/>
          <w:color w:val="auto"/>
          <w:sz w:val="20"/>
          <w:szCs w:val="20"/>
          <w:lang w:eastAsia="en-US" w:val="en-US" w:bidi="ar-SA"/>
        </w:rPr>
        <w:t>Insert the name of the trap here.</w:t>
      </w:r>
    </w:p>
  </w:comment>
  <w:comment w:id="115"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16" w:author="Susan Smith" w:date="0-00-00T00:00:00Z" w:initials="SS">
    <w:p>
      <w:r>
        <w:rPr>
          <w:rFonts w:ascii="Arial" w:hAnsi="Arial" w:eastAsia="Times New Roman" w:cs="Arial"/>
          <w:color w:val="auto"/>
          <w:sz w:val="20"/>
          <w:szCs w:val="20"/>
          <w:lang w:eastAsia="en-US" w:val="en-US" w:bidi="ar-SA"/>
        </w:rPr>
        <w:t>Insert Search DC here.</w:t>
      </w:r>
    </w:p>
  </w:comment>
  <w:comment w:id="117" w:author="Susan Smith" w:date="0-00-00T00:00:00Z" w:initials="SS">
    <w:p>
      <w:r>
        <w:rPr>
          <w:rFonts w:ascii="Arial" w:hAnsi="Arial" w:eastAsia="Times New Roman" w:cs="Arial"/>
          <w:color w:val="auto"/>
          <w:sz w:val="20"/>
          <w:szCs w:val="20"/>
          <w:lang w:eastAsia="en-US" w:val="en-US" w:bidi="ar-SA"/>
        </w:rPr>
        <w:t>Insert type of trap.</w:t>
      </w:r>
    </w:p>
  </w:comment>
  <w:comment w:id="118" w:author="Susan Smith" w:date="0-00-00T00:00:00Z" w:initials="SS">
    <w:p>
      <w:r>
        <w:rPr>
          <w:rFonts w:ascii="Arial" w:hAnsi="Arial" w:eastAsia="Times New Roman" w:cs="Arial"/>
          <w:color w:val="auto"/>
          <w:sz w:val="20"/>
          <w:szCs w:val="20"/>
          <w:lang w:eastAsia="en-US" w:val="en-US" w:bidi="ar-SA"/>
        </w:rPr>
        <w:t>Insert trigger here.</w:t>
      </w:r>
    </w:p>
  </w:comment>
  <w:comment w:id="119"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120"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1"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2"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3"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4"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5"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6"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7"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8"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29"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30"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31"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32"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33"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34"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35"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36"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37"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38"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39"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40"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41"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42"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43"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44"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45"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46"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47"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48"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49"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50"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51"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52"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53"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54"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55"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56"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57"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58"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59"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60"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61"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62"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63"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64"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65"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66"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67"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68"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69"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70"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71"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72"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73"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74"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75"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76"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77"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78"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79"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80"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81"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82"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83"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84"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85"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86"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87"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88"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89"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90"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91"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92"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193"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194"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195"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196"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197"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198"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199"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00"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01"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02"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03"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04"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05"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06"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07"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08"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09"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10"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11"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12"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13"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14"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15"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16"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17"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18"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19"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20"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21"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22"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23"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24"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25"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26"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27"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28"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29"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30"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31"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32"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33"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34"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35"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36" w:author="Susan Smith" w:date="0-00-00T00:00:00Z" w:initials="SS">
    <w:p>
      <w:r>
        <w:rPr>
          <w:rFonts w:ascii="Arial" w:hAnsi="Arial" w:eastAsia="Times New Roman" w:cs="Arial"/>
          <w:color w:val="auto"/>
          <w:sz w:val="20"/>
          <w:szCs w:val="20"/>
          <w:lang w:eastAsia="en-US" w:val="en-US" w:bidi="ar-SA"/>
        </w:rPr>
        <w:t>Replace this text with title for encounter.</w:t>
      </w:r>
    </w:p>
  </w:comment>
  <w:comment w:id="237" w:author="Susan Smith" w:date="0-00-00T00:00:00Z" w:initials="SS">
    <w:p>
      <w:r>
        <w:rPr>
          <w:rFonts w:ascii="Arial" w:hAnsi="Arial" w:eastAsia="Times New Roman" w:cs="Arial"/>
          <w:color w:val="auto"/>
          <w:sz w:val="20"/>
          <w:szCs w:val="20"/>
          <w:lang w:eastAsia="en-US" w:val="en-US" w:bidi="ar-SA"/>
        </w:rPr>
        <w:t>Replace all of the text in this section as needed.</w:t>
      </w:r>
    </w:p>
  </w:comment>
  <w:comment w:id="238" w:author="Susan Smith" w:date="0-00-00T00:00:00Z" w:initials="SS">
    <w:p>
      <w:r>
        <w:rPr>
          <w:rFonts w:ascii="Arial" w:hAnsi="Arial" w:eastAsia="Times New Roman" w:cs="Arial"/>
          <w:color w:val="auto"/>
          <w:sz w:val="20"/>
          <w:szCs w:val="20"/>
          <w:lang w:eastAsia="en-US" w:val="en-US" w:bidi="ar-SA"/>
        </w:rPr>
        <w:t>Replace with actual Read Aloud Text.</w:t>
      </w:r>
    </w:p>
  </w:comment>
  <w:comment w:id="239" w:author="Susan Smith" w:date="0-00-00T00:00:00Z" w:initials="SS">
    <w:p>
      <w:r>
        <w:rPr>
          <w:rFonts w:ascii="Arial" w:hAnsi="Arial" w:eastAsia="Times New Roman" w:cs="Arial"/>
          <w:color w:val="auto"/>
          <w:sz w:val="20"/>
          <w:szCs w:val="20"/>
          <w:lang w:eastAsia="en-US" w:val="en-US" w:bidi="ar-SA"/>
        </w:rPr>
        <w:t>Replace with actual basic text, uses the Normal style.</w:t>
      </w:r>
    </w:p>
  </w:comment>
  <w:comment w:id="240" w:author="Susan Smith" w:date="0-00-00T00:00:00Z" w:initials="SS">
    <w:p>
      <w:r>
        <w:rPr>
          <w:rFonts w:ascii="Arial" w:hAnsi="Arial" w:eastAsia="Times New Roman" w:cs="Arial"/>
          <w:color w:val="auto"/>
          <w:sz w:val="20"/>
          <w:szCs w:val="20"/>
          <w:lang w:eastAsia="en-US" w:val="en-US" w:bidi="ar-SA"/>
        </w:rPr>
        <w:t>Insert item name.</w:t>
      </w:r>
    </w:p>
  </w:comment>
  <w:comment w:id="241" w:author="Susan Smith" w:date="0-00-00T00:00:00Z" w:initials="SS">
    <w:p>
      <w:r>
        <w:rPr>
          <w:rFonts w:ascii="Arial" w:hAnsi="Arial" w:eastAsia="Times New Roman" w:cs="Arial"/>
          <w:color w:val="auto"/>
          <w:sz w:val="20"/>
          <w:szCs w:val="20"/>
          <w:lang w:eastAsia="en-US" w:val="en-US" w:bidi="ar-SA"/>
        </w:rPr>
        <w:t>Insert inches of thickness here.</w:t>
      </w:r>
    </w:p>
  </w:comment>
  <w:comment w:id="242" w:author="Susan Smith" w:date="0-00-00T00:00:00Z" w:initials="SS">
    <w:p>
      <w:r>
        <w:rPr>
          <w:rFonts w:ascii="Arial" w:hAnsi="Arial" w:eastAsia="Times New Roman" w:cs="Arial"/>
          <w:color w:val="auto"/>
          <w:sz w:val="20"/>
          <w:szCs w:val="20"/>
          <w:lang w:eastAsia="en-US" w:val="en-US" w:bidi="ar-SA"/>
        </w:rPr>
        <w:t>Insert hardness here.</w:t>
      </w:r>
    </w:p>
  </w:comment>
  <w:comment w:id="243" w:author="Susan Smith" w:date="0-00-00T00:00:00Z" w:initials="SS">
    <w:p>
      <w:r>
        <w:rPr>
          <w:rFonts w:ascii="Arial" w:hAnsi="Arial" w:eastAsia="Times New Roman" w:cs="Arial"/>
          <w:color w:val="auto"/>
          <w:sz w:val="20"/>
          <w:szCs w:val="20"/>
          <w:lang w:eastAsia="en-US" w:val="en-US" w:bidi="ar-SA"/>
        </w:rPr>
        <w:t>Insert item hp here.</w:t>
      </w:r>
    </w:p>
  </w:comment>
  <w:comment w:id="244" w:author="Susan Smith" w:date="0-00-00T00:00:00Z" w:initials="SS">
    <w:p>
      <w:r>
        <w:rPr>
          <w:rFonts w:ascii="Arial" w:hAnsi="Arial" w:eastAsia="Times New Roman" w:cs="Arial"/>
          <w:color w:val="auto"/>
          <w:sz w:val="20"/>
          <w:szCs w:val="20"/>
          <w:lang w:eastAsia="en-US" w:val="en-US" w:bidi="ar-SA"/>
        </w:rPr>
        <w:t>Insert Break DC here.</w:t>
      </w:r>
    </w:p>
  </w:comment>
  <w:comment w:id="245" w:author="Susan Smith" w:date="0-00-00T00:00:00Z" w:initials="SS">
    <w:p>
      <w:r>
        <w:rPr>
          <w:rFonts w:ascii="Arial" w:hAnsi="Arial" w:eastAsia="Times New Roman" w:cs="Arial"/>
          <w:color w:val="auto"/>
          <w:sz w:val="20"/>
          <w:szCs w:val="20"/>
          <w:lang w:eastAsia="en-US" w:val="en-US" w:bidi="ar-SA"/>
        </w:rPr>
        <w:t>Insert any other key details here; for example, locks, spells, etc.</w:t>
      </w:r>
    </w:p>
  </w:comment>
  <w:comment w:id="246" w:author="Susan Smith" w:date="0-00-00T00:00:00Z" w:initials="SS">
    <w:p>
      <w:r>
        <w:rPr>
          <w:rFonts w:ascii="Arial" w:hAnsi="Arial" w:eastAsia="Times New Roman" w:cs="Arial"/>
          <w:color w:val="auto"/>
          <w:sz w:val="20"/>
          <w:szCs w:val="20"/>
          <w:lang w:eastAsia="en-US" w:val="en-US" w:bidi="ar-SA"/>
        </w:rPr>
        <w:t>Insert NPC name here.</w:t>
      </w:r>
    </w:p>
  </w:comment>
  <w:comment w:id="247" w:author="Susan Smith" w:date="0-00-00T00:00:00Z" w:initials="SS">
    <w:p>
      <w:r>
        <w:rPr>
          <w:rFonts w:ascii="Arial" w:hAnsi="Arial" w:eastAsia="Times New Roman" w:cs="Arial"/>
          <w:color w:val="auto"/>
          <w:sz w:val="20"/>
          <w:szCs w:val="20"/>
          <w:lang w:eastAsia="en-US" w:val="en-US" w:bidi="ar-SA"/>
        </w:rPr>
        <w:t>Insert the gender, race, and class/level here.  Use the standard abbreviations for classes from the PHB and full class name otherwise.</w:t>
      </w:r>
    </w:p>
  </w:comment>
  <w:comment w:id="248" w:author="Susan Smith" w:date="0-00-00T00:00:00Z" w:initials="SS">
    <w:p>
      <w:r>
        <w:rPr>
          <w:rFonts w:ascii="Arial" w:hAnsi="Arial" w:eastAsia="Times New Roman" w:cs="Arial"/>
          <w:color w:val="auto"/>
          <w:sz w:val="20"/>
          <w:szCs w:val="20"/>
          <w:lang w:eastAsia="en-US" w:val="en-US" w:bidi="ar-SA"/>
        </w:rPr>
        <w:t>If needed, list any key skill modifiers; for example, Bluff +7.</w:t>
      </w:r>
    </w:p>
  </w:comment>
  <w:comment w:id="249"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50"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51" w:author="Susan Smith" w:date="0-00-00T00:00:00Z" w:initials="SS">
    <w:p>
      <w:r>
        <w:rPr>
          <w:rFonts w:ascii="Arial" w:hAnsi="Arial" w:eastAsia="Times New Roman" w:cs="Arial"/>
          <w:color w:val="auto"/>
          <w:sz w:val="20"/>
          <w:szCs w:val="20"/>
          <w:lang w:eastAsia="en-US" w:val="en-US" w:bidi="ar-SA"/>
        </w:rPr>
        <w:t>Insert the name of the trap here.</w:t>
      </w:r>
    </w:p>
  </w:comment>
  <w:comment w:id="252"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53" w:author="Susan Smith" w:date="0-00-00T00:00:00Z" w:initials="SS">
    <w:p>
      <w:r>
        <w:rPr>
          <w:rFonts w:ascii="Arial" w:hAnsi="Arial" w:eastAsia="Times New Roman" w:cs="Arial"/>
          <w:color w:val="auto"/>
          <w:sz w:val="20"/>
          <w:szCs w:val="20"/>
          <w:lang w:eastAsia="en-US" w:val="en-US" w:bidi="ar-SA"/>
        </w:rPr>
        <w:t>Insert Search DC here.</w:t>
      </w:r>
    </w:p>
  </w:comment>
  <w:comment w:id="254" w:author="Susan Smith" w:date="0-00-00T00:00:00Z" w:initials="SS">
    <w:p>
      <w:r>
        <w:rPr>
          <w:rFonts w:ascii="Arial" w:hAnsi="Arial" w:eastAsia="Times New Roman" w:cs="Arial"/>
          <w:color w:val="auto"/>
          <w:sz w:val="20"/>
          <w:szCs w:val="20"/>
          <w:lang w:eastAsia="en-US" w:val="en-US" w:bidi="ar-SA"/>
        </w:rPr>
        <w:t>Insert type of trap.</w:t>
      </w:r>
    </w:p>
  </w:comment>
  <w:comment w:id="255" w:author="Susan Smith" w:date="0-00-00T00:00:00Z" w:initials="SS">
    <w:p>
      <w:r>
        <w:rPr>
          <w:rFonts w:ascii="Arial" w:hAnsi="Arial" w:eastAsia="Times New Roman" w:cs="Arial"/>
          <w:color w:val="auto"/>
          <w:sz w:val="20"/>
          <w:szCs w:val="20"/>
          <w:lang w:eastAsia="en-US" w:val="en-US" w:bidi="ar-SA"/>
        </w:rPr>
        <w:t>Insert trigger here.</w:t>
      </w:r>
    </w:p>
  </w:comment>
  <w:comment w:id="256"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257" w:author="Susan Smith" w:date="0-00-00T00:00:00Z" w:initials="SS">
    <w:p>
      <w:r>
        <w:rPr>
          <w:rFonts w:ascii="Arial" w:hAnsi="Arial" w:eastAsia="Times New Roman" w:cs="Arial"/>
          <w:color w:val="auto"/>
          <w:sz w:val="20"/>
          <w:szCs w:val="20"/>
          <w:lang w:eastAsia="en-US" w:val="en-US" w:bidi="ar-SA"/>
        </w:rPr>
        <w:t>Insert the APL here.  Do a section for each APL.</w:t>
      </w:r>
    </w:p>
  </w:comment>
  <w:comment w:id="258" w:author="Susan Smith" w:date="0-00-00T00:00:00Z" w:initials="SS">
    <w:p>
      <w:r>
        <w:rPr>
          <w:rFonts w:ascii="Arial" w:hAnsi="Arial" w:eastAsia="Times New Roman" w:cs="Arial"/>
          <w:color w:val="auto"/>
          <w:sz w:val="20"/>
          <w:szCs w:val="20"/>
          <w:lang w:eastAsia="en-US" w:val="en-US" w:bidi="ar-SA"/>
        </w:rPr>
        <w:t>Insert EL here, include modifications as mentioned in paragraph above.</w:t>
      </w:r>
    </w:p>
  </w:comment>
  <w:comment w:id="259" w:author="Susan Smith" w:date="0-00-00T00:00:00Z" w:initials="SS">
    <w:p>
      <w:r>
        <w:rPr>
          <w:rFonts w:ascii="Arial" w:hAnsi="Arial" w:eastAsia="Times New Roman" w:cs="Arial"/>
          <w:color w:val="auto"/>
          <w:sz w:val="20"/>
          <w:szCs w:val="20"/>
          <w:lang w:eastAsia="en-US" w:val="en-US" w:bidi="ar-SA"/>
        </w:rPr>
        <w:t>Insert the monster manual creature or it’s name, monster manual creature here.</w:t>
      </w:r>
    </w:p>
  </w:comment>
  <w:comment w:id="260"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61"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62" w:author="Susan Smith" w:date="0-00-00T00:00:00Z" w:initials="SS">
    <w:p>
      <w:r>
        <w:rPr>
          <w:rFonts w:ascii="Arial" w:hAnsi="Arial" w:eastAsia="Times New Roman" w:cs="Arial"/>
          <w:color w:val="auto"/>
          <w:sz w:val="20"/>
          <w:szCs w:val="20"/>
          <w:lang w:eastAsia="en-US" w:val="en-US" w:bidi="ar-SA"/>
        </w:rPr>
        <w:t>List items this combatant has which are not as per the MM, if needed.</w:t>
      </w:r>
    </w:p>
  </w:comment>
  <w:comment w:id="263" w:author="Susan Smith" w:date="0-00-00T00:00:00Z" w:initials="SS">
    <w:p>
      <w:r>
        <w:rPr>
          <w:rFonts w:ascii="Arial" w:hAnsi="Arial" w:eastAsia="Times New Roman" w:cs="Arial"/>
          <w:color w:val="auto"/>
          <w:sz w:val="20"/>
          <w:szCs w:val="20"/>
          <w:lang w:eastAsia="en-US" w:val="en-US" w:bidi="ar-SA"/>
        </w:rPr>
        <w:t>Insert Monster Manual page number here.</w:t>
      </w:r>
    </w:p>
  </w:comment>
  <w:comment w:id="264" w:author="Susan Smith" w:date="0-00-00T00:00:00Z" w:initials="SS">
    <w:p>
      <w:r>
        <w:rPr>
          <w:rFonts w:ascii="Arial" w:hAnsi="Arial" w:eastAsia="Times New Roman" w:cs="Arial"/>
          <w:color w:val="auto"/>
          <w:sz w:val="20"/>
          <w:szCs w:val="20"/>
          <w:lang w:eastAsia="en-US" w:val="en-US" w:bidi="ar-SA"/>
        </w:rPr>
        <w:t>Insert the creature or it’s name, creature here.</w:t>
      </w:r>
    </w:p>
  </w:comment>
  <w:comment w:id="265" w:author="Susan Smith" w:date="0-00-00T00:00:00Z" w:initials="SS">
    <w:p>
      <w:r>
        <w:rPr>
          <w:rFonts w:ascii="Arial" w:hAnsi="Arial" w:eastAsia="Times New Roman" w:cs="Arial"/>
          <w:color w:val="auto"/>
          <w:sz w:val="20"/>
          <w:szCs w:val="20"/>
          <w:lang w:eastAsia="en-US" w:val="en-US" w:bidi="ar-SA"/>
        </w:rPr>
        <w:t>Insert the gender, race, and class/level here.  Use the standard abbreviations for classes from the PHB and full class name otherwise.</w:t>
      </w:r>
    </w:p>
  </w:comment>
  <w:comment w:id="266" w:author="Susan Smith" w:date="0-00-00T00:00:00Z" w:initials="SS">
    <w:p>
      <w:r>
        <w:rPr>
          <w:rFonts w:ascii="Arial" w:hAnsi="Arial" w:eastAsia="Times New Roman" w:cs="Arial"/>
          <w:color w:val="auto"/>
          <w:sz w:val="20"/>
          <w:szCs w:val="20"/>
          <w:lang w:eastAsia="en-US" w:val="en-US" w:bidi="ar-SA"/>
        </w:rPr>
        <w:t>If more than 1, list here.  Otherwise remove this.</w:t>
      </w:r>
    </w:p>
  </w:comment>
  <w:comment w:id="267" w:author="Susan Smith" w:date="0-00-00T00:00:00Z" w:initials="SS">
    <w:p>
      <w:r>
        <w:rPr>
          <w:rFonts w:ascii="Arial" w:hAnsi="Arial" w:eastAsia="Times New Roman" w:cs="Arial"/>
          <w:color w:val="auto"/>
          <w:sz w:val="20"/>
          <w:szCs w:val="20"/>
          <w:lang w:eastAsia="en-US" w:val="en-US" w:bidi="ar-SA"/>
        </w:rPr>
        <w:t>Insert hp total here.  Remove each if only a single creature.  Use hp rule as mentioned in paragraph above.</w:t>
      </w:r>
    </w:p>
  </w:comment>
  <w:comment w:id="268" w:author="Susan Smith" w:date="0-00-00T00:00:00Z" w:initials="SS">
    <w:p>
      <w:r>
        <w:rPr>
          <w:rFonts w:ascii="Arial" w:hAnsi="Arial" w:eastAsia="Times New Roman" w:cs="Arial"/>
          <w:color w:val="auto"/>
          <w:sz w:val="20"/>
          <w:szCs w:val="20"/>
          <w:lang w:eastAsia="en-US" w:val="en-US" w:bidi="ar-SA"/>
        </w:rPr>
        <w:t>Start with Appendix 1 for the lowest APL and increase by 1 for each subsequent APL.</w:t>
      </w:r>
    </w:p>
  </w:comment>
  <w:comment w:id="269" w:author="Susan Smith" w:date="0-00-00T00:00:00Z" w:initials="SS">
    <w:p>
      <w:r>
        <w:rPr>
          <w:rFonts w:ascii="Arial" w:hAnsi="Arial" w:eastAsia="Times New Roman" w:cs="Arial"/>
          <w:color w:val="auto"/>
          <w:sz w:val="20"/>
          <w:szCs w:val="20"/>
          <w:lang w:eastAsia="en-US" w:val="en-US" w:bidi="ar-SA"/>
        </w:rPr>
        <w:t>Insert APL here and repeat for each APL.</w:t>
      </w:r>
    </w:p>
  </w:comment>
  <w:comment w:id="270" w:author="Susan Smith" w:date="0-00-00T00:00:00Z" w:initials="SS">
    <w:p>
      <w:r>
        <w:rPr>
          <w:rFonts w:ascii="Arial" w:hAnsi="Arial" w:eastAsia="Times New Roman" w:cs="Arial"/>
          <w:color w:val="auto"/>
          <w:sz w:val="20"/>
          <w:szCs w:val="20"/>
          <w:lang w:eastAsia="en-US" w:val="en-US" w:bidi="ar-SA"/>
        </w:rPr>
        <w:t>Insert APL here and repeat for each APL.</w:t>
      </w:r>
    </w:p>
  </w:comment>
  <w:comment w:id="271" w:author="Susan Smith" w:date="0-00-00T00:00:00Z" w:initials="SS">
    <w:p>
      <w:r>
        <w:rPr>
          <w:rFonts w:ascii="Arial" w:hAnsi="Arial" w:eastAsia="Times New Roman" w:cs="Arial"/>
          <w:color w:val="auto"/>
          <w:sz w:val="20"/>
          <w:szCs w:val="20"/>
          <w:lang w:eastAsia="en-US" w:val="en-US" w:bidi="ar-SA"/>
        </w:rPr>
        <w:t>Insert the gp value from non-magical possesions and non-monetary treasure here.  This number is the total gp value of all of these items divided by 12.</w:t>
      </w:r>
    </w:p>
  </w:comment>
  <w:comment w:id="272" w:author="Susan Smith" w:date="0-00-00T00:00:00Z" w:initials="SS">
    <w:p>
      <w:r>
        <w:rPr>
          <w:rFonts w:ascii="Arial" w:hAnsi="Arial" w:eastAsia="Times New Roman" w:cs="Arial"/>
          <w:color w:val="auto"/>
          <w:sz w:val="20"/>
          <w:szCs w:val="20"/>
          <w:lang w:eastAsia="en-US" w:val="en-US" w:bidi="ar-SA"/>
        </w:rPr>
        <w:t>Insert the gp value from monetary treasure here (includes coins, gems, etc.).  This number is the total gp value of all of these items divided by 6.</w:t>
      </w:r>
    </w:p>
  </w:comment>
  <w:comment w:id="273" w:author="Susan Smith" w:date="0-00-00T00:00:00Z" w:initials="SS">
    <w:p>
      <w:r>
        <w:rPr>
          <w:rFonts w:ascii="Arial" w:hAnsi="Arial" w:eastAsia="Times New Roman" w:cs="Arial"/>
          <w:color w:val="auto"/>
          <w:sz w:val="20"/>
          <w:szCs w:val="20"/>
          <w:lang w:eastAsia="en-US" w:val="en-US" w:bidi="ar-SA"/>
        </w:rPr>
        <w:t xml:space="preserve">Insert the gp value from magical possesions here.  You list the item and then its gp value in parenthesis.  This value is the total gp value of the item divided by 12.  List each item individual here unless they're are more than one of the same item; in that case, list it as # </w:t>
      </w:r>
      <w:r>
        <w:rPr>
          <w:rFonts w:ascii="Arial" w:hAnsi="Arial" w:eastAsia="Times New Roman" w:cs="Arial"/>
          <w:i/>
          <w:color w:val="auto"/>
          <w:sz w:val="20"/>
          <w:szCs w:val="20"/>
          <w:lang w:eastAsia="en-US" w:val="en-US" w:bidi="ar-SA"/>
        </w:rPr>
        <w:t>items</w:t>
      </w:r>
      <w:r>
        <w:rPr>
          <w:rFonts w:ascii="Arial" w:hAnsi="Arial" w:eastAsia="Times New Roman" w:cs="Arial"/>
          <w:color w:val="auto"/>
          <w:sz w:val="20"/>
          <w:szCs w:val="20"/>
          <w:lang w:eastAsia="en-US" w:val="en-US" w:bidi="ar-SA"/>
        </w:rPr>
        <w:t xml:space="preserve"> (X gp each).</w:t>
      </w:r>
    </w:p>
  </w:comment>
  <w:comment w:id="274" w:author="Susan Smith" w:date="0-00-00T00:00:00Z" w:initials="SS">
    <w:p>
      <w:r>
        <w:rPr>
          <w:rFonts w:ascii="Arial" w:hAnsi="Arial" w:eastAsia="Times New Roman" w:cs="Arial"/>
          <w:color w:val="auto"/>
          <w:sz w:val="20"/>
          <w:szCs w:val="20"/>
          <w:lang w:eastAsia="en-US" w:val="en-US" w:bidi="ar-SA"/>
        </w:rPr>
        <w:t>Replace all of the text in this section as needed.</w:t>
      </w:r>
    </w:p>
  </w:comment>
  <w:comment w:id="275" w:author="Susan Smith" w:date="0-00-00T00:00:00Z" w:initials="SS">
    <w:p>
      <w:r>
        <w:rPr>
          <w:rFonts w:ascii="Arial" w:hAnsi="Arial" w:eastAsia="Times New Roman" w:cs="Arial"/>
          <w:color w:val="auto"/>
          <w:sz w:val="20"/>
          <w:szCs w:val="20"/>
          <w:lang w:eastAsia="en-US" w:val="en-US" w:bidi="ar-SA"/>
        </w:rPr>
        <w:t>Insert name for this conclusion here.</w:t>
      </w:r>
    </w:p>
  </w:comment>
  <w:comment w:id="276" w:author="Susan Smith" w:date="0-00-00T00:00:00Z" w:initials="SS">
    <w:p>
      <w:r>
        <w:rPr>
          <w:rFonts w:ascii="Arial" w:hAnsi="Arial" w:eastAsia="Times New Roman" w:cs="Arial"/>
          <w:color w:val="auto"/>
          <w:sz w:val="20"/>
          <w:szCs w:val="20"/>
          <w:lang w:eastAsia="en-US" w:val="en-US" w:bidi="ar-SA"/>
        </w:rPr>
        <w:t>Replace this text with the read-aloud text for the Epilogue and use the Read Aloud Text style.</w:t>
      </w:r>
    </w:p>
  </w:comment>
  <w:comment w:id="277" w:author="Susan Smith" w:date="0-00-00T00:00:00Z" w:initials="SS">
    <w:p>
      <w:r>
        <w:rPr>
          <w:rFonts w:ascii="Arial" w:hAnsi="Arial" w:eastAsia="Times New Roman" w:cs="Arial"/>
          <w:color w:val="auto"/>
          <w:sz w:val="20"/>
          <w:szCs w:val="20"/>
          <w:lang w:eastAsia="en-US" w:val="en-US" w:bidi="ar-SA"/>
        </w:rPr>
        <w:t>Replace this text.</w:t>
      </w:r>
    </w:p>
  </w:comment>
  <w:comment w:id="279" w:author="Susan Smith" w:date="0-00-00T00:00:00Z" w:initials="SS">
    <w:p>
      <w:r>
        <w:rPr>
          <w:rFonts w:ascii="Arial" w:hAnsi="Arial" w:eastAsia="Times New Roman" w:cs="Arial"/>
          <w:color w:val="auto"/>
          <w:sz w:val="20"/>
          <w:szCs w:val="20"/>
          <w:lang w:eastAsia="en-US" w:val="en-US" w:bidi="ar-SA"/>
        </w:rPr>
        <w:t>Insert Encounter # here.</w:t>
      </w:r>
    </w:p>
  </w:comment>
  <w:comment w:id="280" w:author="Susan Smith" w:date="0-00-00T00:00:00Z" w:initials="SS">
    <w:p>
      <w:r>
        <w:rPr>
          <w:rFonts w:ascii="Arial" w:hAnsi="Arial" w:eastAsia="Times New Roman" w:cs="Arial"/>
          <w:color w:val="auto"/>
          <w:sz w:val="20"/>
          <w:szCs w:val="20"/>
          <w:lang w:eastAsia="en-US" w:val="en-US" w:bidi="ar-SA"/>
        </w:rPr>
        <w:t>Insert the conditions that result in the xp award here.</w:t>
      </w:r>
    </w:p>
  </w:comment>
  <w:comment w:id="281" w:author="Susan Smith" w:date="0-00-00T00:00:00Z" w:initials="SS">
    <w:p>
      <w:r>
        <w:rPr>
          <w:rFonts w:ascii="Arial" w:hAnsi="Arial" w:eastAsia="Times New Roman" w:cs="Arial"/>
          <w:color w:val="auto"/>
          <w:sz w:val="20"/>
          <w:szCs w:val="20"/>
          <w:lang w:eastAsia="en-US" w:val="en-US" w:bidi="ar-SA"/>
        </w:rPr>
        <w:t>Insert APL here.  Repeat for each subsequent APL.</w:t>
      </w:r>
    </w:p>
  </w:comment>
  <w:comment w:id="282" w:author="Susan Smith" w:date="0-00-00T00:00:00Z" w:initials="SS">
    <w:p>
      <w:r>
        <w:rPr>
          <w:rFonts w:ascii="Arial" w:hAnsi="Arial" w:eastAsia="Times New Roman" w:cs="Arial"/>
          <w:color w:val="auto"/>
          <w:sz w:val="20"/>
          <w:szCs w:val="20"/>
          <w:lang w:eastAsia="en-US" w:val="en-US" w:bidi="ar-SA"/>
        </w:rPr>
        <w:t>Insert xp award here.</w:t>
      </w:r>
    </w:p>
  </w:comment>
  <w:comment w:id="278" w:author="Susan Smith" w:date="0-00-00T00:00:00Z" w:initials="SS">
    <w:p>
      <w:r>
        <w:rPr>
          <w:rFonts w:ascii="Arial" w:hAnsi="Arial" w:eastAsia="Times New Roman" w:cs="Arial"/>
          <w:color w:val="auto"/>
          <w:sz w:val="20"/>
          <w:szCs w:val="20"/>
          <w:lang w:eastAsia="en-US" w:val="en-US" w:bidi="ar-SA"/>
        </w:rPr>
        <w:t>Repeat for each encounter awarding xp.</w:t>
      </w:r>
    </w:p>
  </w:comment>
  <w:comment w:id="284" w:author="Susan Smith" w:date="0-00-00T00:00:00Z" w:initials="SS">
    <w:p>
      <w:r>
        <w:rPr>
          <w:rFonts w:ascii="Arial" w:hAnsi="Arial" w:eastAsia="Times New Roman" w:cs="Arial"/>
          <w:color w:val="auto"/>
          <w:sz w:val="20"/>
          <w:szCs w:val="20"/>
          <w:lang w:eastAsia="en-US" w:val="en-US" w:bidi="ar-SA"/>
        </w:rPr>
        <w:t>Insert the conditions necessary for the PCs to receive this story award.</w:t>
      </w:r>
    </w:p>
  </w:comment>
  <w:comment w:id="285" w:author="Susan Smith" w:date="0-00-00T00:00:00Z" w:initials="SS">
    <w:p>
      <w:r>
        <w:rPr>
          <w:rFonts w:ascii="Arial" w:hAnsi="Arial" w:eastAsia="Times New Roman" w:cs="Arial"/>
          <w:color w:val="auto"/>
          <w:sz w:val="20"/>
          <w:szCs w:val="20"/>
          <w:lang w:eastAsia="en-US" w:val="en-US" w:bidi="ar-SA"/>
        </w:rPr>
        <w:t>Insert APL here.  Repeat for each subsequent APL.</w:t>
      </w:r>
    </w:p>
  </w:comment>
  <w:comment w:id="286" w:author="Susan Smith" w:date="0-00-00T00:00:00Z" w:initials="SS">
    <w:p>
      <w:r>
        <w:rPr>
          <w:rFonts w:ascii="Arial" w:hAnsi="Arial" w:eastAsia="Times New Roman" w:cs="Arial"/>
          <w:color w:val="auto"/>
          <w:sz w:val="20"/>
          <w:szCs w:val="20"/>
          <w:lang w:eastAsia="en-US" w:val="en-US" w:bidi="ar-SA"/>
        </w:rPr>
        <w:t>Insert xp award here.</w:t>
      </w:r>
    </w:p>
  </w:comment>
  <w:comment w:id="287" w:author="Susan Smith" w:date="0-00-00T00:00:00Z" w:initials="SS">
    <w:p>
      <w:r>
        <w:rPr>
          <w:rFonts w:ascii="Arial" w:hAnsi="Arial" w:eastAsia="Times New Roman" w:cs="Arial"/>
          <w:color w:val="auto"/>
          <w:sz w:val="20"/>
          <w:szCs w:val="20"/>
          <w:lang w:eastAsia="en-US" w:val="en-US" w:bidi="ar-SA"/>
        </w:rPr>
        <w:t>Repeat for each story award.</w:t>
      </w:r>
    </w:p>
  </w:comment>
  <w:comment w:id="289" w:author="Susan Smith" w:date="0-00-00T00:00:00Z" w:initials="SS">
    <w:p>
      <w:r>
        <w:rPr>
          <w:rFonts w:ascii="Arial" w:hAnsi="Arial" w:eastAsia="Times New Roman" w:cs="Arial"/>
          <w:color w:val="auto"/>
          <w:sz w:val="20"/>
          <w:szCs w:val="20"/>
          <w:lang w:eastAsia="en-US" w:val="en-US" w:bidi="ar-SA"/>
        </w:rPr>
        <w:t>Insert APL here.  Repeat for each subsequent APL.</w:t>
      </w:r>
    </w:p>
  </w:comment>
  <w:comment w:id="290" w:author="Susan Smith" w:date="0-00-00T00:00:00Z" w:initials="SS">
    <w:p>
      <w:r>
        <w:rPr>
          <w:rFonts w:ascii="Arial" w:hAnsi="Arial" w:eastAsia="Times New Roman" w:cs="Arial"/>
          <w:color w:val="auto"/>
          <w:sz w:val="20"/>
          <w:szCs w:val="20"/>
          <w:lang w:eastAsia="en-US" w:val="en-US" w:bidi="ar-SA"/>
        </w:rPr>
        <w:t>Insert xp award here.</w:t>
      </w:r>
    </w:p>
  </w:comment>
  <w:comment w:id="291" w:author="Susan Smith" w:date="0-00-00T00:00:00Z" w:initials="SS">
    <w:p>
      <w:r>
        <w:rPr>
          <w:rFonts w:ascii="Arial" w:hAnsi="Arial" w:eastAsia="Times New Roman" w:cs="Arial"/>
          <w:color w:val="auto"/>
          <w:sz w:val="20"/>
          <w:szCs w:val="20"/>
          <w:lang w:eastAsia="en-US" w:val="en-US" w:bidi="ar-SA"/>
        </w:rPr>
        <w:t>Use the ones needed and delete the rest.</w:t>
      </w:r>
    </w:p>
  </w:comment>
  <w:comment w:id="293" w:author="Susan Smith" w:date="0-00-00T00:00:00Z" w:initials="SS">
    <w:p>
      <w:r>
        <w:rPr>
          <w:rFonts w:ascii="Arial" w:hAnsi="Arial" w:eastAsia="Times New Roman" w:cs="Arial"/>
          <w:color w:val="auto"/>
          <w:sz w:val="20"/>
          <w:szCs w:val="20"/>
          <w:lang w:eastAsia="en-US" w:val="en-US" w:bidi="ar-SA"/>
        </w:rPr>
        <w:t>Insert the Encounter # here.</w:t>
      </w:r>
    </w:p>
  </w:comment>
  <w:comment w:id="294" w:author="Susan Smith" w:date="0-00-00T00:00:00Z" w:initials="SS">
    <w:p>
      <w:r>
        <w:rPr>
          <w:rFonts w:ascii="Arial" w:hAnsi="Arial" w:eastAsia="Times New Roman" w:cs="Arial"/>
          <w:color w:val="auto"/>
          <w:sz w:val="20"/>
          <w:szCs w:val="20"/>
          <w:lang w:eastAsia="en-US" w:val="en-US" w:bidi="ar-SA"/>
        </w:rPr>
        <w:t>Insert the APL here and repeat this line for each APL.</w:t>
      </w:r>
    </w:p>
  </w:comment>
  <w:comment w:id="295" w:author="Susan Smith" w:date="0-00-00T00:00:00Z" w:initials="SS">
    <w:p>
      <w:r>
        <w:rPr>
          <w:rFonts w:ascii="Arial" w:hAnsi="Arial" w:eastAsia="Times New Roman" w:cs="Arial"/>
          <w:color w:val="auto"/>
          <w:sz w:val="20"/>
          <w:szCs w:val="20"/>
          <w:lang w:eastAsia="en-US" w:val="en-US" w:bidi="ar-SA"/>
        </w:rPr>
        <w:t>Insert Loot gp here.</w:t>
      </w:r>
    </w:p>
  </w:comment>
  <w:comment w:id="296" w:author="Susan Smith" w:date="0-00-00T00:00:00Z" w:initials="SS">
    <w:p>
      <w:r>
        <w:rPr>
          <w:rFonts w:ascii="Arial" w:hAnsi="Arial" w:eastAsia="Times New Roman" w:cs="Arial"/>
          <w:color w:val="auto"/>
          <w:sz w:val="20"/>
          <w:szCs w:val="20"/>
          <w:lang w:eastAsia="en-US" w:val="en-US" w:bidi="ar-SA"/>
        </w:rPr>
        <w:t>Insert Coin gp here.</w:t>
      </w:r>
    </w:p>
  </w:comment>
  <w:comment w:id="297" w:author="Susan Smith" w:date="0-00-00T00:00:00Z" w:initials="SS">
    <w:p>
      <w:r>
        <w:rPr>
          <w:rFonts w:ascii="Arial" w:hAnsi="Arial" w:eastAsia="Times New Roman" w:cs="Arial"/>
          <w:color w:val="auto"/>
          <w:sz w:val="20"/>
          <w:szCs w:val="20"/>
          <w:lang w:eastAsia="en-US" w:val="en-US" w:bidi="ar-SA"/>
        </w:rPr>
        <w:t xml:space="preserve">Insert individual items here and then their gp in parenthesis.  If more than one, use # </w:t>
      </w:r>
      <w:r>
        <w:rPr>
          <w:rFonts w:ascii="Arial" w:hAnsi="Arial" w:eastAsia="Times New Roman" w:cs="Arial"/>
          <w:i/>
          <w:color w:val="auto"/>
          <w:sz w:val="20"/>
          <w:szCs w:val="20"/>
          <w:lang w:eastAsia="en-US" w:val="en-US" w:bidi="ar-SA"/>
        </w:rPr>
        <w:t>item</w:t>
      </w:r>
      <w:r>
        <w:rPr>
          <w:rFonts w:ascii="Arial" w:hAnsi="Arial" w:eastAsia="Times New Roman" w:cs="Arial"/>
          <w:color w:val="auto"/>
          <w:sz w:val="20"/>
          <w:szCs w:val="20"/>
          <w:lang w:eastAsia="en-US" w:val="en-US" w:bidi="ar-SA"/>
        </w:rPr>
        <w:t xml:space="preserve"> (X gp each).</w:t>
      </w:r>
    </w:p>
  </w:comment>
  <w:comment w:id="292" w:author="Susan Smith" w:date="0-00-00T00:00:00Z" w:initials="SS">
    <w:p>
      <w:r>
        <w:rPr>
          <w:rFonts w:ascii="Arial" w:hAnsi="Arial" w:eastAsia="Times New Roman" w:cs="Arial"/>
          <w:color w:val="auto"/>
          <w:sz w:val="20"/>
          <w:szCs w:val="20"/>
          <w:lang w:eastAsia="en-US" w:val="en-US" w:bidi="ar-SA"/>
        </w:rPr>
        <w:t>Repeat this for each encounter with treasure.  The APL lines here are the same as appear in the encounter text Treasure section.</w:t>
      </w:r>
    </w:p>
  </w:comment>
  <w:comment w:id="299" w:author="Susan Smith" w:date="0-00-00T00:00:00Z" w:initials="SS">
    <w:p>
      <w:r>
        <w:rPr>
          <w:rFonts w:ascii="Arial" w:hAnsi="Arial" w:eastAsia="Times New Roman" w:cs="Arial"/>
          <w:color w:val="auto"/>
          <w:sz w:val="20"/>
          <w:szCs w:val="20"/>
          <w:lang w:eastAsia="en-US" w:val="en-US" w:bidi="ar-SA"/>
        </w:rPr>
        <w:t>Insert the total of the Loot gp from above APL 2 sections here.  Repeat for each APL below.</w:t>
      </w:r>
    </w:p>
  </w:comment>
  <w:comment w:id="300" w:author="Susan Smith" w:date="0-00-00T00:00:00Z" w:initials="SS">
    <w:p>
      <w:r>
        <w:rPr>
          <w:rFonts w:ascii="Arial" w:hAnsi="Arial" w:eastAsia="Times New Roman" w:cs="Arial"/>
          <w:color w:val="auto"/>
          <w:sz w:val="20"/>
          <w:szCs w:val="20"/>
          <w:lang w:eastAsia="en-US" w:val="en-US" w:bidi="ar-SA"/>
        </w:rPr>
        <w:t>Insert the total of the Coin gp from above APL 2 sections here.  Repeat for each APL below.</w:t>
      </w:r>
    </w:p>
  </w:comment>
  <w:comment w:id="301" w:author="Susan Smith" w:date="0-00-00T00:00:00Z" w:initials="SS">
    <w:p>
      <w:r>
        <w:rPr>
          <w:rFonts w:ascii="Arial" w:hAnsi="Arial" w:eastAsia="Times New Roman" w:cs="Arial"/>
          <w:color w:val="auto"/>
          <w:sz w:val="20"/>
          <w:szCs w:val="20"/>
          <w:lang w:eastAsia="en-US" w:val="en-US" w:bidi="ar-SA"/>
        </w:rPr>
        <w:t>Insert the total of the Magic Item gp from above APL 2 sections here.  Repeat for each APL below.</w:t>
      </w:r>
    </w:p>
  </w:comment>
  <w:comment w:id="302" w:author="Susan Smith" w:date="0-00-00T00:00:00Z" w:initials="SS">
    <w:p>
      <w:r>
        <w:rPr>
          <w:rFonts w:ascii="Arial" w:hAnsi="Arial" w:eastAsia="Times New Roman" w:cs="Arial"/>
          <w:color w:val="auto"/>
          <w:sz w:val="20"/>
          <w:szCs w:val="20"/>
          <w:lang w:eastAsia="en-US" w:val="en-US" w:bidi="ar-SA"/>
        </w:rPr>
        <w:t>Insert the total of the Loot, Coin, and Magic Item gp here.  Repeat for each APL below.</w:t>
      </w:r>
    </w:p>
  </w:comment>
  <w:comment w:id="298" w:author="Susan Smith" w:date="0-00-00T00:00:00Z" w:initials="SS">
    <w:p>
      <w:r>
        <w:rPr>
          <w:rFonts w:ascii="Arial" w:hAnsi="Arial" w:eastAsia="Times New Roman" w:cs="Arial"/>
          <w:color w:val="auto"/>
          <w:sz w:val="20"/>
          <w:szCs w:val="20"/>
          <w:lang w:eastAsia="en-US" w:val="en-US" w:bidi="ar-SA"/>
        </w:rPr>
        <w:t>Use the ones needed and delete the rest.</w:t>
      </w:r>
    </w:p>
  </w:comment>
  <w:comment w:id="303" w:author="Susan Smith" w:date="0-00-00T00:00:00Z" w:initials="SS">
    <w:p>
      <w:r>
        <w:rPr>
          <w:rFonts w:ascii="Arial" w:hAnsi="Arial" w:eastAsia="Times New Roman" w:cs="Arial"/>
          <w:color w:val="auto"/>
          <w:sz w:val="20"/>
          <w:szCs w:val="20"/>
          <w:lang w:eastAsia="en-US" w:val="en-US" w:bidi="ar-SA"/>
        </w:rPr>
        <w:t>List all things to be included on the AR in the large middle section. Because of space limitations, this section should be as concise as possible.  There is a template you can request which gives you a rough estimate of how much material can fit here.</w:t>
      </w:r>
    </w:p>
  </w:comment>
  <w:comment w:id="304" w:author="Susan Smith" w:date="0-00-00T00:00:00Z" w:initials="SS">
    <w:p>
      <w:r>
        <w:rPr>
          <w:rFonts w:ascii="Arial" w:hAnsi="Arial" w:eastAsia="Times New Roman" w:cs="Arial"/>
          <w:color w:val="auto"/>
          <w:sz w:val="20"/>
          <w:szCs w:val="20"/>
          <w:lang w:eastAsia="en-US" w:val="en-US" w:bidi="ar-SA"/>
        </w:rPr>
        <w:t>Insert the title of the effect here.</w:t>
      </w:r>
    </w:p>
  </w:comment>
  <w:comment w:id="305" w:author="Susan Smith" w:date="0-00-00T00:00:00Z" w:initials="SS">
    <w:p>
      <w:r>
        <w:rPr>
          <w:rFonts w:ascii="Arial" w:hAnsi="Arial" w:eastAsia="Times New Roman" w:cs="Arial"/>
          <w:color w:val="auto"/>
          <w:sz w:val="20"/>
          <w:szCs w:val="20"/>
          <w:lang w:eastAsia="en-US" w:val="en-US" w:bidi="ar-SA"/>
        </w:rPr>
        <w:t>Insert the description of the effect here.</w:t>
      </w:r>
    </w:p>
  </w:comment>
  <w:comment w:id="306" w:author="Susan Smith" w:date="0-00-00T00:00:00Z" w:initials="SS">
    <w:p>
      <w:r>
        <w:rPr>
          <w:rFonts w:ascii="Arial" w:hAnsi="Arial" w:eastAsia="Times New Roman" w:cs="Arial"/>
          <w:color w:val="auto"/>
          <w:sz w:val="20"/>
          <w:szCs w:val="20"/>
          <w:lang w:eastAsia="en-US" w:val="en-US" w:bidi="ar-SA"/>
        </w:rPr>
        <w:t>List items, by APL, that need to be included on the AR in the Items Found During the Adventure section at the bottom.  Do not list items with Core availability.  Because of space limitations, this section should be as concise as possible.  There is a template you can request which gives you a rough estimate of how much material can fit here.</w:t>
      </w:r>
    </w:p>
  </w:comment>
  <w:comment w:id="308" w:author="Susan Smith" w:date="0-00-00T00:00:00Z" w:initials="SS">
    <w:p>
      <w:r>
        <w:rPr>
          <w:rFonts w:ascii="Arial" w:hAnsi="Arial" w:eastAsia="Times New Roman" w:cs="Arial"/>
          <w:color w:val="auto"/>
          <w:sz w:val="20"/>
          <w:szCs w:val="20"/>
          <w:lang w:eastAsia="en-US" w:val="en-US" w:bidi="ar-SA"/>
        </w:rPr>
        <w:t>Insert the APL here.</w:t>
      </w:r>
    </w:p>
  </w:comment>
  <w:comment w:id="309" w:author="Susan Smith" w:date="0-00-00T00:00:00Z" w:initials="SS">
    <w:p>
      <w:r>
        <w:rPr>
          <w:rFonts w:ascii="Arial" w:hAnsi="Arial" w:eastAsia="Times New Roman" w:cs="Arial"/>
          <w:color w:val="auto"/>
          <w:sz w:val="20"/>
          <w:szCs w:val="20"/>
          <w:lang w:eastAsia="en-US" w:val="en-US" w:bidi="ar-SA"/>
        </w:rPr>
        <w:t>Insert Item name here.</w:t>
      </w:r>
    </w:p>
  </w:comment>
  <w:comment w:id="310" w:author="Susan Smith" w:date="0-00-00T00:00:00Z" w:initials="SS">
    <w:p>
      <w:r>
        <w:rPr>
          <w:rFonts w:ascii="Arial" w:hAnsi="Arial" w:eastAsia="Times New Roman" w:cs="Arial"/>
          <w:color w:val="auto"/>
          <w:sz w:val="20"/>
          <w:szCs w:val="20"/>
          <w:lang w:eastAsia="en-US" w:val="en-US" w:bidi="ar-SA"/>
        </w:rPr>
        <w:t>Replace with Frequency.  Default is Adventure.  If specifically appropriate based on circumstances in the adventure, it could become Regional or Any.</w:t>
      </w:r>
    </w:p>
  </w:comment>
  <w:comment w:id="311" w:author="Susan Smith" w:date="0-00-00T00:00:00Z" w:initials="SS">
    <w:p>
      <w:r>
        <w:rPr>
          <w:rFonts w:ascii="Arial" w:hAnsi="Arial" w:eastAsia="Times New Roman" w:cs="Arial"/>
          <w:color w:val="auto"/>
          <w:sz w:val="20"/>
          <w:szCs w:val="20"/>
          <w:lang w:eastAsia="en-US" w:val="en-US" w:bidi="ar-SA"/>
        </w:rPr>
        <w:t>Insert the source book from which the Item comes.  If it is a new creation, it should read See Above, and then an entry goes in the Special section above decribing the item.</w:t>
      </w:r>
    </w:p>
  </w:comment>
  <w:comment w:id="307" w:author="Susan Smith" w:date="0-00-00T00:00:00Z" w:initials="SS">
    <w:p>
      <w:r>
        <w:rPr>
          <w:rFonts w:ascii="Arial" w:hAnsi="Arial" w:eastAsia="Times New Roman" w:cs="Arial"/>
          <w:color w:val="auto"/>
          <w:sz w:val="20"/>
          <w:szCs w:val="20"/>
          <w:lang w:eastAsia="en-US" w:val="en-US" w:bidi="ar-SA"/>
        </w:rPr>
        <w:t>Repeat this section for each APL needed.  Be sure to include all items in adventure that the PCs can recover that is non-Core access.</w:t>
      </w:r>
    </w:p>
  </w:comment>
  <w:comment w:id="312"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  A creature stat block and a trap stat block are both provided.</w:t>
      </w:r>
    </w:p>
  </w:comment>
  <w:comment w:id="313"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14" w:author="Susan Smith" w:date="0-00-00T00:00:00Z" w:initials="SS">
    <w:p>
      <w:r>
        <w:rPr>
          <w:rFonts w:ascii="Arial" w:hAnsi="Arial" w:eastAsia="Times New Roman" w:cs="Arial"/>
          <w:color w:val="auto"/>
          <w:sz w:val="20"/>
          <w:szCs w:val="20"/>
          <w:lang w:eastAsia="en-US" w:val="en-US" w:bidi="ar-SA"/>
        </w:rPr>
        <w:t xml:space="preserve">Based on new encounter trap format from </w:t>
      </w:r>
      <w:r>
        <w:rPr>
          <w:rFonts w:ascii="Arial" w:hAnsi="Arial" w:eastAsia="Times New Roman" w:cs="Arial"/>
          <w:i/>
          <w:color w:val="auto"/>
          <w:sz w:val="20"/>
          <w:szCs w:val="20"/>
          <w:lang w:eastAsia="en-US" w:val="en-US" w:bidi="ar-SA"/>
        </w:rPr>
        <w:t>Secrets of Xendrik</w:t>
      </w:r>
      <w:r>
        <w:rPr>
          <w:rFonts w:ascii="Arial" w:hAnsi="Arial" w:eastAsia="Times New Roman" w:cs="Arial"/>
          <w:color w:val="auto"/>
          <w:sz w:val="20"/>
          <w:szCs w:val="20"/>
          <w:lang w:eastAsia="en-US" w:val="en-US" w:bidi="ar-SA"/>
        </w:rPr>
        <w:t>.</w:t>
      </w:r>
    </w:p>
  </w:comment>
  <w:comment w:id="315"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16"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17" w:author="Susan Smith" w:date="0-00-00T00:00:00Z" w:initials="SS">
    <w:p>
      <w:r>
        <w:rPr>
          <w:rFonts w:ascii="Arial" w:hAnsi="Arial" w:eastAsia="Times New Roman" w:cs="Arial"/>
          <w:color w:val="auto"/>
          <w:sz w:val="20"/>
          <w:szCs w:val="20"/>
          <w:lang w:eastAsia="en-US" w:val="en-US" w:bidi="ar-SA"/>
        </w:rPr>
        <w:t>Replace text with stat block.</w:t>
      </w:r>
    </w:p>
  </w:comment>
  <w:comment w:id="318"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19" w:author="Susan Smith" w:date="0-00-00T00:00:00Z" w:initials="SS">
    <w:p>
      <w:r>
        <w:rPr>
          <w:rFonts w:ascii="Arial" w:hAnsi="Arial" w:eastAsia="Times New Roman" w:cs="Arial"/>
          <w:color w:val="auto"/>
          <w:sz w:val="20"/>
          <w:szCs w:val="20"/>
          <w:lang w:eastAsia="en-US" w:val="en-US" w:bidi="ar-SA"/>
        </w:rPr>
        <w:t>Replace text with stat block.</w:t>
      </w:r>
    </w:p>
  </w:comment>
  <w:comment w:id="320"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21"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22"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23" w:author="Susan Smith" w:date="0-00-00T00:00:00Z" w:initials="SS">
    <w:p>
      <w:r>
        <w:rPr>
          <w:rFonts w:ascii="Arial" w:hAnsi="Arial" w:eastAsia="Times New Roman" w:cs="Arial"/>
          <w:color w:val="auto"/>
          <w:sz w:val="20"/>
          <w:szCs w:val="20"/>
          <w:lang w:eastAsia="en-US" w:val="en-US" w:bidi="ar-SA"/>
        </w:rPr>
        <w:t>Replace text with stat block.</w:t>
      </w:r>
    </w:p>
  </w:comment>
  <w:comment w:id="324"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25" w:author="Susan Smith" w:date="0-00-00T00:00:00Z" w:initials="SS">
    <w:p>
      <w:r>
        <w:rPr>
          <w:rFonts w:ascii="Arial" w:hAnsi="Arial" w:eastAsia="Times New Roman" w:cs="Arial"/>
          <w:color w:val="auto"/>
          <w:sz w:val="20"/>
          <w:szCs w:val="20"/>
          <w:lang w:eastAsia="en-US" w:val="en-US" w:bidi="ar-SA"/>
        </w:rPr>
        <w:t>Replace text with stat block.</w:t>
      </w:r>
    </w:p>
  </w:comment>
  <w:comment w:id="326"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27" w:author="Susan Smith" w:date="0-00-00T00:00:00Z" w:initials="SS">
    <w:p>
      <w:r>
        <w:rPr>
          <w:rFonts w:ascii="Arial" w:hAnsi="Arial" w:eastAsia="Times New Roman" w:cs="Arial"/>
          <w:color w:val="auto"/>
          <w:sz w:val="20"/>
          <w:szCs w:val="20"/>
          <w:lang w:eastAsia="en-US" w:val="en-US" w:bidi="ar-SA"/>
        </w:rPr>
        <w:t>Replace text with stat block.</w:t>
      </w:r>
    </w:p>
  </w:comment>
  <w:comment w:id="328"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29"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30" w:author="Susan Smith" w:date="0-00-00T00:00:00Z" w:initials="SS">
    <w:p>
      <w:r>
        <w:rPr>
          <w:rFonts w:ascii="Arial" w:hAnsi="Arial" w:eastAsia="Times New Roman" w:cs="Arial"/>
          <w:color w:val="auto"/>
          <w:sz w:val="20"/>
          <w:szCs w:val="20"/>
          <w:lang w:eastAsia="en-US" w:val="en-US" w:bidi="ar-SA"/>
        </w:rPr>
        <w:t>Replace text with stat block.</w:t>
      </w:r>
    </w:p>
  </w:comment>
  <w:comment w:id="331"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32" w:author="Susan Smith" w:date="0-00-00T00:00:00Z" w:initials="SS">
    <w:p>
      <w:r>
        <w:rPr>
          <w:rFonts w:ascii="Arial" w:hAnsi="Arial" w:eastAsia="Times New Roman" w:cs="Arial"/>
          <w:color w:val="auto"/>
          <w:sz w:val="20"/>
          <w:szCs w:val="20"/>
          <w:lang w:eastAsia="en-US" w:val="en-US" w:bidi="ar-SA"/>
        </w:rPr>
        <w:t>Replace text with stat block.</w:t>
      </w:r>
    </w:p>
  </w:comment>
  <w:comment w:id="333"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34" w:author="Susan Smith" w:date="0-00-00T00:00:00Z" w:initials="SS">
    <w:p>
      <w:r>
        <w:rPr>
          <w:rFonts w:ascii="Arial" w:hAnsi="Arial" w:eastAsia="Times New Roman" w:cs="Arial"/>
          <w:color w:val="auto"/>
          <w:sz w:val="20"/>
          <w:szCs w:val="20"/>
          <w:lang w:eastAsia="en-US" w:val="en-US" w:bidi="ar-SA"/>
        </w:rPr>
        <w:t>Replace text with stat block.</w:t>
      </w:r>
    </w:p>
  </w:comment>
  <w:comment w:id="335"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36"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37" w:author="Susan Smith" w:date="0-00-00T00:00:00Z" w:initials="SS">
    <w:p>
      <w:r>
        <w:rPr>
          <w:rFonts w:ascii="Arial" w:hAnsi="Arial" w:eastAsia="Times New Roman" w:cs="Arial"/>
          <w:color w:val="auto"/>
          <w:sz w:val="20"/>
          <w:szCs w:val="20"/>
          <w:lang w:eastAsia="en-US" w:val="en-US" w:bidi="ar-SA"/>
        </w:rPr>
        <w:t>Replace text with stat block.</w:t>
      </w:r>
    </w:p>
  </w:comment>
  <w:comment w:id="338"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39" w:author="Susan Smith" w:date="0-00-00T00:00:00Z" w:initials="SS">
    <w:p>
      <w:r>
        <w:rPr>
          <w:rFonts w:ascii="Arial" w:hAnsi="Arial" w:eastAsia="Times New Roman" w:cs="Arial"/>
          <w:color w:val="auto"/>
          <w:sz w:val="20"/>
          <w:szCs w:val="20"/>
          <w:lang w:eastAsia="en-US" w:val="en-US" w:bidi="ar-SA"/>
        </w:rPr>
        <w:t>Replace text with stat block.</w:t>
      </w:r>
    </w:p>
  </w:comment>
  <w:comment w:id="340"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41" w:author="Susan Smith" w:date="0-00-00T00:00:00Z" w:initials="SS">
    <w:p>
      <w:r>
        <w:rPr>
          <w:rFonts w:ascii="Arial" w:hAnsi="Arial" w:eastAsia="Times New Roman" w:cs="Arial"/>
          <w:color w:val="auto"/>
          <w:sz w:val="20"/>
          <w:szCs w:val="20"/>
          <w:lang w:eastAsia="en-US" w:val="en-US" w:bidi="ar-SA"/>
        </w:rPr>
        <w:t>Replace text with stat block.</w:t>
      </w:r>
    </w:p>
  </w:comment>
  <w:comment w:id="342"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43" w:author="Susan Smith" w:date="0-00-00T00:00:00Z" w:initials="SS">
    <w:p>
      <w:r>
        <w:rPr>
          <w:rFonts w:ascii="Arial" w:hAnsi="Arial" w:eastAsia="Times New Roman" w:cs="Arial"/>
          <w:color w:val="auto"/>
          <w:sz w:val="20"/>
          <w:szCs w:val="20"/>
          <w:lang w:eastAsia="en-US" w:val="en-US" w:bidi="ar-SA"/>
        </w:rPr>
        <w:t>List the non-core sources for any materials here.</w:t>
      </w:r>
    </w:p>
  </w:comment>
  <w:comment w:id="344" w:author="Susan Smith" w:date="0-00-00T00:00:00Z" w:initials="SS">
    <w:p>
      <w:r>
        <w:rPr>
          <w:rFonts w:ascii="Arial" w:hAnsi="Arial" w:eastAsia="Times New Roman" w:cs="Arial"/>
          <w:color w:val="auto"/>
          <w:sz w:val="20"/>
          <w:szCs w:val="20"/>
          <w:lang w:eastAsia="en-US" w:val="en-US" w:bidi="ar-SA"/>
        </w:rPr>
        <w:t>Replace text with stat block.</w:t>
      </w:r>
    </w:p>
  </w:comment>
  <w:comment w:id="345"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46" w:author="Susan Smith" w:date="0-00-00T00:00:00Z" w:initials="SS">
    <w:p>
      <w:r>
        <w:rPr>
          <w:rFonts w:ascii="Arial" w:hAnsi="Arial" w:eastAsia="Times New Roman" w:cs="Arial"/>
          <w:color w:val="auto"/>
          <w:sz w:val="20"/>
          <w:szCs w:val="20"/>
          <w:lang w:eastAsia="en-US" w:val="en-US" w:bidi="ar-SA"/>
        </w:rPr>
        <w:t>Replace text with stat block.</w:t>
      </w:r>
    </w:p>
  </w:comment>
  <w:comment w:id="347"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48" w:author="Susan Smith" w:date="0-00-00T00:00:00Z" w:initials="SS">
    <w:p>
      <w:r>
        <w:rPr>
          <w:rFonts w:ascii="Arial" w:hAnsi="Arial" w:eastAsia="Times New Roman" w:cs="Arial"/>
          <w:color w:val="auto"/>
          <w:sz w:val="20"/>
          <w:szCs w:val="20"/>
          <w:lang w:eastAsia="en-US" w:val="en-US" w:bidi="ar-SA"/>
        </w:rPr>
        <w:t>Replace text with stat block.</w:t>
      </w:r>
    </w:p>
  </w:comment>
  <w:comment w:id="349"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50" w:author="Susan Smith" w:date="0-00-00T00:00:00Z" w:initials="SS">
    <w:p>
      <w:r>
        <w:rPr>
          <w:rFonts w:ascii="Arial" w:hAnsi="Arial" w:eastAsia="Times New Roman" w:cs="Arial"/>
          <w:color w:val="auto"/>
          <w:sz w:val="20"/>
          <w:szCs w:val="20"/>
          <w:lang w:eastAsia="en-US" w:val="en-US" w:bidi="ar-SA"/>
        </w:rPr>
        <w:t>Replace text with stat block.</w:t>
      </w:r>
    </w:p>
  </w:comment>
  <w:comment w:id="351"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52" w:author="Susan Smith" w:date="0-00-00T00:00:00Z" w:initials="SS">
    <w:p>
      <w:r>
        <w:rPr>
          <w:rFonts w:ascii="Arial" w:hAnsi="Arial" w:eastAsia="Times New Roman" w:cs="Arial"/>
          <w:color w:val="auto"/>
          <w:sz w:val="20"/>
          <w:szCs w:val="20"/>
          <w:lang w:eastAsia="en-US" w:val="en-US" w:bidi="ar-SA"/>
        </w:rPr>
        <w:t>Replace text with stat block.</w:t>
      </w:r>
    </w:p>
  </w:comment>
  <w:comment w:id="353"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54" w:author="Susan Smith" w:date="0-00-00T00:00:00Z" w:initials="SS">
    <w:p>
      <w:r>
        <w:rPr>
          <w:rFonts w:ascii="Arial" w:hAnsi="Arial" w:eastAsia="Times New Roman" w:cs="Arial"/>
          <w:color w:val="auto"/>
          <w:sz w:val="20"/>
          <w:szCs w:val="20"/>
          <w:lang w:eastAsia="en-US" w:val="en-US" w:bidi="ar-SA"/>
        </w:rPr>
        <w:t>Replace text with stat block.</w:t>
      </w:r>
    </w:p>
  </w:comment>
  <w:comment w:id="355"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56" w:author="Susan Smith" w:date="0-00-00T00:00:00Z" w:initials="SS">
    <w:p>
      <w:r>
        <w:rPr>
          <w:rFonts w:ascii="Arial" w:hAnsi="Arial" w:eastAsia="Times New Roman" w:cs="Arial"/>
          <w:color w:val="auto"/>
          <w:sz w:val="20"/>
          <w:szCs w:val="20"/>
          <w:lang w:eastAsia="en-US" w:val="en-US" w:bidi="ar-SA"/>
        </w:rPr>
        <w:t>Replace text with stat block.</w:t>
      </w:r>
    </w:p>
  </w:comment>
  <w:comment w:id="357"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58" w:author="Susan Smith" w:date="0-00-00T00:00:00Z" w:initials="SS">
    <w:p>
      <w:r>
        <w:rPr>
          <w:rFonts w:ascii="Arial" w:hAnsi="Arial" w:eastAsia="Times New Roman" w:cs="Arial"/>
          <w:color w:val="auto"/>
          <w:sz w:val="20"/>
          <w:szCs w:val="20"/>
          <w:lang w:eastAsia="en-US" w:val="en-US" w:bidi="ar-SA"/>
        </w:rPr>
        <w:t>Replace text with stat block.</w:t>
      </w:r>
    </w:p>
  </w:comment>
  <w:comment w:id="359"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60" w:author="Susan Smith" w:date="0-00-00T00:00:00Z" w:initials="SS">
    <w:p>
      <w:r>
        <w:rPr>
          <w:rFonts w:ascii="Arial" w:hAnsi="Arial" w:eastAsia="Times New Roman" w:cs="Arial"/>
          <w:color w:val="auto"/>
          <w:sz w:val="20"/>
          <w:szCs w:val="20"/>
          <w:lang w:eastAsia="en-US" w:val="en-US" w:bidi="ar-SA"/>
        </w:rPr>
        <w:t>Replace text with stat block.</w:t>
      </w:r>
    </w:p>
  </w:comment>
  <w:comment w:id="361"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62" w:author="Susan Smith" w:date="0-00-00T00:00:00Z" w:initials="SS">
    <w:p>
      <w:r>
        <w:rPr>
          <w:rFonts w:ascii="Arial" w:hAnsi="Arial" w:eastAsia="Times New Roman" w:cs="Arial"/>
          <w:color w:val="auto"/>
          <w:sz w:val="20"/>
          <w:szCs w:val="20"/>
          <w:lang w:eastAsia="en-US" w:val="en-US" w:bidi="ar-SA"/>
        </w:rPr>
        <w:t>Replace text with stat block.</w:t>
      </w:r>
    </w:p>
  </w:comment>
  <w:comment w:id="363"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64" w:author="Susan Smith" w:date="0-00-00T00:00:00Z" w:initials="SS">
    <w:p>
      <w:r>
        <w:rPr>
          <w:rFonts w:ascii="Arial" w:hAnsi="Arial" w:eastAsia="Times New Roman" w:cs="Arial"/>
          <w:color w:val="auto"/>
          <w:sz w:val="20"/>
          <w:szCs w:val="20"/>
          <w:lang w:eastAsia="en-US" w:val="en-US" w:bidi="ar-SA"/>
        </w:rPr>
        <w:t>Replace text with stat block.</w:t>
      </w:r>
    </w:p>
  </w:comment>
  <w:comment w:id="365"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66" w:author="Susan Smith" w:date="0-00-00T00:00:00Z" w:initials="SS">
    <w:p>
      <w:r>
        <w:rPr>
          <w:rFonts w:ascii="Arial" w:hAnsi="Arial" w:eastAsia="Times New Roman" w:cs="Arial"/>
          <w:color w:val="auto"/>
          <w:sz w:val="20"/>
          <w:szCs w:val="20"/>
          <w:lang w:eastAsia="en-US" w:val="en-US" w:bidi="ar-SA"/>
        </w:rPr>
        <w:t>Replace text with stat block.</w:t>
      </w:r>
    </w:p>
  </w:comment>
  <w:comment w:id="367" w:author="Susan Smith" w:date="0-00-00T00:00:00Z" w:initials="SS">
    <w:p>
      <w:r>
        <w:rPr>
          <w:rFonts w:ascii="Arial" w:hAnsi="Arial" w:eastAsia="Times New Roman" w:cs="Arial"/>
          <w:color w:val="auto"/>
          <w:sz w:val="20"/>
          <w:szCs w:val="20"/>
          <w:lang w:eastAsia="en-US" w:val="en-US" w:bidi="ar-SA"/>
        </w:rPr>
        <w:t>Insert Encounter # here.  Repeat this section and the stat block as needed.  Turn on viewing of hidden text to see where calculations should be listed.</w:t>
      </w:r>
    </w:p>
  </w:comment>
  <w:comment w:id="368" w:author="Susan Smith" w:date="0-00-00T00:00:00Z" w:initials="SS">
    <w:p>
      <w:r>
        <w:rPr>
          <w:rFonts w:ascii="Arial" w:hAnsi="Arial" w:eastAsia="Times New Roman" w:cs="Arial"/>
          <w:color w:val="auto"/>
          <w:sz w:val="20"/>
          <w:szCs w:val="20"/>
          <w:lang w:eastAsia="en-US" w:val="en-US" w:bidi="ar-SA"/>
        </w:rPr>
        <w:t>Replace text with stat block.</w:t>
      </w:r>
    </w:p>
  </w:comment>
  <w:comment w:id="369"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70" w:author="Susan Smith" w:date="0-00-00T00:00:00Z" w:initials="SS">
    <w:p>
      <w:r>
        <w:rPr>
          <w:rFonts w:ascii="Arial" w:hAnsi="Arial" w:eastAsia="Times New Roman" w:cs="Arial"/>
          <w:color w:val="auto"/>
          <w:sz w:val="20"/>
          <w:szCs w:val="20"/>
          <w:lang w:eastAsia="en-US" w:val="en-US" w:bidi="ar-SA"/>
        </w:rPr>
        <w:t>Replace text with stat block.</w:t>
      </w:r>
    </w:p>
  </w:comment>
  <w:comment w:id="371" w:author="Susan Smith" w:date="0-00-00T00:00:00Z" w:initials="SS">
    <w:p>
      <w:r>
        <w:rPr>
          <w:rFonts w:ascii="Arial" w:hAnsi="Arial" w:eastAsia="Times New Roman" w:cs="Arial"/>
          <w:color w:val="auto"/>
          <w:sz w:val="20"/>
          <w:szCs w:val="20"/>
          <w:lang w:eastAsia="en-US" w:val="en-US" w:bidi="ar-SA"/>
        </w:rPr>
        <w:t>Insert Encounter # here.  Repeat as needed.</w:t>
      </w:r>
    </w:p>
  </w:comment>
  <w:comment w:id="372" w:author="Susan Smith" w:date="0-00-00T00:00:00Z" w:initials="SS">
    <w:p>
      <w:r>
        <w:rPr>
          <w:rFonts w:ascii="Arial" w:hAnsi="Arial" w:eastAsia="Times New Roman" w:cs="Arial"/>
          <w:color w:val="auto"/>
          <w:sz w:val="20"/>
          <w:szCs w:val="20"/>
          <w:lang w:eastAsia="en-US" w:val="en-US" w:bidi="ar-SA"/>
        </w:rPr>
        <w:t>Replace text with stat block.</w:t>
      </w:r>
    </w:p>
  </w:comment>
  <w:comment w:id="373" w:author="Susan Smith" w:date="0-00-00T00:00:00Z" w:initials="SS">
    <w:p>
      <w:r>
        <w:rPr>
          <w:rFonts w:ascii="Arial" w:hAnsi="Arial" w:eastAsia="Times New Roman" w:cs="Arial"/>
          <w:color w:val="auto"/>
          <w:sz w:val="20"/>
          <w:szCs w:val="20"/>
          <w:lang w:eastAsia="en-US" w:val="en-US" w:bidi="ar-SA"/>
        </w:rPr>
        <w:t>Insert Map title here and map below.</w:t>
      </w:r>
    </w:p>
  </w:comment>
  <w:comment w:id="374" w:author="Susan Smith" w:date="0-00-00T00:00:00Z" w:initials="SS">
    <w:p>
      <w:r>
        <w:rPr>
          <w:rFonts w:ascii="Arial" w:hAnsi="Arial" w:eastAsia="Times New Roman" w:cs="Arial"/>
          <w:color w:val="auto"/>
          <w:sz w:val="20"/>
          <w:szCs w:val="20"/>
          <w:lang w:eastAsia="en-US" w:val="en-US" w:bidi="ar-SA"/>
        </w:rPr>
        <w:t>Insert Map title here and map below.</w:t>
      </w:r>
    </w:p>
  </w:comment>
  <w:comment w:id="375" w:author="Susan Smith" w:date="0-00-00T00:00:00Z" w:initials="SS">
    <w:p>
      <w:r>
        <w:rPr>
          <w:rFonts w:ascii="Arial" w:hAnsi="Arial" w:eastAsia="Times New Roman" w:cs="Arial"/>
          <w:color w:val="auto"/>
          <w:sz w:val="20"/>
          <w:szCs w:val="20"/>
          <w:lang w:eastAsia="en-US" w:val="en-US" w:bidi="ar-SA"/>
        </w:rPr>
        <w:t>Insert Map title here and map below.</w:t>
      </w:r>
    </w:p>
  </w:comment>
  <w:comment w:id="376" w:author="Susan Smith" w:date="0-00-00T00:00:00Z" w:initials="SS">
    <w:p>
      <w:r>
        <w:rPr>
          <w:rFonts w:ascii="Arial" w:hAnsi="Arial" w:eastAsia="Times New Roman" w:cs="Arial"/>
          <w:color w:val="auto"/>
          <w:sz w:val="20"/>
          <w:szCs w:val="20"/>
          <w:lang w:eastAsia="en-US" w:val="en-US" w:bidi="ar-SA"/>
        </w:rPr>
        <w:t>Insert the title for this DM Aid here.  This could be a timeline, illustration, summary of a location or NPC group, etc.</w:t>
      </w:r>
    </w:p>
  </w:comment>
  <w:comment w:id="377" w:author="Susan Smith" w:date="0-00-00T00:00:00Z" w:initials="SS">
    <w:p>
      <w:r>
        <w:rPr>
          <w:rFonts w:ascii="Arial" w:hAnsi="Arial" w:eastAsia="Times New Roman" w:cs="Arial"/>
          <w:color w:val="auto"/>
          <w:sz w:val="20"/>
          <w:szCs w:val="20"/>
          <w:lang w:eastAsia="en-US" w:val="en-US" w:bidi="ar-SA"/>
        </w:rPr>
        <w:t>Insert Name of Feat.</w:t>
      </w:r>
    </w:p>
  </w:comment>
  <w:comment w:id="378" w:author="Susan Smith" w:date="0-00-00T00:00:00Z" w:initials="SS">
    <w:p>
      <w:r>
        <w:rPr>
          <w:rFonts w:ascii="Arial" w:hAnsi="Arial" w:eastAsia="Times New Roman" w:cs="Arial"/>
          <w:color w:val="auto"/>
          <w:sz w:val="20"/>
          <w:szCs w:val="20"/>
          <w:lang w:eastAsia="en-US" w:val="en-US" w:bidi="ar-SA"/>
        </w:rPr>
        <w:t>Insert Source of Feat.</w:t>
      </w:r>
    </w:p>
  </w:comment>
  <w:comment w:id="379" w:author="Susan Smith" w:date="0-00-00T00:00:00Z" w:initials="SS">
    <w:p>
      <w:r>
        <w:rPr>
          <w:rFonts w:ascii="Arial" w:hAnsi="Arial" w:eastAsia="Times New Roman" w:cs="Arial"/>
          <w:color w:val="auto"/>
          <w:sz w:val="20"/>
          <w:szCs w:val="20"/>
          <w:lang w:eastAsia="en-US" w:val="en-US" w:bidi="ar-SA"/>
        </w:rPr>
        <w:t>Insert Prereqs.</w:t>
      </w:r>
    </w:p>
  </w:comment>
  <w:comment w:id="380" w:author="Susan Smith" w:date="0-00-00T00:00:00Z" w:initials="SS">
    <w:p>
      <w:r>
        <w:rPr>
          <w:rFonts w:ascii="Arial" w:hAnsi="Arial" w:eastAsia="Times New Roman" w:cs="Arial"/>
          <w:color w:val="auto"/>
          <w:sz w:val="20"/>
          <w:szCs w:val="20"/>
          <w:lang w:eastAsia="en-US" w:val="en-US" w:bidi="ar-SA"/>
        </w:rPr>
        <w:t>Insert benefits.</w:t>
      </w:r>
    </w:p>
  </w:comment>
  <w:comment w:id="381" w:author="Susan Smith" w:date="0-00-00T00:00:00Z" w:initials="SS">
    <w:p>
      <w:r>
        <w:rPr>
          <w:rFonts w:ascii="Arial" w:hAnsi="Arial" w:eastAsia="Times New Roman" w:cs="Arial"/>
          <w:color w:val="auto"/>
          <w:sz w:val="20"/>
          <w:szCs w:val="20"/>
          <w:lang w:eastAsia="en-US" w:val="en-US" w:bidi="ar-SA"/>
        </w:rPr>
        <w:t>Insert Name of Item.</w:t>
      </w:r>
    </w:p>
  </w:comment>
  <w:comment w:id="382" w:author="Susan Smith" w:date="0-00-00T00:00:00Z" w:initials="SS">
    <w:p>
      <w:r>
        <w:rPr>
          <w:rFonts w:ascii="Arial" w:hAnsi="Arial" w:eastAsia="Times New Roman" w:cs="Arial"/>
          <w:color w:val="auto"/>
          <w:sz w:val="20"/>
          <w:szCs w:val="20"/>
          <w:lang w:eastAsia="en-US" w:val="en-US" w:bidi="ar-SA"/>
        </w:rPr>
        <w:t>Insert Source of Item.</w:t>
      </w:r>
    </w:p>
  </w:comment>
  <w:comment w:id="383" w:author="Susan Smith" w:date="0-00-00T00:00:00Z" w:initials="SS">
    <w:p>
      <w:r>
        <w:rPr>
          <w:rFonts w:ascii="Arial" w:hAnsi="Arial" w:eastAsia="Times New Roman" w:cs="Arial"/>
          <w:color w:val="auto"/>
          <w:sz w:val="20"/>
          <w:szCs w:val="20"/>
          <w:lang w:eastAsia="en-US" w:val="en-US" w:bidi="ar-SA"/>
        </w:rPr>
        <w:t>Insert Item Description.</w:t>
      </w:r>
    </w:p>
  </w:comment>
  <w:comment w:id="384" w:author="Susan Smith" w:date="0-00-00T00:00:00Z" w:initials="SS">
    <w:p>
      <w:r>
        <w:rPr>
          <w:rFonts w:ascii="Arial" w:hAnsi="Arial" w:eastAsia="Times New Roman" w:cs="Arial"/>
          <w:color w:val="auto"/>
          <w:sz w:val="20"/>
          <w:szCs w:val="20"/>
          <w:lang w:eastAsia="en-US" w:val="en-US" w:bidi="ar-SA"/>
        </w:rPr>
        <w:t>Insert aura.</w:t>
      </w:r>
    </w:p>
  </w:comment>
  <w:comment w:id="385" w:author="Susan Smith" w:date="0-00-00T00:00:00Z" w:initials="SS">
    <w:p>
      <w:r>
        <w:rPr>
          <w:rFonts w:ascii="Arial" w:hAnsi="Arial" w:eastAsia="Times New Roman" w:cs="Arial"/>
          <w:color w:val="auto"/>
          <w:sz w:val="20"/>
          <w:szCs w:val="20"/>
          <w:lang w:eastAsia="en-US" w:val="en-US" w:bidi="ar-SA"/>
        </w:rPr>
        <w:t>Insert Caster Level.</w:t>
      </w:r>
    </w:p>
  </w:comment>
  <w:comment w:id="386" w:author="Susan Smith" w:date="0-00-00T00:00:00Z" w:initials="SS">
    <w:p>
      <w:r>
        <w:rPr>
          <w:rFonts w:ascii="Arial" w:hAnsi="Arial" w:eastAsia="Times New Roman" w:cs="Arial"/>
          <w:color w:val="auto"/>
          <w:sz w:val="20"/>
          <w:szCs w:val="20"/>
          <w:lang w:eastAsia="en-US" w:val="en-US" w:bidi="ar-SA"/>
        </w:rPr>
        <w:t>Insert prereqs.</w:t>
      </w:r>
    </w:p>
  </w:comment>
  <w:comment w:id="387" w:author="Susan Smith" w:date="0-00-00T00:00:00Z" w:initials="SS">
    <w:p>
      <w:r>
        <w:rPr>
          <w:rFonts w:ascii="Arial" w:hAnsi="Arial" w:eastAsia="Times New Roman" w:cs="Arial"/>
          <w:color w:val="auto"/>
          <w:sz w:val="20"/>
          <w:szCs w:val="20"/>
          <w:lang w:eastAsia="en-US" w:val="en-US" w:bidi="ar-SA"/>
        </w:rPr>
        <w:t>Insert prices.</w:t>
      </w:r>
    </w:p>
  </w:comment>
  <w:comment w:id="388" w:author="Susan Smith" w:date="0-00-00T00:00:00Z" w:initials="SS">
    <w:p>
      <w:r>
        <w:rPr>
          <w:rFonts w:ascii="Arial" w:hAnsi="Arial" w:eastAsia="Times New Roman" w:cs="Arial"/>
          <w:color w:val="auto"/>
          <w:sz w:val="20"/>
          <w:szCs w:val="20"/>
          <w:lang w:eastAsia="en-US" w:val="en-US" w:bidi="ar-SA"/>
        </w:rPr>
        <w:t>Insert weight.</w:t>
      </w:r>
    </w:p>
  </w:comment>
  <w:comment w:id="389" w:author="Susan Smith" w:date="0-00-00T00:00:00Z" w:initials="SS">
    <w:p>
      <w:r>
        <w:rPr>
          <w:rFonts w:ascii="Arial" w:hAnsi="Arial" w:eastAsia="Times New Roman" w:cs="Arial"/>
          <w:color w:val="auto"/>
          <w:sz w:val="20"/>
          <w:szCs w:val="20"/>
          <w:lang w:eastAsia="en-US" w:val="en-US" w:bidi="ar-SA"/>
        </w:rPr>
        <w:t>Insert Spell Name.</w:t>
      </w:r>
    </w:p>
  </w:comment>
  <w:comment w:id="390" w:author="Susan Smith" w:date="0-00-00T00:00:00Z" w:initials="SS">
    <w:p>
      <w:r>
        <w:rPr>
          <w:rFonts w:ascii="Arial" w:hAnsi="Arial" w:eastAsia="Times New Roman" w:cs="Arial"/>
          <w:color w:val="auto"/>
          <w:sz w:val="20"/>
          <w:szCs w:val="20"/>
          <w:lang w:eastAsia="en-US" w:val="en-US" w:bidi="ar-SA"/>
        </w:rPr>
        <w:t>Insert Spell Source.</w:t>
      </w:r>
    </w:p>
  </w:comment>
  <w:comment w:id="391" w:author="Susan Smith" w:date="0-00-00T00:00:00Z" w:initials="SS">
    <w:p>
      <w:r>
        <w:rPr>
          <w:rFonts w:ascii="Arial" w:hAnsi="Arial" w:eastAsia="Times New Roman" w:cs="Arial"/>
          <w:color w:val="auto"/>
          <w:sz w:val="20"/>
          <w:szCs w:val="20"/>
          <w:lang w:eastAsia="en-US" w:val="en-US" w:bidi="ar-SA"/>
        </w:rPr>
        <w:t>Insert Spell Type.</w:t>
      </w:r>
    </w:p>
  </w:comment>
  <w:comment w:id="392" w:author="Susan Smith" w:date="0-00-00T00:00:00Z" w:initials="SS">
    <w:p>
      <w:r>
        <w:rPr>
          <w:rFonts w:ascii="Arial" w:hAnsi="Arial" w:eastAsia="Times New Roman" w:cs="Arial"/>
          <w:color w:val="auto"/>
          <w:sz w:val="20"/>
          <w:szCs w:val="20"/>
          <w:lang w:eastAsia="en-US" w:val="en-US" w:bidi="ar-SA"/>
        </w:rPr>
        <w:t>Insert Spell Info.</w:t>
      </w:r>
    </w:p>
  </w:comment>
  <w:comment w:id="393" w:author="Susan Smith" w:date="0-00-00T00:00:00Z" w:initials="SS">
    <w:p>
      <w:r>
        <w:rPr>
          <w:rFonts w:ascii="Arial" w:hAnsi="Arial" w:eastAsia="Times New Roman" w:cs="Arial"/>
          <w:color w:val="auto"/>
          <w:sz w:val="20"/>
          <w:szCs w:val="20"/>
          <w:lang w:eastAsia="en-US" w:val="en-US" w:bidi="ar-SA"/>
        </w:rPr>
        <w:t>Insert spell read-aloud text.</w:t>
      </w:r>
    </w:p>
  </w:comment>
  <w:comment w:id="394" w:author="Susan Smith" w:date="0-00-00T00:00:00Z" w:initials="SS">
    <w:p>
      <w:r>
        <w:rPr>
          <w:rFonts w:ascii="Arial" w:hAnsi="Arial" w:eastAsia="Times New Roman" w:cs="Arial"/>
          <w:color w:val="auto"/>
          <w:sz w:val="20"/>
          <w:szCs w:val="20"/>
          <w:lang w:eastAsia="en-US" w:val="en-US" w:bidi="ar-SA"/>
        </w:rPr>
        <w:t>Insert spell description.</w:t>
      </w:r>
    </w:p>
  </w:comment>
  <w:comment w:id="395" w:author="Susan Smith" w:date="0-00-00T00:00:00Z" w:initials="SS">
    <w:p>
      <w:r>
        <w:rPr>
          <w:rFonts w:ascii="Arial" w:hAnsi="Arial" w:eastAsia="Times New Roman" w:cs="Arial"/>
          <w:color w:val="auto"/>
          <w:sz w:val="20"/>
          <w:szCs w:val="20"/>
          <w:lang w:eastAsia="en-US" w:val="en-US" w:bidi="ar-SA"/>
        </w:rPr>
        <w:t>Insert Title of Handout.</w:t>
      </w:r>
    </w:p>
  </w:comment>
  <w:comment w:id="396" w:author="Susan Smith" w:date="0-00-00T00:00:00Z" w:initials="SS">
    <w:p>
      <w:r>
        <w:rPr>
          <w:rFonts w:ascii="Arial" w:hAnsi="Arial" w:eastAsia="Times New Roman" w:cs="Arial"/>
          <w:color w:val="auto"/>
          <w:sz w:val="20"/>
          <w:szCs w:val="20"/>
          <w:lang w:eastAsia="en-US" w:val="en-US" w:bidi="ar-SA"/>
        </w:rPr>
        <w:t>Insert Adventure Code and Title.</w:t>
      </w:r>
    </w:p>
  </w:comment>
  <w:comment w:id="397" w:author="Susan Smith" w:date="0-00-00T00:00:00Z" w:initials="SS">
    <w:p>
      <w:r>
        <w:rPr>
          <w:rFonts w:ascii="Arial" w:hAnsi="Arial" w:eastAsia="Times New Roman" w:cs="Arial"/>
          <w:color w:val="auto"/>
          <w:sz w:val="20"/>
          <w:szCs w:val="20"/>
          <w:lang w:eastAsia="en-US" w:val="en-US" w:bidi="ar-SA"/>
        </w:rPr>
        <w:t>Insert Events to use this at or a date to use it by.</w:t>
      </w:r>
    </w:p>
  </w:comment>
  <w:comment w:id="398" w:author="Susan Smith" w:date="0-00-00T00:00:00Z" w:initials="SS">
    <w:p>
      <w:r>
        <w:rPr>
          <w:rFonts w:ascii="Arial" w:hAnsi="Arial" w:eastAsia="Times New Roman" w:cs="Arial"/>
          <w:color w:val="auto"/>
          <w:sz w:val="20"/>
          <w:szCs w:val="20"/>
          <w:lang w:eastAsia="en-US" w:val="en-US" w:bidi="ar-SA"/>
        </w:rPr>
        <w:t>Fill out these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Webdings">
    <w:charset w:val="02"/>
    <w:family w:val="roman"/>
    <w:pitch w:val="variable"/>
  </w:font>
  <w:font w:name="QuigleyWiggl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ins w:id="47" w:author="FEMA" w:date="2008-06-12T08:02:00Z">
      <w:r>
        <w:rPr>
          <w:i/>
        </w:rPr>
        <w:t xml:space="preserve">KE08-05 </w:t>
      </w:r>
    </w:ins>
    <w:ins w:id="48" w:author="FEMA" w:date="2008-03-19T09:29:00Z">
      <w:r>
        <w:rPr>
          <w:i/>
        </w:rPr>
        <w:t xml:space="preserve">The </w:t>
      </w:r>
    </w:ins>
    <w:ins w:id="49" w:author="FEMA" w:date="2008-05-29T15:05:00Z">
      <w:r>
        <w:rPr>
          <w:i/>
        </w:rPr>
        <w:t>L</w:t>
      </w:r>
    </w:ins>
    <w:ins w:id="50" w:author="FEMA" w:date="2008-03-19T09:29:00Z">
      <w:r>
        <w:rPr>
          <w:i/>
        </w:rPr>
        <w:t>ast Stand</w:t>
      </w:r>
    </w:ins>
    <w:del w:id="51" w:author="FEMA" w:date="2008-03-19T09:29:00Z">
      <w:r>
        <w:rPr>
          <w:i/>
        </w:rPr>
        <w:delText>&lt;Title&gt;</w:delText>
      </w:r>
    </w:del>
    <w:r>
      <w:rPr/>
      <w:tab/>
      <w:t xml:space="preserve">[Round </w:t>
    </w:r>
    <w:ins w:id="52" w:author="FEMA" w:date="2008-03-19T09:29:00Z">
      <w:r>
        <w:rPr/>
        <w:t>1</w:t>
      </w:r>
    </w:ins>
    <w:del w:id="53" w:author="FEMA" w:date="2008-03-19T09:29:00Z">
      <w:r>
        <w:rPr/>
        <w:delText>#</w:delText>
      </w:r>
    </w:del>
    <w:r>
      <w:rPr/>
      <w:t>]</w:t>
      <w:tab/>
      <w:t xml:space="preserve">Page </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del w:id="4049" w:author="FEMA" w:date="2008-06-12T08:04:00Z">
      <w:r>
        <w:rPr>
          <w:i/>
        </w:rPr>
        <w:delText>KEO6</w:delText>
      </w:r>
    </w:del>
    <w:ins w:id="4050" w:author="FEMA" w:date="2008-06-12T08:04:00Z">
      <w:r>
        <w:rPr>
          <w:i/>
        </w:rPr>
        <w:t>KEO8</w:t>
      </w:r>
    </w:ins>
    <w:r>
      <w:rPr>
        <w:i/>
      </w:rPr>
      <w:t>-0</w:t>
    </w:r>
    <w:del w:id="4051" w:author="FEMA" w:date="2008-06-12T08:04:00Z">
      <w:r>
        <w:rPr>
          <w:i/>
        </w:rPr>
        <w:delText>8</w:delText>
      </w:r>
    </w:del>
    <w:ins w:id="4052" w:author="FEMA" w:date="2008-06-12T08:04:00Z">
      <w:r>
        <w:rPr>
          <w:i/>
        </w:rPr>
        <w:t>5</w:t>
      </w:r>
    </w:ins>
    <w:r>
      <w:rPr>
        <w:i/>
      </w:rPr>
      <w:t xml:space="preserve"> </w:t>
    </w:r>
    <w:del w:id="4053" w:author="FEMA" w:date="2008-06-12T08:02:00Z">
      <w:r>
        <w:rPr>
          <w:i/>
        </w:rPr>
        <w:delText>By Virtue or Venture</w:delText>
      </w:r>
    </w:del>
    <w:ins w:id="4054" w:author="FEMA" w:date="2008-06-12T08:02:00Z">
      <w:r>
        <w:rPr>
          <w:i/>
        </w:rPr>
        <w:t>The Last Stand</w:t>
      </w:r>
    </w:ins>
    <w:r>
      <w:rPr/>
      <w:tab/>
      <w:tab/>
      <w:t xml:space="preserve">Page </w:t>
    </w:r>
    <w:r>
      <w:rPr/>
      <w:fldChar w:fldCharType="begin"/>
    </w:r>
    <w:r>
      <w:rPr/>
      <w:instrText xml:space="preserve"> PAGE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KEO8-</w:t>
    </w:r>
    <w:ins w:id="4094" w:author="FEMA" w:date="2008-03-19T09:29:00Z">
      <w:r>
        <w:rPr>
          <w:i/>
        </w:rPr>
        <w:t>05</w:t>
      </w:r>
    </w:ins>
    <w:del w:id="4095" w:author="FEMA" w:date="2008-03-19T09:29:00Z">
      <w:r>
        <w:rPr>
          <w:i/>
        </w:rPr>
        <w:delText>XX</w:delText>
      </w:r>
    </w:del>
    <w:r>
      <w:rPr>
        <w:i/>
      </w:rPr>
      <w:t xml:space="preserve"> </w:t>
    </w:r>
    <w:ins w:id="4096" w:author="FEMA" w:date="2008-03-19T09:29:00Z">
      <w:r>
        <w:rPr>
          <w:i/>
        </w:rPr>
        <w:t>The Last Stand</w:t>
      </w:r>
    </w:ins>
    <w:del w:id="4097" w:author="FEMA" w:date="2008-03-19T09:29:00Z">
      <w:r>
        <w:rPr>
          <w:i/>
        </w:rPr>
        <w:delText>Title</w:delText>
      </w:r>
    </w:del>
    <w:r>
      <w:rPr/>
      <w:tab/>
      <w:tab/>
      <w:t xml:space="preserve">Page </w:t>
    </w:r>
    <w:r>
      <w:rPr/>
      <w:fldChar w:fldCharType="begin"/>
    </w:r>
    <w:r>
      <w:rPr/>
      <w:instrText xml:space="preserve"> PAGE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Heading3CharChar">
    <w:name w:val="Heading 3 Char Char"/>
    <w:basedOn w:val="DefaultParagraphFont"/>
    <w:qFormat/>
    <w:rPr>
      <w:rFonts w:ascii="Arial" w:hAnsi="Arial" w:cs="Arial"/>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rpg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02:00Z</dcterms:created>
  <dc:creator>Steven Conforti</dc:creator>
  <dc:description/>
  <dc:language>en-US</dc:language>
  <cp:lastModifiedBy>John Karns</cp:lastModifiedBy>
  <cp:lastPrinted>2008-06-04T11:44:00Z</cp:lastPrinted>
  <dcterms:modified xsi:type="dcterms:W3CDTF">2008-08-16T18:24:00Z</dcterms:modified>
  <cp:revision>20</cp:revision>
  <dc:subject/>
  <dc:title>SHE7-XX Adventure Template</dc:title>
</cp:coreProperties>
</file>